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1431081726"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751928150"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385481392"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299704067"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