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967819849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44920949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523689535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218654422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910213956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982534434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