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086276551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768206523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123276824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