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</w:tblGrid>
      <w:tr>
        <w:trPr>
          <w:trHeight w:val="2268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8"/>
                <w:szCs w:val="8"/>
              </w:rPr>
              <w:t>14)</w:t>
            </w:r>
            <w:r>
              <w:rPr>
                <w:color w:val="0000FF"/>
                <w:sz w:val="8"/>
                <w:szCs w:val="8"/>
              </w:rPr>
              <w:t>Смешенное произведение векторов его св-ва и вычисления.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Смешанным произведением</w:t>
            </w:r>
            <w:r>
              <w:rPr>
                <w:sz w:val="8"/>
                <w:szCs w:val="8"/>
              </w:rPr>
              <w:t xml:space="preserve"> векторов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 xml:space="preserve"> называется число, равное скалярному произведению вектора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 на вектор, равный векторному произведению векторов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 xml:space="preserve">.Обозначается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>или (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 xml:space="preserve">). Смешанное произведение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 xml:space="preserve">по модулю равно объему параллелепипеда, построенного на векторах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90805</wp:posOffset>
                      </wp:positionV>
                      <wp:extent cx="342900" cy="457200"/>
                      <wp:effectExtent l="57150" t="0" r="554990" b="2501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457200"/>
                                <a:chOff x="0" y="0"/>
                                <a:chExt cx="3430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59760"/>
                                  <a:ext cx="325800" cy="30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8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4880"/>
                                  <a:ext cx="87480" cy="31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51720"/>
                                  <a:ext cx="27252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89880"/>
                                  <a:ext cx="13140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5pt;margin-top:7.15pt;width:27pt;height:35.95pt" coordorigin="1083,143" coordsize="540,719">
                      <v:rect id="shape_0" fillcolor="white" stroked="t" o:allowincell="t" style="position:absolute;left:1110;top:237;width:512;height:4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83,143" to="1083,744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3,261" to="1220,756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3,697" to="1511,743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96,757" to="1302,86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/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both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   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Свойства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смешанного произведения: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1)Смешанное произведение равно нулю, если: а)хоть один из векторов равен нулю;б)два из векторов коллинеарны;в)векторы компланарны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)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>3)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)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5) Объем треугольной пирамиды, образованной векторам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>, равен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</m:e>
              </m:d>
            </m:oMath>
            <w:r>
              <w:rPr>
                <w:sz w:val="8"/>
                <w:szCs w:val="8"/>
              </w:rPr>
              <w:t xml:space="preserve">6)Есл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>, то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Пример. Доказать, что точки А(5; 7; 2)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(3; 1; -1),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(9; 4; -4),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(1; 5; 0) лежат в одной плоскости.Найдем координаты векторов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8"/>
                <w:szCs w:val="8"/>
              </w:rPr>
              <w:t>Найдем смешанное произведение полученных  векторов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,Таким образом, полученные выше векторы компланарны, следовательно точк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лежат в одной плоскости.Пример. Найти объем пирамиды и длину высоты, опущенной на грань </w:t>
            </w:r>
            <w:r>
              <w:rPr>
                <w:sz w:val="8"/>
                <w:szCs w:val="8"/>
                <w:lang w:val="en-US"/>
              </w:rPr>
              <w:t>BCD</w:t>
            </w:r>
            <w:r>
              <w:rPr>
                <w:sz w:val="8"/>
                <w:szCs w:val="8"/>
              </w:rPr>
              <w:t xml:space="preserve">, если вершины имеют координаты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(0; 0; 1)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(2; 3; 5),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(6; 2; 3),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(3; 7; 2).Найдем координаты векторов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8"/>
                <w:szCs w:val="8"/>
              </w:rPr>
              <w:t>Объем пирамиды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Для нахождения длины высоты пирамиды найдем сначала площадь основания 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rad>
            </m:oMath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</w:rPr>
              <w:t>осн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8"/>
                <w:szCs w:val="8"/>
              </w:rPr>
              <w:t>(ед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)Т.к. </w:t>
            </w:r>
            <w:r>
              <w:rPr>
                <w:sz w:val="8"/>
                <w:szCs w:val="8"/>
                <w:lang w:val="en-US"/>
              </w:rPr>
              <w:t>V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8"/>
                <w:szCs w:val="8"/>
              </w:rPr>
              <w:t>;     (ед)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0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1:00Z</dcterms:created>
  <dc:creator>max</dc:creator>
  <dc:description/>
  <dc:language>en-US</dc:language>
  <cp:lastModifiedBy>max</cp:lastModifiedBy>
  <cp:lastPrinted>2005-01-07T15:19:00Z</cp:lastPrinted>
  <dcterms:modified xsi:type="dcterms:W3CDTF">2005-01-11T10:01:00Z</dcterms:modified>
  <cp:revision>2</cp:revision>
  <dc:subject/>
  <dc:title>1) Основные понятия линейной алгебры</dc:title>
</cp:coreProperties>
</file>