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22)</w:t>
            </w:r>
            <w:r>
              <w:rPr>
                <w:color w:val="0000FF"/>
                <w:sz w:val="8"/>
                <w:szCs w:val="8"/>
              </w:rPr>
              <w:t>Гипербола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 xml:space="preserve">Гиперболой </w:t>
            </w:r>
            <w:r>
              <w:rPr>
                <w:sz w:val="8"/>
                <w:szCs w:val="8"/>
              </w:rPr>
              <w:t xml:space="preserve">называется множество точек плоскости, для которых модуль разности расстояний от двух данных точек, называемых </w:t>
            </w:r>
            <w:r>
              <w:rPr>
                <w:b/>
                <w:sz w:val="8"/>
                <w:szCs w:val="8"/>
              </w:rPr>
              <w:t>фокусами</w:t>
            </w:r>
            <w:r>
              <w:rPr>
                <w:sz w:val="8"/>
                <w:szCs w:val="8"/>
              </w:rPr>
              <w:t xml:space="preserve"> есть величина постоянная, меньшая расстояния между фокусами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ab/>
              <w:tab/>
            </w:r>
            <w:r>
              <w:rPr>
                <w:sz w:val="8"/>
                <w:szCs w:val="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46355</wp:posOffset>
                      </wp:positionV>
                      <wp:extent cx="915035" cy="689610"/>
                      <wp:effectExtent l="3175" t="381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5120" cy="689760"/>
                                <a:chOff x="0" y="0"/>
                                <a:chExt cx="915120" cy="68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5120" cy="68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9120" y="29160"/>
                                    <a:ext cx="0" cy="66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354240"/>
                                    <a:ext cx="90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186840"/>
                                    <a:ext cx="404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522000"/>
                                    <a:ext cx="404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9120" y="29160"/>
                                    <a:ext cx="388800" cy="32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800" y="354240"/>
                                    <a:ext cx="363960" cy="29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354240"/>
                                    <a:ext cx="396360" cy="32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28760" cy="35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160" y="186120"/>
                                    <a:ext cx="0" cy="33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1800" y="186120"/>
                                    <a:ext cx="0" cy="33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9280" y="48960"/>
                                    <a:ext cx="205200" cy="61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4" h="3534">
                                        <a:moveTo>
                                          <a:pt x="1444" y="3534"/>
                                        </a:moveTo>
                                        <a:cubicBezTo>
                                          <a:pt x="741" y="2945"/>
                                          <a:pt x="38" y="2356"/>
                                          <a:pt x="19" y="1767"/>
                                        </a:cubicBezTo>
                                        <a:cubicBezTo>
                                          <a:pt x="0" y="1178"/>
                                          <a:pt x="665" y="589"/>
                                          <a:pt x="133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48960"/>
                                    <a:ext cx="198000" cy="58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6" h="3363">
                                        <a:moveTo>
                                          <a:pt x="171" y="3363"/>
                                        </a:moveTo>
                                        <a:cubicBezTo>
                                          <a:pt x="783" y="2845"/>
                                          <a:pt x="1396" y="2327"/>
                                          <a:pt x="1368" y="1767"/>
                                        </a:cubicBezTo>
                                        <a:cubicBezTo>
                                          <a:pt x="1340" y="1207"/>
                                          <a:pt x="670" y="603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720" y="127080"/>
                                    <a:ext cx="582840" cy="22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8320" y="127080"/>
                                    <a:ext cx="56520" cy="22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0280" y="35424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621000"/>
                                  <a:ext cx="25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05pt;margin-top:3.65pt;width:72pt;height:54.25pt" coordorigin="1441,73" coordsize="1440,1085">
                      <v:group id="shape_0" style="position:absolute;left:1441;top:73;width:1440;height:1085">
                        <v:line id="shape_0" from="2117,119" to="2117,1158" stroked="t" o:allowincell="t" style="position:absolute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454,631" to="2881,631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99,367" to="2435,367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1799,895" to="2435,895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117,119" to="2728,63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43,631" to="2115,109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7,631" to="2740,11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1,73" to="2115,630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9,366" to="1799,892" stroked="t" o:allowincell="t" style="position:absolute;flip:y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436,366" to="2436,892" stroked="t" o:allowincell="t" style="position:absolute;flip:y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shape id="shape_0" coordsize="1444,3534" path="m1444,3534c741,2945,38,2356,19,1767c0,1178,665,589,1330,0e" stroked="t" o:allowincell="t" style="position:absolute;left:2432;top:150;width:322;height:961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396,3363" path="m171,3363c783,2845,1396,2327,1368,1767c1340,1207,670,603,0,0e" stroked="t" o:allowincell="t" style="position:absolute;left:1493;top:150;width:311;height:914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line id="shape_0" from="1697,273" to="2614,62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5,273" to="2613,62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709,631" to="1709,108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709,1051" to="2116,1051" stroked="t" o:allowincell="t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8"/>
                <w:szCs w:val="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ab/>
              <w:tab/>
              <w:tab/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ab/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)</w:t>
              <w:tab/>
              <w:tab/>
              <w:tab/>
              <w:tab/>
              <w:t xml:space="preserve">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ab/>
              <w:tab/>
              <w:t xml:space="preserve">                               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8"/>
                <w:szCs w:val="8"/>
                <w:vertAlign w:val="subscript"/>
              </w:rPr>
            </w:pPr>
            <w:r>
              <w:rPr>
                <w:sz w:val="8"/>
                <w:szCs w:val="8"/>
              </w:rPr>
              <w:tab/>
              <w:tab/>
              <w:tab/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ab/>
              <w:tab/>
              <w:tab/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ab/>
              <w:t xml:space="preserve">                      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  <w:vertAlign w:val="subscript"/>
                <w:lang w:val="en-US"/>
              </w:rPr>
            </w:pPr>
            <w:r>
              <w:rPr>
                <w:sz w:val="8"/>
                <w:szCs w:val="8"/>
              </w:rPr>
              <w:tab/>
              <w:t xml:space="preserve">                                                                              </w:t>
              <w:tab/>
            </w:r>
            <w:r>
              <w:rPr>
                <w:sz w:val="8"/>
                <w:szCs w:val="8"/>
                <w:lang w:val="en-US"/>
              </w:rPr>
              <w:t>x</w:t>
              <w:tab/>
              <w:t xml:space="preserve">    </w:t>
            </w:r>
          </w:p>
          <w:p>
            <w:pPr>
              <w:pStyle w:val="Normal"/>
              <w:jc w:val="both"/>
              <w:rPr>
                <w:sz w:val="8"/>
                <w:szCs w:val="8"/>
                <w:vertAlign w:val="subscript"/>
                <w:lang w:val="en-US"/>
              </w:rPr>
            </w:pPr>
            <w:r>
              <w:rPr>
                <w:sz w:val="8"/>
                <w:szCs w:val="8"/>
                <w:lang w:val="en-US"/>
              </w:rPr>
              <w:tab/>
              <w:tab/>
              <w:t>F</w:t>
            </w:r>
            <w:r>
              <w:rPr>
                <w:sz w:val="8"/>
                <w:szCs w:val="8"/>
                <w:vertAlign w:val="subscript"/>
                <w:lang w:val="en-US"/>
              </w:rPr>
              <w:t>1</w:t>
            </w:r>
            <w:r>
              <w:rPr>
                <w:sz w:val="8"/>
                <w:szCs w:val="8"/>
                <w:lang w:val="en-US"/>
              </w:rPr>
              <w:tab/>
            </w:r>
            <w:r>
              <w:rPr>
                <w:sz w:val="8"/>
                <w:szCs w:val="8"/>
              </w:rPr>
              <w:t xml:space="preserve">             </w:t>
            </w:r>
            <w:r>
              <w:rPr>
                <w:sz w:val="8"/>
                <w:szCs w:val="8"/>
                <w:lang w:val="en-US"/>
              </w:rPr>
              <w:t>a</w:t>
              <w:tab/>
              <w:tab/>
              <w:tab/>
              <w:tab/>
              <w:tab/>
              <w:tab/>
              <w:tab/>
              <w:t>F</w:t>
            </w:r>
            <w:r>
              <w:rPr>
                <w:sz w:val="8"/>
                <w:szCs w:val="8"/>
                <w:vertAlign w:val="subscript"/>
                <w:lang w:val="en-US"/>
              </w:rPr>
              <w:t>2</w:t>
            </w:r>
            <w:r>
              <w:rPr>
                <w:sz w:val="8"/>
                <w:szCs w:val="8"/>
                <w:lang w:val="en-US"/>
              </w:rPr>
              <w:tab/>
              <w:tab/>
              <w:t xml:space="preserve">              </w:t>
              <w:tab/>
              <w:tab/>
              <w:tab/>
              <w:t xml:space="preserve">       </w:t>
            </w:r>
          </w:p>
          <w:p>
            <w:pPr>
              <w:pStyle w:val="Normal"/>
              <w:jc w:val="both"/>
              <w:rPr>
                <w:sz w:val="8"/>
                <w:szCs w:val="8"/>
                <w:vertAlign w:val="subscript"/>
                <w:lang w:val="en-US"/>
              </w:rPr>
            </w:pPr>
            <w:r>
              <w:rPr>
                <w:sz w:val="8"/>
                <w:szCs w:val="8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sz w:val="8"/>
                <w:szCs w:val="8"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о определению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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–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</w:t>
            </w:r>
            <w:r>
              <w:rPr>
                <w:sz w:val="8"/>
                <w:szCs w:val="8"/>
              </w:rPr>
              <w:t>= 2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.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– фокусы гиперболы.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= 2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.Выберем на гиперболе произвольную точку М(х, у). Тогда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eqArr>
            </m:oMath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</m:oMath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 xml:space="preserve">       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означим с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– а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(геометрически эта величина – меньшая полуось)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8"/>
                <w:szCs w:val="8"/>
              </w:rPr>
              <w:t>Получили каноническое уравнение гиперболы.Гипербола симметрична относительно середины отрезка, соединяющего фокусы и относительно осей координат.Ось 2а называется действительной осью гиперболы.Ось 2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называется мнимой осью гиперболы.Гипербола имеет две асимптоты, уравнения которых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Отношение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8"/>
                <w:szCs w:val="8"/>
              </w:rPr>
              <w:t xml:space="preserve">называется  </w:t>
            </w:r>
            <w:bookmarkStart w:id="0" w:name="Эксцентргипер"/>
            <w:bookmarkEnd w:id="0"/>
            <w:r>
              <w:rPr>
                <w:b/>
                <w:sz w:val="8"/>
                <w:szCs w:val="8"/>
              </w:rPr>
              <w:t>эксцентриситетом</w:t>
            </w:r>
            <w:r>
              <w:rPr>
                <w:sz w:val="8"/>
                <w:szCs w:val="8"/>
              </w:rPr>
              <w:t xml:space="preserve"> гиперболы, где с – половина расстояния между фокусами, а – действительная полуось.С учетом того, что с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– а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8"/>
                <w:szCs w:val="8"/>
              </w:rPr>
              <w:t xml:space="preserve">Если а =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e</w:t>
            </w:r>
            <w:r>
              <w:rPr>
                <w:sz w:val="8"/>
                <w:szCs w:val="8"/>
              </w:rPr>
              <w:t xml:space="preserve"> =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8"/>
                <w:szCs w:val="8"/>
              </w:rPr>
              <w:t xml:space="preserve">, то гипербола называется </w:t>
            </w:r>
            <w:r>
              <w:rPr>
                <w:b/>
                <w:sz w:val="8"/>
                <w:szCs w:val="8"/>
              </w:rPr>
              <w:t>равнобочной (равносторонней).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Две прямые, перпендикулярные действительной оси гиперболы и расположенные симметрично относительно центра на расстоянии a/e от него, называются </w:t>
            </w:r>
            <w:bookmarkStart w:id="1" w:name="Директргип"/>
            <w:bookmarkEnd w:id="1"/>
            <w:r>
              <w:rPr>
                <w:b/>
                <w:sz w:val="8"/>
                <w:szCs w:val="8"/>
              </w:rPr>
              <w:t>директрисами</w:t>
            </w:r>
            <w:r>
              <w:rPr>
                <w:sz w:val="8"/>
                <w:szCs w:val="8"/>
              </w:rPr>
              <w:t xml:space="preserve"> гиперболы. Их уравнения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  <w:r>
              <w:rPr>
                <w:sz w:val="8"/>
                <w:szCs w:val="8"/>
              </w:rPr>
              <w:t>.</w:t>
            </w:r>
            <w:r>
              <w:rPr>
                <w:b/>
                <w:sz w:val="8"/>
                <w:szCs w:val="8"/>
                <w:u w:val="single"/>
              </w:rPr>
              <w:t>Теорема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 xml:space="preserve">Если 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i/>
                <w:sz w:val="8"/>
                <w:szCs w:val="8"/>
              </w:rPr>
              <w:t xml:space="preserve"> – расстояние от произвольной точки М гиперболы до какого- либо фокуса,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i/>
                <w:sz w:val="8"/>
                <w:szCs w:val="8"/>
              </w:rPr>
              <w:t xml:space="preserve"> – расстояние от той же точки до соответствующей этому фокусу директрисы, то отношение 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i/>
                <w:sz w:val="8"/>
                <w:szCs w:val="8"/>
              </w:rPr>
              <w:t>/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i/>
                <w:sz w:val="8"/>
                <w:szCs w:val="8"/>
              </w:rPr>
              <w:t xml:space="preserve"> – величина постоянная, равная эксцентриситету.</w:t>
            </w:r>
            <w:r>
              <w:rPr>
                <w:sz w:val="8"/>
                <w:szCs w:val="8"/>
              </w:rPr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5:26:00Z</dcterms:created>
  <dc:creator>max</dc:creator>
  <dc:description/>
  <dc:language>en-US</dc:language>
  <cp:lastModifiedBy>max</cp:lastModifiedBy>
  <dcterms:modified xsi:type="dcterms:W3CDTF">2005-01-05T15:26:00Z</dcterms:modified>
  <cp:revision>2</cp:revision>
  <dc:subject/>
  <dc:title>22)ГиперболаОпределение</dc:title>
</cp:coreProperties>
</file>