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равнение плоскости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уассоновский поток событий? Привести пример его примен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60% товара, а во второй – 50% остатка. Сколько процентов товара продано за 2 дня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</w:rPr>
        <w:t>,</w:t>
      </w:r>
      <w:r>
        <w:rPr/>
        <w:t xml:space="preserve">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7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1, 4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>) = 2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+ 3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6</w:t>
      </w:r>
      <w:r>
        <w:rPr>
          <w:i/>
        </w:rPr>
        <w:t>х</w:t>
      </w:r>
      <w:r>
        <w:rPr/>
        <w:t xml:space="preserve"> -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3,4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</w:t>
      </w:r>
      <w:r>
        <w:rPr>
          <w:caps/>
        </w:rPr>
        <w:t>(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i/>
          <w:i/>
          <w:sz w:val="24"/>
        </w:rPr>
      </w:pPr>
      <w:r>
        <w:rPr>
          <w:sz w:val="24"/>
        </w:rPr>
        <w:t xml:space="preserve">Дать определение арифмет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первообразной и неопределенного интеграла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орожали на 40%, во вторую подешевели на 3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1, -5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йная величина  Х  задана рядом распределения:</w:t>
        <w:br/>
      </w:r>
      <w:bookmarkStart w:id="0" w:name="_1033374665"/>
      <w:bookmarkStart w:id="1" w:name="_1033374617"/>
      <w:bookmarkStart w:id="2" w:name="_1033374579"/>
      <w:bookmarkStart w:id="3" w:name="_1033374266"/>
      <w:bookmarkStart w:id="4" w:name="_1033374231"/>
      <w:bookmarkStart w:id="5" w:name="_1032350456"/>
      <w:bookmarkStart w:id="6" w:name="_1032350432"/>
      <w:bookmarkStart w:id="7" w:name="_1032350357"/>
      <w:bookmarkStart w:id="8" w:name="_1032350332"/>
      <w:bookmarkStart w:id="9" w:name="_10323447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47" w:dyaOrig="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35pt;height:44.1pt" filled="f" o:ole="">
            <v:imagedata r:id="rId3" o:title=""/>
          </v:shape>
          <o:OLEObject Type="Embed" ProgID="Word.Document.12" ShapeID="ole_rId2" DrawAspect="Content" ObjectID="_1737214171" r:id="rId2"/>
        </w:object>
      </w:r>
      <w:r>
        <w:rPr/>
        <w:br/>
        <w:t xml:space="preserve">Найти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бщее уравнение прямой на плоскости. Как выглядит общее уравнение вертикальной и горизонтальной прям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скрет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</w:rPr>
        <w:t>с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1, -4, 0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8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0" w:name="_1033374951"/>
      <w:bookmarkStart w:id="11" w:name="_1032350603"/>
      <w:bookmarkStart w:id="12" w:name="_1032347697"/>
      <w:bookmarkEnd w:id="10"/>
      <w:bookmarkEnd w:id="11"/>
      <w:bookmarkEnd w:id="12"/>
      <w:r>
        <w:rPr/>
        <w:object w:dxaOrig="6927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35pt;height:45.3pt" filled="f" o:ole="">
            <v:imagedata r:id="rId5" o:title=""/>
          </v:shape>
          <o:OLEObject Type="Embed" ProgID="Word.Document.12" ShapeID="ole_rId4" DrawAspect="Content" ObjectID="_429177301" r:id="rId4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+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векторами. Формула для косинуса угла в координатах. Условие ортогональности век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асимптотическую формулу Пуассона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4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омпьютерной сети подключены 100 пользователей, каждый из которых в данный момент времени работает в сети с вероятностью 0,02. Найти вероятность того, что в данный момент хотя бы один пользователь работает в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разности множеств, показав его на диаграммах Венна. Привести пример разности числовых множ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непрерыв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25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урне 3 белых и 6 черных шаров. Наугад вынимают два шара. Найти вероятность того, что оба шара окажутся одного ц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араметрические и канонические уравнения прямой в пространстве. Геометрический смысл его коэффициент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ение точки локального минимума функции. Необходимое условие минимума. Достаточное условие минимума. Привести пример применения достаточного услов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Числовая последовательность определяется следующим услови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, </w:t>
      </w:r>
      <w:r>
        <w:rPr/>
        <w:t xml:space="preserve">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1, -3), </w:t>
      </w:r>
      <w:r>
        <w:rPr>
          <w:i/>
        </w:rPr>
        <w:t>В</w:t>
      </w:r>
      <w:r>
        <w:rPr/>
        <w:t xml:space="preserve"> (0, 3), </w:t>
      </w:r>
      <w:r>
        <w:rPr>
          <w:i/>
        </w:rPr>
        <w:t>С</w:t>
      </w:r>
      <w:r>
        <w:rPr/>
        <w:t xml:space="preserve"> (-4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олоде 36 карт. Наугад вынимают три карты. Найти вероятность того, что вынутыми окажутся два туза и одна д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объединения множеств, показав его на диаграммах Венна. Привести пример объедин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непрерывности функции в точке и на отрезке. Точки разрыва первого и второго родов. Привести пример точки разрыв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сумму бесконечно-убывающей геометрической прогрессии: 6, 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3,1,4) параллельно плоскости 2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y</w:t>
      </w:r>
      <w:r>
        <w:rPr/>
        <w:t xml:space="preserve"> + 3</w:t>
      </w:r>
      <w:r>
        <w:rPr>
          <w:lang w:val="en-US"/>
        </w:rPr>
        <w:t>z</w:t>
      </w:r>
      <w:r>
        <w:rPr/>
        <w:t xml:space="preserve"> + 5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выигрыша по облигации займа равна 0,25. Какова вероятность того, что некто, приобретая 5 облигаций, выиграет хотя бы по одной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рямы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рерывная случайная величина? Какими данными она задается?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бесконечно-убывающей геометрической прогрессии: 4, 2, 1, 0.5, …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о уравнение кривой в декартовых координатах: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5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меньше 5, больше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угла между прямыми на плоскости, заданными своими угловыми уравнениями. Условие параллельности и перпендикулярности прямых на плоск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тохастический (случайный) эксперимент, событие, элементарные события? Привести пример случайного эксперимента и описать в нем элементарные собы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6, -9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>+ 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</w:rPr>
        <w:t xml:space="preserve"> -3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4, -1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1, -3, 1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13" w:name="_1033374907"/>
      <w:bookmarkStart w:id="14" w:name="_1033374884"/>
      <w:bookmarkStart w:id="15" w:name="_1033374850"/>
      <w:bookmarkStart w:id="16" w:name="_1033374725"/>
      <w:bookmarkStart w:id="17" w:name="_1033374682"/>
      <w:bookmarkStart w:id="18" w:name="_1033374652"/>
      <w:bookmarkStart w:id="19" w:name="_1033374632"/>
      <w:bookmarkStart w:id="20" w:name="_1033374597"/>
      <w:bookmarkStart w:id="21" w:name="_1033374550"/>
      <w:bookmarkStart w:id="22" w:name="_1033374511"/>
      <w:bookmarkStart w:id="23" w:name="_1033374476"/>
      <w:bookmarkStart w:id="24" w:name="_1033374455"/>
      <w:bookmarkStart w:id="25" w:name="_1033374412"/>
      <w:bookmarkStart w:id="26" w:name="_1033374381"/>
      <w:bookmarkStart w:id="27" w:name="_1033374305"/>
      <w:bookmarkStart w:id="28" w:name="_1032350504"/>
      <w:bookmarkStart w:id="29" w:name="_103234752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062" w:dyaOrig="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1pt;height:45.3pt" filled="f" o:ole="">
            <v:imagedata r:id="rId7" o:title=""/>
          </v:shape>
          <o:OLEObject Type="Embed" ProgID="Word.Document.12" ShapeID="ole_rId6" DrawAspect="Content" ObjectID="_1318270747" r:id="rId6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 </w:t>
      </w:r>
      <w:r>
        <w:rPr>
          <w:i/>
        </w:rPr>
        <w:t>y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хема Бернулли? Записать асимптотические формулы Муавра-Лапласа и объяснить, при каких условиях они применяютс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 (-2, 12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1, 4), </w:t>
      </w:r>
      <w:r>
        <w:rPr>
          <w:i/>
        </w:rPr>
        <w:t>В</w:t>
      </w:r>
      <w:r>
        <w:rPr/>
        <w:t xml:space="preserve"> (-1, 0), </w:t>
      </w:r>
      <w:r>
        <w:rPr>
          <w:i/>
        </w:rPr>
        <w:t>С</w:t>
      </w:r>
      <w:r>
        <w:rPr/>
        <w:t xml:space="preserve"> (2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ь того, что денежная купюра фальшивая равна 0.001. Найти вероятность того, что среди 500 полученных Вами купюр имеется фальшив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гиперболы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независимых событий. Записать формулу вероятности произведения независимы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сумму первых 5 членов геометрической прогрессии, если первый член равен 3, а четвертый -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лоскости, походящей через точку А(1,0,-1) параллельно плоскости 4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y</w:t>
      </w:r>
      <w:r>
        <w:rPr/>
        <w:t xml:space="preserve"> - 5</w:t>
      </w:r>
      <w:r>
        <w:rPr>
          <w:lang w:val="en-US"/>
        </w:rPr>
        <w:t>z</w:t>
      </w:r>
      <w:r>
        <w:rPr/>
        <w:t xml:space="preserve"> - 4 = 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чий обслуживает три станка. Вероятность того, что в течение часа станок не потребует внимания рабочего равна: для первого станка 0,9, для второго 0,8, для третьего - 0,85. Какова вероятность того , что в течение некоторого часа, по крайней мере, один станок потребует вним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олярная система координат на плоскости. Связь координат точки в полярной и прямоугольной системах координ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а дифференцирования суммы, разности, произведения и частного двух функций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-1, 2), </w:t>
      </w:r>
      <w:r>
        <w:rPr>
          <w:i/>
        </w:rPr>
        <w:t>В</w:t>
      </w:r>
      <w:r>
        <w:rPr/>
        <w:t xml:space="preserve"> (2, 5), </w:t>
      </w:r>
      <w:r>
        <w:rPr>
          <w:i/>
        </w:rPr>
        <w:t>С</w:t>
      </w:r>
      <w:r>
        <w:rPr/>
        <w:t xml:space="preserve"> (-6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оступают шариковые ручки с трех фабрик, причем из каждых десяти ручек 3 произведены первой фабрикой, 4 - второй, 3 - третьей. Доля непишущих ручек равна 0.2 в продукции первой фабрики, 0.03 - второй, 0.05 - третьей. Какова вероятность покупки непишущей ручки в магази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i/>
          <w:sz w:val="24"/>
        </w:rPr>
        <w:t xml:space="preserve">y=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y= </w:t>
      </w:r>
      <w:r>
        <w:rPr>
          <w:i/>
          <w:sz w:val="24"/>
          <w:lang w:val="en-US"/>
        </w:rPr>
        <w:t>arctg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возраст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1, -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2, -5), </w:t>
      </w:r>
      <w:r>
        <w:rPr>
          <w:i/>
          <w:lang w:val="en-US"/>
        </w:rPr>
        <w:t>M</w:t>
      </w:r>
      <w:r>
        <w:rPr/>
        <w:t xml:space="preserve"> (-4, -3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>+ 16</w:t>
      </w:r>
      <w:r>
        <w:rPr>
          <w:i/>
        </w:rPr>
        <w:t>у</w:t>
      </w:r>
      <w:r>
        <w:rPr>
          <w:vertAlign w:val="superscript"/>
        </w:rPr>
        <w:t>2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/>
      <m:oMath xmlns:m="http://schemas.openxmlformats.org/officeDocument/2006/math"/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ловеку, достигшему 60-ти лет, вероятность умереть на 61-ом году жизни равна 0,09. Какова вероятность того, что из 4-х человек в возрасте 60-ти лет трое будут живы через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рафика числовой функции. Начертить графики 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условной вероятности. Когда условная вероятность равна нулю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ы две плоскости 2</w:t>
      </w:r>
      <w:r>
        <w:rPr>
          <w:lang w:val="en-US"/>
        </w:rPr>
        <w:t>x</w:t>
      </w:r>
      <w:r>
        <w:rPr/>
        <w:t xml:space="preserve"> - 3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z</w:t>
      </w:r>
      <w:r>
        <w:rPr/>
        <w:t xml:space="preserve"> + 3 = 0 и -4</w:t>
      </w:r>
      <w:r>
        <w:rPr>
          <w:lang w:val="en-US"/>
        </w:rPr>
        <w:t>x</w:t>
      </w:r>
      <w:r>
        <w:rPr/>
        <w:t xml:space="preserve"> + 6</w:t>
      </w:r>
      <w:r>
        <w:rPr>
          <w:lang w:val="en-US"/>
        </w:rPr>
        <w:t>y</w:t>
      </w:r>
      <w:r>
        <w:rPr/>
        <w:t xml:space="preserve"> + 2</w:t>
      </w:r>
      <w:r>
        <w:rPr>
          <w:lang w:val="en-US"/>
        </w:rPr>
        <w:t>z</w:t>
      </w:r>
      <w:r>
        <w:rPr/>
        <w:t xml:space="preserve"> - 4 = 0. </w:t>
        <w:br/>
        <w:t xml:space="preserve">Будут ли они перпендикулярны или параллельны и почему?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не меньше 1 минуты и не больше 3 минут? Больше 3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эллипса. Что такое фокусы, вершины, центр? Нарисовать чертеж эллипса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и достаточный признак убывания функции на интервале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результате опроса 100 жителей г. Москвы выяснилось, что 57 человек имеют автомобиль, 48 – дачу, 23- ни того, ни другого. Сколько человек имеют и машину и дачу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длину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{-2, 5, 3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-5, 7, 7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валы между поездами метро 5 минут. Какова вероятность того, что, спустившись в метро в случайный момент времени, придется ждать поезда больше 3 минут? Меньше 2 мину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Дать определение высказывания и неопределенного высказывания. Привести пример неопределенного высказывания и найти его область исти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хема Бернулли? Записать формулу Бернулли и объяснить, при каких условиях она применя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1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1,1), </w:t>
      </w:r>
      <w:r>
        <w:rPr>
          <w:i/>
          <w:lang w:val="en-US"/>
        </w:rPr>
        <w:t>M</w:t>
      </w:r>
      <w:r>
        <w:rPr/>
        <w:t xml:space="preserve"> (-4, 1) принадлежат множеству</w:t>
        <w:br/>
        <w:t xml:space="preserve">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/>
        <w:t>1</w:t>
      </w:r>
      <w:r>
        <w:rPr>
          <w:i/>
        </w:rPr>
        <w:t xml:space="preserve"> ≥ </w:t>
      </w:r>
      <w:r>
        <w:rPr>
          <w:i/>
          <w:lang w:val="en-US"/>
        </w:rPr>
        <w:t>y</w:t>
      </w:r>
      <w:r>
        <w:rPr>
          <w:i/>
        </w:rPr>
        <w:t xml:space="preserve"> ≥ -</w: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1, -2, 2}, </w:t>
      </w:r>
      <w:r>
        <w:rPr>
          <w:i/>
        </w:rPr>
        <w:t>А</w:t>
      </w:r>
      <w:r>
        <w:rPr/>
        <w:t xml:space="preserve"> (4, -1, 2), </w:t>
      </w:r>
      <w:r>
        <w:rPr>
          <w:i/>
        </w:rPr>
        <w:t>В</w:t>
      </w:r>
      <w:r>
        <w:rPr/>
        <w:t xml:space="preserve"> (3, 0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шены две игральные кости. Найти вероятность того, что произведение выпавших очков окажется равным 12, меньше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Сформулировать первый и второй замечательный преде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вс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4, 2, 1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учу сложены яблоки с трех яблонь. Урожай первой яблони составляет 50 кг, второй - 40 кг, третьей - 30 кг. Доля червивых яблок составляет 0.3 для первой яблони, 0.2 - для второй, 0.4 - для третьей. Найти вероятность того, что случайным образом взятое яблоко из кучи окажется червив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параболы. Геометрический смысл его параметра. Формула координат фокуса и уравнения директрисы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авило «трех сигм»? Как оно может применяться на практике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16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14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наклонную асимптоту графика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ормальной величины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>(2,4). Найти М(-2</w:t>
      </w:r>
      <w:r>
        <w:rPr>
          <w:lang w:val="en-US"/>
        </w:rPr>
        <w:t>x</w:t>
      </w:r>
      <w:r>
        <w:rPr/>
        <w:t xml:space="preserve">+1), </w:t>
      </w:r>
      <w:r>
        <w:rPr>
          <w:lang w:val="en-US"/>
        </w:rPr>
        <w:t>D</w:t>
      </w:r>
      <w:r>
        <w:rPr/>
        <w:t>(-2</w:t>
      </w:r>
      <w:r>
        <w:rPr>
          <w:lang w:val="en-US"/>
        </w:rPr>
        <w:t>x</w:t>
      </w:r>
      <w:r>
        <w:rPr/>
        <w:t>+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взаимно-однозначного соответствия множест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Привести пример взаимно-однозначного соответствия и пример отображения, которое не является взаимно-однозначным соответстви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ть определение суммы двух событий. Записать формулу вероятности суммы двух событий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некоторы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2, -1, 0}, </w:t>
      </w:r>
      <w:r>
        <w:rPr>
          <w:i/>
        </w:rPr>
        <w:t>А</w:t>
      </w:r>
      <w:r>
        <w:rPr/>
        <w:t xml:space="preserve"> (-1, 3, 5), </w:t>
      </w:r>
      <w:r>
        <w:rPr>
          <w:i/>
        </w:rPr>
        <w:t xml:space="preserve">В </w:t>
      </w:r>
      <w:r>
        <w:rPr/>
        <w:t>( -3, 3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я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давец реализует в среднем 3 автомобиля в день и считает день удачным, если продаст не менее пяти машин. Найти вероятность того, что день окажется неудач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для координат вершин и эксцентриситета. Привести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и какими свойствами обладает функция распределения случайной величины? Нарисовать график какой-нибудь функции распреде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Построить диаграмму Венна и проверить истинность следующего рассуждения: все </w:t>
      </w:r>
      <w:r>
        <w:rPr>
          <w:i/>
        </w:rPr>
        <w:t>а</w:t>
      </w:r>
      <w:r>
        <w:rPr/>
        <w:t xml:space="preserve"> являются </w:t>
      </w:r>
      <w:r>
        <w:rPr>
          <w:i/>
          <w:lang w:val="en-US"/>
        </w:rPr>
        <w:t>b</w:t>
      </w:r>
      <w:r>
        <w:rPr/>
        <w:t xml:space="preserve"> и некоторые </w:t>
      </w:r>
      <w:r>
        <w:rPr>
          <w:i/>
          <w:lang w:val="en-US"/>
        </w:rPr>
        <w:t>b</w:t>
      </w:r>
      <w:r>
        <w:rPr/>
        <w:t xml:space="preserve"> являются </w:t>
      </w:r>
      <w:r>
        <w:rPr>
          <w:i/>
        </w:rPr>
        <w:t>с</w:t>
      </w:r>
      <w:r>
        <w:rPr/>
        <w:t xml:space="preserve">, следовательно, некоторые </w:t>
      </w:r>
      <w:r>
        <w:rPr>
          <w:i/>
        </w:rPr>
        <w:t xml:space="preserve">а </w:t>
      </w:r>
      <w:r>
        <w:rPr/>
        <w:t xml:space="preserve">являются </w:t>
      </w:r>
      <w:r>
        <w:rPr>
          <w:i/>
        </w:rPr>
        <w:t>с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эллипса 9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+ 3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32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передаче закодированного сообщения вероятность ошибки одного знака равна 0,02. Найти вероятность того, что сообщение из 150 знаков содержит ошиб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Каноническое уравнение эллипса. Геометрический смысл его параметров. Формулы координат фокусов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Алгоритм нахождения интервалов возрастания и убывания функции. Привести пример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2, 36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2,1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4,3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функции </w:t>
      </w:r>
      <w:r>
        <w:rPr>
          <w:i/>
        </w:rPr>
        <w:t>y = x</w:t>
      </w:r>
      <w:r>
        <w:rPr>
          <w:vertAlign w:val="superscript"/>
        </w:rPr>
        <w:t xml:space="preserve">2   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точек перегиба, участков выпуклости и вогнутости графика фун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30%, во вторую подешевели на 1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3, -1), </w:t>
      </w:r>
      <w:r>
        <w:rPr>
          <w:i/>
        </w:rPr>
        <w:t>В</w:t>
      </w:r>
      <w:r>
        <w:rPr/>
        <w:t xml:space="preserve"> (-3, 1), </w:t>
      </w:r>
      <w:r>
        <w:rPr>
          <w:i/>
        </w:rPr>
        <w:t>С</w:t>
      </w:r>
      <w:r>
        <w:rPr/>
        <w:t xml:space="preserve"> (-1, 1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трех орудий произведен залп по мишени. Вероятность попадания из первого орудия 0,8, из второго - 0,6, из третьего - 0,5. Какова вероятность поражения ц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Какие множества называются счетными? Привести пример счетного множества, и проверить, что оно счетно, исходя из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исать формулу полной вероятности и привести пример ее примен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Разность арифметической прогрессии равна –1, а сумма первых 7 равна 0. Найти сумму первых 8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3, -5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определенный интеграл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ля независимых нормальных случайных величин </w:t>
      </w:r>
      <w:r>
        <w:rPr>
          <w:lang w:val="en-US"/>
        </w:rPr>
        <w:t>X</w:t>
      </w:r>
      <w:r>
        <w:rPr/>
        <w:t>~</w:t>
      </w:r>
      <w:r>
        <w:rPr>
          <w:lang w:val="en-US"/>
        </w:rPr>
        <w:t>N</w:t>
      </w:r>
      <w:r>
        <w:rPr/>
        <w:t xml:space="preserve">(4,3) и </w:t>
      </w:r>
      <w:r>
        <w:rPr>
          <w:lang w:val="en-US"/>
        </w:rPr>
        <w:t>Y</w:t>
      </w:r>
      <w:r>
        <w:rPr/>
        <w:t>~</w:t>
      </w:r>
      <w:r>
        <w:rPr>
          <w:lang w:val="en-US"/>
        </w:rPr>
        <w:t>N</w:t>
      </w:r>
      <w:r>
        <w:rPr/>
        <w:t xml:space="preserve">(5,4). </w:t>
      </w:r>
      <w:r>
        <w:rPr>
          <w:caps/>
        </w:rPr>
        <w:t>н</w:t>
      </w:r>
      <w:r>
        <w:rPr/>
        <w:t xml:space="preserve">айти </w:t>
        <w:br/>
        <w:t>М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>), М(</w:t>
      </w:r>
      <w:r>
        <w:rPr>
          <w:caps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 xml:space="preserve">) и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+</w:t>
      </w:r>
      <w:r>
        <w:rPr>
          <w:caps/>
          <w:lang w:val="en-US"/>
        </w:rPr>
        <w:t>y</w:t>
      </w:r>
      <w:r>
        <w:rPr/>
        <w:t xml:space="preserve">), </w:t>
      </w:r>
      <w:r>
        <w:rPr>
          <w:lang w:val="en-US"/>
        </w:rPr>
        <w:t>D</w:t>
      </w:r>
      <w:r>
        <w:rPr/>
        <w:t>(</w:t>
      </w:r>
      <w:r>
        <w:rPr>
          <w:caps/>
          <w:lang w:val="en-US"/>
        </w:rPr>
        <w:t>x</w:t>
      </w:r>
      <w:r>
        <w:rPr/>
        <w:t>-</w:t>
      </w:r>
      <w:r>
        <w:rPr>
          <w:caps/>
          <w:lang w:val="en-US"/>
        </w:rPr>
        <w:t>y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параболы. Что такое вершина, директриса, фокус? Нарисовать чертеж параболы и показать на нем вышеупомянутые точки и пряму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интегрирования по частям неопределенного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Магазин продал в первый день 50% товара, а во второй – 40% остатка. Сколько процентов товара осталось непроданны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но уравнение кривой в декартовых координатах: 5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 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-3</w:t>
      </w:r>
      <w:r>
        <w:rPr>
          <w:i/>
        </w:rPr>
        <w:t>х</w:t>
      </w:r>
      <w:r>
        <w:rPr/>
        <w:t>. Написать это уравнение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ычислить площадь фигуры, ограниченной линиями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магазин приходит в среднем 300 клиентов в час. Найти вероятность того, что в данную минуту зайдет ровно 1 клиен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Угол между плоскостями в пространстве. Формула косинуса угла. Привести пример применения этой форму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геометр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ос 100 выпускников школ показал, что 41 из них руководствуются мнением родителей, 58 – мнением сверстников, а 21 – обоими. Сколько выпускников руководствуется лишь собственным мнением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 4</w:t>
      </w:r>
      <w:r>
        <w:rPr>
          <w:i/>
        </w:rPr>
        <w:t>х</w:t>
      </w:r>
      <w:r>
        <w:rPr>
          <w:vertAlign w:val="superscript"/>
        </w:rPr>
        <w:t xml:space="preserve">2 </w:t>
      </w:r>
      <w:r>
        <w:rPr/>
        <w:t xml:space="preserve"> - 16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64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Найти вероятность того, что случайная величина </w:t>
      </w:r>
      <w:r>
        <w:rPr>
          <w:lang w:val="en-US"/>
        </w:rPr>
        <w:t>Y</w:t>
      </w:r>
      <w:r>
        <w:rPr/>
        <w:t xml:space="preserve"> больше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импликации высказываний. Построить две возможные импликации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3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>делится на 6». Являются ли импликации исти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Алгоритм нахождения максимума и минимума функции на отрезк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первую сессию торгов акции компании подешевели на 10%, во вторую подорожали на 20% к первой. На сколько процентов изменилась цена акции за 2 сесси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0,-1, 4)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интервалы монотонности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</w:rPr>
        <w:t>х</w:t>
      </w:r>
      <w:r>
        <w:rPr/>
        <w:t xml:space="preserve"> +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предприятии работает 183 сотрудника. Найти вероятность того, что ровно у двух из них день рождения 31 декаб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дизъюнкции высказываний. Построить дизъюнкцию высказываний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делится на 6» и «целое числ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имеет остаток 3 от деления на 6». Истинна ли дизъюнкция при </w:t>
      </w:r>
      <w:r>
        <w:rPr>
          <w:i/>
          <w:sz w:val="24"/>
        </w:rPr>
        <w:t>х</w:t>
      </w:r>
      <w:r>
        <w:rPr>
          <w:sz w:val="24"/>
        </w:rPr>
        <w:t xml:space="preserve"> = 9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формулируется классическое определение вероятност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Известно, что высказывания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/>
        <w:t xml:space="preserve"> – истинны, а </w:t>
      </w:r>
      <w:r>
        <w:rPr>
          <w:i/>
        </w:rPr>
        <w:t>с</w:t>
      </w:r>
      <w:r>
        <w:rPr/>
        <w:t xml:space="preserve"> – ложно.  Определить истинность высказывания (</w:t>
      </w:r>
      <w:r>
        <w:rPr>
          <w:i/>
          <w:lang w:val="en-US"/>
        </w:rPr>
        <w:t>a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высот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>А</w:t>
      </w:r>
      <w:r>
        <w:rPr/>
        <w:t xml:space="preserve"> (-3, 0), </w:t>
      </w:r>
      <w:r>
        <w:rPr>
          <w:i/>
        </w:rPr>
        <w:t>В</w:t>
      </w:r>
      <w:r>
        <w:rPr/>
        <w:t xml:space="preserve"> (-3, 5), </w:t>
      </w:r>
      <w:r>
        <w:rPr>
          <w:i/>
        </w:rPr>
        <w:t>С</w:t>
      </w:r>
      <w:r>
        <w:rPr/>
        <w:t xml:space="preserve"> (5, 3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1 и х &gt; 6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1,6]. </w:t>
        <w:br/>
        <w:t xml:space="preserve">Найти </w:t>
      </w:r>
      <w:r>
        <w:rPr>
          <w:i/>
          <w:lang w:val="en-US"/>
        </w:rPr>
        <w:t>MY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 xml:space="preserve">Дать определение геометрической прогрессии. Написать формулы для </w:t>
        <w:br/>
      </w:r>
      <w:r>
        <w:rPr>
          <w:i/>
          <w:sz w:val="24"/>
        </w:rPr>
        <w:t>п-</w:t>
      </w:r>
      <w:r>
        <w:rPr>
          <w:sz w:val="24"/>
        </w:rPr>
        <w:t xml:space="preserve">го члена прогрессии и суммы первых </w:t>
      </w:r>
      <w:r>
        <w:rPr>
          <w:i/>
          <w:sz w:val="24"/>
        </w:rPr>
        <w:t>п</w:t>
      </w:r>
      <w:r>
        <w:rPr>
          <w:sz w:val="24"/>
        </w:rPr>
        <w:t xml:space="preserve"> членов. Привести пример применения этих форму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сновные правила вычисления пределов. Что такое неопределенность типа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]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ервый член арифметической прогрессии равен 2, а сумма первых 5 равна 0. Найти сумму  первых 6 член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общее уравнение медианы треугольника </w:t>
      </w:r>
      <w:r>
        <w:rPr>
          <w:i/>
        </w:rPr>
        <w:t>АВС</w:t>
      </w:r>
      <w:r>
        <w:rPr/>
        <w:t xml:space="preserve"> из точки </w:t>
      </w:r>
      <w:r>
        <w:rPr>
          <w:i/>
        </w:rPr>
        <w:t>А</w:t>
      </w:r>
      <w:r>
        <w:rPr/>
        <w:t xml:space="preserve">, если известно: </w:t>
        <w:br/>
      </w:r>
      <w:r>
        <w:rPr>
          <w:i/>
        </w:rPr>
        <w:t xml:space="preserve">А </w:t>
      </w:r>
      <w:r>
        <w:rPr/>
        <w:t xml:space="preserve">(2, -5), </w:t>
      </w:r>
      <w:r>
        <w:rPr>
          <w:i/>
        </w:rPr>
        <w:t>В</w:t>
      </w:r>
      <w:r>
        <w:rPr/>
        <w:t xml:space="preserve"> (4, 6),  </w:t>
      </w:r>
      <w:r>
        <w:rPr>
          <w:i/>
        </w:rPr>
        <w:t>С</w:t>
      </w:r>
      <w:r>
        <w:rPr/>
        <w:t xml:space="preserve"> (-2, 0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С обслуживает 420 звонков в среднем за час. Найти вероятность того, что за данную минуту будет обслужено ровно 5 зво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ть определение графика числовой функции. Начертить графики  функци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Формула Ньютона – Лейбница. Привести пример применения форму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3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9,10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-2, 3, 1}, </w:t>
      </w:r>
      <w:r>
        <w:rPr>
          <w:i/>
        </w:rPr>
        <w:t>А</w:t>
      </w:r>
      <w:r>
        <w:rPr/>
        <w:t xml:space="preserve"> (1, 5, 3), </w:t>
      </w:r>
      <w:r>
        <w:rPr>
          <w:i/>
        </w:rPr>
        <w:t>В</w:t>
      </w:r>
      <w:r>
        <w:rPr/>
        <w:t xml:space="preserve"> (-2, 7, 4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склад поступает продукция 3-х фабрик, причем продукция первой фабрики составляет 20%, второй - 46%, третьей - 34%. Известно также, что средний процент нестандартных изделий для первой фабрики равен 3%, для второй - 2%, для третьей - 1%. Чему равна вероятность того, что наудачу взятое изделие произведено на третьей фабрике, если оно оказалось нестандарт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/>
      </w:pPr>
      <w:r>
        <w:rPr>
          <w:sz w:val="24"/>
        </w:rPr>
        <w:t>Дать определение графика числовой функции.</w:t>
      </w:r>
      <w:r>
        <w:rPr/>
        <w:t xml:space="preserve"> </w:t>
      </w:r>
      <w:r>
        <w:rPr>
          <w:sz w:val="24"/>
        </w:rPr>
        <w:t xml:space="preserve">Начертить графики  функций </w:t>
      </w:r>
      <w:r>
        <w:rPr>
          <w:i/>
          <w:sz w:val="24"/>
        </w:rPr>
        <w:t>y = e</w:t>
      </w:r>
      <w:r>
        <w:rPr>
          <w:i/>
          <w:sz w:val="24"/>
          <w:vertAlign w:val="superscript"/>
          <w:lang w:val="en-US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и </w:t>
        <w:br/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дифференцирования сложной функци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область определения функции ƒ(</w:t>
      </w:r>
      <w:r>
        <w:rPr>
          <w:i/>
        </w:rPr>
        <w:t>х</w:t>
      </w:r>
      <w:r>
        <w:rPr/>
        <w:t xml:space="preserve">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косинус угла между векторам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, если известно: </w:t>
        <w:br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-1, 2},  </w:t>
      </w:r>
      <w:r>
        <w:rPr>
          <w:i/>
        </w:rPr>
        <w:t>А</w:t>
      </w:r>
      <w:r>
        <w:rPr/>
        <w:t xml:space="preserve"> (-1, -3, 0), </w:t>
      </w:r>
      <w:r>
        <w:rPr>
          <w:i/>
        </w:rPr>
        <w:t xml:space="preserve">В </w:t>
      </w:r>
      <w:r>
        <w:rPr/>
        <w:t>(2, -2, 2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йти производную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учайная величина </w:t>
      </w:r>
      <w:r>
        <w:rPr>
          <w:lang w:val="en-US"/>
        </w:rPr>
        <w:t>X</w:t>
      </w:r>
      <w:r>
        <w:rPr/>
        <w:t xml:space="preserve"> задана рядом распределения:</w:t>
        <w:br/>
      </w:r>
      <w:bookmarkStart w:id="30" w:name="_1033374860"/>
      <w:bookmarkStart w:id="31" w:name="_1033374782"/>
      <w:bookmarkStart w:id="32" w:name="_1032350550"/>
      <w:bookmarkStart w:id="33" w:name="_1032347667"/>
      <w:bookmarkEnd w:id="30"/>
      <w:bookmarkEnd w:id="31"/>
      <w:bookmarkEnd w:id="32"/>
      <w:bookmarkEnd w:id="33"/>
      <w:r>
        <w:rPr/>
        <w:object w:dxaOrig="8007" w:dyaOrig="8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.35pt;height:44.1pt" filled="f" o:ole="">
            <v:imagedata r:id="rId9" o:title=""/>
          </v:shape>
          <o:OLEObject Type="Embed" ProgID="Word.Document.12" ShapeID="ole_rId8" DrawAspect="Content" ObjectID="_1049545486" r:id="rId8"/>
        </w:object>
      </w:r>
      <w:r>
        <w:rPr/>
        <w:br/>
      </w:r>
      <w:r>
        <w:rPr>
          <w:caps/>
        </w:rPr>
        <w:t>н</w:t>
      </w:r>
      <w:r>
        <w:rPr/>
        <w:t>айти Р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D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пересечения множеств, показав его на диаграммах Венна. Привести пример пересечения числовых множе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Правило замены переменной под знаком интеграла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4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| </w:t>
      </w:r>
      <w:r>
        <w:rPr>
          <w:i/>
        </w:rPr>
        <w:t>х целое</w:t>
      </w:r>
      <w:r>
        <w:rPr/>
        <w:t xml:space="preserve">}, </w:t>
      </w:r>
      <w:r>
        <w:rPr>
          <w:i/>
        </w:rPr>
        <w:t>С</w:t>
      </w:r>
      <w:r>
        <w:rPr/>
        <w:t xml:space="preserve">=(-4,19). Найти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25х</w:t>
      </w:r>
      <w:r>
        <w:rPr>
          <w:vertAlign w:val="superscript"/>
        </w:rPr>
        <w:t xml:space="preserve">2 </w:t>
      </w:r>
      <w:r>
        <w:rPr/>
        <w:t xml:space="preserve"> - 9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 xml:space="preserve"> = 225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площадь фигуры, ограниченной лин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и осью О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лотность распределения случайной величины </w:t>
      </w:r>
      <w:r>
        <w:rPr>
          <w:lang w:val="en-US"/>
        </w:rPr>
        <w:t>Y</w:t>
      </w:r>
      <w:r>
        <w:rPr/>
        <w:t xml:space="preserve"> такова: </w:t>
        <w:br/>
      </w:r>
      <w:r>
        <w:rPr>
          <w:i/>
        </w:rPr>
        <w:t>f(x)</w:t>
      </w:r>
      <w:r>
        <w:rPr/>
        <w:t xml:space="preserve">=0 при х &lt; -1 и х &gt; 3, </w:t>
      </w:r>
      <w:r>
        <w:rPr>
          <w:i/>
        </w:rPr>
        <w:t>f(x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при </w:t>
      </w:r>
      <w:r>
        <w:rPr>
          <w:i/>
        </w:rPr>
        <w:t>х</w:t>
      </w:r>
      <w:r>
        <w:rPr>
          <w:rFonts w:cs="Lucida Sans Unicode;Tahoma" w:ascii="Lucida Sans Unicode;Tahoma" w:hAnsi="Lucida Sans Unicode;Tahoma"/>
        </w:rPr>
        <w:t xml:space="preserve">∈ </w:t>
      </w:r>
      <w:r>
        <w:rPr/>
        <w:t xml:space="preserve">[-1,3]. </w:t>
        <w:br/>
        <w:t xml:space="preserve">Найти вероятность того, что случайная величина </w:t>
      </w:r>
      <w:r>
        <w:rPr>
          <w:i/>
          <w:lang w:val="en-US"/>
        </w:rPr>
        <w:t>Y</w:t>
      </w:r>
      <w:r>
        <w:rPr/>
        <w:t xml:space="preserve"> больш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7" w:hanging="114"/>
        <w:rPr/>
      </w:pPr>
      <w:r>
        <w:rPr/>
        <w:t xml:space="preserve">Дать определение области определения и области значений числовой функции. Описать области определения и значений  функции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нормальное распределение? В чем смысл центральной предельной теоремы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группе, состоящей из 42 человек, 23 студентов интересуются юриспруденцией, 15 – экономикой, 5 – и тем и другим. Сколько студентов не интересуются этими дисциплина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Написать уравнение плоскости, проходящей через точку (-2, 1, -5)  перпендикулярно прямой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экстремум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3 </w:t>
      </w:r>
      <w:r>
        <w:rPr/>
        <w:t>–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15</w:t>
      </w:r>
      <w:r>
        <w:rPr>
          <w:i/>
        </w:rPr>
        <w:t>х</w:t>
      </w:r>
      <w:r>
        <w:rPr/>
        <w:t xml:space="preserve"> + 3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равна вероятность того, что при 4-х подбрасываниях игральной кости выпадет 3? Выпадет 3 ровно 1 раз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определение суммы векторов. Свойства операции сложения. Сумма векторов, заданных своими координатами. Привести пример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вертикальной и наклонной асимптот графика функции. Алгоритм нахождения наклонной асимпт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Даны числовые множества: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/>
        <w:t xml:space="preserve"> | </w:t>
      </w:r>
      <w:r>
        <w:rPr>
          <w:i/>
        </w:rPr>
        <w:t>х</w:t>
      </w:r>
      <w:r>
        <w:rPr/>
        <w:t xml:space="preserve"> </w:t>
      </w:r>
      <w:r>
        <w:rPr>
          <w:i/>
        </w:rPr>
        <w:t>целое</w:t>
      </w:r>
      <w:r>
        <w:rPr/>
        <w:t xml:space="preserve">}, </w:t>
      </w:r>
      <w:r>
        <w:rPr>
          <w:i/>
        </w:rPr>
        <w:t>В</w:t>
      </w:r>
      <w:r>
        <w:rPr/>
        <w:t xml:space="preserve"> = {2</w:t>
      </w:r>
      <w:r>
        <w:rPr>
          <w:i/>
        </w:rPr>
        <w:t>х</w:t>
      </w:r>
      <w:r>
        <w:rPr/>
        <w:t xml:space="preserve"> | </w:t>
      </w:r>
      <w:r>
        <w:rPr>
          <w:i/>
        </w:rPr>
        <w:t>х целое</w:t>
      </w:r>
      <w:r>
        <w:rPr/>
        <w:t>},</w:t>
      </w:r>
      <w:r>
        <w:rPr>
          <w:i/>
        </w:rPr>
        <w:t>С</w:t>
      </w:r>
      <w:r>
        <w:rPr/>
        <w:t xml:space="preserve">=(-27, 9). Найти  </w:t>
        <w:br/>
        <w:t>(</w:t>
      </w:r>
      <w:r>
        <w:rPr>
          <w:i/>
        </w:rPr>
        <w:t>А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</w:rPr>
        <w:t>С</w:t>
      </w:r>
      <w:r>
        <w:rPr/>
        <w:t xml:space="preserve">) \ </w:t>
      </w:r>
      <w:r>
        <w:rPr>
          <w:i/>
        </w:rPr>
        <w:t>В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писать уравнение параболы с вершиной в начале координат и горизонтальной директрисой, причем парабола проходит через точку (-3, -27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Вычислить неопределенный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разрушения моста достаточно одного попадания. На мост сбросили 4 бомбы, вероятность попадания которых равна 0.3, 0.4, 0.6 и 0.7 соответственно. Какова вероятность того, что мост будет разруше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tabs>
          <w:tab w:val="clear" w:pos="0"/>
          <w:tab w:val="clear" w:pos="142"/>
          <w:tab w:val="left" w:pos="8222" w:leader="none"/>
        </w:tabs>
        <w:jc w:val="left"/>
        <w:rPr>
          <w:sz w:val="24"/>
        </w:rPr>
      </w:pPr>
      <w:r>
        <w:rPr>
          <w:sz w:val="24"/>
        </w:rPr>
        <w:t>Объясните понятия: необходимое, достаточное, необходимое и достаточное условие. Привести примеры для каждого из них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Определение точки локального максимума функции. Необходимое условие максимума. Достаточное условие максимума. Привести пример применения достаточного услов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В трудовом коллективе из 35 человек каждый является или начальником или подчиненным. Начальников 13, а подчиненных 34. Сколько сотрудников являются и начальниками, и подчиненным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длину вектора 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3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дано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{3, 1, -2}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{1, -1, -3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производную функции ƒ(</w:t>
      </w:r>
      <w:r>
        <w:rPr>
          <w:i/>
        </w:rPr>
        <w:t>х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ифр замка состоит из 4 цифр. Какова вероятность открыть замок с первого раза, набрав правильную комбинацию? Какова вероятность открыть замок с первого раза, набрав правильную комбинацию цифр, если последняя цифра нечетн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 БАЗОВЫЙ КУРС (ДЛЯ ЭКОНОМИСТОВ И МЕНЕДЖЕРОВ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Дать геометрическое определение гиперболы. Что такое фокусы, вершины, центр? Нарисовать чертеж гиперболы и показать на нем вышеупомянутые точ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водятся числовые характеристики дискретной случайной величины - математическое ожидание, дисперсия, среднеквадратическое отклонение? Какой смысл имеют эти характеристики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 xml:space="preserve">Определить, какие из точек </w:t>
      </w:r>
      <w:r>
        <w:rPr>
          <w:i/>
        </w:rPr>
        <w:t>К</w:t>
      </w:r>
      <w:r>
        <w:rPr/>
        <w:t xml:space="preserve"> (0, -4)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(-2, -1), </w:t>
      </w:r>
      <w:r>
        <w:rPr>
          <w:i/>
          <w:lang w:val="en-US"/>
        </w:rPr>
        <w:t>M</w:t>
      </w:r>
      <w:r>
        <w:rPr/>
        <w:t xml:space="preserve"> (-4, 1) принадлежат множеству </w:t>
        <w:br/>
      </w:r>
      <w:r>
        <w:rPr>
          <w:i/>
        </w:rPr>
        <w:t>А</w:t>
      </w:r>
      <w:r>
        <w:rPr/>
        <w:t xml:space="preserve"> = {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 xml:space="preserve">) </w:t>
      </w:r>
      <w:r>
        <w:rPr/>
        <w:t>:</w:t>
      </w:r>
      <w:r>
        <w:rPr>
          <w:i/>
        </w:rPr>
        <w:t xml:space="preserve"> </w:t>
      </w:r>
      <w:r>
        <w:rPr/>
        <w:t>1</w:t>
      </w:r>
      <w:r>
        <w:rPr>
          <w:i/>
        </w:rPr>
        <w:t xml:space="preserve"> - х ≥ </w:t>
      </w:r>
      <w:r>
        <w:rPr>
          <w:i/>
          <w:lang w:val="en-US"/>
        </w:rPr>
        <w:t>y</w:t>
      </w:r>
      <w:r>
        <w:rPr>
          <w:i/>
        </w:rPr>
        <w:t xml:space="preserve"> ≥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-4</w:t>
      </w:r>
      <w:r>
        <w:rPr/>
        <w:t>}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координаты вершин и фокусов гиперболы -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25</w:t>
      </w:r>
      <w:r>
        <w:rPr>
          <w:i/>
        </w:rPr>
        <w:t>у</w:t>
      </w:r>
      <w:r>
        <w:rPr>
          <w:vertAlign w:val="superscript"/>
        </w:rPr>
        <w:t xml:space="preserve">2 </w:t>
      </w:r>
      <w:r>
        <w:rPr/>
        <w:t>= 100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center" w:pos="0" w:leader="none"/>
          <w:tab w:val="left" w:pos="8222" w:leader="none"/>
        </w:tabs>
        <w:ind w:left="454" w:right="-58" w:hanging="114"/>
        <w:rPr/>
      </w:pPr>
      <w:r>
        <w:rPr/>
        <w:t>Найти точки перегиба  функции ƒ(</w:t>
      </w:r>
      <w:r>
        <w:rPr>
          <w:i/>
        </w:rPr>
        <w:t>х</w:t>
      </w:r>
      <w:r>
        <w:rPr/>
        <w:t xml:space="preserve">) = </w:t>
      </w:r>
      <w:r>
        <w:rPr>
          <w:i/>
        </w:rPr>
        <w:t>х</w:t>
      </w:r>
      <w:r>
        <w:rPr>
          <w:vertAlign w:val="superscript"/>
        </w:rPr>
        <w:t xml:space="preserve">4 </w:t>
      </w:r>
      <w:r>
        <w:rPr/>
        <w:t>- 2</w:t>
      </w:r>
      <w:r>
        <w:rPr>
          <w:i/>
        </w:rPr>
        <w:t>х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>х</w:t>
      </w:r>
      <w:r>
        <w:rPr/>
        <w:t xml:space="preserve"> - 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диспетчерский пункт аварийной службы поступает в среднем 5 заявок в минуту. Найти верояность того, что в данную минуту поступит не больше тре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center" w:pos="0" w:leader="none"/>
        <w:tab w:val="center" w:pos="142" w:leader="none"/>
        <w:tab w:val="left" w:pos="8222" w:leader="none"/>
      </w:tabs>
      <w:ind w:right="-58"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9:42:00Z</dcterms:created>
  <dc:creator>Dis</dc:creator>
  <dc:description/>
  <dc:language>en-US</dc:language>
  <cp:lastModifiedBy>Андрукович К. В.</cp:lastModifiedBy>
  <dcterms:modified xsi:type="dcterms:W3CDTF">2001-03-27T18:21:00Z</dcterms:modified>
  <cp:revision>5</cp:revision>
  <dc:subject/>
  <dc:title/>
</cp:coreProperties>
</file>