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Heading"/>
        <w:widowControl w:val="false"/>
        <w:rPr/>
      </w:pPr>
      <w:r>
        <w:rPr/>
        <w:t>МАТЕМАТИКА (углубленный курс)</w:t>
        <w:br/>
      </w:r>
    </w:p>
    <w:p>
      <w:pPr>
        <w:pStyle w:val="Heading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ется функцией нескольких переменных? Определите поверхности уровня функции трех переменных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ют областью на плоскости, граничной точкой области, ограниченной замкнутой областью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формулировать теорему о свойствах функции, непрерывной в ограниченной замкнутой области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предела функции в точке, непрерывности функции в точке и точки разрыва функции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ется частной производной? Какая функция называется дифференцируемой в точке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ется полным дифференциалом функции? Каков его геометрический смысл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ется производной по направлению, и что она характеризует? Что является графиком функции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я точек максимума и минимума функции двух переменных, стационарных точек. Сформулировать достаточное условие экстремумов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двойного интеграла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ется дифференциальным уравнением? Что называется разностным уравнением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ют общим решением дифференциального уравнения первого или второго порядков? Какое решение называется частным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формулировать задачу Коши для дифференциальных уравнений первого и второго порядков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формулировать теорему существования и единственности для дифференциальных уравнений первого и второго порядков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ов общий вид дифференциального уравнения первого порядка? Что называется линейным разностным уравнением первого порядка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линейного однородного и линейного неоднородного дифференциальных уравнений второго порядка с постоянными коэффициентами. Какую структуру имеют их общие решения? Какое уравнение называют характеристическим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ют линейным однородным и линейным неоднородным разностными уравнениями второго порядка с постоянными коэффициентами? Какую структуру имеют их общие решения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полный дифференциал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Используя полный дифференциал, вычислить приближенно величин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полный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в направлении, идущем от этой точки к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Вычислить двойной интеграл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, где область </w:t>
      </w:r>
      <w:r>
        <w:rPr>
          <w:lang w:val="en-US"/>
        </w:rPr>
        <w:t>D</w:t>
      </w:r>
      <w:r>
        <w:rPr/>
        <w:t xml:space="preserve"> ограничена прямы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/>
      <w:r>
        <w:rPr>
          <w:lang w:val="en-US"/>
        </w:rPr>
        <w:t>x</w:t>
      </w:r>
      <w:r>
        <w:rPr/>
        <w:t xml:space="preserve"> › 0, </w:t>
      </w:r>
      <w:r>
        <w:rPr>
          <w:lang w:val="en-US"/>
        </w:rPr>
        <w:t>y</w:t>
      </w:r>
      <w:r>
        <w:rPr/>
        <w:t xml:space="preserve"> › 0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частное решение уравнения первого поряд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удовлетворяющее начальному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частное решение линейного неоднородного разностн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Найти общее реш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Heading1"/>
        <w:keepNext w:val="false"/>
        <w:widowControl w:val="false"/>
        <w:numPr>
          <w:ilvl w:val="1"/>
          <w:numId w:val="3"/>
        </w:numPr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Дать определение прямоугольной, транспортированной, симметричной и единичной матриц.</w:t>
      </w:r>
    </w:p>
    <w:p>
      <w:pPr>
        <w:pStyle w:val="Heading1"/>
        <w:keepNext w:val="false"/>
        <w:widowControl w:val="false"/>
        <w:numPr>
          <w:ilvl w:val="1"/>
          <w:numId w:val="3"/>
        </w:numPr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Дать определение некоммутативных матриц. Привести пример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ействия над матрицами: сложение матриц, умножение матриц на число, умножение матриц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ранга матрицы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Элементарные преобразования над строками матрицы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риведение матрицы к ступенчатому виду методом Гаусса (на примере)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системы из «</w:t>
      </w:r>
      <w:r>
        <w:rPr>
          <w:lang w:val="en-US"/>
        </w:rPr>
        <w:t>m</w:t>
      </w:r>
      <w:r>
        <w:rPr/>
        <w:t>» линейных уравнений с «</w:t>
      </w:r>
      <w:r>
        <w:rPr>
          <w:lang w:val="en-US"/>
        </w:rPr>
        <w:t>n</w:t>
      </w:r>
      <w:r>
        <w:rPr/>
        <w:t>» неизвестными. Матричная векторная форма записи системы линейных уравнений. Какую матрицу называют матрицей системы уравнений? Какая матрица называется расширенной матрицей системы? Как записываются вектор неизвестных и вектор правых частей уравнений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ую систему уравнений называют однородной, неоднородной? Что называется решением системы уравнений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ие системы называются эквивалентными? Меняют ли элементарные преобразования над системой уравнений ее решение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днородные системы уравнений. Основные свойства. Решение однородной системы методом Гаусса. Какие однородные системы имеют единственное решение? Пример. При решении однородной системы, какие переменные называют свободными, а какие ― несвободными? Чему равно число свободных переменных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 чем заключается прямой и обратный ход метода Гаусса (на примере)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ое решение системы называют общим, а какое частным. Пример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Неоднородные системы уравнений. Основные свойства решений. Критерий совместности неоднородной системы уравнений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 каком случае неоднородная система уравнений имеет единственное решение? Пример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Задача межотраслевого баланса. Ее математическая модель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называют определителем матрицы. Порядок определителя. Понятие определителя, применительно к матрице второго порядка. Пример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онятие определителя, применительно к матрице третьего порядка. Какую величину называют алгебраическим дополнением элемента? Пример. Как записывается формула разложения определителя по строке или столбцу? Пример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сновные свойства определителя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ую матрицу называют невырожденной? При каком значении определителя строки матрицы являются зависимыми, а при каком ― независимыми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обратной матрицы. Условие существования обратной матрицы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Найти АВ-ВА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ранг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/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Вычислить определитель матрицы </w:t>
      </w:r>
      <w:r>
        <w:rPr>
          <w:lang w:val="en-US"/>
        </w:rPr>
        <w:t>de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 методом Гаусса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А, и с ее помощью решить систем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Найти общее решение однородной системы: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Исследовать и решить в случае совместности систему уравнений:              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 чем состоит метод сплошных наблюдений, применяемый в статистике? В чем состоит выборочный метод, применяемый в статистике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Какая случайная величина называется непрерывно распределенной величиной? Что такое ее плотность распределения? Как связаны между собой плотность вероятност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функция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? Чему равна вероятность попадания непрерывной случайной величины в и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 определяются математическое ожидание, дисперсия, среднеквадратичное отклонение случайной величины? Какими свойствами они обладают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Чему равны математическое ожидание и дисперсия равномерного распределения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нормального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 чем состоит правило трех σ (сигм)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такое генеральная совокупность и выборка из нее? Что такое объем выборки? Какая выборка называется репрезентативной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Что такое реализации и вариационный ряд? Что такое относительная (эмпирическая) частота значения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з вариационного ряда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такое таблица статистического распределения выборки? Как по ней строится полигон для дискретных вариационных рядов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 по таблице статистического распределения выборки строится гистограмма для интервальных вариационных рядов в случае одинаковых интервалов? В случае неодинаковых интервалов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 строится полигон по гистограмме интервального вариационного ряда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такое мода для дискретного вариационного ряда? Что такое медиана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ую сходимость к некоторому значению называют сходимостью по вероятности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Какая оценка параметра называется точечной? Приведите примеры точечных оценок. 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ой метод получения оценок параметров называется методом моментов? Приведите пример оценок, которые строятся с применением метода моментов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о каким формулам считаются 1-ый начальный и 1-ый центральный моменты распределения? 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о каким формулам считаются 1-ый начальный и 1-ый центральный эмпирические моменты? 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о какой формуле считается эмпирическое средне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в случае, если в выборке нет повторяющихся значений? По какой формуле считается эмпирическое средне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в случае, если задана таблица статистического распределения выборки? Какая функция выборки задает точечную оценку для неизвестного математического ожидания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о какой формуле считается эмпирическая дисперсия </w:t>
      </w:r>
      <w:r>
        <w:rPr>
          <w:lang w:val="en-US"/>
        </w:rPr>
        <w:t>S</w:t>
      </w:r>
      <w:r>
        <w:rPr>
          <w:vertAlign w:val="superscript"/>
        </w:rPr>
        <w:t xml:space="preserve">2 </w:t>
      </w:r>
      <w:r>
        <w:rPr/>
        <w:t xml:space="preserve">в случае, если в выборке нет повторяющихся значений? По какой формуле считается эмпирическая дисперсия </w:t>
      </w:r>
      <w:r>
        <w:rPr>
          <w:lang w:val="en-US"/>
        </w:rPr>
        <w:t>S</w:t>
      </w:r>
      <w:r>
        <w:rPr>
          <w:vertAlign w:val="superscript"/>
        </w:rPr>
        <w:t xml:space="preserve">2 </w:t>
      </w:r>
      <w:r>
        <w:rPr/>
        <w:t>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Какая функция выборки задает точечную оценку для неизвестной дисперсии? Как исправить эмпирическую дисперсию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, чтобы получить несмещенную точечную оценку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для неизвестной дисперсии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Что такое квантиль уровня </w:t>
      </w:r>
      <w:r>
        <w:rPr>
          <w:lang w:val="en-US"/>
        </w:rPr>
        <w:t>p</w:t>
      </w:r>
      <w:r>
        <w:rPr/>
        <w:t xml:space="preserve"> случайной величины ξ, имеющей плотность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Дать определение случайной величины </w:t>
      </w:r>
      <w:r>
        <w:rPr>
          <w:color w:val="FF0000"/>
          <w:lang w:val="en-US"/>
        </w:rPr>
        <w:t>x</w:t>
      </w:r>
      <w:r>
        <w:rPr>
          <w:color w:val="FF0000"/>
        </w:rPr>
        <w:t>и-квадрат</w:t>
      </w:r>
      <w:r>
        <w:rPr/>
        <w:t xml:space="preserve"> с </w:t>
      </w:r>
      <w:r>
        <w:rPr>
          <w:lang w:val="en-US"/>
        </w:rPr>
        <w:t>n</w:t>
      </w:r>
      <w:r>
        <w:rPr/>
        <w:t xml:space="preserve"> степенями свободы (</w:t>
      </w:r>
      <w:r>
        <w:rPr>
          <w:lang w:val="en-US"/>
        </w:rPr>
        <w:t>χ</w:t>
      </w:r>
      <w:r>
        <w:rPr>
          <w:vertAlign w:val="superscript"/>
        </w:rPr>
        <w:t>2</w:t>
      </w:r>
      <w:r>
        <w:rPr>
          <w:vertAlign w:val="subscript"/>
          <w:lang w:val="en-US"/>
        </w:rPr>
        <w:t>n</w:t>
      </w:r>
      <w:r>
        <w:rPr/>
        <w:t xml:space="preserve">). Дать определение случайной величины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/>
        <w:t xml:space="preserve">, подчиняющейся закону Стьюдента с </w:t>
      </w:r>
      <w:r>
        <w:rPr>
          <w:lang w:val="en-US"/>
        </w:rPr>
        <w:t>n</w:t>
      </w:r>
      <w:r>
        <w:rPr/>
        <w:t xml:space="preserve"> степенями свободы. Каким законом можно пользоваться вместо распределения Стьюдента при большом числе степеней свободы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Какое распределение имеет эмпирическое средне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если выборка произведена из совокупности, имеющей распределение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μ</w:t>
      </w:r>
      <w:r>
        <w:rPr/>
        <w:t xml:space="preserve">, </w:t>
      </w:r>
      <w:r>
        <w:rPr>
          <w:lang w:val="en-US"/>
        </w:rPr>
        <w:t>σ</w:t>
      </w:r>
      <w:r>
        <w:rPr/>
        <w:t xml:space="preserve">)? Какое распределение имеет эмпирическая дисперсия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, если выборка произведена из совокупности, имеющей распределение </w:t>
      </w:r>
      <w:r>
        <w:rPr>
          <w:lang w:val="en-US"/>
        </w:rPr>
        <w:t>N</w:t>
      </w:r>
      <w:r>
        <w:rPr/>
        <w:t>(α, σ)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о какой формуле вычисляется по выборке доверительный интервал для среднего значения μ нормального распределения в случае, когда среднеквадратическое отклонение распределения σ известно? По какой формуле вычисляется по выборке доверительный интервал для среднего значения нормального распределения в случае, когда среднеквадратическое отклонение распределения неизвестно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ая статистика вычисляется по выборке в случае, когда проверяется статистическая гипотеза о том, что среднее значение генеральной совокупности μ=μ</w:t>
      </w:r>
      <w:r>
        <w:rPr>
          <w:vertAlign w:val="subscript"/>
        </w:rPr>
        <w:t>0</w:t>
      </w:r>
      <w:r>
        <w:rPr/>
        <w:t xml:space="preserve"> на уровне значимости α, если генеральная дисперсия неизвестна? Какое распределение она имеет? Если </w:t>
      </w:r>
      <w:r>
        <w:rPr>
          <w:lang w:val="en-US"/>
        </w:rPr>
        <w:t>n</w:t>
      </w:r>
      <w:r>
        <w:rPr/>
        <w:t xml:space="preserve"> </w:t>
      </w:r>
      <w:r>
        <w:rPr>
          <w:rFonts w:cs="Lucida Console" w:ascii="Lucida Console" w:hAnsi="Lucida Console"/>
        </w:rPr>
        <w:t>›</w:t>
      </w:r>
      <w:r>
        <w:rPr/>
        <w:t xml:space="preserve"> 20 и значение этой статистики, вычисленное по выборке, равно 4, а уровень значимости равен 0.05, какая гипотеза должна быть принята: основная μ=μ</w:t>
      </w:r>
      <w:r>
        <w:rPr>
          <w:vertAlign w:val="subscript"/>
        </w:rPr>
        <w:t xml:space="preserve">0 </w:t>
      </w:r>
      <w:r>
        <w:rPr/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Какая статистика вычисляется по выборке в случае, когда надо проверить гипотезу о равенстве средних 2-х генеральных совокупностей с одинаковыми дисперсиями, если эти дисперсии неизвестны? Какое распределение она имеет? Если </w:t>
      </w:r>
      <w:r>
        <w:rPr>
          <w:lang w:val="en-US"/>
        </w:rPr>
        <w:t>n</w:t>
      </w:r>
      <w:r>
        <w:rPr/>
        <w:t xml:space="preserve"> </w:t>
      </w:r>
      <w:r>
        <w:rPr>
          <w:rFonts w:cs="Lucida Console" w:ascii="Lucida Console" w:hAnsi="Lucida Console"/>
        </w:rPr>
        <w:t>›</w:t>
      </w:r>
      <w:r>
        <w:rPr/>
        <w:t xml:space="preserve"> 20 и значение этой статистики, вычисленное по выборке, равно 2.5, а уровень значимости равен 0.05, какая гипотеза должна быть принята: основная μ</w:t>
      </w:r>
      <w:r>
        <w:rPr>
          <w:vertAlign w:val="subscript"/>
          <w:lang w:val="en-US"/>
        </w:rPr>
        <w:t>x</w:t>
      </w:r>
      <w:r>
        <w:rPr/>
        <w:t>=μ</w:t>
      </w:r>
      <w:r>
        <w:rPr>
          <w:vertAlign w:val="subscript"/>
          <w:lang w:val="en-US"/>
        </w:rPr>
        <w:t>y</w:t>
      </w:r>
      <w:r>
        <w:rPr/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акая связь между величинами называется линейной статистической связью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Когда при изучении пары зависимых признаков применяется регрессионная модель, а когда ковариационная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о какой формуле вычисляется эмпирический коэффициент корреляции </w:t>
      </w:r>
      <w:r>
        <w:rPr>
          <w:lang w:val="en-US"/>
        </w:rPr>
        <w:t>r</w:t>
      </w:r>
      <w:r>
        <w:rPr>
          <w:vertAlign w:val="subscript"/>
          <w:lang w:val="en-US"/>
        </w:rPr>
        <w:t>xy</w:t>
      </w:r>
      <w:r>
        <w:rPr/>
        <w:t>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Из какого условия в методе наименьших квадратов ищется по точкам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)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x</w:t>
      </w:r>
      <w:r>
        <w:rPr/>
        <w:t xml:space="preserve"> + </w:t>
      </w:r>
      <w:r>
        <w:rPr>
          <w:lang w:val="en-US"/>
        </w:rPr>
        <w:t>b</w:t>
      </w:r>
      <w:r>
        <w:rPr/>
        <w:t>? Какова формула углового коэффициента и свободного члена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 МНК прямой? Есть ли связь между МНК прямой и центром тяжести исходной системы точек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роверьте с α = 0.05 гипотезу Н</w:t>
      </w:r>
      <w:r>
        <w:rPr>
          <w:vertAlign w:val="subscript"/>
        </w:rPr>
        <w:t>0</w:t>
      </w:r>
      <w:r>
        <w:rPr/>
        <w:t xml:space="preserve">: μ = 100 против μ ≠ 100, если по выборке объема 225 найдено эмпирическое среднее, равное 101, и </w:t>
      </w:r>
      <w:r>
        <w:rPr>
          <w:lang w:val="en-US"/>
        </w:rPr>
        <w:t>S</w:t>
      </w:r>
      <w:r>
        <w:rPr>
          <w:vertAlign w:val="superscript"/>
        </w:rPr>
        <w:t xml:space="preserve">2 </w:t>
      </w:r>
      <w:r>
        <w:rPr/>
        <w:t>= 4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Какому закону подчиняется раз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двух выборочных средних, если случайные величины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, для которых они находятся по выборкам объема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 соответственно, распределены одинаково и независимы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~ </w:t>
      </w:r>
      <w:r>
        <w:rPr>
          <w:lang w:val="en-US"/>
        </w:rPr>
        <w:t>N</w:t>
      </w:r>
      <w:r>
        <w:rPr/>
        <w:t xml:space="preserve"> (μ‚σ)?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Найти исправленную выборочную дисперсию по данному распределению выборки:</w:t>
      </w:r>
    </w:p>
    <w:tbl>
      <w:tblPr>
        <w:tblW w:w="3827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851"/>
        <w:gridCol w:w="850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</w:t>
      </w:r>
      <w:r>
        <w:rPr/>
        <w:t>Построить полигон и найти моду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Постройте гистограмму, полигон и кумуляту распределения роста студентов по таблице: </w:t>
      </w:r>
    </w:p>
    <w:tbl>
      <w:tblPr>
        <w:tblW w:w="87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4"/>
        <w:gridCol w:w="1094"/>
        <w:gridCol w:w="1094"/>
        <w:gridCol w:w="1094"/>
        <w:gridCol w:w="1094"/>
        <w:gridCol w:w="1094"/>
        <w:gridCol w:w="1094"/>
      </w:tblGrid>
      <w:tr>
        <w:trPr>
          <w:trHeight w:val="3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о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 -1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 -1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 -1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 -1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 –1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4 -1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 -18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исло студе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           </w:t>
      </w:r>
      <w:r>
        <w:rPr/>
        <w:t>Постройте графически моду, найдите медиану.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>Средняя прибыль палатки составляет 1 тыс. рублей в день. Как изменятся средняя прибыль и среднеквадратическое отклонение прибыли палатки при росте всех цен в 3 раза, если объем продаж сохранится? А если объем продаж при этом в 3 раза уменьшится?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 xml:space="preserve">Имеются 2 независимые случайные величины ξ и η;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ξ</w:t>
      </w:r>
      <w:r>
        <w:rPr/>
        <w:t xml:space="preserve">) = 3,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η</w:t>
      </w:r>
      <w:r>
        <w:rPr/>
        <w:t>) = 2. Чему равна дисперсия величины  2ξ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+3?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>Выборка из большой партии электроламп содержит 200 ламп. Средняя продолжительность горения лампы оказалась равной 1000 ч. Найти с надежностью 0,95 доверительный интервал для средней продолжительности α горения ламп всей партии, если известно, что среднее квадратическое отклонение продолжительности горения лампы σ = 40 ч. Предполагается, что продолжительность горения ламп распределена нормально.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 xml:space="preserve">По 2-м независимым малым выборкам, объемы которых </w:t>
      </w:r>
      <w:r>
        <w:rPr>
          <w:lang w:val="en-US"/>
        </w:rPr>
        <w:t>n</w:t>
      </w:r>
      <w:r>
        <w:rPr/>
        <w:t xml:space="preserve"> =15 и </w:t>
      </w:r>
      <w:r>
        <w:rPr>
          <w:lang w:val="en-US"/>
        </w:rPr>
        <w:t>m</w:t>
      </w:r>
      <w:r>
        <w:rPr/>
        <w:t xml:space="preserve"> = 20, извлеченных из нормальных совокупностей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. Проходит ли на уровне значимости 0,05 гипотеза о равенстве генеральных средних при альтернативной гипотезе </w:t>
      </w: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≠ </w:t>
      </w:r>
      <w:r>
        <w:rPr>
          <w:lang w:val="en-US"/>
        </w:rPr>
        <w:t>M</w:t>
      </w:r>
      <w:r>
        <w:rPr>
          <w:vertAlign w:val="subscript"/>
          <w:lang w:val="en-US"/>
        </w:rPr>
        <w:t>y</w:t>
      </w:r>
      <w:r>
        <w:rPr/>
        <w:t xml:space="preserve">? (Указание. При </w:t>
      </w:r>
      <w:r>
        <w:rPr>
          <w:lang w:val="en-US"/>
        </w:rPr>
        <w:t>n</w:t>
      </w:r>
      <w:r>
        <w:rPr/>
        <w:t xml:space="preserve"> </w:t>
      </w:r>
      <w:r>
        <w:rPr>
          <w:rFonts w:cs="Lucida Console" w:ascii="Lucida Console" w:hAnsi="Lucida Console"/>
        </w:rPr>
        <w:t>›</w:t>
      </w:r>
      <w:r>
        <w:rPr/>
        <w:t>20 распределение Стьюдента практически совпадает с нормальным распределением.)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>Найдите эмпирический коэффициент корреляции между весом и ростом 6-ти учащихся по выборке:</w:t>
      </w:r>
    </w:p>
    <w:tbl>
      <w:tblPr>
        <w:tblW w:w="5245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2"/>
        <w:gridCol w:w="732"/>
        <w:gridCol w:w="733"/>
        <w:gridCol w:w="732"/>
        <w:gridCol w:w="732"/>
        <w:gridCol w:w="7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Рост </w:t>
            </w: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Вес 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 xml:space="preserve">Для нормальной случайной величины </w:t>
      </w:r>
      <w:r>
        <w:rPr>
          <w:lang w:val="en-US"/>
        </w:rPr>
        <w:t>N</w:t>
      </w:r>
      <w:r>
        <w:rPr/>
        <w:t xml:space="preserve">(3,2) найдите вероятность того, что </w:t>
      </w:r>
      <w:r>
        <w:rPr>
          <w:lang w:val="en-US"/>
        </w:rPr>
        <w:t>x</w:t>
      </w:r>
      <w:r>
        <w:rPr/>
        <w:t xml:space="preserve"> </w:t>
      </w:r>
      <w:r>
        <w:rPr>
          <w:rFonts w:cs="Lucida Console" w:ascii="Lucida Console" w:hAnsi="Lucida Console"/>
        </w:rPr>
        <w:t>›</w:t>
      </w:r>
      <w:r>
        <w:rPr/>
        <w:t xml:space="preserve">-1, 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            </w:t>
      </w:r>
      <w:r>
        <w:rPr/>
        <w:t xml:space="preserve">-1 </w:t>
      </w:r>
      <w:r>
        <w:rPr>
          <w:rFonts w:cs="Lucida Console" w:ascii="Lucida Console" w:hAnsi="Lucida Console"/>
        </w:rPr>
        <w:t>‹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cs="Lucida Console" w:ascii="Lucida Console" w:hAnsi="Lucida Console"/>
        </w:rPr>
        <w:t>‹</w:t>
      </w:r>
      <w:r>
        <w:rPr/>
        <w:t xml:space="preserve"> 7.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>Чему равны размах и медианы выборок 3,-2,-1,5,0,-1,4 (</w:t>
      </w:r>
      <w:r>
        <w:rPr>
          <w:lang w:val="en-US"/>
        </w:rPr>
        <w:t>n</w:t>
      </w:r>
      <w:r>
        <w:rPr/>
        <w:t>=7) и 2,-2,-3,4,0,1,3,4 (</w:t>
      </w:r>
      <w:r>
        <w:rPr>
          <w:lang w:val="en-US"/>
        </w:rPr>
        <w:t>n</w:t>
      </w:r>
      <w:r>
        <w:rPr/>
        <w:t>=8)?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>Данные о прибыли, полученной в течение месяца, за последние 7 месяцев оказались следующими:</w:t>
      </w:r>
    </w:p>
    <w:tbl>
      <w:tblPr>
        <w:tblW w:w="87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еся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ибы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80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            </w:t>
      </w:r>
      <w:r>
        <w:rPr/>
        <w:t xml:space="preserve">С помощью метода наименьших квадратов по этим точкам сроится прямая. Какое     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            </w:t>
      </w:r>
      <w:r>
        <w:rPr/>
        <w:t xml:space="preserve">значение даст эта прямая для прибыли в апреле? (Указание. Для получения этого         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            </w:t>
      </w:r>
      <w:r>
        <w:rPr/>
        <w:t>значения строить прямую не надо.)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4153"/>
          <w:tab w:val="clear" w:pos="8306"/>
        </w:tabs>
        <w:rPr/>
      </w:pPr>
      <w:r>
        <w:rPr/>
        <w:t>Дана двумерная выборка (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): (1,0), (3,0), (1,0), (3,1), (3,0), (1,5); для нее </w:t>
      </w:r>
      <w:r>
        <w:rPr>
          <w:lang w:val="en-US"/>
        </w:rPr>
        <w:t>n</w:t>
      </w:r>
      <w:r>
        <w:rPr/>
        <w:t xml:space="preserve"> = 6, </w:t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  <w:t xml:space="preserve">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. Найдите выборочный коэффициент корреляции. 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8:26:00Z</dcterms:created>
  <dc:creator>Dis</dc:creator>
  <dc:description/>
  <dc:language>en-US</dc:language>
  <cp:lastModifiedBy>Андрукович К. В.</cp:lastModifiedBy>
  <cp:lastPrinted>2000-10-04T09:58:00Z</cp:lastPrinted>
  <dcterms:modified xsi:type="dcterms:W3CDTF">2001-03-27T18:22:00Z</dcterms:modified>
  <cp:revision>45</cp:revision>
  <dc:subject/>
  <dc:title>ПРИМЕРНЫЙ ПЕРЕЧЕНЬ ЭКЗАМЕНАЦИОННЫХ ВОПРОСОВ</dc:title>
</cp:coreProperties>
</file>