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Послеродовые заболевания</w:t>
      </w:r>
      <w:r>
        <w:rPr>
          <w:rFonts w:cs="Courier New" w:ascii="Courier New" w:hAnsi="Courier New"/>
        </w:rPr>
        <w:t xml:space="preserve"> ( П3) - болезни, наблюдаемые у женщин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родовом периоде (от момента выделения последа и до конца 6-й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) ; непосредственно связаны с беременностью и родами и обусло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инфекцией (преимущественно бактериальной) . В связи с этим п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ее называть послеродовые инфекционные заболевания в отличие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родовых заболеваний неинфекционного происхождения (послеродо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патия н эклампсия, кровотечения в раннем и позднем послеродов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х) . Не относятся к П3 п все другие заболевания, включая ин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ые грипп, дизентерия и др.), выявляемые в послеродовом период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посредственно с беременностью и родами не связан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дрение в акушерскую практику сульфаниламидных препаратов и 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иотиков способствовало резкому снижению частоты П3 и особенно ма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ской смертности от них. Однако в последнее десятилетие во всем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частота ПЗ вновь возрастает, что обусловлено преимущественно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шей ролью госпитальной инфе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широким и не всегда достаточно обоснованным при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антибиотиков, а также средств дезинфекции в родовспомога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х циркулируют штаммы золотистого стафилококка и грамотриц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бактерий, обладающие множественной устойчивостью к антибак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ьным препаратам и дезинфектантам. Произошла селекция с исчезн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более слабых, менее устойчивых к неблагоприятным воздейств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организм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кушерских стационарах, где концентрируются значительные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генты беременных, родильниц и новорожденных, в силу своих физи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еских особенностей весьма подверженных инфицированию, госпит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я представляет особую опас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ами, способствующими росту госпитализма в родовспомог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учреждениях явились: создание крупных акушерских стациона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дновременное пребывание под "одной крышей" большого числа бе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 родильниц и новорожденных), повторная госпитализация женщин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беременности с различными формами патологии (невынашива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с-конфликт, заболевания сердечно-сосудистой системы, диабет и др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следования и лечения (более реальные предпосылки для их обсе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госпитальными штаммами микроорганизмов, циркулирующих в акуш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стационарах); применение инвазивных методов исследования (фет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, амниоцентез для исследования амниотической жидкости, прям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, плода во время родов и др.) , с помощью которых удается 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ости и родов более точно произвести оценку функцио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плода и диагностировать заболевания антенатального пери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вышенная опасность инфицирования с возможным развитием хориоамн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а, внутриутробной инфекции плода, ПЗ); внедрение в практику не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новых оперативных пособий у беременных - хирургическая коррек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мико-цервикальной недостаточности при не вынашивании берем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к более частого развития хориоамнионита и ПЗ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а П3 весьма варьирует в связи с отсутствием унифициров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критериев и преимущественно колеблется от 2 до 6%. Более четко о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а по отдельным клиническим формам. Значительно чаще П3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ся после операции кесарева сечения; так, эндометрит отмечается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-15% оперированных женщ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проводимой профилактикой, ранним выявлением и ра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й терапией начальных проявлений послеродовой инфекции в част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эндометрита, генерализованные септические процессы у родильниц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смертельные исходы при них в современных условиях наблюд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послеоперационных заболеваний представляет зна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трудности в связи с многообразием возбудителей, полиморф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и динамичностью их клинических проявлений, з также отсутств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фицированных критериев и терминологии. В основу классификации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 быть положены анатомотопографический, клинический, бактери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принципы или их сочет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в отечественной литературе наиболее приня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послеродовых инфекционных заболеваний Сазопова - Б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а. Согласно этой классификации различные формы послеродовой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ции родовых путей рассматриваются как отдельные этапы единого д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чески протекающего инфекционного (септического) процес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этап - определяется следующими местными проявлениями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ционного процесса в области родовой раны (воспалительным процесс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ласти родовой раны) ; 1) послеродовой эндомиометрит; 2) послеро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 язва гнойно-воспалительный процесс на промежности, вульве, вла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ще. шейке матки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этап - определяется местными проявлениями инфекцио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алительного процесса, распространяющегося за пределы раны, но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щегося локализованным: 1 ) метрит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араметрит; 3) сальпингоофорит; 4) пельвиоперитонит; 5) метротр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флебит; 6) тромбофлебит вен таза; 7) тромбофлебит бедренных веи (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му этапу относятся только ограниченные, нераспадающиеся тромбо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биты). При распространении инфекции со стороны послеродовой язв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т вульвиты. кольпиты, паракольпиты и т. п. (эти же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огут возникнуть и в результате нисходящей инфекции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етьем этапе инфекция по тяжести близко стоит к генерализов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; 1 ) разлитой перитонит; 2) септический эндотоксиновый шок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анаэробная газовая инфекция; 4) прогрес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щий тромбофлеб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этап - генерализованная инфекция : 1)сепсис без видим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стазов 2) сепсис с метаст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 предлагают учитывать следующие варианты генерализов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и, характеризующее и определяющие тяжесть заболеван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эндокардиальный, характеризующийся наличием септического пора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ердца (эндокардит, панкардит)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еритонеальный, полисерозный. протекающий с гнойным воспал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серозных полосте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тромбофлебический, анатомическим субстратом которого является тр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флебит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лимфангический вариант, при котором генерализация инфекции проис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 лимфогенным пут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я. В отличие от ряда других инфекционных заболеван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ных определенным возбудителем, для ПЗ характерна полиэти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ность. различные клинические формы послеродовой инфекции могу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ны н различными микроорганизмами. В то же время послеродовое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вание нередко связано с полимикробной инфекци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любого инфекционного заболевания определяется взаимод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м возбудителя и организма как следствие сопряженной эволюции 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ита н хозяина. Вместе с тем каждый вид микроорганизма. обладая 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ическим набором биологических свойств, решающим образом влияет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ую картину ПЗ. (по существу определяя их характ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я ПЗ претерпела существенную динамику, обусловленную в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ном применением антибактериальных препаратов (особенно антиби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) в лечебной практике. В 50-60-е годы он был вытеснен золотист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филококком (штаммами, полирезистентнымми к наиболее часто примен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мся в указанный период антибиотикам - бензилпенициллину, стрепто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ну, макролидам, тетрациклинам, левомицетину) . В настоящее врем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и ПЗ все возрастающую роль играют грамотрицательные 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патогенные бактерии (эшерихии, протеи, клебсиеллы) ; они также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яют течение ПЗ другой этнологии, контаминируя раны я очаги ин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в период пребывания больных в акушерском стационаре (наприме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перативного лечения гнойного мастита, первично в 90% случа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ного золотистым стафилококком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факторов, способствовавших вытеснению золотистого ста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окка из госпитальной среды родовспомогательных учреждений грамо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тельными условно-патогенными бактериями, явилась высокая устой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ь природная или приобретенная) этих бактерий к антибактериа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ам, используемым в современной химиотерап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истый стафилококк является доминирующим возбудителем после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го мастита; аэробные грамотрицательные микроорганизмы - возбуд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и эндометрита, пиелонефрита, септического шока; перитонит (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сарева сечения) и сепсис могут быть обусловлены как грамотриц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и, так и грамположительными микроорганизмами, а также их ас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циями. Ассоциации не исключаются и при указанных выше формах ин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е методов микробиологического исследования (заб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а, культивирование бактерий) позволило в последние годы у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ть значение в этиологии ПЗ анаэробной микрофлоры (неспорообраз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анаэробов - бактероидов, пептококков, пептострептококков) . Анаэ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ные микроорганизмы и их ассоциации с аэробами удается выделить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ПЗ (эндометрит. перитонит, сепсис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ыяснения этиологической роли микроорганизмов при ПЗ не об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 учитывать и количественный фактор (подсчет числа колониеобраз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единиц в единице объема биологического субстрата - КОЕ/мл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генез. ПЗ могут развиться при занесении микроорганизмов из 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ающей среды (в основном госпитальных штаммов) или вследствие ак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ции собственной условно-патогенной микрофлоры микроорганизма. По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ая инфекция - преимущественно раневая. Чаше всего в области ра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идимой или визуально не обнаруживаемой) , служащей входными воро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для инфекции, формируется первичный очаг, При ПЗ такой очаг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е случаев локализуется в матке; ее внутренняя поверх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одов представляет собой обширную раневую поверхность; особ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ой для инвазии микроорганизмов является плацентарная 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дка, снабжаемая многочисленными кровеносными и лимфатическими со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инфицирование разрывов промежности. влагалища, шейки м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особенно если они остаются не распознанными и не ушитыми. В связ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олее широким применением в последнее десятилетие в акушерской п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е операции кесарева сечения инфекция может развиться как в матке (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ее рассечения1, так и в операционной ране передней брюшной с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ервичный очаг своевременное выявлен и не начата адекват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апия, инфекция распространяется за его пределы. Основные пути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я - лимфатические и кровеносные сосуды (нередко их с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ие) . Метастазирование наблюдается редко при очень тяжелых кли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формах (септикопиемия, акушерский перитонит) ; метастазы, 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ясь вторичным очагом послеродовой инфекции иногда приобретают до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ующую роль в клинике заболевания (абсцесс легкого, карбункул почк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сключена возможность попадания инфекции в половые органы 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ьницы из внегенитальных очагов (метастатически - при гнойном отит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ингите и др.; лимфогенно - при воспалительных заболеваниях орга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шной полости - аппендицит и 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 факторов способствует развитию ПЗ во время беременности. К 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тся кольпит, внегенитальная бактериальная инфекция, поздние т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козы, анемия, кровотечения из половых органов, экстрагенитальные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ционные заболевания (диабет, ожирение), инвазивные методы иссле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функционального состояния плода, хирургическая коррекция ист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-цервикальной недостаточности и др. Во время родов - несвоев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излитие околоплодных вод (преждевременное, раннее) или не обос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ая амниотомия с продолжительным безводным промежутком, длительны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ые) роды, необоснованные многократные влагалищные ис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, родовой травматизм, акушерские операции, кровотечения из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ых органов (во время родов и в раине м послеродовом периоде) ,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зивные методы исследования функционального состояния плода и сок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ельной деятельности матки, хориоамнионит и др. В послеродовом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е - субинволюция матки, задержка частей плаценты, перенесенные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воспалительные заболевания половых органов, наличие внег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ых очагов бактериальной инфекции, анемия, эндокринные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указанных факторов женщины должны быть отнесены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у высокого риска развития П3 с проведением соответствующих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вных и лечебных мероприят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послеродовой инфекции и выраженность ее клин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й в значительной мере зависят от иммунологического стату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ьниц. При П3 выявлено угнетение иммунной системы, существен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содержания в сыворотке крови матери отдельных классов имм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лобулинов (G, А, М) , снижение количества Т, и В, лимфоцитов. уг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ие пролиферативной активности Т-лимфоцитов (при сопоставлени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ми, полученными у женщин с физиологическим течением послерод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ериода. а также у здоровых небеременных женщин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ые сдвиги при ПЗ, в частности эндометрите, наблюдаю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симпатико-адреналовой, гипофизарно-надпочечниковой систе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гистамин - гистаминаза увеличение содержания в крови бо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юкокортикоидов, АКТГ. свободного адреналина и норадреналина, ги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 со снижением гистамино-пектического индекса) , а также в систе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стаза (нарушение гемокоагуляции в плоть до развития синдрома ДВС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ая картина ПЗ весьма вариабельна, что связано с полиэт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нчностью послеродовой инфекции, этапностью и различными путями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я, неодинаковой ответной реакцией организма женщины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м разнообразии клинического течения как локализованных, 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енерализованных П3 существует ряд симптомов, характерных для П3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симптомы: повышение температуры тела, тахикардия. озноб, уси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потоотделение, нарушение сна, головная боль, эйфория, снижение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аппетита, дизурические и диспепсические явления, сни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риального давления (при септическом шоке, сепсисе) . Местные с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омы; боль внизу живота, задержка лохий, обильные гноевидные лохии,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ым запахом, субинволюция матки, нагноение ран промежн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галища, передней брюшной стенки после кесарева сечения, отек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ая картина каждой нозологической формы ПЗ весьма очер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. В настоящее время в условиях широкого применения антибиотик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изменением характера и свойств основных возбудителей клин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картина П3 претерпела определенные изменения. Отмечается более 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ое и длительное течение некоторых ПЗ более поздним их началом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енно после выписки женщины из родильного дома (наприме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родовой мастит) . В то же время быстрое развитие патолог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 наблюдается, как правило, при септическом шоке и весьма ч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- при акушерском перитоните (после кесарева сечения) . Встреч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ртые, субклинические формы ПЗ для которых характерны несоотв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 между самочувствием больной, клиническими проявлениями болезн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стью ее; замедленное развитие патологического процесса,не выра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клинических симтом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абсолютным и относительным возрастанием числа род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х возрастных группах женщин (свыше 30 лет), когда более ча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экстрагенитальная патология, у таких родильниц ПЗ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ься на неблагоприятном исходном фоне, что осложняет их те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часто клиническое проявление послеродовой инфекции - эндом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 (особенно после операции кесарева сечения) . Наиболее тяжелые к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ие формы П3 - сепсис, септический шок, перитон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з ПЗ устанавливают на основании учета жалоб больной, ана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тических сведений, оценки клинических проявлений, а также резуль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лабораторных исследований. Производят осмотр молочных желез,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ных половых органов, промежности, влагалища и шейки матки в зер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х; по показаниям - двуручное исследование влагалищно-брюшностен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, реже прямокишечно-брюшностеночное) , опасения по поводу возмож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ри влагалищном исследовании занесения в половые органы инфекци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е время значительно преувеличивалась, в связи с чем примен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метода при П3 ранее строго ограничивалось. В настоящее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 обоснованным проводить такие исследование при малейшем с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и в характере патологических изменений в половых органах родиль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, поскольку своевременная правильная диагностика локальных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и ранняя рациональная их терапия в значительной мере способств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ию генерализованных П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дозрении на ПЗ у родильницы производят клинический анал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 и мочи. У таких балльных преимущественно выявляется сни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 эритроцитов и содержания гемоглобина. увеличение числа лейко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возрастание СОЭ, снижение гематокрита. В лейкоцитарной форму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сдвиг влево с увеличением числа палочкоядерных нейтрофил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отсутствии эозинофилов), иногда отмечается значительная тромбо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ения (при септическом шоке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ость изменений клинической картины крови обычно соотв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ет тяжести П3. Однако в условиях применения эффективных антиби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нередко выявляется несоответствие между данными лабораторного а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 крови и истинной тяжестью ПЗ (например при стертых формах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ое исследование мочи позволяет выявить или исключить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е пиелонефрита 1острого или обострения хронического) ,не редко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яющего течение послеродового периода, что важно для диффер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й диагностики. Существует прямая зависимость между тяжестью П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ъемом необходимых лабораторных исследований. При тяжелых форм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мо анализа крови и мочи, производят ряд биохимических иссле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крови (протеинограмма, ионограмма, кислотно-основное состояни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арактеристики иммунологического статуса больной родильн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т показатели гуморального и клеточного иммунитета. В связ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 развитием синдрома ДВС при П3 важна также оценка состоя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гемостаза (фибриноген, активированное тромбопластиновое врем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ромбиновое время, тромбиновое время, тромбоциты, гематокрит. тр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эластограмма, проба на ускоренный фибринолиз) . Указанные допол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лабораторные методы исследования служат не только (и даже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) целям диагностики, но и для суждения о тяжести и о прогно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бактериальным характером ПЗ существенное значение им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ологическое исследование, которое позволяет в большинстве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в поставить так называемый этиологический диагноз. Забор матери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ь, лохии, раневое отделяемое, экссудат, молоко, моча- в зависим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от формы и тяжести процесса) производят сразу после поступ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й в стационар (желательно до начала антибиотикотерапии), в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е лечения и перед выпиской. Осуществляют идентификацию выдел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организмов (на основании изучения морфологических, культуральны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химических свойств. а также серологического и фаготипирования)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читывают число колониеобразующих единиц. Определяют их чувст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 к антибиотикам (методом дисков и серийных разведений в пл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итательных средах) . Ориентировочное представление о микро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ах. содержащихся в исследуемом биологическом субстрате, можн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ить с помощью бактериоскопии (с окраской по Граму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озникновении затруднений в диагностике П3 наряду с р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генологическим исследованием (например. при подозрении на акушер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тонит) в последние годы все шире внедряются современные аппара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струментальные методы исследования (ультразвуковое, обычн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ая термография, гистероскопия. лапароскопия и 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альный диагноз генитальных инфекционных П3 след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с П3 негенитального происхождения (послеродовой мастит) ,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елонефритом. а также с другими заболеваниями, сопровождающим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хорадкой. Однако надо помнить, что большинство случаев лихорадки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ьниц обусловлено послеродовой инфекци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должно быть этиотропным, комплексным, систематически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ым. Его следует начинать как можно раньше, при диагностике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ых проявлении послеродовой инфекции, что в значительной мере с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ует предупреждению развития более тяжелых генерализованных фор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должно включать антибактериальные препараты, дезинтоксикаци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и десенсибилизирующие средства, методы повышения специфи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мунологической реактивности или неспецифической зашиты организм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 обходимости - своевременное оперативное вмешатель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й показан постельный режим. Пиша должна быть легко 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яемой, разнообразной, достаточной по калорийности (но неизбыточной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ее 3000 ккал в день) . Принимая во внимание повышенную пот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ность организ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ьниц в жидкости при ПЗ больные должны получать (с учетом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зионной терапии) до 2-2.5 л свободной жидкости (при отсутствии ме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нских противопоказаний: заболеваний сердечно-сосудистой систем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 компонентом в комплексной терапии ПЗ являются антиб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и, их рациональное применение в значительной мере опреде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ь проводимого лечения. Поскольку вы деление, иденти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ция возбудителей, определение их чувствительности к антибиотик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ют времени, начинать антибиотикотерапию обычно приходится на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 имеющихся сведений о преимущественных возбудителях при разли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З. Результаты микробиологического анализа пока 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 служат целям коррекции антибиотикотерапии при отсутствии эффекта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того лечения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боре антибиотика наряду с характером и свойствами возб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еля учитывают клиническую форму и тяжесть ПЗ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ечения П3 целесообразно применять бензилпенициллин,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тические пенициллины (оксациллин, диклоксациллин, метициллин, а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циллин, ампиокс, карбенициллин) ; аминогликозиды (гентамицин, ка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цин) ; цефалоспорины, линкомицин, фузидин, макролиды - зритромиц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се указанные препараты - отечественного производства) . Их 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 совместно с противогрибковыми антибиотиками (нистатин, леворин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эффективны сочетания антибиотиков (гентамицин с линко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ном; гентамицин с полусинтетическими пенициллинами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дозрении на наличие анаэробной инфекции (или доказ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ологическими исследованиями) , обусловленной не спорообразующ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 анаэробами. в частности бактероидами, при лечении больных П3 не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 использовать один из следующих антибиотиков: линкомицин, ле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цетин, эритромицин, рифампицин или препарат, применяемый для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трихомонадоза - метронидаз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лечении П3 и продолжающемся грудном вскармливании новор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ого следует учитывать выделение антибиотиков с женским молоком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возможным неблагоприятным воздействием на новорожденных п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оказано применение стрептомицина, тетрациклинов, рифампицина, ле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цетина. Предпочтительно использование в первую очередь беизилп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лина и полусинтетических пенициллинов, во вторую очередь - цефал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инов (препараты резерва) . Новорожденный не должен служить препя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м к рациональной этиотропной антибиотикотерап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яжелых и средней тяжести П3 ребенка необходимо от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ь от груди (на период лечения или полностью) . Контакты с бо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ью в процессе вскармливания значительно повышают риск его инфи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льфаниламидные препараты (предпочтительнее длительного д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я) менее эффективны и поэтому используются либо при легких форм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3, либо в сочетании с антибиоти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также средства, повышающие специфическую иммун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ую реактивность и неспецифическую защиту организма больных р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ниц - аитистафилококковый гаммаглобулин, антистафилококков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зму, адсорбированный стафилококковый анатоксин, гаммаглобули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цели служит гемотрансфузия свежецитратной или свежестабилиз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ой крови, переливание плазмы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изменения в гомеостазе при П3 диктуют необходим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инфузионной терапии, направленной на коррекцию метабол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и гемодинамических нарушений, а также с целью дезинтоксик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часто используются плазмозаместители (реополиглюкин, полиг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) , синтетические коллоидные вещества (гемодез) , белковые препа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(альбумин, аминопептид, гидролизин, аминокровин, желатиноль) ,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е растворы, щелочные раств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препараты протеолитических ферментов трипсин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отрипсина локально для обработки нагноившихся ран, или парен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о - противогистаминные препараты (супрастин, димедрол, дипрази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егил), анаболические стероиды, глюкокортикостероиды (преднизол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кортизон, при септическом шоке - в больших дозах), витамины и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; аналгезирующие, седативные и противовоспалительные сред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методы лечения в сочетании с комплексной терапи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дифференцированно при различных клинических формах П3. 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тер процедуры согласовывают с врачом.физиотерапевтом. Так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родовом эндометрите используют электростимуляцию матки_ при ин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рованных ранах промежности и передней брюшной стенки (после кеса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 сечения) -- электрическое поле УВЧ. УФ-лучи; при параметрите - ми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лны дециметрового и сантиметрового диапазона, ультразву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ые методы лечения варьируют в зависимости от име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ся патологического процесса (при эндометрите, при его сочетани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кой частей плаценты в полости матки,- инструментальная ревиз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юреткой или ваккум-аспиратором; при нагноившемся параметрите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потомня; при акушерском перитоните.__ экстирпация матки с труб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щих принципах и методах объем и характер проводим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я определяются клинической формой П3, а также состоянием и ин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идуальными особенностями больной. При особо тяжелом течении П3 (с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, септический шок, акушерский перитонит) больные не редко нужд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тенсивной терапии, осуществляемой совместно с реаииматологамн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специалист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 при ранней диагностике и своевременной рациональной т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и локализованных ПЗ благоприятный; при сепсисе, септическом шок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ушерском перитоните - сомнитель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лечение П3 не привело в дальнейшем к полному вос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ю менструальной и детородной функций и обнаруживаются какие ли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очные явления (спаечные изменения в малом тазу н др.); такие 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ны нуждаются в реабилитации, включая курортное ле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а. В женской консультации необходимо выявлять бе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 относящихся к группе высокого риска развития бактериальной ин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или с ее проявлениями, и проводить превентивные и лечебные мер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кушерском стационаре - неукоснительно соблюдать санитарно-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нический режим, осуществлять противоэпидемические мероприят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ать или снижать неблагоприятное воздействие тех факторов,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способствуют развитию П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4:00Z</dcterms:created>
  <dc:creator>pazufu</dc:creator>
  <dc:description/>
  <dc:language>en-US</dc:language>
  <cp:lastModifiedBy>pazufu</cp:lastModifiedBy>
  <dcterms:modified xsi:type="dcterms:W3CDTF">1998-12-26T09:31:00Z</dcterms:modified>
  <cp:revision>2</cp:revision>
  <dc:subject/>
  <dc:title>Послеродовые заболевания ( П3) - болезни, наблюдаемые у женщин в</dc:title>
</cp:coreProperties>
</file>