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7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5.emf" ContentType="image/x-emf"/>
  <Override PartName="/word/media/image4.png" ContentType="image/png"/>
  <Override PartName="/word/media/image6.emf" ContentType="image/x-emf"/>
  <Override PartName="/word/media/image36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4.emf" ContentType="image/x-emf"/>
  <Override PartName="/word/media/image3.png" ContentType="image/png"/>
  <Override PartName="/word/media/image5.emf" ContentType="image/x-emf"/>
  <Override PartName="/word/media/image35.emf" ContentType="image/x-emf"/>
  <Override PartName="/word/media/image28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4.emf" ContentType="image/x-emf"/>
  <Override PartName="/word/media/image39.emf" ContentType="image/x-emf"/>
  <Override PartName="/word/media/image9.emf" ContentType="image/x-emf"/>
  <Override PartName="/word/media/image33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2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лагаемая книга является наглядным пособием к занятиям по «Восточной медицине». Структура, расположение материала соответствует порядку проведения занятий. Одновременно книга может служить наглядным пособием для всех, кто интересуется теоретическими и практическими вопросами восточной медицины. Книга содержит в основном таблицы, рисунки, схемы. В ней мало пояснительного текста. Специалист занимающийся восточными методами диагностики и терапии будет легко ориентироваться в ней. Желающие могут получить нужную информацию в литературе, список которой приводится в конце книги, соответственно каждому раздел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Н  ТЕМ ЗАНЯТИЙ ПО КУРСУ </w:t>
      </w:r>
      <w:r>
        <w:rPr>
          <w:b/>
        </w:rPr>
        <w:t>«ТРАДИЦИОННАЯ МЕДИЦИНА ВОСТОКА , НЕМЕДИКАМЕНТОЗНЫЕ МЕТОДЫ ДИАГНОСТИКИ И ТЕРАПИИ»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ософские и теоретические основы традиционной медицины Востока и альтернативной медицины. Общие понятия, категории древневосточной философии, школы философии  Востока- арабская, греческая, китайская, индийская, китайская философия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зотерические знания  на Востоке. Анализ истории эзотерики в целом. «Библия», «Коран», «Упанишады», «Веды», «Махабхарата», «Апокрифы» другие литературные источники - «Изумрудная скрижаль», «Орфические тайны», «Карты Таро», «Кабала» и другие. Тайные общества древности и современности. Их роль в развитии и сохранении эзотерических знаний. Разбор языка эзотерических источников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еческо- персидская философия. Основные понятия, понятие о натуре и мизадже. Типы темперамента Гиппократа, современный взгляд на эту проблему. Типы темперамента, строение тела, состояние здоровья, особенности питания, сновидения. Современное объяснение натуры пищи. Информационная ценность пищевых и лекарственных трав. Фитотерапия в греческо персидской медицине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греческо- персидской медицины и современная. Особенности, различия. Подбор трав, времени воздействия, особенности болезней в медицине Авиценны. Определение натуры, их степени, приготовление сложных лекарственных сборов с учитыванием особенностей больного и д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современная. Понятие о биологически активных веществах, группы активных веществ лекарственных растений- алкалоиды, флавоноиды, гликозиды, витамины  и др. Роль микроэлементов в жизнедеятельности и в эффекте лекарственных трав. Биологически активные вещества животного происхождения - лечебная фау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тайская философия- основные понятия, закономерности- понятие о энергии  чи, Инь- Ян, меридианах, первоэлементы китайской философии. Учение о биологически активной точке, меридианы- классификация, стро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ассификация методов воздействия на точки,  физиологические, клинические эффекты иглотерапии. Строение, точки 12 парных и 2 чудесных меридианов. Стандартные точки, правила китайской медицины- «Бу-се», «Муж -Жена», «Правый - Левый», «У -Син», «Мать - Сын», «Дед - Внук», «Полночь - Полдень» и друг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очки ушной раковины- аурикулодиагностика и аурикулотерапия. Техника точечного массажа, иглотерапии, прижигания, прогревания полынными сигарами 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Рефлекторная диагностика- пульсовая, Акэбане. Лекарственные травы в комплексном лечении на основе китайской философии. Синтез греческо- персидской и китайской медици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нуальная терапия- понятие, основные методики. Дефанс терапия. Роль состояния позвоночника в состояния здоровья челове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ческая психология, понятие о сознательном, подсознательном, бессознательном уровне психики. Инстинкты, их роль в жизни и состоянии здоровья. Учение Фрейда достоинства и недостатки. Внушаемость- определение роль в развитии болезней. Понятие о сексуальном здоровье 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ическая саморегуляция и регуляция. Восточные и Западные методики психической саморегуляции- система йоги, суфизм, чань- буддизм и др., аутоген-ная тренировка, состояние Кандыбы- техник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ыхательная гимнастика, дыхание по Бутейко, Стрельниковой, йогические позы. Тайцы чжуань, ци-гун, пранаям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пноз- теория и практи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о телах. Учение о биополе, митогенетическое излучение. Астральная медицина- методики, техника, современное объясн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дицинская биоритмология. Элементарные знания по медицинской астр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рмическая медицина- определение, техника. Порча, сглаз их терапия в практики врач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                                     </w:t>
      </w:r>
      <w:r>
        <w:rPr>
          <w:b/>
        </w:rPr>
        <w:t>К первому и второму разделу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Теоретические и философские основы Восточной медицины 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энергии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зненная- прана, чи(ци, ки ), пневма. Меридианы китайской медицины (12 +2 , чудесные меридианы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Энергия « почек» Меридиан почек - </w:t>
      </w:r>
      <w:r>
        <w:rPr>
          <w:lang w:val="en-US"/>
        </w:rPr>
        <w:t>R</w:t>
      </w:r>
      <w:r>
        <w:rPr/>
        <w:t xml:space="preserve"> 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Психическая. Сушумна и 7 чакр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акры или психические центры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Мулладхара.</w:t>
      </w:r>
      <w:r>
        <w:rPr/>
        <w:t xml:space="preserve"> Копчик, сплетение тазовое, нижняя конечность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ваджистана.</w:t>
      </w:r>
      <w:r>
        <w:rPr/>
        <w:t xml:space="preserve"> Половая чакра- срамное сплетение, половые железы, крестцовое сплетение, половые органы, крестец и нижние позвонки поясничного отдел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Манипура.</w:t>
      </w:r>
      <w:r>
        <w:rPr/>
        <w:t xml:space="preserve"> Солнечное сплетение, надпочечники, поджелудочная железа, печень, почки, органы ЖКТ, нижний отдел грудного отдела позвоночника, </w:t>
      </w:r>
      <w:r>
        <w:rPr>
          <w:lang w:val="en-US"/>
        </w:rPr>
        <w:t xml:space="preserve">I </w:t>
      </w:r>
      <w:r>
        <w:rPr/>
        <w:t xml:space="preserve"> и </w:t>
      </w:r>
      <w:r>
        <w:rPr>
          <w:lang w:val="en-US"/>
        </w:rPr>
        <w:t xml:space="preserve"> II</w:t>
      </w:r>
      <w:r>
        <w:rPr/>
        <w:t xml:space="preserve">  поясничные позвонки 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нахата.</w:t>
      </w:r>
      <w:r>
        <w:rPr/>
        <w:t xml:space="preserve"> Сердечное сплетение, грудина, вилочковая железа, сердце, лёгкие, грудно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Вишшудха.</w:t>
      </w:r>
      <w:r>
        <w:rPr/>
        <w:t xml:space="preserve"> Горловое сплетение, щитовидная, паращитовидная железа, шейны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джна.</w:t>
      </w:r>
      <w:r>
        <w:rPr/>
        <w:t xml:space="preserve"> Гипоталамус, эпифиз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ахасрара.</w:t>
      </w:r>
      <w:r>
        <w:rPr/>
        <w:t xml:space="preserve"> Кора головного мозг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емь «тел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Физическое-</w:t>
      </w:r>
      <w:r>
        <w:rPr/>
        <w:t xml:space="preserve"> массаж, современная медицина, мануальная терап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Эфирное тело</w:t>
      </w:r>
      <w:r>
        <w:rPr/>
        <w:t>- физиотерапия, бесконтактный массаж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Астральное тело</w:t>
      </w:r>
      <w:r>
        <w:rPr/>
        <w:t>- иглотерапия, экстрасенсорика, маг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Ментальное тело</w:t>
      </w:r>
      <w:r>
        <w:rPr/>
        <w:t>- психотерапия, гипноз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Духовное тело</w:t>
      </w:r>
      <w:r>
        <w:rPr/>
        <w:t>- молитвы, карм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Космическое тело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Тело просветления или «нирваны»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</w:t>
      </w:r>
      <w:r>
        <w:rPr>
          <w:b/>
        </w:rPr>
        <w:t xml:space="preserve"> </w:t>
      </w:r>
      <w:r>
        <w:rPr>
          <w:b/>
        </w:rPr>
        <w:t>К третьему разде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296" w:dyaOrig="3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74.45pt" filled="f" o:ole="">
            <v:imagedata r:id="rId3" o:title=""/>
          </v:shape>
          <o:OLEObject Type="Embed" ProgID="" ShapeID="ole_rId2" DrawAspect="Content" ObjectID="_89939278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5757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40"/>
        </w:rPr>
        <w:drawing>
          <wp:inline distT="0" distB="0" distL="0" distR="0">
            <wp:extent cx="3580130" cy="4119880"/>
            <wp:effectExtent l="0" t="0" r="0" b="0"/>
            <wp:docPr id="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</w:t>
      </w:r>
      <w:r>
        <w:rPr>
          <w:b/>
        </w:rPr>
        <w:t xml:space="preserve">Рисунок Х. Бидструпа. </w:t>
      </w:r>
      <w:r>
        <w:rPr>
          <w:b/>
          <w:sz w:val="16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sz w:val="24"/>
        </w:rPr>
        <w:t>Признаки преобладания жидкостей в те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u w:val="single"/>
        </w:rPr>
        <w:t>Преобладание крови:</w:t>
      </w:r>
      <w:r>
        <w:rPr>
          <w:sz w:val="24"/>
        </w:rPr>
        <w:t xml:space="preserve"> тяжесть в голове, потягивание во всем теле, зевота, сонливость и дремота, плохое настроение, притупленность чувств, сладкий вкус во рту, красный цвет лица и языка, высыпания пры-щиков на теле, кровотечение из носа или дёсен, мель-кание перед глазами красных предмет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лимфы</w:t>
      </w:r>
      <w:r>
        <w:rPr>
          <w:b/>
          <w:sz w:val="24"/>
        </w:rPr>
        <w:t xml:space="preserve">: </w:t>
      </w:r>
      <w:r>
        <w:rPr>
          <w:sz w:val="24"/>
        </w:rPr>
        <w:t>белизна цвета, слабость в теле, расслабленность, ощущение холода в теле, обилие слюноотделения, отсутствие жажды, слабость пищеварения, кислая отрыжка, обилие сна и сонливость, притупление чувств, представление воды, холода или чего-либо холодн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желтой желчи</w:t>
      </w:r>
      <w:r>
        <w:rPr>
          <w:b/>
          <w:sz w:val="24"/>
        </w:rPr>
        <w:t>:</w:t>
      </w:r>
      <w:r>
        <w:rPr>
          <w:sz w:val="24"/>
        </w:rPr>
        <w:t xml:space="preserve"> желтизна лица и глаз, горький вкус во рту, сухость во рту, жажда, отсутствие аппетита, тошнота и рвота желчью, дрожь и озноб, представление огня и чего-то желт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черной желчи:</w:t>
      </w:r>
      <w:r>
        <w:rPr>
          <w:sz w:val="24"/>
        </w:rPr>
        <w:t xml:space="preserve"> темный цвет кожи, сухость в теле, густота крови и её темный цвет, лож-ный аппетит, наплыв разнородных мыслей, опасения и страхи, представление чего-то темного, черног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желтой желчи -Сафры: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22"/>
        </w:rPr>
        <w:t>Корни цикория, лотос, венерин волос, корни алтея, семена алтея, семена мальвы, фиалка, роза, семена цикория, дымянка Вайя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ок созревания сафры 3 дня, если она «чистая», в ином случае 5 дней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флегмы:</w:t>
      </w:r>
    </w:p>
    <w:p>
      <w:pPr>
        <w:pStyle w:val="Normal"/>
        <w:rPr>
          <w:sz w:val="22"/>
        </w:rPr>
      </w:pPr>
      <w:r>
        <w:rPr>
          <w:sz w:val="22"/>
        </w:rPr>
        <w:t>Корни аниса, кишмиш, паслен, венерин волос, огуречная трава, мелисса, корни сельдерея, корни солодки без коры, семена сельдерея, корни каперсов, анис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Срок созревания флегмы 9 дней. Если флегма густая, то более длительное время. Жидкая флегма созревает за 5 дне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я чёрной желчи- Савды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лисса, огуречная трава, чернослив, корни цикория, анис, дымянка Вайяна, унаби, венерин волос, инжир, корни солодки без ко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рок созревания чёрной желчи 15 дней, иногда раньше или позж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ыводящие лекарства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Для желтой желчи</w:t>
      </w:r>
      <w:r>
        <w:rPr>
          <w:sz w:val="22"/>
        </w:rPr>
        <w:t>- сафры-  кора желтых миробаланов, горькая полынь, роза, манна верблюжьей колючки.</w:t>
      </w:r>
    </w:p>
    <w:p>
      <w:pPr>
        <w:pStyle w:val="Normal"/>
        <w:rPr/>
      </w:pPr>
      <w:r>
        <w:rPr>
          <w:b/>
          <w:sz w:val="22"/>
        </w:rPr>
        <w:t>Для выведения флегмы</w:t>
      </w:r>
      <w:r>
        <w:rPr>
          <w:sz w:val="22"/>
        </w:rPr>
        <w:t>-  плоды переступня, коровяк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я выведения чёрной желчи</w:t>
      </w:r>
      <w:r>
        <w:rPr>
          <w:sz w:val="22"/>
        </w:rPr>
        <w:t>- Савды- миробаланы эмбилические, повилика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К четвёртому разделу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Методы приготовления  лекарственных форм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приготовления водных лекарственных форм при-меняются следующие соотношения воды и сухой травы: 1 стол. ложку травы на 1 стакан воды. Если для приго-товления водных настоев требуется иная пропорция, это указывается отдельно, во всех других случаях принима-ется вышеуказанное соотношени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холодных настоев</w:t>
      </w:r>
      <w:r>
        <w:rPr>
          <w:sz w:val="24"/>
        </w:rPr>
        <w:t xml:space="preserve"> 1 стол. ложка травы заливается 1 стаканом охлаждённой, прокипячён-ной воды, закрывается крышкой и настаивается в тече-нии 12-18 часов, в теплом, тёмном месте. Это является суточной дозой. После настой процеживается через марлю и применяется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Горячие настои  или чаи</w:t>
      </w:r>
      <w:r>
        <w:rPr>
          <w:sz w:val="24"/>
        </w:rPr>
        <w:t xml:space="preserve"> готовятся следующим образом: Берут 1 стол. ложку сухой травы или сбора и заливаются 1 стаканом кипятка, прикрывают горлышко стакана другой посудой и дают настояться в течении 15-20 мин. Затем настой процеживают и горячий настой готов с употреблению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отваров</w:t>
      </w:r>
      <w:r>
        <w:rPr>
          <w:sz w:val="24"/>
        </w:rPr>
        <w:t xml:space="preserve"> 1 столовую ложку сухой травы заливают 1 стаканом холодной воды. Затем, на тихом огне доводят до кипения, кипятят в течении 10-15 мин. После отключения огня, отвару дают настояться, в течении 15 мин. Процедив отвар, доводят его количество  до первоначального, то есть до 1 стакана, доливая кипя-ченной водой выпарившуюся воду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Дистилляты</w:t>
      </w:r>
      <w:r>
        <w:rPr>
          <w:sz w:val="24"/>
        </w:rPr>
        <w:t xml:space="preserve">  или  «водки»- </w:t>
      </w:r>
      <w:r>
        <w:rPr>
          <w:i/>
          <w:sz w:val="24"/>
        </w:rPr>
        <w:t>араки.</w:t>
      </w:r>
      <w:r>
        <w:rPr>
          <w:sz w:val="24"/>
        </w:rPr>
        <w:t xml:space="preserve"> Эти препараты готовятся из распространённых и испробованных лекар-ственных трав, и  применяются как эффективные сер-деч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ежевыжатый сок растения или густой отвар (берут 2 стол. ложки травы, на 1 стакан воды) помещают в ман-тушницу и кипятят на тихом огне. В мантушницу, на верхней пластине устанавливают маленькую чашечку. Испарившиеся летучие вещества трав, охладившись о крышку стекают в эту чашку. Эта жидкость затем при-меняется по 1 чайной ложке  3 -5 раз в день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Настойки-</w:t>
      </w:r>
      <w:r>
        <w:rPr>
          <w:sz w:val="24"/>
        </w:rPr>
        <w:t xml:space="preserve"> 1 столовую ложку травы заливают 1 стака-ном водки, прикрывают крышкой и настаивают в тече-нии недели, в тёмном, тёплом месте. Через неделю рас-твор процеживают и употребляют в дозе 1 чайная ложка 2-3 раза в день 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сла</w:t>
      </w:r>
      <w:r>
        <w:rPr>
          <w:sz w:val="24"/>
        </w:rPr>
        <w:t xml:space="preserve">  или масляные настои  или экстракты: Варианты приготовл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хую траву-1 столовую ложку заливают 1 стаканом растительного масла и настаивают в темном, теплом месте не менее недели. Процеживают и употребляют. Пример масло зверобоя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товят отвар травы  или его сок, заливают в него столько же растительного масла. Затем на тихом огне выпаривают всю воду. Например масло турба (туркес-танской редьки), душицы и д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ву кипятят в масле, в течении 15-20 мин., дают ос-тыть, затем настаивают в течении 7-10 дней. Пример масло шиповника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зи</w:t>
      </w:r>
      <w:r>
        <w:rPr>
          <w:sz w:val="24"/>
        </w:rPr>
        <w:t xml:space="preserve"> готовятся из растительного или животного  мате-риала со смешиванием с мазевой основой. Для мазевой основы подходят вазелин, ланолин, свиное сало, курдюк, сливочное масло, маргарин, пальмовое ма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рианты приготовления мазей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Порошок средства смешивают с мазевой основой- например мазь горькой полыни, серная мазь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редство предварительно нагревают, до образования смолоподобной массы, а затем смешивают с мазевой основой, тоже предварительно согретой. Всю массу медленно, помешивая охлаждают- например мазь прополиса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з средства готовится густой отвар, или растворяют его в минимальном количестве воды, а затем смеши-вают с мазевой основой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начало готовят масляный настой средства, а затем масло смешивают с мазевой основой- например мазь могильника.</w:t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>Готовят спиртовую настойку, смешивают с мазевой основой, а затем на тихом огне дают испариться спир-ту- например мазь ромашки, зверобоя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Маъжун</w:t>
      </w:r>
      <w:r>
        <w:rPr>
          <w:sz w:val="24"/>
        </w:rPr>
        <w:t xml:space="preserve">- это лечебная форма, когда порошок лечебного препарата смешивают с мёдом  и облизывают или употребляют во внутрь- например, берут порошок семян  могильника и семян льна поровну, добавляют такое же количество мёда. Это лекарство для облизывания при каш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лучшим временем приёма лекарств растительного происхождения считают за 20-30 мин до еды. Чаще суточная доза делится на 3 части и принимается перед завтраком, обедом и ужи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зировка для детей-взрослые-1 часть, 7-14 лет- 1/2 части, 4-7лет- 1/3 части, 3-4года- 1/4-1/6 части, 2-3года- 1/4-1/8 части, 1 год- 1/8-1/12 ч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имулирующие, адаптогены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ьшень, элеутерококк, мумиё, родиола розовая, заманиха, алоэ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тив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рник, валериана, огуречная трава, ле-пестки мака самосейки, душица, зизифора, чабрец, лагохилус, хмел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змолитические и снижающие А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еница топяная, гледичия, мята переч-ная, мелисса, зизифора, чабрец все седа-тивные травы, листья хурмы, листья ив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 дуба, соплодия ольхи, миробаланы (халила), листья вишн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оэ, жостер, чернослив, инжир, корни ревеня, магнезия , сенн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останавл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ц водяной, кровохлёбка, крапива, ты-сячелистник, створки арахиса, лагохилус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ижающие кровь, тромболитическ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ник, пиявки, вишня плоды, каштан конский- плоды, кора, кислые продукты- чайный, молочный, рисовый гриб, уксус  винный, яблочный, листья  инжир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пола, толокнянка, хвощ, хмель, «живая вода», молочная сыворотка, спорыш, ма-рена, душица, ромаш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мужч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рцы, все препараты  стимулирующего действия, половые железы птиц и живот-ных, корица, гвозди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женщ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ки лоха (жигды), гвоздика, роза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арк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ей корни, гладиолус, мальва, туя пло-ды, вьюнок, девясил, фиалка, солодка, ду-шица, зверобой, зизифор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воспал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дка корни, ромашка, шалфей, крапива, душица, листья ив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ающие кислотность желуд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ечи, пряности, зира, хрен, подорожник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ающие сахар кров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ислые продукты, створки фасоли, листья винограда, ромашка, корица, тыся-челистни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корригиру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ные дрожжи, семена могильника, че-реда, рыбий жир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опухолев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отел, лавровишня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удорож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седативные травы, полынь горькая, пион- настойка, аир болотный. 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мертник, ромашка, шиповник, куку-рузные рыльца, куркума, оливковое масло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патопротектор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чец кудрявый, роза, татарник, каперс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пива, шиповник, клубника, ежевика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«ТРАНСПОРТНЫЕ СРЕДСТВА»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и системы 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вная система, головной и спинной моз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е и ССС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Вино, уксус пищевой, огуречная трава(воловик красильный- </w:t>
            </w:r>
            <w:r>
              <w:rPr>
                <w:i/>
              </w:rPr>
              <w:t>гов-забон,)</w:t>
            </w:r>
            <w:r>
              <w:rPr/>
              <w:t>-1 ч.л., чабрец-1/2 чай-ной ло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естки цветков шиповника-1 ч.л., шафран-1 пестик, пижм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Мальва-1ч.л., вьюнок трава-1ч.л. , фиалка цветки-1ч.л.,тер-мопсис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ки , мочево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порыш-1ч.л., хвощ-1ч.л.,пол-пол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ы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Лепестки розы желтого цвета- 1 ч.л., оливковое масло, бессмертник-1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Лепестки розы красного и розового цветов-1 с.л., татарник трава- 1 ч.л., слюногон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>ти)-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ка и яичник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лендула- 1 ст. л., ромашка- 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Хвощ -1ч.л.,мумие- 0,02гр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тав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ирень цветы, листья-1/2 ч.л., уксусомёд- 1 ст. 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носные сосуд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штан плоды-1 ст. л., донник трава-1 ч.л., сок вишни-до 50 гр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фатическая систем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узнечик-1 шт.,слюногон-1ч.л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Степени натур лекарств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Если употребление малого количества лекарства проявляет в теле свое качество и употребление большого количества, его повторное употребление приводит к незначительным изменениям, это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сте-пень</w:t>
      </w:r>
      <w:r>
        <w:rPr>
          <w:sz w:val="24"/>
        </w:rPr>
        <w:t xml:space="preserve"> качества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употребление малого количества лекарства приводит к возникновения преобладающего качества и его дальнейшее употребление не приводит ко вреду организму, не портит натуру, это считается лекарством с качеством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степен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, попав в организм приводит к изменениям на границе нормы, разрушения, вреда, не смертельное для организма, считается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степенью </w:t>
      </w:r>
      <w:r>
        <w:rPr>
          <w:sz w:val="24"/>
        </w:rPr>
        <w:t xml:space="preserve"> каче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 при употреблении приводит ко вреду духу, к смертельной опасности, это считается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степенью</w:t>
      </w:r>
      <w:r>
        <w:rPr>
          <w:sz w:val="24"/>
        </w:rPr>
        <w:t xml:space="preserve"> качества, не зависимо от того, горячее, холодное, сухое, влажное качество.  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24"/>
        </w:rPr>
        <w:t xml:space="preserve">  </w:t>
      </w:r>
      <w:r>
        <w:rPr>
          <w:sz w:val="24"/>
        </w:rPr>
        <w:t xml:space="preserve">Кроме этого, качество каждого лекарства и пищи делится на три части- в начале, середине и в конце. Например  в начале, середине или в конц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тура сложных лекарств определяется по следующей формуле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степень</w:t>
      </w:r>
      <w:r>
        <w:rPr>
          <w:sz w:val="24"/>
        </w:rPr>
        <w:t>= 2часть выраженного(в) качества +1 часть противоположного(п) ему качества. Соответственно: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 xml:space="preserve"> степень</w:t>
      </w:r>
      <w:r>
        <w:rPr>
          <w:sz w:val="24"/>
        </w:rPr>
        <w:t>= 3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III </w:t>
      </w:r>
      <w:r>
        <w:rPr>
          <w:b/>
          <w:sz w:val="24"/>
        </w:rPr>
        <w:t>степень</w:t>
      </w:r>
      <w:r>
        <w:rPr>
          <w:sz w:val="24"/>
        </w:rPr>
        <w:t>= 4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V </w:t>
      </w:r>
      <w:r>
        <w:rPr>
          <w:b/>
          <w:sz w:val="24"/>
        </w:rPr>
        <w:t>степень</w:t>
      </w:r>
      <w:r>
        <w:rPr>
          <w:sz w:val="24"/>
        </w:rPr>
        <w:t>= 5в+1п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пример если лекарство горячее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, то его формула= 4 части горячести+1 часть холодности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Сбор состоит из 3 частей горячего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травы и 1 части холодного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 травы. Натура сбора= 3(2 гор+1хол) +1(4хол+1гор)=7гор+5хол, что соответствует приближенно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горячести. Такую же процедуру проводят по отношении сухости и влажности. За весовую часть принимается оптимальная доза препарат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b/>
          <w:sz w:val="24"/>
        </w:rPr>
        <w:t>Пример второй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бор состоит из 1 части зверобоя, 2 частей мелиссы, 2 частей спорыш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веробой- горячий и сухой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. 4 гор+1хол+4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елисса- горяч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 и сухая в </w:t>
      </w:r>
      <w:r>
        <w:rPr>
          <w:sz w:val="24"/>
          <w:lang w:val="en-US"/>
        </w:rPr>
        <w:t>I</w:t>
      </w:r>
      <w:r>
        <w:rPr>
          <w:sz w:val="24"/>
        </w:rPr>
        <w:t>. 3 гор+1 хол+2 сух+ 1 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порыш- холодный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ой во </w:t>
      </w:r>
      <w:r>
        <w:rPr>
          <w:sz w:val="24"/>
          <w:lang w:val="en-US"/>
        </w:rPr>
        <w:t>II.</w:t>
      </w:r>
      <w:r>
        <w:rPr>
          <w:sz w:val="24"/>
        </w:rPr>
        <w:t xml:space="preserve"> 2 хол+1гор+3 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4гор+1хол+2(3 гор+1хол)+2(2 хол+1гор)+4 сух+1 вл + 2 (2сух + 1вл ) +2(3 сух+1 вл) = 12гор+6хол+14 сух+5сух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 таблицы соотношения получаем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ь горячести и приблизительно </w:t>
      </w:r>
      <w:r>
        <w:rPr>
          <w:sz w:val="24"/>
          <w:lang w:val="en-US"/>
        </w:rPr>
        <w:t>II</w:t>
      </w:r>
      <w:r>
        <w:rPr>
          <w:sz w:val="24"/>
        </w:rPr>
        <w:t xml:space="preserve"> сухости. То есть натура сбора горячая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>Используя данную формулу изменяют натуру лекарственных веществ, доведя до требуем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Эта методика применяется также для удаления ядовитых свойств лекарств. Например если яд сильно горячий, то для его исправления его смешивают с лекарством с холодной натур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К разделу «Иглорефлексотерапия»</w:t>
      </w:r>
      <w:r>
        <w:rPr>
          <w:b/>
          <w:sz w:val="28"/>
        </w:rPr>
        <w:drawing>
          <wp:inline distT="0" distB="0" distL="0" distR="0">
            <wp:extent cx="2552065" cy="5339080"/>
            <wp:effectExtent l="0" t="0" r="0" b="0"/>
            <wp:docPr id="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лёгких- Р- центробежный, Металл, И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легких Р 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ная температура, потли-вость, горячая на ощупь ладонь, звонкий кашель, острые заболева-ния органов дыхания, экзема, се-борея, «активная» депрессия, ос-трая боль по ходу меридиана, ОРВИ, удушье 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об, холодный пот, хронические заболевания ор-ганов дыхания, кожный зуд, аллергический дерматит, псо-риаз, головокружение, хрони-ческая боль по ходу мери-диана, «пассивная» депрес-с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онизирующая (ян)- Р9 тай юань- лучевой конец лучезапястной складки (инь заболевания меридиана, заболевания вен, повышенное диастолическое давление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дативная (инь)- Р5- чи-цзе-  лучевой конец локтевой сладки, у края сухожилия двуглавой мышцы (ян заболевания меридиана, состояния требующие успокоения нервной системы, заболевания локтевого сустав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Пособник- Р9 тай-юан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13 фей-шу- 1,5 цуня отходя от заднесрединной линии, между остистыми отростками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грудных  позвонков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игнальная Р1 чжун-фу 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Противоболевая- Р6 кун-цзуй- выше лучезапястной складки на 7 цуней, над лучевой костью. (боли по ходу меридиана, кашель, удушье , ларингиты, тонзиллиты)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Ло- точка к меридиану толстой кишки </w:t>
      </w:r>
      <w:r>
        <w:rPr>
          <w:lang w:val="en-US"/>
        </w:rPr>
        <w:t>GI</w:t>
      </w:r>
      <w:r>
        <w:rPr/>
        <w:t>- Р7 ле-цюе- на ребре лучевой кости, выше лучезапястной складки на 1,5 цуня (зубная, головная боль, ян заболевания меридиан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11- шао-шан- лучевой край ногтевого ложа 1 пальца руки (точка первой помощи при зубной боли, коме, кровотечении из носа, «улучшает вентиляцию» дыхательных путей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сил корни, могильник семе-на, чистотел, мед, чеснок, турб (редька), репа, термопсис, мат-рёшк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да, фиалка, алтей корни, трава вьюнка, плоды туи (арчи), душица. 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ДЭН травы </w:t>
      </w:r>
      <w:r>
        <w:rPr/>
        <w:t xml:space="preserve"> солодка корни, чабрец, шток-ро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ьные средства: настойка дождевых червей(опухоли бронхов и лёгких), уксусный настой куриных яиц(наружно при кожных заболеваниях), «яичное масло».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53080" cy="5243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 xml:space="preserve">Меридиан толстого кишечника- </w:t>
      </w:r>
      <w:r>
        <w:rPr>
          <w:b/>
          <w:lang w:val="en-US"/>
        </w:rPr>
        <w:t>GI</w:t>
      </w:r>
      <w:r>
        <w:rPr>
          <w:b/>
        </w:rPr>
        <w:t>- Металл, центростремительный , ручной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Меридиан толстого кишечника -</w:t>
      </w:r>
      <w:r>
        <w:rPr>
          <w:b/>
          <w:lang w:val="en-US"/>
        </w:rPr>
        <w:t>GI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апоры, вздутие живота, сухость слизистых, острая  зубная боль и боль по ходу меридиана, гипер-функция щитовидной железы,  состояние ухудшается в тепле, геморроидальное кровотечени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оносы, урчание в кишечни-ке, хронические заболевания кишечника, хроническая боль по ходу меридиана, пародон-тоз, гипофункция щитовидной железы, состояние ухудшается в холоде, хронические заболе-вания слизистой рта, носа, геморрой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онизирующая (Ян)- </w:t>
      </w:r>
      <w:r>
        <w:rPr>
          <w:lang w:val="en-US"/>
        </w:rPr>
        <w:t>GI</w:t>
      </w:r>
      <w:r>
        <w:rPr/>
        <w:t>11 цюй-чи- лучевой конец локтевой складки, при согнутой в локте руке (инь заболевания меридиана, седативная точка, заболевания локтевого сустав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GI</w:t>
      </w:r>
      <w:r>
        <w:rPr/>
        <w:t>2 эр-цзянь- во впадине кпереди от пястно- фалангового сустава 2 пальца, с лучевой стороны (ян - заболева-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GI</w:t>
      </w:r>
      <w:r>
        <w:rPr/>
        <w:t>4 хэ-гу- между 1 и 2 пястными костями, ближе ко второй (точка широкого спектра действия, первой помощи, противоболевая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25</w:t>
      </w:r>
      <w:r>
        <w:rPr/>
        <w:t xml:space="preserve"> да-чан-шу- 1,5 цуня отходя от заднесрединной линии,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оясничных позвонков (хронические заболевания толстого кишечн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игнальная Е25 тянь-шу 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GI</w:t>
      </w:r>
      <w:r>
        <w:rPr/>
        <w:t>7 вэнь-лю- над лучевой костью, 6 цуня выше лучезапястной складки (боли по ходу меридиана, кишечная кол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Ло- точка к меридиану лёгких- </w:t>
      </w:r>
      <w:r>
        <w:rPr>
          <w:lang w:val="en-US"/>
        </w:rPr>
        <w:t xml:space="preserve"> GI</w:t>
      </w:r>
      <w:r>
        <w:rPr/>
        <w:t>6 пянь-ли- над лучевой костью, 3 цуня выше лучезапястной складки (ян заболева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>
          <w:b/>
          <w:u w:val="single"/>
        </w:rPr>
        <w:t>Специфические точки:</w:t>
      </w:r>
      <w:r>
        <w:rPr>
          <w:b/>
          <w:u w:val="single"/>
          <w:lang w:val="en-US"/>
        </w:rPr>
        <w:t xml:space="preserve"> GI</w:t>
      </w:r>
      <w:r>
        <w:rPr>
          <w:b/>
          <w:u w:val="single"/>
        </w:rPr>
        <w:t>18 фу-ту- на грудинно- сосцевидно-ключичной мышце, на одном уровне с верхней границей щитовидного хряща (затруднение глотания, потеря голоса, заболевания щитовидной железы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аллы(мозу), миробаланы (халила, балила, омула), кора дуба, корица, соплодия ольхи, кожура граната, ай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ослив, инжир, жостер, сенна, ревень корни, алоэ, слюногон 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 xml:space="preserve">ти)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6095" cy="5759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ридиан желудка -Е , ян ,центробежный , Земля , ножн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Меридиан Желудка -Е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Повышенная кислотность желуд-ка, острая боль по ходу меридиана, изжога, обострение хронических заболеваний желудка, язвенная бо-лезнь желудка, трещины слизис-той губ, острый тонзилли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ипоацидный гастрит, хро-нические заболевания желудка, депрессивное сос-тояние, хроническая боль по ходу меридиана, хроничес-кий тонзиллит, отрыжк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низирующая (ян)- Е41 цзе-си -над голеностопным суставом, напротив 2 пальца ноги , в анатомической табакерке (инь заболевания меридиана , эпилептиформные припадки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едативная (инь)- Е45 ли-дуй- у корня ногтя 2 пальца ноги (ян заболевания меридиана, точка первой помощи при носовом кровотечении, маниакальных состояниях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особник- Е42 чун-ян- на самом возвышенном участке тыла стопы, напротив 2 пальца, там пальпируется пульсация артерии (инь и ян заболевания желудка, заболевания кровеносных сосудов н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1- вэй-шу  1,5 цуня отходя от заднесрединной линии, между остистыми отростками </w:t>
      </w:r>
      <w:r>
        <w:rPr>
          <w:lang w:val="en-US"/>
        </w:rPr>
        <w:t>XII</w:t>
      </w:r>
      <w:r>
        <w:rPr/>
        <w:t xml:space="preserve"> грудного и</w:t>
      </w:r>
      <w:r>
        <w:rPr>
          <w:lang w:val="en-US"/>
        </w:rPr>
        <w:t xml:space="preserve">  I</w:t>
      </w:r>
      <w:r>
        <w:rPr/>
        <w:t xml:space="preserve"> поясничного позвонк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 xml:space="preserve"> V</w:t>
      </w:r>
      <w:r>
        <w:rPr/>
        <w:t>С 12 чжун -вань 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ротивоболевая- Е34 лян-цю- выше верхнего края надколенника на 2 цуня, в углублении(боли по ходу меридиана , мастит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Ло- точка к меридиану селезенки- поджелудочной железы </w:t>
      </w:r>
      <w:r>
        <w:rPr>
          <w:lang w:val="en-US"/>
        </w:rPr>
        <w:t xml:space="preserve">RP- </w:t>
      </w:r>
      <w:r>
        <w:rPr/>
        <w:t>Е</w:t>
      </w:r>
      <w:r>
        <w:rPr>
          <w:lang w:val="en-US"/>
        </w:rPr>
        <w:t xml:space="preserve">40 </w:t>
      </w:r>
      <w:r>
        <w:rPr/>
        <w:t>фэн-лун- выше центра наружной лодыжки на 8 цуней ( Ян заболевания меридиана,  эпилептиформные судор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пецифические точки- Е36 цзу-сань-ли- ниже нижнего края надколенника на 3 цуня, под бугром большеберцовой кости(Точка широкого спектра действи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ира, полынь горькая, перец чёр-ный, перец красный, корица, чес-нок, поваренная соль, тысяче-листник, горчица, хмель и все гореч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Морковь, семена моркови, семена алтея, айвы, корень солодки, аир болотный корни, трава пастушьей сумки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211195" cy="5985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селезенки- поджелудочной железы- </w:t>
      </w:r>
      <w:r>
        <w:rPr>
          <w:b/>
          <w:sz w:val="28"/>
          <w:lang w:val="en-US"/>
        </w:rPr>
        <w:t>RP</w:t>
      </w:r>
      <w:r>
        <w:rPr>
          <w:b/>
          <w:sz w:val="28"/>
        </w:rPr>
        <w:t>- инь- Земля- центростремительный.</w:t>
      </w:r>
    </w:p>
    <w:p>
      <w:pPr>
        <w:pStyle w:val="Normal"/>
        <w:rPr/>
      </w:pPr>
      <w:r>
        <w:rPr/>
        <w:t xml:space="preserve">Меридиан селезенки- поджелудочной железы- </w:t>
      </w:r>
      <w:r>
        <w:rPr>
          <w:lang w:val="en-US"/>
        </w:rPr>
        <w:t>RP 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остояния :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Чувство переполнения живота, запор, тошнота, пищевая инток-сикация, острая боль по ходу ме-ридиана, бессонница, повышен-ный тонус мышц матк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Пониженная память, хро-нический панкреатит, сахар-ный диабет, хроническая боль по ходу меридиана, ве-нозный застой, пониженный тонус мышц матки, жидкий стул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дартные точки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низирующая (ян)- </w:t>
      </w:r>
      <w:r>
        <w:rPr>
          <w:lang w:val="en-US"/>
        </w:rPr>
        <w:t>RP</w:t>
      </w:r>
      <w:r>
        <w:rPr/>
        <w:t>2 да-ду- кпереди от плюснефалангового сустава 1 пальца ноги, где пальпируется углубление- (инь забо-левания меридиана, понос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P</w:t>
      </w:r>
      <w:r>
        <w:rPr/>
        <w:t>5 шан-цю- кпереди и книзу от внутренней лодыжки, во впадине- (янь заболевания меридиана, желтуха, боли в языке, геморрой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P</w:t>
      </w:r>
      <w:r>
        <w:rPr/>
        <w:t>3 тай-бай- на медиальной поверхности стопы, книзу и кзади от головки 1 плюсневой кости- (инь и ян заболевания меридиана, судорог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0 пи-шу- между остистыми отростками </w:t>
      </w:r>
      <w:r>
        <w:rPr>
          <w:lang w:val="en-US"/>
        </w:rPr>
        <w:t xml:space="preserve"> X</w:t>
      </w:r>
      <w:r>
        <w:rPr/>
        <w:t xml:space="preserve"> и</w:t>
      </w:r>
      <w:r>
        <w:rPr>
          <w:lang w:val="en-US"/>
        </w:rPr>
        <w:t xml:space="preserve"> IX</w:t>
      </w:r>
      <w:r>
        <w:rPr/>
        <w:t xml:space="preserve"> грудных позвонков, 1,5 цуня отходя от срединной линии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 xml:space="preserve">13 чжан-мэнь- у нижнего края </w:t>
      </w:r>
      <w:r>
        <w:rPr>
          <w:lang w:val="en-US"/>
        </w:rPr>
        <w:t>XI</w:t>
      </w:r>
      <w:r>
        <w:rPr/>
        <w:t xml:space="preserve"> ребра 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P</w:t>
      </w:r>
      <w:r>
        <w:rPr/>
        <w:t>8 ди-цзи- ниже нижнего края надмышелка бедренной кости на 5 цуней (боли по ходу меридиана, импотен-ция, цистит, диссменоре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Ло- точка к меридиану желудка- </w:t>
      </w:r>
      <w:r>
        <w:rPr>
          <w:lang w:val="en-US"/>
        </w:rPr>
        <w:t>RP</w:t>
      </w:r>
      <w:r>
        <w:rPr/>
        <w:t>4 гунь-сунь- кзади от плюсне- фалангового сустава 1 пальца на 1 цунь, во внутренней поверхности стопы- (ян заболевания меридиана, стенокардия, тахикардия, рвота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Групповое ло- </w:t>
      </w:r>
      <w:r>
        <w:rPr>
          <w:b/>
          <w:u w:val="single"/>
          <w:lang w:val="en-US"/>
        </w:rPr>
        <w:t>RP</w:t>
      </w:r>
      <w:r>
        <w:rPr>
          <w:b/>
          <w:u w:val="single"/>
        </w:rPr>
        <w:t xml:space="preserve">6 сань-инь-цзяо- связывает три инь меридиана ноги- почек, печени, селезенки- поджелудочной железы- во внутренней поверхности голени, выше внутренней лодыжки на 3 цуня (ян заболевания меридианов </w:t>
      </w:r>
      <w:r>
        <w:rPr>
          <w:b/>
          <w:u w:val="single"/>
          <w:lang w:val="en-US"/>
        </w:rPr>
        <w:t>RP, R, F,</w:t>
      </w:r>
      <w:r>
        <w:rPr>
          <w:b/>
          <w:u w:val="single"/>
        </w:rPr>
        <w:t xml:space="preserve"> гипертония, неврастения, энурез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Все кислые продукты, чернушка семена, аир болотный корни, тысячелистник, полынь горькая, листья винограда, створки фасол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Сладкие продукты, мелисса лекарственная, мята перечная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053715" cy="5664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сердца- С- Огонь- Инь , центробеж-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сердца- С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Гипертензия, тахикардия, острые боли по ходу меридиана, острые сердечные боли, неврозы с преобладанием возбужд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ония, брадикардия, хронические боли по ходу меридиана, ИБС, сердечная недостаточность, неврозы с преобладанием торможения, артерииты, варикозное рас-ширение вен. 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0"/>
        </w:numPr>
        <w:rPr/>
      </w:pPr>
      <w:r>
        <w:rPr/>
        <w:t>Тонизирующая (ян)- С9 шао-чун- лучевой край ногтевого ложа мизинца (инь заболевания меридиана, потеря сознания, арит-мии, нарушение мозгового кровообращения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Седативная (инь)- С7 шэнь-мэнь- локтевой край лучезапястной складки (ян заболевания меридиана, кровотечения, усиливает эффект иглотерап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особник- С7 шэнь-мэнь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5</w:t>
      </w:r>
      <w:r>
        <w:rPr/>
        <w:t xml:space="preserve"> синь-шу- 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грудных позвонков, отходя от заднесрединной линии на 1,5 цуня.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4 цзюе-вэй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ротивоболевая- С6 инь-си- выше лучезапястной складки на 0,5 цуня, над локтевой костью (боли по ходу меридиана, сердечные боли, фоб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Ло- точка к меридиану тонкого кишечника- С5 тун-ли- выше лучезапястной складки на 1 цунь (ян заболевания меридиана, боли в глазах и горле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8 шао-фу- на ладони, между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ястными костями ( сердцебиение, гипертонические кризы, боль и зуд в промежности, энурез)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огены и стимулирующие травы- жень-шень, родиола розо-вая, цветки шиповника, мумие, заманиха, элеутерококк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травы- сушеница, листья и сережки ивы, пус-тырник, чабрец, валериана, душица, листья хурмы, унаби плоды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41395" cy="5718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Меридиан тонкого кишечника- </w:t>
      </w:r>
      <w:r>
        <w:rPr>
          <w:b/>
          <w:sz w:val="28"/>
          <w:lang w:val="en-US"/>
        </w:rPr>
        <w:t>IG</w:t>
      </w:r>
      <w:r>
        <w:rPr>
          <w:b/>
          <w:sz w:val="28"/>
        </w:rPr>
        <w:t>- Огонь- Ян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тонкого кишечника -</w:t>
      </w:r>
      <w:r>
        <w:rPr>
          <w:b/>
          <w:lang w:val="en-US"/>
        </w:rPr>
        <w:t>IG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стрый дуоденит, звон в ушах, запоры, острая боль по ходу ме-ридиана. .Язвенная болезнь две-надцатиперстной кишк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Шум в ушах, отеки в области  нижней челюсти, хроническая боль по ходу меридиана, хро-нический дуоденит, тошнота, рвот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IG</w:t>
      </w:r>
      <w:r>
        <w:rPr/>
        <w:t xml:space="preserve">3 хоу-си- кзади от </w:t>
      </w:r>
      <w:r>
        <w:rPr>
          <w:lang w:val="en-US"/>
        </w:rPr>
        <w:t>V</w:t>
      </w:r>
      <w:r>
        <w:rPr/>
        <w:t xml:space="preserve"> пястно- фалангового сустава с локтевой стороны (инь заболевания меридиана, эпи-лептиформные припадки, люмбаго, шум в ушах).</w:t>
      </w:r>
    </w:p>
    <w:p>
      <w:pPr>
        <w:pStyle w:val="Normal"/>
        <w:numPr>
          <w:ilvl w:val="0"/>
          <w:numId w:val="15"/>
        </w:numPr>
        <w:ind w:left="283" w:hanging="283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IG</w:t>
      </w:r>
      <w:r>
        <w:rPr/>
        <w:t>8 сяо-хай- на наружной поверхностью локтя, между медиальным надмыщелком плеча и отростком лок-тевой кости, в бороздке- (ян заболевания меридиана, глухота, кошмарные сновидения, эпилептиформные припадки).</w:t>
      </w:r>
    </w:p>
    <w:p>
      <w:pPr>
        <w:pStyle w:val="Normal"/>
        <w:numPr>
          <w:ilvl w:val="0"/>
          <w:numId w:val="16"/>
        </w:numPr>
        <w:ind w:left="283" w:hanging="283"/>
        <w:rPr>
          <w:b/>
          <w:b/>
          <w:u w:val="single"/>
        </w:rPr>
      </w:pPr>
      <w:r>
        <w:rPr/>
        <w:t>Пособник-</w:t>
      </w:r>
      <w:r>
        <w:rPr>
          <w:lang w:val="en-US"/>
        </w:rPr>
        <w:t xml:space="preserve"> IG</w:t>
      </w:r>
      <w:r>
        <w:rPr/>
        <w:t xml:space="preserve">4 вань-гу- между основанием </w:t>
      </w:r>
      <w:r>
        <w:rPr>
          <w:lang w:val="en-US"/>
        </w:rPr>
        <w:t>V</w:t>
      </w:r>
      <w:r>
        <w:rPr/>
        <w:t xml:space="preserve"> пястной кости и трехгранной, с локтевой стороны- (инь и ян заболевания мери-диана, желтуха, лихорадочные состояния).</w:t>
      </w:r>
    </w:p>
    <w:p>
      <w:pPr>
        <w:pStyle w:val="Normal"/>
        <w:numPr>
          <w:ilvl w:val="0"/>
          <w:numId w:val="1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7 сяо-чан-шу- на уровне промежутка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 II</w:t>
      </w:r>
      <w:r>
        <w:rPr/>
        <w:t xml:space="preserve"> крестцовых позвонков, отходя от заднесрединной линии на 1,5 цуня. </w:t>
      </w:r>
    </w:p>
    <w:p>
      <w:pPr>
        <w:pStyle w:val="Normal"/>
        <w:numPr>
          <w:ilvl w:val="0"/>
          <w:numId w:val="1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 4</w:t>
      </w:r>
      <w:r>
        <w:rPr/>
        <w:t xml:space="preserve"> гуань-юань.</w:t>
      </w:r>
    </w:p>
    <w:p>
      <w:pPr>
        <w:pStyle w:val="Normal"/>
        <w:numPr>
          <w:ilvl w:val="0"/>
          <w:numId w:val="1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IG</w:t>
      </w:r>
      <w:r>
        <w:rPr/>
        <w:t>6 ян-лао- над головкой локтевой кости, на 1 цунь выше лучезапястной складки- (боли по ходу меридиана, понижение зрения).</w:t>
      </w:r>
    </w:p>
    <w:p>
      <w:pPr>
        <w:pStyle w:val="Normal"/>
        <w:numPr>
          <w:ilvl w:val="0"/>
          <w:numId w:val="2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сердца- </w:t>
      </w:r>
      <w:r>
        <w:rPr>
          <w:lang w:val="en-US"/>
        </w:rPr>
        <w:t>IG</w:t>
      </w:r>
      <w:r>
        <w:rPr/>
        <w:t>7 чжи-чжень- на тыле предплечья, выше лучезапястного сустава на 5 цуней- (ян заболевания меридиана, головокружение, психические заболевания).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ячелистник, пустырник, аир болотный, шпина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илик, мята, солодка корни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376295" cy="5854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мочевого пузыря-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- Вода- ян- центробеж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мочевого пузыря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е мочеиспускание, острый цистит, острая боль по ходу ме-ридиана, острый дакриоцистит, носовое кровотечение, эпилеп-тиформные припадки, ишиас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ический цистит, голово-кружение, хроническая боль по ходу меридиана, энурез, ге-моррой, хронический дакрио-цистит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</w:t>
      </w:r>
      <w:r>
        <w:rPr/>
        <w:t xml:space="preserve">67 чжи-инь- у корня ногтя </w:t>
      </w:r>
      <w:r>
        <w:rPr>
          <w:lang w:val="en-US"/>
        </w:rPr>
        <w:t>V</w:t>
      </w:r>
      <w:r>
        <w:rPr/>
        <w:t xml:space="preserve"> пальца ноги-(инь заболевания меридиана, хронический гастрит, слабость ро-довых сил, фобии).</w:t>
      </w:r>
    </w:p>
    <w:p>
      <w:pPr>
        <w:pStyle w:val="Normal"/>
        <w:numPr>
          <w:ilvl w:val="0"/>
          <w:numId w:val="22"/>
        </w:numPr>
        <w:ind w:left="283" w:hanging="283"/>
        <w:rPr/>
      </w:pPr>
      <w:r>
        <w:rPr/>
        <w:t>Седативная(инь)-</w:t>
      </w:r>
      <w:r>
        <w:rPr>
          <w:lang w:val="en-US"/>
        </w:rPr>
        <w:t xml:space="preserve"> V</w:t>
      </w:r>
      <w:r>
        <w:rPr/>
        <w:t xml:space="preserve">65 шу-гу- кзади и кнаружи от головки </w:t>
      </w:r>
      <w:r>
        <w:rPr>
          <w:lang w:val="en-US"/>
        </w:rPr>
        <w:t>V</w:t>
      </w:r>
      <w:r>
        <w:rPr/>
        <w:t xml:space="preserve"> плюсневой кости, во впадине- (ян заболевания меридиана, мани-акальное состояние, геморрой).</w:t>
      </w:r>
    </w:p>
    <w:p>
      <w:pPr>
        <w:pStyle w:val="Normal"/>
        <w:numPr>
          <w:ilvl w:val="0"/>
          <w:numId w:val="23"/>
        </w:numPr>
        <w:ind w:left="283" w:hanging="283"/>
        <w:rPr/>
      </w:pPr>
      <w:r>
        <w:rPr/>
        <w:t xml:space="preserve">Пособник- </w:t>
      </w:r>
      <w:r>
        <w:rPr>
          <w:lang w:val="en-US"/>
        </w:rPr>
        <w:t>V</w:t>
      </w:r>
      <w:r>
        <w:rPr/>
        <w:t xml:space="preserve">64 цзин-гу- кзади и книзу от основания </w:t>
      </w:r>
      <w:r>
        <w:rPr>
          <w:lang w:val="en-US"/>
        </w:rPr>
        <w:t>V</w:t>
      </w:r>
      <w:r>
        <w:rPr/>
        <w:t xml:space="preserve"> плюс-невой кости-(ян и инь заболевания меридиана).</w:t>
      </w:r>
    </w:p>
    <w:p>
      <w:pPr>
        <w:pStyle w:val="Normal"/>
        <w:numPr>
          <w:ilvl w:val="0"/>
          <w:numId w:val="24"/>
        </w:numPr>
        <w:ind w:left="283" w:hanging="283"/>
        <w:rPr/>
      </w:pPr>
      <w:r>
        <w:rPr/>
        <w:t>Сочувственная-</w:t>
      </w:r>
      <w:r>
        <w:rPr>
          <w:lang w:val="en-US"/>
        </w:rPr>
        <w:t xml:space="preserve"> V</w:t>
      </w:r>
      <w:r>
        <w:rPr/>
        <w:t xml:space="preserve">28 пан-гуань-шу- в промежутке между остистыми отростками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рестцовых позвонков, 1,5 цуня отходя от срединной линии-(эндометрит, хронические забо-левания мочевого пузыря, геморрой).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/>
        <w:t xml:space="preserve">Сигнальная </w:t>
      </w:r>
      <w:r>
        <w:rPr>
          <w:lang w:val="en-US"/>
        </w:rPr>
        <w:t>I</w:t>
      </w:r>
      <w:r>
        <w:rPr/>
        <w:t xml:space="preserve"> 3 чжун-цзи .</w:t>
      </w:r>
    </w:p>
    <w:p>
      <w:pPr>
        <w:pStyle w:val="Normal"/>
        <w:numPr>
          <w:ilvl w:val="0"/>
          <w:numId w:val="26"/>
        </w:numPr>
        <w:ind w:left="283" w:hanging="283"/>
        <w:rPr/>
      </w:pPr>
      <w:r>
        <w:rPr/>
        <w:t xml:space="preserve">Ло- точка к меридиану почек- </w:t>
      </w:r>
      <w:r>
        <w:rPr>
          <w:lang w:val="en-US"/>
        </w:rPr>
        <w:t>V</w:t>
      </w:r>
      <w:r>
        <w:rPr/>
        <w:t>58 фей-ян- выше латеральной лодыжки на 7 цуней (ян заболевания меридиана, лихорадочное состояние).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lang w:val="en-US"/>
        </w:rPr>
        <w:t>V</w:t>
      </w:r>
      <w:r>
        <w:rPr/>
        <w:t>31 шан-ляо,</w:t>
      </w:r>
      <w:r>
        <w:rPr>
          <w:lang w:val="en-US"/>
        </w:rPr>
        <w:t xml:space="preserve"> V</w:t>
      </w:r>
      <w:r>
        <w:rPr/>
        <w:t xml:space="preserve">32 цы-ляо, </w:t>
      </w:r>
      <w:r>
        <w:rPr>
          <w:lang w:val="en-US"/>
        </w:rPr>
        <w:t>V</w:t>
      </w:r>
      <w:r>
        <w:rPr/>
        <w:t xml:space="preserve">33 чжун-ляо, </w:t>
      </w:r>
      <w:r>
        <w:rPr>
          <w:lang w:val="en-US"/>
        </w:rPr>
        <w:t>V</w:t>
      </w:r>
      <w:r>
        <w:rPr/>
        <w:t xml:space="preserve">34 ся-ляо- соответ-ствуют </w:t>
      </w:r>
      <w:r>
        <w:rPr>
          <w:lang w:val="en-US"/>
        </w:rPr>
        <w:t xml:space="preserve"> I</w:t>
      </w:r>
      <w:r>
        <w:rPr/>
        <w:t xml:space="preserve"> по</w:t>
      </w:r>
      <w:r>
        <w:rPr>
          <w:lang w:val="en-US"/>
        </w:rPr>
        <w:t xml:space="preserve"> IV</w:t>
      </w:r>
      <w:r>
        <w:rPr/>
        <w:t xml:space="preserve"> крестцовым отверстия (заболевания мочеполовой системы, бесплодие, импотенция, геморрой, ишиас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40 вэй-чжун- в центре подколенной ямки (лихорадочные состоя-ния, тепловой удар, ишиас, гипертензия, кожные болезни, аллергия, нарушения обмена веществ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60 кунь-лунь- позади наружной лодыжки- (точка широкого спектра действия, гипертензия, заболевания слизистой рта, судоро-ги у детей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Острые на вкус травы, толок-нянка, пол-пола, хвощ полевой, капуста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ые на вкус травы, корни шиповника, ромашка, душица, чабрец, подорож-ник, молочная сыворотка, спорыш.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98800" cy="54000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очек-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- Вода- Инь-центростреми-тельный.</w:t>
      </w:r>
    </w:p>
    <w:p>
      <w:pPr>
        <w:pStyle w:val="Normal"/>
        <w:rPr>
          <w:b/>
          <w:b/>
        </w:rPr>
      </w:pPr>
      <w:r>
        <w:rPr>
          <w:b/>
        </w:rPr>
        <w:t xml:space="preserve">Меридиан почек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почек, не-обычный прилив энергии, повы-шенная сексуальная потенция, острая боль по ходу меридиан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бщая слабость, понижение иммунитета, импотенция, фо-бии, головокружения, син-дром Меньера, остеопороз, хронические заболевания почек, хроническая боль и слабость по ходу меридиан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R</w:t>
      </w:r>
      <w:r>
        <w:rPr/>
        <w:t>7 фу-лю- выше внутренней лодыжки на 2 цуня- (инь заболевания меридиана, гипертензия, геморроидальное кровотечение).</w:t>
      </w:r>
    </w:p>
    <w:p>
      <w:pPr>
        <w:pStyle w:val="Normal"/>
        <w:numPr>
          <w:ilvl w:val="0"/>
          <w:numId w:val="29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</w:t>
      </w:r>
      <w:r>
        <w:rPr/>
        <w:t xml:space="preserve">1- юн-цюань- в центре подошвы, между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люсневыми костями- (ян заболевания меридиана, истеричес-кий мутизм, носовое кровотечение, эпилептиформные припад-ки, гипертензия, шок).</w:t>
      </w:r>
    </w:p>
    <w:p>
      <w:pPr>
        <w:pStyle w:val="Normal"/>
        <w:numPr>
          <w:ilvl w:val="0"/>
          <w:numId w:val="30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</w:t>
      </w:r>
      <w:r>
        <w:rPr/>
        <w:t>3 тай-си- позади внутренней лодыжки- (инь и ян заболевания меридиана, расстройства менструации, гепатиты, гипертензия).</w:t>
      </w:r>
    </w:p>
    <w:p>
      <w:pPr>
        <w:pStyle w:val="Normal"/>
        <w:numPr>
          <w:ilvl w:val="0"/>
          <w:numId w:val="31"/>
        </w:numPr>
        <w:ind w:left="283" w:hanging="283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23 шэнь-шу- на уровне промежутка между остистыми отростками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оясничных позвонков.</w:t>
      </w:r>
    </w:p>
    <w:p>
      <w:pPr>
        <w:pStyle w:val="Normal"/>
        <w:numPr>
          <w:ilvl w:val="0"/>
          <w:numId w:val="32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VB</w:t>
      </w:r>
      <w:r>
        <w:rPr/>
        <w:t>25 цзин-мэнь.</w:t>
      </w:r>
    </w:p>
    <w:p>
      <w:pPr>
        <w:pStyle w:val="Normal"/>
        <w:numPr>
          <w:ilvl w:val="0"/>
          <w:numId w:val="33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</w:t>
      </w:r>
      <w:r>
        <w:rPr/>
        <w:t xml:space="preserve">5 шуй-цюань- кпереди и кверху от бугра пяточной кости, ниже </w:t>
      </w:r>
      <w:r>
        <w:rPr>
          <w:lang w:val="en-US"/>
        </w:rPr>
        <w:t>R</w:t>
      </w:r>
      <w:r>
        <w:rPr/>
        <w:t>3 на 1 цунь (боли по ходу меридиана, аменорея, снижение зрения).</w:t>
      </w:r>
    </w:p>
    <w:p>
      <w:pPr>
        <w:pStyle w:val="Normal"/>
        <w:numPr>
          <w:ilvl w:val="0"/>
          <w:numId w:val="34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мочевого пузыря - </w:t>
      </w:r>
      <w:r>
        <w:rPr>
          <w:lang w:val="en-US"/>
        </w:rPr>
        <w:t>R</w:t>
      </w:r>
      <w:r>
        <w:rPr/>
        <w:t xml:space="preserve">4 да-чжун- ниже точки </w:t>
      </w:r>
      <w:r>
        <w:rPr>
          <w:lang w:val="en-US"/>
        </w:rPr>
        <w:t>R</w:t>
      </w:r>
      <w:r>
        <w:rPr/>
        <w:t>3 на 1,5 см.(ян заболевания меридиана, истерия, бронхиальная астма, боли в горле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Жень-шень, родиола розовая, мумиё, заманиха, элеутерококк, левзея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омашка, чабрец, зизифора, пустырник, адонис, душица, зверобой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23870" cy="56984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перикарда- МС- Огонь- Инь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перикарда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Чувство стеснительности, гипер-тензия, гипертонический криз, аритмии, тошнота, острая боль по ходу меридиана, тахикардия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рессия, утомляемость, гипотония, головокружение, кошмарные сновидения, сон-ливость. Хроническая боль по ходу меридиана.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35"/>
        </w:numPr>
        <w:ind w:left="283" w:hanging="283"/>
        <w:rPr/>
      </w:pPr>
      <w:r>
        <w:rPr/>
        <w:t>Тонизирующая (ян)- МС9 чжун-чун- у корня ногтя 3 пальца - (инь заболевания меридиана, шок, астения , лихорадочные состояния, ночные страхи).</w:t>
      </w:r>
    </w:p>
    <w:p>
      <w:pPr>
        <w:pStyle w:val="Normal"/>
        <w:numPr>
          <w:ilvl w:val="0"/>
          <w:numId w:val="36"/>
        </w:numPr>
        <w:ind w:left="283" w:hanging="283"/>
        <w:rPr>
          <w:b/>
          <w:b/>
          <w:u w:val="single"/>
        </w:rPr>
      </w:pPr>
      <w:r>
        <w:rPr/>
        <w:t>Седативная- (инь)- МС7 да-лин- в середине лучезапястной складки- (ян- заболевания меридиана, нарушение глотания, рвота с кровью, неврастения).</w:t>
      </w:r>
    </w:p>
    <w:p>
      <w:pPr>
        <w:pStyle w:val="Normal"/>
        <w:numPr>
          <w:ilvl w:val="0"/>
          <w:numId w:val="37"/>
        </w:numPr>
        <w:ind w:left="283" w:hanging="283"/>
        <w:rPr>
          <w:b/>
          <w:b/>
          <w:u w:val="single"/>
        </w:rPr>
      </w:pPr>
      <w:r>
        <w:rPr/>
        <w:t>Пособник- МС7 да-лин.</w:t>
      </w:r>
    </w:p>
    <w:p>
      <w:pPr>
        <w:pStyle w:val="Normal"/>
        <w:numPr>
          <w:ilvl w:val="0"/>
          <w:numId w:val="38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14  цзюе-инь-шу- на уровне промежутка между остистыми отростками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/>
        <w:t xml:space="preserve"> грудных позвонков, 1,5 цуня от-ходя от заднесрединной линии. </w:t>
      </w:r>
    </w:p>
    <w:p>
      <w:pPr>
        <w:pStyle w:val="Normal"/>
        <w:numPr>
          <w:ilvl w:val="0"/>
          <w:numId w:val="39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7 тань- чжун.</w:t>
      </w:r>
    </w:p>
    <w:p>
      <w:pPr>
        <w:pStyle w:val="Normal"/>
        <w:numPr>
          <w:ilvl w:val="0"/>
          <w:numId w:val="40"/>
        </w:numPr>
        <w:ind w:left="283" w:hanging="283"/>
        <w:rPr>
          <w:b/>
          <w:b/>
          <w:u w:val="single"/>
        </w:rPr>
      </w:pPr>
      <w:r>
        <w:rPr/>
        <w:t>Противоболевая- МС4 си-мэнь- выше лучезапястной складки на 5 цуней- боли по ходу меридиана, мастит, тошнота, рвота, носо-вое кровотечение).</w:t>
      </w:r>
    </w:p>
    <w:p>
      <w:pPr>
        <w:pStyle w:val="Normal"/>
        <w:numPr>
          <w:ilvl w:val="0"/>
          <w:numId w:val="41"/>
        </w:numPr>
        <w:ind w:left="283" w:hanging="283"/>
        <w:rPr>
          <w:b/>
          <w:b/>
          <w:u w:val="single"/>
        </w:rPr>
      </w:pPr>
      <w:r>
        <w:rPr/>
        <w:t>ЛО- точка к меридиану тройного обогревателя- МС6 ней-гуань- выше лучезапястной складки на 2 цуня-(ян заболевания мери-диана, гипертензия, тошнота, эпилептиформные припадки, спаз-молитическая точка).</w:t>
      </w:r>
    </w:p>
    <w:p>
      <w:pPr>
        <w:pStyle w:val="Normal"/>
        <w:numPr>
          <w:ilvl w:val="0"/>
          <w:numId w:val="42"/>
        </w:numPr>
        <w:ind w:left="283" w:hanging="283"/>
        <w:rPr>
          <w:b/>
          <w:b/>
          <w:u w:val="single"/>
        </w:rPr>
      </w:pPr>
      <w:r>
        <w:rPr/>
        <w:t>Групповое ло- МС5 цзянь-ши- выше лучезапястной складки на 3 цуня-(заболевания меридианов легких, сердца и перикарда).</w:t>
      </w:r>
    </w:p>
    <w:p>
      <w:pPr>
        <w:pStyle w:val="Normal"/>
        <w:numPr>
          <w:ilvl w:val="0"/>
          <w:numId w:val="43"/>
        </w:numPr>
        <w:ind w:left="283" w:hanging="283"/>
        <w:rPr>
          <w:b/>
          <w:b/>
          <w:u w:val="single"/>
        </w:rPr>
      </w:pPr>
      <w:r>
        <w:rPr/>
        <w:t>МС лао-гун- в середине ладони- шок, обморок, судороги у детей, гипертонический криз, солнечный удар).</w:t>
      </w:r>
    </w:p>
    <w:p>
      <w:pPr>
        <w:pStyle w:val="Normal"/>
        <w:rPr/>
      </w:pPr>
      <w:r>
        <w:rPr/>
        <w:t xml:space="preserve"> 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ь травы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нь-шень, элеутерококк, ро-диола розовая, заманих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исса, цветы лоха, хмель. Валериана, мят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71520" cy="5766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>Меридиан трех обогревателей -</w:t>
      </w:r>
      <w:r>
        <w:rPr>
          <w:b/>
          <w:sz w:val="28"/>
          <w:lang w:val="en-US"/>
        </w:rPr>
        <w:t>TR-</w:t>
      </w:r>
      <w:r>
        <w:rPr>
          <w:b/>
          <w:sz w:val="28"/>
        </w:rPr>
        <w:t xml:space="preserve"> Огонь - Ян- центростремительный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ридиан тройного обогревателя 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импто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Колики, звон в ушах, раздражи-тельность, гипертензия, повышен-ный тонус гладких мышц, острая боль по ходу меридиана, не переносимость жары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Атония мышц внутренних органов, слабость и хро-ническая боль по ходу ме-ридиана, озноб, усталость, ослабление слуха, непере-носимость хол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4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TR</w:t>
      </w:r>
      <w:r>
        <w:rPr/>
        <w:t xml:space="preserve">3 чжун-чжу- кзади от </w:t>
      </w:r>
      <w:r>
        <w:rPr>
          <w:lang w:val="en-US"/>
        </w:rPr>
        <w:t>IV</w:t>
      </w:r>
      <w:r>
        <w:rPr/>
        <w:t xml:space="preserve"> пятно- фалан-гового сустава, между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>
          <w:b/>
        </w:rPr>
        <w:t xml:space="preserve"> </w:t>
      </w:r>
      <w:r>
        <w:rPr/>
        <w:t>пястными костями- (инь- заболева-ния меридиана, конъюнктивит, психозы ).</w:t>
      </w:r>
    </w:p>
    <w:p>
      <w:pPr>
        <w:pStyle w:val="Normal"/>
        <w:numPr>
          <w:ilvl w:val="0"/>
          <w:numId w:val="45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TR</w:t>
      </w:r>
      <w:r>
        <w:rPr/>
        <w:t>10 тянь-цзин- на задней поверхности пле-ча, выше локтевого отростка на 1 цунь- (ян заболевания мери-диана, шум в ушах, кошмарные сновидения, боль в горле).</w:t>
      </w:r>
    </w:p>
    <w:p>
      <w:pPr>
        <w:pStyle w:val="Normal"/>
        <w:numPr>
          <w:ilvl w:val="0"/>
          <w:numId w:val="46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TR</w:t>
      </w:r>
      <w:r>
        <w:rPr/>
        <w:t>4 ян-чи- на тыле лучезапястного сустава, ближе к локтевой стороне- (инь и ян заболевания меридиана, глухота, конъюнктивит).</w:t>
      </w:r>
    </w:p>
    <w:p>
      <w:pPr>
        <w:pStyle w:val="Normal"/>
        <w:numPr>
          <w:ilvl w:val="0"/>
          <w:numId w:val="4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2 сан-цзяо-шу- на уровне промежутка между остистыми отростками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 xml:space="preserve"> отростками поясничных позвонков, 1,5 цуня отходя от срединной линии.</w:t>
      </w:r>
    </w:p>
    <w:p>
      <w:pPr>
        <w:pStyle w:val="Normal"/>
        <w:numPr>
          <w:ilvl w:val="0"/>
          <w:numId w:val="4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5 ши-мэнь .</w:t>
      </w:r>
    </w:p>
    <w:p>
      <w:pPr>
        <w:pStyle w:val="Normal"/>
        <w:numPr>
          <w:ilvl w:val="0"/>
          <w:numId w:val="4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TR</w:t>
      </w:r>
      <w:r>
        <w:rPr/>
        <w:t>7 хуэй-цзун- на тыльной поверхности пред-плечья, выше лучезапястной складки на 3 цуня, на один попереч-ный палец в сторону от середины расстояния между костьми (боли по ходу меридиана, эпилептиформные припадки).</w:t>
      </w:r>
    </w:p>
    <w:p>
      <w:pPr>
        <w:pStyle w:val="Normal"/>
        <w:numPr>
          <w:ilvl w:val="0"/>
          <w:numId w:val="5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рикарда- </w:t>
      </w:r>
      <w:r>
        <w:rPr>
          <w:lang w:val="en-US"/>
        </w:rPr>
        <w:t>TR</w:t>
      </w:r>
      <w:r>
        <w:rPr/>
        <w:t>5 вай-гуань-2 цуня выше лучезапястного сустава-(ян заболевания меридиана , глухота , ги-пертермия, люмбаго, неврозы, глазные болезни).</w:t>
      </w:r>
    </w:p>
    <w:p>
      <w:pPr>
        <w:pStyle w:val="Normal"/>
        <w:numPr>
          <w:ilvl w:val="0"/>
          <w:numId w:val="51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TR</w:t>
      </w:r>
      <w:r>
        <w:rPr/>
        <w:t xml:space="preserve">8 сань-ян-ло- на тыле предплечья, выше лучезапястной складки на 4 цуня- соединяет ян меридианы руки- </w:t>
      </w:r>
      <w:r>
        <w:rPr>
          <w:lang w:val="en-US"/>
        </w:rPr>
        <w:t>GI,</w:t>
      </w:r>
      <w:r>
        <w:rPr/>
        <w:t xml:space="preserve"> </w:t>
      </w:r>
      <w:r>
        <w:rPr>
          <w:lang w:val="en-US"/>
        </w:rPr>
        <w:t>TR,</w:t>
      </w:r>
      <w:r>
        <w:rPr/>
        <w:t xml:space="preserve"> </w:t>
      </w:r>
      <w:r>
        <w:rPr>
          <w:lang w:val="en-US"/>
        </w:rPr>
        <w:t>IG-</w:t>
      </w:r>
      <w:r>
        <w:rPr/>
        <w:t xml:space="preserve"> (заболевания этих меридианов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р болотный, полынь горькая, мумиё, родиола розова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та перечная, мелисса, душица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86480" cy="5781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желчного пузыря- </w:t>
      </w:r>
      <w:r>
        <w:rPr>
          <w:b/>
          <w:sz w:val="28"/>
          <w:lang w:val="en-US"/>
        </w:rPr>
        <w:t>VB-</w:t>
      </w:r>
      <w:r>
        <w:rPr>
          <w:b/>
          <w:sz w:val="28"/>
        </w:rPr>
        <w:t xml:space="preserve"> Дерево- Ян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желчного пузыря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желчного пузыря, острая боль по ходу ме-ридиана, горечь во рту , бессон-ниц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желчного пузыря, нарко-мания, алкоголизм, табако-курение, хроническая боль по ходу меридиана, хрони-ческие заболевания суставов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52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B</w:t>
      </w:r>
      <w:r>
        <w:rPr/>
        <w:t xml:space="preserve">43 ся-си -у меж пальцевой складки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 xml:space="preserve">V </w:t>
      </w:r>
      <w:r>
        <w:rPr/>
        <w:t xml:space="preserve"> пальцев ноги- (инь заболевания меридиана, шум в ушах, миг-рень, межреберная невралгия).</w:t>
      </w:r>
    </w:p>
    <w:p>
      <w:pPr>
        <w:pStyle w:val="Normal"/>
        <w:numPr>
          <w:ilvl w:val="0"/>
          <w:numId w:val="53"/>
        </w:numPr>
        <w:ind w:left="283" w:hanging="283"/>
        <w:rPr>
          <w:b/>
          <w:b/>
          <w:u w:val="single"/>
        </w:rPr>
      </w:pPr>
      <w:r>
        <w:rPr/>
        <w:t>Седативная(инь)-</w:t>
      </w:r>
      <w:r>
        <w:rPr>
          <w:lang w:val="en-US"/>
        </w:rPr>
        <w:t xml:space="preserve"> VB</w:t>
      </w:r>
      <w:r>
        <w:rPr/>
        <w:t>38 ян-фу- выше центра латеральной лодыж-ки на 4 цуня, кпереди на 1 см. (ян заболевания меридиана, пече-ночная колика).</w:t>
      </w:r>
    </w:p>
    <w:p>
      <w:pPr>
        <w:pStyle w:val="Normal"/>
        <w:numPr>
          <w:ilvl w:val="0"/>
          <w:numId w:val="54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VB</w:t>
      </w:r>
      <w:r>
        <w:rPr/>
        <w:t>40 цю-сюй- чуть кпереди от нижнего края лате-ральной лодыжки- (инь и ян заболевания меридиана, заболева-ния глаз).</w:t>
      </w:r>
    </w:p>
    <w:p>
      <w:pPr>
        <w:pStyle w:val="Normal"/>
        <w:numPr>
          <w:ilvl w:val="0"/>
          <w:numId w:val="55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 xml:space="preserve">V </w:t>
      </w:r>
      <w:r>
        <w:rPr/>
        <w:t xml:space="preserve">19 дань-шу- на уровне промежутка между остистыми отростками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IX</w:t>
      </w:r>
      <w:r>
        <w:rPr/>
        <w:t xml:space="preserve"> грудных позвонков, 1,5 цуня отходя от срединной линии .</w:t>
      </w:r>
    </w:p>
    <w:p>
      <w:pPr>
        <w:pStyle w:val="Normal"/>
        <w:numPr>
          <w:ilvl w:val="0"/>
          <w:numId w:val="56"/>
        </w:numPr>
        <w:ind w:left="283" w:hanging="283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>VB</w:t>
      </w:r>
      <w:r>
        <w:rPr/>
        <w:t>24 жи-юе- в седьмом межреберье.</w:t>
      </w:r>
    </w:p>
    <w:p>
      <w:pPr>
        <w:pStyle w:val="Normal"/>
        <w:numPr>
          <w:ilvl w:val="0"/>
          <w:numId w:val="57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VB</w:t>
      </w:r>
      <w:r>
        <w:rPr/>
        <w:t xml:space="preserve">36 вай-цю- на боковой поверхности голени, выше латеральной лодыжки на 7 цуней -(боли по ходу меридиана). </w:t>
      </w:r>
    </w:p>
    <w:p>
      <w:pPr>
        <w:pStyle w:val="Normal"/>
        <w:numPr>
          <w:ilvl w:val="0"/>
          <w:numId w:val="58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чени- </w:t>
      </w:r>
      <w:r>
        <w:rPr>
          <w:lang w:val="en-US"/>
        </w:rPr>
        <w:t>VB</w:t>
      </w:r>
      <w:r>
        <w:rPr/>
        <w:t>37 гуан-мин-  выше латераль-ной лодыжки на 5 цуней- (ян заболевания меридиана, заболева-ния спинного мозга).</w:t>
      </w:r>
    </w:p>
    <w:p>
      <w:pPr>
        <w:pStyle w:val="Normal"/>
        <w:numPr>
          <w:ilvl w:val="0"/>
          <w:numId w:val="59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VB</w:t>
      </w:r>
      <w:r>
        <w:rPr/>
        <w:t xml:space="preserve">39- сюань-чжун- соединяет 3 ян меридиана ноги - </w:t>
      </w:r>
      <w:r>
        <w:rPr>
          <w:lang w:val="en-US"/>
        </w:rPr>
        <w:t>VB</w:t>
      </w:r>
      <w:r>
        <w:rPr/>
        <w:t xml:space="preserve">, </w:t>
      </w:r>
      <w:r>
        <w:rPr>
          <w:lang w:val="en-US"/>
        </w:rPr>
        <w:t xml:space="preserve">V, </w:t>
      </w:r>
      <w:r>
        <w:rPr/>
        <w:t>Е- 3 цуня выше наружной лодыжки  (заболевания трех меридианов).</w:t>
      </w:r>
    </w:p>
    <w:p>
      <w:pPr>
        <w:pStyle w:val="Normal"/>
        <w:numPr>
          <w:ilvl w:val="0"/>
          <w:numId w:val="60"/>
        </w:numPr>
        <w:ind w:left="283" w:hanging="283"/>
        <w:rPr>
          <w:b/>
          <w:b/>
          <w:u w:val="single"/>
        </w:rPr>
      </w:pPr>
      <w:r>
        <w:rPr>
          <w:lang w:val="en-US"/>
        </w:rPr>
        <w:t>VB</w:t>
      </w:r>
      <w:r>
        <w:rPr/>
        <w:t>7 цюй-бинь- на пересечении линий проходящих по верхней и передней границам ушной раковины- («антиникотиновая точка, головные боли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12 вань-гу- у заднего края сосцевидного отростка (головокруже-ние, глухота, гипертензия, паралич конечностей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20 фэн-чи- под затылочной костью, в ямке у наружного края трапециевидной мышцы- (заболевания глаз, гипертензия, крово-течение из носа, понижение слуха)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жма, полынь горькая, курку-ма, острые продук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повник, лимон, кислые продукты, кукурузные рыльца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256280" cy="5781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ечени-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 Дерево- Инь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Меридиан печени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Острые заболевания печени, чувство гнева, гиперменорея, альгодиссменорея, острая боль по ходу меридиана, легкая воз-будимость 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пече-ни, импотенция, аменорея, ухудшение зрения, депрессия ,  эпилепсия, хроническая боль и слабость по ходу меридиана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61"/>
        </w:numPr>
        <w:ind w:left="283" w:hanging="283"/>
        <w:rPr/>
      </w:pPr>
      <w:r>
        <w:rPr/>
        <w:t xml:space="preserve">Тонизирующая(ян)- </w:t>
      </w:r>
      <w:r>
        <w:rPr>
          <w:lang w:val="en-US"/>
        </w:rPr>
        <w:t>F</w:t>
      </w:r>
      <w:r>
        <w:rPr/>
        <w:t>8 цюй-цюань- у внутреннего края подко-ленной складки- (инь заболевания меридиана, маниакальное состояние, седативная точка, боли и зуд в области промежнос-ти).</w:t>
      </w:r>
    </w:p>
    <w:p>
      <w:pPr>
        <w:pStyle w:val="Normal"/>
        <w:numPr>
          <w:ilvl w:val="0"/>
          <w:numId w:val="62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F</w:t>
      </w:r>
      <w:r>
        <w:rPr/>
        <w:t xml:space="preserve">2 син-цзянь-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плюснефаланго-выми суставами- (ян заболевания меридиана, эпилептиформные припадки, конъюнктивит, бессонница).</w:t>
      </w:r>
    </w:p>
    <w:p>
      <w:pPr>
        <w:pStyle w:val="Normal"/>
        <w:numPr>
          <w:ilvl w:val="0"/>
          <w:numId w:val="63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F</w:t>
      </w:r>
      <w:r>
        <w:rPr/>
        <w:t xml:space="preserve">3 тай-чун- на самом узком месте промежутка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остями плюсны- (ян и инь заболевания меридиана, гипертензия, спазмолитическое воздействие, стимулирование надпочечников, фобии, лимфадениты).</w:t>
      </w:r>
    </w:p>
    <w:p>
      <w:pPr>
        <w:pStyle w:val="Normal"/>
        <w:numPr>
          <w:ilvl w:val="0"/>
          <w:numId w:val="64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8</w:t>
      </w:r>
      <w:r>
        <w:rPr/>
        <w:t xml:space="preserve"> гань-шу- на уровне промежутка между ос-тистыми отростками </w:t>
      </w:r>
      <w:r>
        <w:rPr>
          <w:lang w:val="en-US"/>
        </w:rPr>
        <w:t>IX</w:t>
      </w:r>
      <w:r>
        <w:rPr/>
        <w:t xml:space="preserve"> и</w:t>
      </w:r>
      <w:r>
        <w:rPr>
          <w:lang w:val="en-US"/>
        </w:rPr>
        <w:t xml:space="preserve"> X</w:t>
      </w:r>
      <w:r>
        <w:rPr/>
        <w:t xml:space="preserve"> грудных позвонков, отходя от сре-динной линии на 1,5 цуня.</w:t>
      </w:r>
    </w:p>
    <w:p>
      <w:pPr>
        <w:pStyle w:val="Normal"/>
        <w:numPr>
          <w:ilvl w:val="0"/>
          <w:numId w:val="65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>14 ци-мэнь- в шестом межреберье по сосковой ли-нии.</w:t>
      </w:r>
    </w:p>
    <w:p>
      <w:pPr>
        <w:pStyle w:val="Normal"/>
        <w:numPr>
          <w:ilvl w:val="0"/>
          <w:numId w:val="66"/>
        </w:numPr>
        <w:ind w:left="283" w:hanging="283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F</w:t>
      </w:r>
      <w:r>
        <w:rPr/>
        <w:t>6 чжун-ду- выше внутренней лодыжки на 7 цуней- (боли по ходу меридиана).</w:t>
      </w:r>
    </w:p>
    <w:p>
      <w:pPr>
        <w:pStyle w:val="Normal"/>
        <w:numPr>
          <w:ilvl w:val="0"/>
          <w:numId w:val="67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желчного пузыря- </w:t>
      </w:r>
      <w:r>
        <w:rPr>
          <w:lang w:val="en-US"/>
        </w:rPr>
        <w:t>F</w:t>
      </w:r>
      <w:r>
        <w:rPr/>
        <w:t>5 ли-гоу- выше внут-ренней лодыжки на 5 цуней- ( ян заболевания меридиана, кожный зуд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оропша пятнистая, мор-ковь, свекла, печень рогатого скота, салат, слюного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а лепестки, оливковое мас-ло, лимон, куркума, укроп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8570" cy="4168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 xml:space="preserve">Переднесрединный меридиан- </w:t>
      </w:r>
      <w:r>
        <w:rPr>
          <w:b/>
          <w:sz w:val="28"/>
          <w:lang w:val="en-US"/>
        </w:rPr>
        <w:t>I(VC)-</w:t>
      </w:r>
      <w:r>
        <w:rPr>
          <w:b/>
          <w:sz w:val="28"/>
        </w:rPr>
        <w:t>Инь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68"/>
        </w:numPr>
        <w:ind w:left="283" w:hanging="283"/>
        <w:rPr/>
      </w:pPr>
      <w:r>
        <w:rPr>
          <w:lang w:val="en-US"/>
        </w:rPr>
        <w:t>I</w:t>
      </w:r>
      <w:r>
        <w:rPr/>
        <w:t xml:space="preserve"> 8шэнь-цзюе- в центре пупка- (расстройства пищеварения у детей, геморрой).</w:t>
      </w:r>
    </w:p>
    <w:p>
      <w:pPr>
        <w:pStyle w:val="Normal"/>
        <w:numPr>
          <w:ilvl w:val="0"/>
          <w:numId w:val="69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5 цзю-вэй- ниже конца мечевидного отростка на 1/2 цуня- (заболевания желудка, плевриты, нарушения сердечной деятель-ности, эпилептиформные припадки, одышка).</w:t>
      </w:r>
    </w:p>
    <w:p>
      <w:pPr>
        <w:pStyle w:val="Normal"/>
        <w:numPr>
          <w:ilvl w:val="0"/>
          <w:numId w:val="70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9 цзы-гун- на уровне </w:t>
      </w:r>
      <w:r>
        <w:rPr>
          <w:lang w:val="en-US"/>
        </w:rPr>
        <w:t xml:space="preserve">II </w:t>
      </w:r>
      <w:r>
        <w:rPr/>
        <w:t xml:space="preserve"> межреберья- (бронхиальная астма, удушье, кашель, боли и спазмы в горле, отсутствие аппетита).</w:t>
      </w:r>
    </w:p>
    <w:p>
      <w:pPr>
        <w:pStyle w:val="Normal"/>
        <w:numPr>
          <w:ilvl w:val="0"/>
          <w:numId w:val="71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22 тянь-ту - на дне яремной вырезки - (приступы удушья , кашель , кровохарканье , потеря голоса , рвота) .</w:t>
      </w:r>
    </w:p>
    <w:p>
      <w:pPr>
        <w:pStyle w:val="Normal"/>
        <w:rPr/>
      </w:pPr>
      <w:r>
        <w:rPr/>
        <w:drawing>
          <wp:inline distT="0" distB="0" distL="0" distR="0">
            <wp:extent cx="2693670" cy="42221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Заднесрединный меридиан-Т(</w:t>
      </w:r>
      <w:r>
        <w:rPr>
          <w:b/>
          <w:sz w:val="28"/>
          <w:lang w:val="en-US"/>
        </w:rPr>
        <w:t>VG)-</w:t>
      </w:r>
      <w:r>
        <w:rPr>
          <w:b/>
          <w:sz w:val="28"/>
        </w:rPr>
        <w:t>Ян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72"/>
        </w:numPr>
        <w:ind w:left="283" w:hanging="283"/>
        <w:rPr/>
      </w:pPr>
      <w:r>
        <w:rPr/>
        <w:t xml:space="preserve">Т5 сюань-шу-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поясничных позвонков (боли в пояснице, энурез, заболевания половых орга-нов).</w:t>
      </w:r>
    </w:p>
    <w:p>
      <w:pPr>
        <w:pStyle w:val="Normal"/>
        <w:rPr/>
      </w:pPr>
      <w:r>
        <w:rPr/>
        <w:t xml:space="preserve">2.  Т14 да-чжуй- между остистыми отростками </w:t>
      </w:r>
      <w:r>
        <w:rPr>
          <w:lang w:val="en-US"/>
        </w:rPr>
        <w:t xml:space="preserve">VII </w:t>
      </w:r>
      <w:r>
        <w:rPr/>
        <w:t xml:space="preserve"> шейного и </w:t>
      </w:r>
      <w:r>
        <w:rPr>
          <w:lang w:val="en-US"/>
        </w:rPr>
        <w:t>I</w:t>
      </w:r>
      <w:r>
        <w:rPr/>
        <w:t xml:space="preserve"> грудных позвонков-(заболевания органов дыхания, судороги, психические заболевания, заболевания сердца).</w:t>
      </w:r>
    </w:p>
    <w:p>
      <w:pPr>
        <w:pStyle w:val="Normal"/>
        <w:numPr>
          <w:ilvl w:val="0"/>
          <w:numId w:val="73"/>
        </w:numPr>
        <w:ind w:left="283" w:hanging="283"/>
        <w:rPr/>
      </w:pPr>
      <w:r>
        <w:rPr/>
        <w:t>Т17 нао-ху- на затылке, выше границы волосяного покрова на 2,5 цуня-( отек мозга, боли в глазах, желтуха).</w:t>
      </w:r>
    </w:p>
    <w:p>
      <w:pPr>
        <w:pStyle w:val="Normal"/>
        <w:numPr>
          <w:ilvl w:val="0"/>
          <w:numId w:val="74"/>
        </w:numPr>
        <w:ind w:left="283" w:hanging="283"/>
        <w:rPr/>
      </w:pPr>
      <w:r>
        <w:rPr/>
        <w:t>Т20 бай-хуэй- на темечке, там, где в детстве расположен  малый родничок- (седативная точка, гипертензия, психические заболевания, заболевания носа, глаз, геморрой, ухудшение памяти).</w:t>
      </w:r>
    </w:p>
    <w:p>
      <w:pPr>
        <w:pStyle w:val="Normal"/>
        <w:rPr/>
      </w:pPr>
      <w:r>
        <w:rPr/>
        <w:drawing>
          <wp:inline distT="0" distB="0" distL="0" distR="0">
            <wp:extent cx="4311015" cy="3606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ТОЧКИ НОСА .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141"/>
        <w:gridCol w:w="993"/>
        <w:gridCol w:w="992"/>
        <w:gridCol w:w="992"/>
        <w:gridCol w:w="142"/>
      </w:tblGrid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Ух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ная клет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ь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Затылок и спина.</w:t>
            </w:r>
          </w:p>
          <w:p>
            <w:pPr>
              <w:pStyle w:val="Normal"/>
              <w:numPr>
                <w:ilvl w:val="0"/>
                <w:numId w:val="7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ясничный отдел позвоночни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Рук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Бёдр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Колени и голен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Стопы и пальцы ног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лова и лиц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рл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Лёгк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3. </w:t>
            </w:r>
            <w:r>
              <w:rPr>
                <w:b/>
              </w:rPr>
              <w:t>Сердц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. </w:t>
            </w:r>
            <w:r>
              <w:rPr>
                <w:b/>
              </w:rPr>
              <w:t>Печен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5. </w:t>
            </w:r>
            <w:r>
              <w:rPr>
                <w:b/>
              </w:rPr>
              <w:t>Селезен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6. </w:t>
            </w:r>
            <w:r>
              <w:rPr>
                <w:b/>
              </w:rPr>
              <w:t>Почки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7. </w:t>
            </w:r>
            <w:r>
              <w:rPr>
                <w:b/>
              </w:rPr>
              <w:t xml:space="preserve">Гениталии        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8. </w:t>
            </w:r>
            <w:r>
              <w:rPr>
                <w:b/>
              </w:rPr>
              <w:t>Желчный пузыр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right="-250" w:hanging="283"/>
              <w:rPr/>
            </w:pPr>
            <w:r>
              <w:rPr/>
              <w:t xml:space="preserve">19. </w:t>
            </w:r>
            <w:r>
              <w:rPr>
                <w:b/>
              </w:rPr>
              <w:t>Желудок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0.</w:t>
            </w:r>
            <w:r>
              <w:rPr>
                <w:b/>
              </w:rPr>
              <w:t>Тонкая киш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1.</w:t>
            </w:r>
            <w:r>
              <w:rPr>
                <w:b/>
              </w:rPr>
              <w:t>Толстая киш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2. </w:t>
            </w:r>
            <w:r>
              <w:rPr>
                <w:b/>
              </w:rPr>
              <w:t>Мочевой пузыр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3. </w:t>
            </w:r>
            <w:r>
              <w:rPr>
                <w:b/>
              </w:rPr>
              <w:t>Внутренние половые  органы 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/>
              <w:t>Структура первоэлем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ро-ны с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з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ц каждого сез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х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ж-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ёл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ёрны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зан органы -И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ень -</w:t>
            </w:r>
            <w:r>
              <w:rPr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  <w:r>
              <w:rPr>
                <w:lang w:val="en-US"/>
              </w:rPr>
              <w:t xml:space="preserve"> -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енка</w:t>
            </w:r>
            <w:r>
              <w:rPr>
                <w:lang w:val="en-US"/>
              </w:rPr>
              <w:t xml:space="preserve"> -R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  <w:r>
              <w:rPr>
                <w:lang w:val="en-US"/>
              </w:rPr>
              <w:t xml:space="preserve"> -P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ки</w:t>
            </w:r>
            <w:r>
              <w:rPr>
                <w:lang w:val="en-US"/>
              </w:rPr>
              <w:t xml:space="preserve"> -R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 органы -Я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-ный пу-зырь</w:t>
            </w:r>
            <w:r>
              <w:rPr>
                <w:lang w:val="en-US"/>
              </w:rPr>
              <w:t xml:space="preserve">  V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кая кишка-</w:t>
            </w:r>
            <w:r>
              <w:rPr>
                <w:lang w:val="en-US"/>
              </w:rPr>
              <w:t xml:space="preserve">  I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удок-</w:t>
            </w:r>
            <w:r>
              <w:rPr>
                <w:lang w:val="en-US"/>
              </w:rPr>
              <w:t xml:space="preserve">   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стая  кишка-</w:t>
            </w:r>
            <w:r>
              <w:rPr>
                <w:lang w:val="en-US"/>
              </w:rPr>
              <w:t xml:space="preserve"> G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очевой пузырь-</w:t>
            </w:r>
            <w:r>
              <w:rPr>
                <w:lang w:val="en-US"/>
              </w:rPr>
              <w:t xml:space="preserve"> V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о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ость, аффек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умье, сочув-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сть, печа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-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и слизис-т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Ок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т , 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е-мые част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т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голов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-лируе-мые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г, нервы, сухожи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ь, кровеносные 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-тельная ткань, мыш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, вол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 , зуб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х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х-лый , мочи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о-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омат-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-горклы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ил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у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-л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д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ёный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жан- органы и обмен веществ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13</w:t>
            </w:r>
            <w:r>
              <w:rPr/>
              <w:t xml:space="preserve"> чжа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-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балансировка энергии в инь и янь меридианах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GI4</w:t>
            </w:r>
            <w:r>
              <w:rPr/>
              <w:t xml:space="preserve"> хэ-гу, </w:t>
            </w:r>
            <w:r>
              <w:rPr>
                <w:lang w:val="en-US"/>
              </w:rPr>
              <w:t>VG13</w:t>
            </w:r>
            <w:r>
              <w:rPr/>
              <w:t xml:space="preserve"> тао-дао,</w:t>
            </w:r>
            <w:r>
              <w:rPr>
                <w:lang w:val="en-US"/>
              </w:rPr>
              <w:t xml:space="preserve"> 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13 </w:t>
            </w:r>
            <w:r>
              <w:rPr/>
              <w:t>фэй-шу,</w:t>
            </w:r>
            <w:r>
              <w:rPr>
                <w:lang w:val="en-US"/>
              </w:rPr>
              <w:t xml:space="preserve"> VC17</w:t>
            </w:r>
            <w:r>
              <w:rPr/>
              <w:t xml:space="preserve"> т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 (коронарные сосуды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9</w:t>
            </w:r>
            <w:r>
              <w:rPr/>
              <w:t xml:space="preserve">чжи-ян, </w:t>
            </w:r>
            <w:r>
              <w:rPr>
                <w:lang w:val="en-US"/>
              </w:rPr>
              <w:t xml:space="preserve"> MC7</w:t>
            </w:r>
            <w:r>
              <w:rPr/>
              <w:t xml:space="preserve"> да-лин, </w:t>
            </w: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V15</w:t>
            </w:r>
            <w:r>
              <w:rPr/>
              <w:t xml:space="preserve"> синь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носные сосуды : Ве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9</w:t>
            </w:r>
            <w:r>
              <w:rPr/>
              <w:t xml:space="preserve"> тай-юань,</w:t>
            </w:r>
            <w:r>
              <w:rPr>
                <w:lang w:val="en-US"/>
              </w:rPr>
              <w:t>VB3</w:t>
            </w:r>
            <w:r>
              <w:rPr/>
              <w:t xml:space="preserve"> ян-ф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Артер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C9</w:t>
            </w:r>
            <w:r>
              <w:rPr/>
              <w:t xml:space="preserve"> чжун-чун,</w:t>
            </w:r>
            <w:r>
              <w:rPr>
                <w:lang w:val="en-US"/>
              </w:rPr>
              <w:t xml:space="preserve"> V43</w:t>
            </w:r>
            <w:r>
              <w:rPr/>
              <w:t xml:space="preserve"> гао-хуа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Лимфатические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ветворение   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43</w:t>
            </w:r>
            <w:r>
              <w:rPr/>
              <w:t xml:space="preserve"> гао-хуан,</w:t>
            </w:r>
            <w:r>
              <w:rPr>
                <w:lang w:val="en-US"/>
              </w:rPr>
              <w:t xml:space="preserve"> 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в обще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C15 </w:t>
            </w:r>
            <w:r>
              <w:rPr/>
              <w:t xml:space="preserve">цзюе-вей, </w:t>
            </w:r>
            <w:r>
              <w:rPr>
                <w:lang w:val="en-US"/>
              </w:rPr>
              <w:t>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ая  нерв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20 </w:t>
            </w:r>
            <w:r>
              <w:rPr/>
              <w:t>фэн-чи,</w:t>
            </w:r>
            <w:r>
              <w:rPr>
                <w:lang w:val="en-US"/>
              </w:rPr>
              <w:t xml:space="preserve"> V10</w:t>
            </w:r>
            <w:r>
              <w:rPr/>
              <w:t xml:space="preserve"> тянь-чжу, </w:t>
            </w:r>
            <w:r>
              <w:rPr>
                <w:lang w:val="en-US"/>
              </w:rPr>
              <w:t>R2</w:t>
            </w:r>
            <w:r>
              <w:rPr/>
              <w:t xml:space="preserve"> жань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9</w:t>
            </w:r>
            <w:r>
              <w:rPr/>
              <w:t xml:space="preserve"> сю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верх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4</w:t>
            </w:r>
            <w:r>
              <w:rPr/>
              <w:t xml:space="preserve"> хэ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ниж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суставах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 в суставах  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1</w:t>
            </w:r>
            <w:r>
              <w:rPr/>
              <w:t xml:space="preserve"> цзу-линь-ц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 (с противопо-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9</w:t>
            </w:r>
            <w:r>
              <w:rPr/>
              <w:t xml:space="preserve"> ся-цзюй-сюй (с противо-по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шиас (любого этиологии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</w:t>
            </w:r>
            <w:r>
              <w:rPr/>
              <w:t>30 хуан-т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ика , невро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24</w:t>
            </w:r>
            <w:r>
              <w:rPr/>
              <w:t xml:space="preserve"> лин-сю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 ткан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4</w:t>
            </w:r>
            <w:r>
              <w:rPr/>
              <w:t xml:space="preserve"> ян-лин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физ в цело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20</w:t>
            </w:r>
            <w:r>
              <w:rPr/>
              <w:t xml:space="preserve"> бай-хуэй,</w:t>
            </w:r>
            <w:r>
              <w:rPr>
                <w:lang w:val="en-US"/>
              </w:rPr>
              <w:t xml:space="preserve"> VG16</w:t>
            </w:r>
            <w:r>
              <w:rPr/>
              <w:t xml:space="preserve"> фэн-фу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7</w:t>
            </w:r>
            <w:r>
              <w:rPr/>
              <w:t xml:space="preserve"> гуань-мин,</w:t>
            </w:r>
            <w:r>
              <w:rPr>
                <w:lang w:val="en-US"/>
              </w:rPr>
              <w:t xml:space="preserve"> R13</w:t>
            </w:r>
            <w:r>
              <w:rPr/>
              <w:t xml:space="preserve"> ци-сюе в сочета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60 </w:t>
            </w:r>
            <w:r>
              <w:rPr/>
              <w:t>кунь-лунь,</w:t>
            </w:r>
            <w:r>
              <w:rPr>
                <w:lang w:val="en-US"/>
              </w:rPr>
              <w:t>VG11</w:t>
            </w:r>
            <w:r>
              <w:rPr/>
              <w:t xml:space="preserve"> шень-дао</w:t>
            </w:r>
            <w:r>
              <w:rPr>
                <w:lang w:val="en-US"/>
              </w:rPr>
              <w:t xml:space="preserve">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идная желез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местные точки +</w:t>
            </w:r>
            <w:r>
              <w:rPr>
                <w:lang w:val="en-US"/>
              </w:rPr>
              <w:t xml:space="preserve"> R7</w:t>
            </w:r>
            <w:r>
              <w:rPr/>
              <w:t xml:space="preserve"> фу-л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щитовидные желе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ые точки +</w:t>
            </w:r>
            <w:r>
              <w:rPr>
                <w:lang w:val="en-US"/>
              </w:rPr>
              <w:t>F3</w:t>
            </w:r>
            <w:r>
              <w:rPr/>
              <w:t xml:space="preserve"> тай-чун</w:t>
            </w:r>
            <w:r>
              <w:rPr>
                <w:lang w:val="en-US"/>
              </w:rPr>
              <w:t xml:space="preserve">  MC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почечни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7</w:t>
            </w:r>
            <w:r>
              <w:rPr/>
              <w:t>фу-лю</w:t>
            </w:r>
            <w:r>
              <w:rPr>
                <w:lang w:val="en-US"/>
              </w:rPr>
              <w:t xml:space="preserve"> V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желудочная желе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  <w:r>
              <w:rPr/>
              <w:t xml:space="preserve"> тай-си,</w:t>
            </w:r>
            <w:r>
              <w:rPr>
                <w:lang w:val="en-US"/>
              </w:rPr>
              <w:t xml:space="preserve"> RP3</w:t>
            </w:r>
            <w:r>
              <w:rPr/>
              <w:t xml:space="preserve"> тай-бай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7</w:t>
            </w:r>
            <w:r>
              <w:rPr/>
              <w:t xml:space="preserve"> фу-лю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4</w:t>
            </w:r>
            <w:r>
              <w:rPr/>
              <w:t xml:space="preserve"> ми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еполов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1-34</w:t>
            </w:r>
            <w:r>
              <w:rPr/>
              <w:t xml:space="preserve"> ба-л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ержание моч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</w:t>
            </w:r>
            <w:r>
              <w:rPr/>
              <w:t xml:space="preserve">2 цюй-гу, </w:t>
            </w:r>
            <w:r>
              <w:rPr>
                <w:lang w:val="en-US"/>
              </w:rPr>
              <w:t>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сю поперечную ободочную кишку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5</w:t>
            </w:r>
            <w:r>
              <w:rPr/>
              <w:t xml:space="preserve"> да-чан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ходящие и нисходящие ча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3</w:t>
            </w:r>
            <w:r>
              <w:rPr/>
              <w:t xml:space="preserve"> шэнь-шу, </w:t>
            </w:r>
            <w:r>
              <w:rPr>
                <w:lang w:val="en-US"/>
              </w:rPr>
              <w:t>V24</w:t>
            </w:r>
            <w:r>
              <w:rPr/>
              <w:t xml:space="preserve"> ци-хай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чная част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2</w:t>
            </w:r>
            <w:r>
              <w:rPr/>
              <w:t xml:space="preserve"> сань-цзяо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25 тянь-шу,</w:t>
            </w:r>
            <w:r>
              <w:rPr>
                <w:lang w:val="en-US"/>
              </w:rPr>
              <w:t xml:space="preserve"> TR</w:t>
            </w:r>
            <w:r>
              <w:rPr/>
              <w:t>6 чжи-го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с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36 цзу-сань-ли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P</w:t>
            </w:r>
            <w:r>
              <w:rPr/>
              <w:t>9 инь-линь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фраг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7 </w:t>
            </w:r>
            <w:r>
              <w:rPr/>
              <w:t>ле-цзюе,</w:t>
            </w:r>
            <w:r>
              <w:rPr>
                <w:lang w:val="en-US"/>
              </w:rPr>
              <w:t xml:space="preserve"> V40</w:t>
            </w:r>
            <w:r>
              <w:rPr/>
              <w:t xml:space="preserve"> вэй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вые железы (гипергидроз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7</w:t>
            </w:r>
            <w:r>
              <w:rPr/>
              <w:t xml:space="preserve"> фу-лю,</w:t>
            </w:r>
            <w:r>
              <w:rPr>
                <w:lang w:val="en-US"/>
              </w:rPr>
              <w:t xml:space="preserve"> C6</w:t>
            </w:r>
            <w:r>
              <w:rPr/>
              <w:t xml:space="preserve"> инь-с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1</w:t>
            </w:r>
            <w:r>
              <w:rPr/>
              <w:t xml:space="preserve"> да-чж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сы ассимиляц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0</w:t>
            </w:r>
            <w:r>
              <w:rPr/>
              <w:t xml:space="preserve"> ци-ч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гидроз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7 </w:t>
            </w:r>
            <w:r>
              <w:rPr/>
              <w:t>фу-лю, С6 инь-с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ёк Квинк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3 ци-ху, Е15 у-и, </w:t>
            </w:r>
            <w:r>
              <w:rPr>
                <w:lang w:val="en-US"/>
              </w:rPr>
              <w:t>V13</w:t>
            </w:r>
            <w:r>
              <w:rPr/>
              <w:t xml:space="preserve"> фэй-шу,</w:t>
            </w:r>
            <w:r>
              <w:rPr>
                <w:lang w:val="en-US"/>
              </w:rPr>
              <w:t xml:space="preserve"> V40 </w:t>
            </w:r>
            <w:r>
              <w:rPr/>
              <w:t xml:space="preserve">вэй-жун, </w:t>
            </w:r>
            <w:r>
              <w:rPr>
                <w:lang w:val="en-US"/>
              </w:rPr>
              <w:t>V</w:t>
            </w:r>
            <w:r>
              <w:rPr/>
              <w:t>60 кунь-лунь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оги у дете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V</w:t>
            </w:r>
            <w:r>
              <w:rPr/>
              <w:t>60 кунь-лунь,</w:t>
            </w:r>
            <w:r>
              <w:rPr>
                <w:lang w:val="en-US"/>
              </w:rPr>
              <w:t>F2</w:t>
            </w:r>
            <w:r>
              <w:rPr/>
              <w:t xml:space="preserve"> син-цзянь, </w:t>
            </w:r>
            <w:r>
              <w:rPr>
                <w:lang w:val="en-US"/>
              </w:rPr>
              <w:t>VG</w:t>
            </w:r>
            <w:r>
              <w:rPr/>
              <w:t xml:space="preserve">26 жень-чжун, </w:t>
            </w:r>
            <w:r>
              <w:rPr>
                <w:lang w:val="en-US"/>
              </w:rPr>
              <w:t xml:space="preserve">VC12 </w:t>
            </w:r>
            <w:r>
              <w:rPr/>
              <w:t xml:space="preserve">чжун-вань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9 тай-юань, </w:t>
            </w: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</w:t>
            </w:r>
            <w:r>
              <w:rPr>
                <w:lang w:val="en-US"/>
              </w:rPr>
              <w:t>V17</w:t>
            </w:r>
            <w:r>
              <w:rPr/>
              <w:t xml:space="preserve"> гэ-ш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температур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</w:t>
            </w:r>
            <w:r>
              <w:rPr/>
              <w:t>14 да-чжуй,</w:t>
            </w:r>
            <w:r>
              <w:rPr>
                <w:lang w:val="en-US"/>
              </w:rPr>
              <w:t xml:space="preserve"> GI4 </w:t>
            </w:r>
            <w:r>
              <w:rPr/>
              <w:t>хэ-гу,</w:t>
            </w:r>
            <w:r>
              <w:rPr>
                <w:lang w:val="en-US"/>
              </w:rPr>
              <w:t xml:space="preserve"> GI11 </w:t>
            </w:r>
            <w:r>
              <w:rPr/>
              <w:t>цюй-чи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апс, шо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4 ку-фан, Е37 шан- цзюй-сюй, </w:t>
            </w:r>
            <w:r>
              <w:rPr>
                <w:lang w:val="en-US"/>
              </w:rPr>
              <w:t>V</w:t>
            </w:r>
            <w:r>
              <w:rPr/>
              <w:t xml:space="preserve">23 шэнь-шу, </w:t>
            </w:r>
            <w:r>
              <w:rPr>
                <w:lang w:val="en-US"/>
              </w:rPr>
              <w:t>R</w:t>
            </w:r>
            <w:r>
              <w:rPr/>
              <w:t xml:space="preserve">1 юн-цюань,  </w:t>
            </w:r>
            <w:r>
              <w:rPr>
                <w:lang w:val="en-US"/>
              </w:rPr>
              <w:t>VB</w:t>
            </w:r>
            <w:r>
              <w:rPr/>
              <w:t>39 сюань-чжу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инсультное состоя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 xml:space="preserve">цюй-чи,  </w:t>
            </w:r>
            <w:r>
              <w:rPr>
                <w:lang w:val="en-US"/>
              </w:rPr>
              <w:t>GI</w:t>
            </w:r>
            <w:r>
              <w:rPr/>
              <w:t xml:space="preserve">15 цзянь-юй, Е36 цзу-сань-ли, </w:t>
            </w:r>
            <w:r>
              <w:rPr>
                <w:lang w:val="en-US"/>
              </w:rPr>
              <w:t>TR</w:t>
            </w:r>
            <w:r>
              <w:rPr/>
              <w:t xml:space="preserve"> 22 хэ-ляо, </w:t>
            </w:r>
            <w:r>
              <w:rPr>
                <w:lang w:val="en-US"/>
              </w:rPr>
              <w:t xml:space="preserve">VG20 </w:t>
            </w:r>
            <w:r>
              <w:rPr/>
              <w:t>бай-хуэй,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20 </w:t>
            </w:r>
            <w:r>
              <w:rPr/>
              <w:t xml:space="preserve"> фэн-ч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окард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>цюй-чи,</w:t>
            </w:r>
            <w:r>
              <w:rPr>
                <w:lang w:val="en-US"/>
              </w:rPr>
              <w:t xml:space="preserve"> </w:t>
            </w:r>
            <w:r>
              <w:rPr/>
              <w:t>С4 лин-да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C4 </w:t>
            </w:r>
            <w:r>
              <w:rPr/>
              <w:t xml:space="preserve"> гуань-юань, Е36 цзу-сань-ли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b/>
        </w:rPr>
        <w:t>ТОЧКИ     ДЯНЬ.</w:t>
      </w:r>
    </w:p>
    <w:p>
      <w:pPr>
        <w:pStyle w:val="Normal"/>
        <w:rPr/>
      </w:pPr>
      <w:r>
        <w:rPr/>
        <w:drawing>
          <wp:inline distT="0" distB="0" distL="0" distR="0">
            <wp:extent cx="3457575" cy="32569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35521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7"/>
        </w:numPr>
        <w:ind w:left="283" w:hanging="283"/>
        <w:jc w:val="both"/>
        <w:rPr>
          <w:b/>
          <w:b/>
          <w:u w:val="single"/>
        </w:rPr>
      </w:pPr>
      <w:r>
        <w:rPr/>
        <w:t>Точка темени- головные боли в области темени.</w:t>
      </w:r>
    </w:p>
    <w:p>
      <w:pPr>
        <w:pStyle w:val="Normal"/>
        <w:numPr>
          <w:ilvl w:val="0"/>
          <w:numId w:val="78"/>
        </w:numPr>
        <w:ind w:left="283" w:hanging="283"/>
        <w:jc w:val="both"/>
        <w:rPr>
          <w:b/>
          <w:b/>
          <w:u w:val="single"/>
        </w:rPr>
      </w:pPr>
      <w:r>
        <w:rPr/>
        <w:t>Точка мигрени- мигрень, боли в области печени, межреберная невралгия.</w:t>
      </w:r>
    </w:p>
    <w:p>
      <w:pPr>
        <w:pStyle w:val="Normal"/>
        <w:numPr>
          <w:ilvl w:val="0"/>
          <w:numId w:val="79"/>
        </w:numPr>
        <w:ind w:left="283" w:hanging="283"/>
        <w:jc w:val="both"/>
        <w:rPr>
          <w:b/>
          <w:b/>
          <w:u w:val="single"/>
        </w:rPr>
      </w:pPr>
      <w:r>
        <w:rPr/>
        <w:t>Половая точка- боли в промежности.</w:t>
      </w:r>
    </w:p>
    <w:p>
      <w:pPr>
        <w:pStyle w:val="Normal"/>
        <w:numPr>
          <w:ilvl w:val="0"/>
          <w:numId w:val="80"/>
        </w:numPr>
        <w:ind w:left="283" w:hanging="283"/>
        <w:jc w:val="both"/>
        <w:rPr>
          <w:b/>
          <w:b/>
          <w:u w:val="single"/>
        </w:rPr>
      </w:pPr>
      <w:r>
        <w:rPr/>
        <w:t>Точка затылка- острый тонзиллит, невралгия затылочных нервов, икота, боли в плече.</w:t>
      </w:r>
    </w:p>
    <w:p>
      <w:pPr>
        <w:pStyle w:val="Normal"/>
        <w:numPr>
          <w:ilvl w:val="0"/>
          <w:numId w:val="81"/>
        </w:numPr>
        <w:ind w:left="283" w:hanging="283"/>
        <w:jc w:val="both"/>
        <w:rPr>
          <w:b/>
          <w:b/>
          <w:u w:val="single"/>
        </w:rPr>
      </w:pPr>
      <w:r>
        <w:rPr/>
        <w:t>Точка позвоночника- острая грыжа меж позвонкового диска, боли в области копчика, звон в ушах, нарушение носового дыхания.</w:t>
      </w:r>
    </w:p>
    <w:p>
      <w:pPr>
        <w:pStyle w:val="Normal"/>
        <w:numPr>
          <w:ilvl w:val="0"/>
          <w:numId w:val="82"/>
        </w:numPr>
        <w:ind w:left="283" w:hanging="283"/>
        <w:jc w:val="both"/>
        <w:rPr>
          <w:b/>
          <w:b/>
          <w:u w:val="single"/>
        </w:rPr>
      </w:pPr>
      <w:r>
        <w:rPr/>
        <w:t>Точка седалищного нерва- ишиас, боли в тазобедренном суставе, ягодичных мышцах.</w:t>
      </w:r>
    </w:p>
    <w:p>
      <w:pPr>
        <w:pStyle w:val="Normal"/>
        <w:numPr>
          <w:ilvl w:val="0"/>
          <w:numId w:val="83"/>
        </w:numPr>
        <w:ind w:left="283" w:hanging="283"/>
        <w:jc w:val="both"/>
        <w:rPr>
          <w:b/>
          <w:b/>
          <w:u w:val="single"/>
        </w:rPr>
      </w:pPr>
      <w:r>
        <w:rPr/>
        <w:t>Точка горла и глотки- острый тонзиллит, ларингофарингит, невралгия тройничного нерва, зубная боль.</w:t>
      </w:r>
    </w:p>
    <w:p>
      <w:pPr>
        <w:pStyle w:val="Normal"/>
        <w:numPr>
          <w:ilvl w:val="0"/>
          <w:numId w:val="84"/>
        </w:numPr>
        <w:ind w:left="283" w:hanging="283"/>
        <w:jc w:val="both"/>
        <w:rPr>
          <w:b/>
          <w:b/>
          <w:u w:val="single"/>
        </w:rPr>
      </w:pPr>
      <w:r>
        <w:rPr/>
        <w:t>Точка шеи и затылка- боли в области затылка, остеохондроз шейного отдела позвоночника.</w:t>
      </w:r>
    </w:p>
    <w:p>
      <w:pPr>
        <w:pStyle w:val="Normal"/>
        <w:numPr>
          <w:ilvl w:val="0"/>
          <w:numId w:val="85"/>
        </w:numPr>
        <w:ind w:left="283" w:hanging="283"/>
        <w:jc w:val="both"/>
        <w:rPr>
          <w:b/>
          <w:b/>
          <w:u w:val="single"/>
        </w:rPr>
      </w:pPr>
      <w:r>
        <w:rPr/>
        <w:t>Точка желудка и кишечника- острый и хронический гастроэнтерит, язва желудка и 12 перстной кишки, аскаридоз, люмблиоз.</w:t>
      </w:r>
    </w:p>
    <w:p>
      <w:pPr>
        <w:pStyle w:val="Normal"/>
        <w:numPr>
          <w:ilvl w:val="0"/>
          <w:numId w:val="86"/>
        </w:numPr>
        <w:ind w:left="283" w:hanging="283"/>
        <w:jc w:val="both"/>
        <w:rPr>
          <w:b/>
          <w:b/>
          <w:u w:val="single"/>
        </w:rPr>
      </w:pPr>
      <w:r>
        <w:rPr/>
        <w:t>Точка кашля и астмы- бронхиальная астма, невралгия, головная боль.</w:t>
      </w:r>
    </w:p>
    <w:p>
      <w:pPr>
        <w:pStyle w:val="Normal"/>
        <w:numPr>
          <w:ilvl w:val="0"/>
          <w:numId w:val="87"/>
        </w:numPr>
        <w:ind w:left="283" w:hanging="283"/>
        <w:jc w:val="both"/>
        <w:rPr>
          <w:b/>
          <w:b/>
          <w:u w:val="single"/>
        </w:rPr>
      </w:pPr>
      <w:r>
        <w:rPr/>
        <w:t>Точка энуреза- энурез, частое мочеиспускание.</w:t>
      </w:r>
    </w:p>
    <w:p>
      <w:pPr>
        <w:pStyle w:val="Normal"/>
        <w:numPr>
          <w:ilvl w:val="0"/>
          <w:numId w:val="88"/>
        </w:numPr>
        <w:ind w:left="283" w:hanging="283"/>
        <w:jc w:val="both"/>
        <w:rPr>
          <w:b/>
          <w:b/>
          <w:u w:val="single"/>
        </w:rPr>
      </w:pPr>
      <w:r>
        <w:rPr/>
        <w:t>Точка пятки- боли в пятке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62350" cy="48520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екция органов на ладон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>по Кандарову 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401060" cy="23704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ЭБАНЕ ДИАГНОС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38245" cy="25882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602865" cy="27711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Противопоказания к применения иглорефлексотерапии:</w:t>
      </w:r>
    </w:p>
    <w:p>
      <w:pPr>
        <w:pStyle w:val="Normal"/>
        <w:rPr>
          <w:b/>
          <w:b/>
        </w:rPr>
      </w:pPr>
      <w:r>
        <w:rPr>
          <w:b/>
        </w:rPr>
        <w:t>Абсолютных противопоказаний нет!</w:t>
      </w:r>
    </w:p>
    <w:p>
      <w:pPr>
        <w:pStyle w:val="Normal"/>
        <w:rPr>
          <w:b/>
          <w:b/>
        </w:rPr>
      </w:pPr>
      <w:r>
        <w:rPr>
          <w:b/>
        </w:rPr>
        <w:t>Относительные противопоказания:</w:t>
      </w:r>
    </w:p>
    <w:p>
      <w:pPr>
        <w:pStyle w:val="Normal"/>
        <w:numPr>
          <w:ilvl w:val="0"/>
          <w:numId w:val="89"/>
        </w:numPr>
        <w:ind w:left="283" w:hanging="283"/>
        <w:rPr/>
      </w:pPr>
      <w:r>
        <w:rPr/>
        <w:t>Доброкачественные и злокачественные новообразования любой локализации.</w:t>
      </w:r>
    </w:p>
    <w:p>
      <w:pPr>
        <w:pStyle w:val="Normal"/>
        <w:numPr>
          <w:ilvl w:val="0"/>
          <w:numId w:val="90"/>
        </w:numPr>
        <w:ind w:left="283" w:hanging="283"/>
        <w:rPr>
          <w:b/>
          <w:b/>
        </w:rPr>
      </w:pPr>
      <w:r>
        <w:rPr/>
        <w:t>Наличие высокой температуры неясной этиологии.</w:t>
      </w:r>
    </w:p>
    <w:p>
      <w:pPr>
        <w:pStyle w:val="Normal"/>
        <w:numPr>
          <w:ilvl w:val="0"/>
          <w:numId w:val="91"/>
        </w:numPr>
        <w:ind w:left="283" w:hanging="283"/>
        <w:rPr>
          <w:b/>
          <w:b/>
        </w:rPr>
      </w:pPr>
      <w:r>
        <w:rPr/>
        <w:t>Резкая соматическая астенизация.</w:t>
      </w:r>
    </w:p>
    <w:p>
      <w:pPr>
        <w:pStyle w:val="Normal"/>
        <w:numPr>
          <w:ilvl w:val="0"/>
          <w:numId w:val="92"/>
        </w:numPr>
        <w:ind w:left="283" w:hanging="283"/>
        <w:rPr>
          <w:b/>
          <w:b/>
        </w:rPr>
      </w:pPr>
      <w:r>
        <w:rPr/>
        <w:t>Заболевания органов дыхания и кровообращения в стадии субкомпенсации и декомпенсации.</w:t>
      </w:r>
    </w:p>
    <w:p>
      <w:pPr>
        <w:pStyle w:val="Normal"/>
        <w:numPr>
          <w:ilvl w:val="0"/>
          <w:numId w:val="93"/>
        </w:numPr>
        <w:ind w:left="283" w:hanging="283"/>
        <w:rPr>
          <w:b/>
          <w:b/>
        </w:rPr>
      </w:pPr>
      <w:r>
        <w:rPr/>
        <w:t>Активная форма туберкулеза.</w:t>
      </w:r>
    </w:p>
    <w:p>
      <w:pPr>
        <w:pStyle w:val="Normal"/>
        <w:numPr>
          <w:ilvl w:val="0"/>
          <w:numId w:val="94"/>
        </w:numPr>
        <w:ind w:left="283" w:hanging="283"/>
        <w:rPr>
          <w:b/>
          <w:b/>
        </w:rPr>
      </w:pPr>
      <w:r>
        <w:rPr/>
        <w:t>Заболевания крови.</w:t>
      </w:r>
    </w:p>
    <w:p>
      <w:pPr>
        <w:pStyle w:val="Normal"/>
        <w:numPr>
          <w:ilvl w:val="0"/>
          <w:numId w:val="95"/>
        </w:numPr>
        <w:ind w:left="283" w:hanging="283"/>
        <w:rPr>
          <w:b/>
          <w:b/>
        </w:rPr>
      </w:pPr>
      <w:r>
        <w:rPr/>
        <w:t>Переутомление, физическое напряжение, опьянение.</w:t>
      </w:r>
    </w:p>
    <w:p>
      <w:pPr>
        <w:pStyle w:val="Normal"/>
        <w:numPr>
          <w:ilvl w:val="0"/>
          <w:numId w:val="96"/>
        </w:numPr>
        <w:ind w:left="283" w:hanging="283"/>
        <w:rPr>
          <w:b/>
          <w:b/>
        </w:rPr>
      </w:pPr>
      <w:r>
        <w:rPr/>
        <w:t>Беременность, особенно в поздние сроки.</w:t>
      </w:r>
    </w:p>
    <w:p>
      <w:pPr>
        <w:pStyle w:val="Normal"/>
        <w:numPr>
          <w:ilvl w:val="0"/>
          <w:numId w:val="97"/>
        </w:numPr>
        <w:ind w:left="283" w:hanging="283"/>
        <w:rPr>
          <w:b/>
          <w:b/>
        </w:rPr>
      </w:pPr>
      <w:r>
        <w:rPr/>
        <w:t>Период менструации.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фекционные заболевания.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зраст до 1 года и старше 75 лет.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остояние после психического возбуждения.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рганические заболевания сердца и почек.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спалительные заболевания с повышением температуры и изменением показателей крови.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 период приема электропроцедур.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дивидуальная непереносимость.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оли в брюшной полости невыясненной этиологии.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стрые  неотложные терапевтические и хирургические состоя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Осложнения: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гетативные реакции- обмороки, головокружения, повышение артериального давления.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ематома.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Эпилептический припадок.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Перелом иглы.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бострение заболевания.</w:t>
      </w:r>
    </w:p>
    <w:p>
      <w:pPr>
        <w:pStyle w:val="Normal"/>
        <w:jc w:val="both"/>
        <w:rPr>
          <w:b/>
          <w:b/>
          <w:sz w:val="16"/>
        </w:rPr>
      </w:pPr>
      <w:r>
        <w:rPr/>
        <w:t>Судороги в мышцах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льсовая диагности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                      </w:t>
      </w:r>
      <w:r>
        <w:rPr>
          <w:b/>
        </w:rPr>
        <w:t>У   МУЖЧИ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</w:rPr>
        <w:t>У ЖЕНЩИ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sectPr>
          <w:footerReference w:type="default" r:id="rId27"/>
          <w:type w:val="nextPage"/>
          <w:pgSz w:orient="landscape" w:w="14740" w:h="11906"/>
          <w:pgMar w:left="624" w:right="1276" w:gutter="0" w:header="0" w:top="794" w:footer="720" w:bottom="776"/>
          <w:pgNumType w:fmt="decimal"/>
          <w:cols w:num="2" w:space="104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ЧУДЕСНЫЕ МЕРИДИАНЫ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18"/>
        <w:gridCol w:w="1398"/>
        <w:gridCol w:w="1399"/>
        <w:gridCol w:w="1398"/>
        <w:gridCol w:w="1818"/>
        <w:gridCol w:w="2233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ары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меридианов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ая точка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чная точка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чка ключ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ывающая точка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болевая точка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-май (ЧМ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цзяо-май (ЧМ2)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G1</w:t>
            </w:r>
            <w:r>
              <w:rPr>
                <w:sz w:val="24"/>
              </w:rPr>
              <w:t xml:space="preserve"> чан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 xml:space="preserve">  шэнь-май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G28</w:t>
            </w:r>
            <w:r>
              <w:rPr>
                <w:sz w:val="24"/>
              </w:rPr>
              <w:t xml:space="preserve"> инь-цзяо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0</w:t>
            </w:r>
            <w:r>
              <w:rPr>
                <w:sz w:val="24"/>
              </w:rPr>
              <w:t xml:space="preserve"> фэн-чи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</w:t>
            </w:r>
            <w:r>
              <w:rPr>
                <w:sz w:val="24"/>
              </w:rPr>
              <w:t>2 шэнь-май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>шэнь-м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59</w:t>
            </w:r>
            <w:r>
              <w:rPr>
                <w:sz w:val="24"/>
              </w:rPr>
              <w:t xml:space="preserve"> фу-ян на ЧМ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вэй-май (ЧМ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й-май (ЧМ4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4</w:t>
            </w:r>
            <w:r>
              <w:rPr>
                <w:sz w:val="24"/>
              </w:rPr>
              <w:t xml:space="preserve"> цзин-гу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F13</w:t>
            </w:r>
            <w:r>
              <w:rPr>
                <w:sz w:val="24"/>
              </w:rPr>
              <w:t>чжан-мэ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13</w:t>
            </w:r>
            <w:r>
              <w:rPr>
                <w:sz w:val="24"/>
              </w:rPr>
              <w:t xml:space="preserve"> бэнь-шэ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8</w:t>
            </w:r>
            <w:r>
              <w:rPr>
                <w:sz w:val="24"/>
              </w:rPr>
              <w:t xml:space="preserve"> вэй-да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 xml:space="preserve"> цзу-линь-ц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>цзу-линь-ц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35</w:t>
            </w:r>
            <w:r>
              <w:rPr>
                <w:sz w:val="24"/>
              </w:rPr>
              <w:t xml:space="preserve"> ян-цзяо на ЧМ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энь-май (ЧМ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цзяо-май (ЧМ6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 xml:space="preserve"> хуэй-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</w:t>
            </w:r>
            <w:r>
              <w:rPr>
                <w:sz w:val="24"/>
              </w:rPr>
              <w:t xml:space="preserve"> жань-гу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4</w:t>
            </w:r>
            <w:r>
              <w:rPr>
                <w:sz w:val="24"/>
              </w:rPr>
              <w:t xml:space="preserve"> чэнь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1</w:t>
            </w:r>
            <w:r>
              <w:rPr>
                <w:sz w:val="24"/>
              </w:rPr>
              <w:t xml:space="preserve"> цин-ми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чжао-ха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 чжао-х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8</w:t>
            </w:r>
            <w:r>
              <w:rPr>
                <w:sz w:val="24"/>
              </w:rPr>
              <w:t xml:space="preserve"> цзяо-синь на ЧМ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т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вэй-май (ЧМ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жун-май (ЧМ8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</w:t>
            </w:r>
            <w:r>
              <w:rPr>
                <w:sz w:val="24"/>
              </w:rPr>
              <w:t xml:space="preserve"> чжу-б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>хуэй-и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3</w:t>
            </w:r>
            <w:r>
              <w:rPr>
                <w:sz w:val="24"/>
              </w:rPr>
              <w:t xml:space="preserve"> лянь-цю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1</w:t>
            </w:r>
            <w:r>
              <w:rPr>
                <w:sz w:val="24"/>
              </w:rPr>
              <w:t xml:space="preserve"> ю-мэн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R9 </w:t>
            </w:r>
            <w:r>
              <w:rPr>
                <w:sz w:val="24"/>
              </w:rPr>
              <w:t xml:space="preserve"> чжу-бинь на меридиане ЧМ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b/>
          <w:sz w:val="24"/>
        </w:rPr>
        <w:t>ПОКАЗАНИЯ ЧУДЕСНЫХ МЕРИДИАНОВ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49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охондроз позвоночника с болевым синдромом (шейно- плечевые синдромы, люмбаго, радикулит, ишиас); головные боли сосудистого происхождения; невралгии; нарушения кровообращения головного мозга; другие мозговые синдромы; психическое перенапряжение (особенно с нарушением сна); судороги (эпилептические и эпилептиформные); параличи; парезы центрального происхождения; контрактуры; тики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ралгические болевые синдромы (в области спины и затылка), артриты (ревматоидный, инфекционно- аллергический и др.); неврозы с вегето- сосудистыми нарушениями, астено- невротический синдром; неврогенные дерматозы (себорея, экзема, кожный зуд и др.) патология половой функции у женщин (особенно с болями в животе, пояснице); диссменореи, бесплодие, фригидность, импотенция, кровотечения разного рода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ронические воспаления бронхов, лёгких, горла, органов полости рта, хронические воспаления и дискинезии желчного пузыря и желчных путей, энтероколит, дисфункция кишечника, панкреатит, хронические болезни, неврогенные расстройства половых и мочевыделительных органов, цисталгия, грыжа у мужчин, запоры у женщин; контрактура, вялый паралич мышц плечевого пояса и нижних конечностей; расстройства терморегуляции, судороги и спазмы у детей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-Т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области сердца (стенокардия, кардиалгия), аритмии (без тяжелой патологии сердца, артериальная гипертония, синдром навязчивых состояний, фобии, истерия; болезни печени и желудка; гиперацидный и анацидный гастрит, язвенная болезнь, неврогенные заболевания кишечника (запоры); кожный зуд промежности; патология органов малого таза, особенно в климактерический период; расстройства менструального цикла, недержание мочи , затруднённое мочеиспускани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авила использования чудесных меридианов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Воздействие на ЧМ применяется только после безуспешного или недостаточно эффективного (но правильного ) лечения посредством подбора точек на постоянных меридианах; никогда не нужно начинать лечение с применением ЧМ.</w:t>
      </w:r>
    </w:p>
    <w:p>
      <w:pPr>
        <w:pStyle w:val="Normal"/>
        <w:rPr>
          <w:sz w:val="24"/>
        </w:rPr>
      </w:pPr>
      <w:r>
        <w:rPr>
          <w:sz w:val="24"/>
        </w:rPr>
        <w:t>2.При включении ЧМ посредством точки ключа, дополнительно воздействуют только на точки относящиеся к пораженным основным меридианам, но никаких других точек применять нельзя, иначе лечение не будет эффективным.</w:t>
      </w:r>
    </w:p>
    <w:p>
      <w:pPr>
        <w:pStyle w:val="Normal"/>
        <w:rPr>
          <w:sz w:val="24"/>
        </w:rPr>
      </w:pPr>
      <w:r>
        <w:rPr>
          <w:sz w:val="24"/>
        </w:rPr>
        <w:t>3.Никогда не следует укалывать сначало обе точки ключа пары меридианов, а потом уже колоть симптоматические; необходимо колоть в следующей последовательности: Точка ключ- симптоматическая- связывающая точка.</w:t>
      </w:r>
    </w:p>
    <w:p>
      <w:pPr>
        <w:pStyle w:val="Normal"/>
        <w:rPr>
          <w:sz w:val="24"/>
        </w:rPr>
      </w:pPr>
      <w:r>
        <w:rPr>
          <w:sz w:val="24"/>
        </w:rPr>
        <w:t>4.При некупирующем болевом синдроме воздействуют на точку ключ (тонизируют) ЧМ противоположной стороны тела, связывающую точку седатируют, можно также седатировать противоболевую точку ЧМ.</w:t>
      </w:r>
    </w:p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Применение точки пособник и  </w:t>
      </w:r>
      <w:r>
        <w:rPr>
          <w:b/>
          <w:i/>
        </w:rPr>
        <w:t xml:space="preserve">ло- </w:t>
      </w:r>
      <w:r>
        <w:rPr>
          <w:b/>
        </w:rPr>
        <w:t>пункта спаренного меридиана при синдроме избыточности</w:t>
      </w:r>
    </w:p>
    <w:tbl>
      <w:tblPr>
        <w:tblW w:w="5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еридиа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а пособник (седатировать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-пункт спаренного меридиана (тонизировать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х 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9 тай-юа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пянь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стого кишечника</w:t>
            </w:r>
            <w:r>
              <w:rPr>
                <w:b/>
                <w:lang w:val="en-US"/>
              </w:rPr>
              <w:t xml:space="preserve">  G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хэ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7 ле-цюе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удка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42 чун-я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P4</w:t>
            </w:r>
            <w:r>
              <w:rPr/>
              <w:t xml:space="preserve"> гунь-су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езёнки - поджелудочной железы</w:t>
            </w:r>
            <w:r>
              <w:rPr>
                <w:b/>
                <w:lang w:val="en-US"/>
              </w:rPr>
              <w:t xml:space="preserve"> R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3</w:t>
            </w:r>
            <w:r>
              <w:rPr/>
              <w:t xml:space="preserve">  тай-ба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40 фэн-л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а 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7 шэнь-мэ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G </w:t>
            </w:r>
            <w:r>
              <w:rPr/>
              <w:t>чжи -чжэ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кой кишки</w:t>
            </w:r>
            <w:r>
              <w:rPr>
                <w:b/>
                <w:lang w:val="en-US"/>
              </w:rPr>
              <w:t xml:space="preserve"> I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G4</w:t>
            </w:r>
            <w:r>
              <w:rPr/>
              <w:t xml:space="preserve">  вань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5 тун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чевой пузырь</w:t>
            </w:r>
            <w:r>
              <w:rPr>
                <w:b/>
                <w:lang w:val="en-US"/>
              </w:rPr>
              <w:t xml:space="preserve"> 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64</w:t>
            </w:r>
            <w:r>
              <w:rPr/>
              <w:t xml:space="preserve">  цзин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</w:t>
            </w:r>
            <w:r>
              <w:rPr/>
              <w:t xml:space="preserve">  да-чж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к</w:t>
            </w:r>
            <w:r>
              <w:rPr>
                <w:b/>
                <w:lang w:val="en-US"/>
              </w:rPr>
              <w:t xml:space="preserve"> 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3</w:t>
            </w:r>
            <w:r>
              <w:rPr/>
              <w:t xml:space="preserve">  тай-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58</w:t>
            </w:r>
            <w:r>
              <w:rPr/>
              <w:t>фэй-я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карда М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7 да-л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5 </w:t>
            </w:r>
            <w:r>
              <w:rPr/>
              <w:t>ва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ёх обогревателей</w:t>
            </w:r>
            <w:r>
              <w:rPr>
                <w:b/>
                <w:lang w:val="en-US"/>
              </w:rPr>
              <w:t xml:space="preserve"> T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4</w:t>
            </w:r>
            <w:r>
              <w:rPr/>
              <w:t xml:space="preserve">  ян-ч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С6 нэ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ого пузыря</w:t>
            </w:r>
            <w:r>
              <w:rPr>
                <w:b/>
                <w:lang w:val="en-US"/>
              </w:rPr>
              <w:t xml:space="preserve"> V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0</w:t>
            </w:r>
            <w:r>
              <w:rPr/>
              <w:t xml:space="preserve">  цю-сю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5 </w:t>
            </w:r>
            <w:r>
              <w:rPr/>
              <w:t>ли-гоу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и</w:t>
            </w:r>
            <w:r>
              <w:rPr>
                <w:b/>
                <w:lang w:val="en-US"/>
              </w:rPr>
              <w:t xml:space="preserve"> 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3 </w:t>
            </w:r>
            <w:r>
              <w:rPr/>
              <w:t>тай-чу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37 </w:t>
            </w:r>
            <w:r>
              <w:rPr/>
              <w:t>гуан-мин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7950" cy="377444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Зоны воздействия скальптерапии.</w:t>
      </w:r>
    </w:p>
    <w:p>
      <w:pPr>
        <w:pStyle w:val="Normal"/>
        <w:rPr/>
      </w:pPr>
      <w:r>
        <w:rPr/>
        <w:t>1-.Моторная зона;</w:t>
      </w:r>
    </w:p>
    <w:p>
      <w:pPr>
        <w:pStyle w:val="Normal"/>
        <w:rPr/>
      </w:pPr>
      <w:r>
        <w:rPr/>
        <w:t>2-Чувствительная зона;</w:t>
      </w:r>
    </w:p>
    <w:p>
      <w:pPr>
        <w:pStyle w:val="Normal"/>
        <w:rPr/>
      </w:pPr>
      <w:r>
        <w:rPr/>
        <w:t>3-Зона торможения хореи и тремора;</w:t>
      </w:r>
    </w:p>
    <w:p>
      <w:pPr>
        <w:pStyle w:val="Normal"/>
        <w:rPr/>
      </w:pPr>
      <w:r>
        <w:rPr/>
        <w:t>4-Вазоконстрикторная зона;</w:t>
      </w:r>
    </w:p>
    <w:p>
      <w:pPr>
        <w:pStyle w:val="Normal"/>
        <w:rPr/>
      </w:pPr>
      <w:r>
        <w:rPr/>
        <w:t>5-Зона головокружения и шума в ушах;</w:t>
      </w:r>
    </w:p>
    <w:p>
      <w:pPr>
        <w:pStyle w:val="Normal"/>
        <w:rPr/>
      </w:pPr>
      <w:r>
        <w:rPr/>
        <w:t>6-Вторая зона речи;</w:t>
      </w:r>
    </w:p>
    <w:p>
      <w:pPr>
        <w:pStyle w:val="Normal"/>
        <w:rPr/>
      </w:pPr>
      <w:r>
        <w:rPr/>
        <w:t>7-Третья зона речи;</w:t>
      </w:r>
    </w:p>
    <w:p>
      <w:pPr>
        <w:pStyle w:val="Normal"/>
        <w:rPr/>
      </w:pPr>
      <w:r>
        <w:rPr/>
        <w:t>8-Зона тазовых функций;</w:t>
      </w:r>
    </w:p>
    <w:p>
      <w:pPr>
        <w:pStyle w:val="Normal"/>
        <w:rPr/>
      </w:pPr>
      <w:r>
        <w:rPr/>
        <w:t>9-Зона ощущения передвижения;</w:t>
      </w:r>
    </w:p>
    <w:p>
      <w:pPr>
        <w:pStyle w:val="Normal"/>
        <w:rPr/>
      </w:pPr>
      <w:r>
        <w:rPr/>
        <w:t>10-Зона зрения;</w:t>
      </w:r>
    </w:p>
    <w:p>
      <w:pPr>
        <w:pStyle w:val="Normal"/>
        <w:rPr/>
      </w:pPr>
      <w:r>
        <w:rPr/>
        <w:t>11-Зона равновесия;</w:t>
      </w:r>
    </w:p>
    <w:p>
      <w:pPr>
        <w:pStyle w:val="Normal"/>
        <w:rPr/>
      </w:pPr>
      <w:r>
        <w:rPr/>
        <w:t>12-Зона желудка;</w:t>
      </w:r>
    </w:p>
    <w:p>
      <w:pPr>
        <w:pStyle w:val="Normal"/>
        <w:rPr/>
      </w:pPr>
      <w:r>
        <w:rPr/>
        <w:t>13-Зона грудной полости;</w:t>
      </w:r>
    </w:p>
    <w:p>
      <w:pPr>
        <w:pStyle w:val="Normal"/>
        <w:rPr/>
      </w:pPr>
      <w:r>
        <w:rPr/>
        <w:t>14-Половая зона;</w:t>
      </w:r>
    </w:p>
    <w:p>
      <w:pPr>
        <w:pStyle w:val="Normal"/>
        <w:rPr/>
      </w:pPr>
      <w:r>
        <w:rPr/>
        <w:t>15-Зона печени и желчного пузыря;</w:t>
      </w:r>
    </w:p>
    <w:p>
      <w:pPr>
        <w:pStyle w:val="Normal"/>
        <w:rPr/>
      </w:pPr>
      <w:r>
        <w:rPr/>
        <w:t>16-Зона кишечника;</w:t>
      </w:r>
    </w:p>
    <w:p>
      <w:pPr>
        <w:pStyle w:val="Normal"/>
        <w:rPr/>
      </w:pPr>
      <w:r>
        <w:rPr/>
        <w:t>17-Зона носа и горла;</w:t>
      </w:r>
    </w:p>
    <w:p>
      <w:pPr>
        <w:pStyle w:val="Normal"/>
        <w:rPr/>
      </w:pPr>
      <w:r>
        <w:rPr/>
        <w:t>18-Зона покоя;</w:t>
      </w:r>
    </w:p>
    <w:p>
      <w:pPr>
        <w:pStyle w:val="Normal"/>
        <w:rPr/>
      </w:pPr>
      <w:r>
        <w:rPr/>
        <w:t>19-Зона торможения эпилепсии;</w:t>
      </w:r>
    </w:p>
    <w:p>
      <w:pPr>
        <w:pStyle w:val="Normal"/>
        <w:rPr/>
      </w:pPr>
      <w:r>
        <w:rPr/>
        <w:t>20-Зона односторонней слепоты;</w:t>
      </w:r>
    </w:p>
    <w:p>
      <w:pPr>
        <w:pStyle w:val="Normal"/>
        <w:rPr/>
      </w:pPr>
      <w:r>
        <w:rPr/>
        <w:t>21-Зона сдерживания безумия;</w:t>
      </w:r>
    </w:p>
    <w:p>
      <w:pPr>
        <w:pStyle w:val="Normal"/>
        <w:rPr/>
      </w:pPr>
      <w:r>
        <w:rPr/>
        <w:t>22-Центральная точка;</w:t>
      </w:r>
    </w:p>
    <w:p>
      <w:pPr>
        <w:pStyle w:val="Normal"/>
        <w:rPr/>
      </w:pPr>
      <w:r>
        <w:rPr/>
        <w:t>23-Теменной бугор;</w:t>
      </w:r>
    </w:p>
    <w:p>
      <w:pPr>
        <w:pStyle w:val="Normal"/>
        <w:rPr/>
      </w:pPr>
      <w:r>
        <w:rPr/>
        <w:t>24-Середина бровей;</w:t>
      </w:r>
    </w:p>
    <w:p>
      <w:pPr>
        <w:pStyle w:val="Normal"/>
        <w:rPr/>
      </w:pPr>
      <w:r>
        <w:rPr/>
        <w:t>25-Нижний край затылочного бугра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u w:val="single"/>
        </w:rPr>
        <w:t>Зоны скальп терапии 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начале определяют две установочные линии 1) медиальную линию, которая соединяет точку, находящую на середине рас-стояния между внутренними краями бровей (24), и точку на середине нижнего края наружного затылочного бугра (25), на се-редине медиальной установочной линии находится центральная точка (22); 2) горизонтальную линию, которая соединяет верхний край бровей и нижний край наружного затылочного бугра (25). 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</w:rPr>
        <w:t>Моторная зона</w:t>
      </w:r>
      <w:r>
        <w:rPr/>
        <w:t xml:space="preserve">- линия, которая начинается на 0,5см. кзади от центральной линии (22) и оканчивается в точке пересечения горизонтальной установочной линии с центром височной кости: а) верхняя 1/5 часть моторной зоны называется </w:t>
      </w:r>
      <w:r>
        <w:rPr>
          <w:b/>
        </w:rPr>
        <w:t>«ниж-ние конечности и туловище»</w:t>
      </w:r>
      <w:r>
        <w:rPr/>
        <w:t xml:space="preserve">, используется при параличе нижней конечности противоположной стороны, неврите, инсульте, осложнениях после энцефалита и энцефаломиелита; б)средняя часть, составляющая 2/5 мотор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че верхней конечности противоположной стороны, неврите, инсульте, ос-ложнениях после энцефалита и энцефаломиелита; в)нижняя часть, составляющая также 2/5 моторной зоны, называется зоной </w:t>
      </w:r>
      <w:r>
        <w:rPr>
          <w:b/>
        </w:rPr>
        <w:t>«речи и лица»</w:t>
      </w:r>
      <w:r>
        <w:rPr/>
        <w:t>, используется при параличе черепных нервов противоположной стороны, моторной афазии, слюно-течении, астении, осложнениях после энцефалита.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Чувствительная зона</w:t>
      </w:r>
      <w:r>
        <w:rPr/>
        <w:t xml:space="preserve">- линия, параллельная моторной зоне и расположенная сзади от нее на 1,5 см.: а) верхняя 1/5 часть чувствительной зоны называется </w:t>
      </w:r>
      <w:r>
        <w:rPr>
          <w:b/>
        </w:rPr>
        <w:t>«нижние конечности , голова и туловище»</w:t>
      </w:r>
      <w:r>
        <w:rPr/>
        <w:t xml:space="preserve">, используется при болях в поясничной области и бедре, неврите, боли в затылке и шее, шуме в голове; б) средняя часть, составляющая 2/5 чувствитель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-че верхних конечности противоположной стороны, невритах; в)нижняя часть, составляющая также 2/5 чувствительной зоны, называется </w:t>
      </w:r>
      <w:r>
        <w:rPr>
          <w:b/>
        </w:rPr>
        <w:t>«лицо»</w:t>
      </w:r>
      <w:r>
        <w:rPr/>
        <w:t xml:space="preserve"> и используется при гемикрании, артрите височно-челюстного сустава, невралгии тройничного нерва.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хореи и тремора</w:t>
      </w:r>
      <w:r>
        <w:rPr/>
        <w:t>- линия, параллельная моторной зоне, расположена кпереди от нее примерно на 1,5см; используется при ревматической хорее, паркинсонизме; в случаях одностороннего поражения иглоукалывание прово-дят на противоположной стороне, при двухстороннем пораже-нии иглы вводят с обеих сторон.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азоконстрикционная зона</w:t>
      </w:r>
      <w:r>
        <w:rPr/>
        <w:t>- линия, параллельная зоне тор-можения хореи и тремора, расположена кпереди от нее на расстоянии примерно на 1,5см; используется при гипертонии и корковых отёках (верхняя половина зоны- при отёке верхней конечности противоположной стороны, а нижняя половина зоны- при отёке нижней конечности противоположной сторо-ны), а также корковых отёках, которые наблюдаются при цен-тральных параличах конечностей у больных с острым наруше-нием мозгового кровообращения.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лечения головокружения и шума в ушах</w:t>
      </w:r>
      <w:r>
        <w:rPr/>
        <w:t>- горизонтальная линия, расположенная над вершиной ушной раковины на расстоянии примерно 1,5 см, длиной 4 см; используется при кохлеарном неврите, головокружении, син-дроме Меньера, шуме в ушах.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торая зона речи</w:t>
      </w:r>
      <w:r>
        <w:rPr/>
        <w:t>- линия, параллельная медиальной устано-вочной линии, начинается на 2см. ниже теменного бугра (23), длина её 3 см; используется при алексии и афазии.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Третья зона речи</w:t>
      </w:r>
      <w:r>
        <w:rPr/>
        <w:t>- линия, расположенная параллельно (но несколько ниже) зоне лечения головокружения и шума в ушах, начинается от центра последней, длина её 4 см; используется при сенсорной и амнестической афазии.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азовых функций</w:t>
      </w:r>
      <w:r>
        <w:rPr/>
        <w:t xml:space="preserve"> состоит из трёх линий, длиной около 3см. каждая. Первая линия расположена вертикально от теменного бугра (23) по теменно- височному шву, вторая и третья линии расположены под углом 40</w:t>
      </w:r>
      <w:r>
        <w:rPr>
          <w:rFonts w:eastAsia="Times New Roman" w:cs="Times New Roman"/>
        </w:rPr>
        <w:t>°</w:t>
      </w:r>
      <w:r>
        <w:rPr/>
        <w:t xml:space="preserve"> по отношению друг  к другу с вершиной в исходной точке первой линии, кпереди от нее; используется при дизурии и дисхезии.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щущения передвижения</w:t>
      </w:r>
      <w:r>
        <w:rPr/>
        <w:t>- линия, расположенная параллельно медиальной установочной линии, начинается латеральнее на 1см. от центральной точки (22), длиной 3см., используется при боли в нижней конечности противопо-ложной стороны, параличе, полиурии.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зрения</w:t>
      </w:r>
      <w:r>
        <w:rPr/>
        <w:t>- линия, расположенная параллельно медиальной установочной линии, начинается на 1см выше точки 25, идёт вверх, длина её 3 см; используется при снижении остроты зрения, рините, осложнениях после энцефалита, головокруже-нии, астении.</w:t>
      </w:r>
    </w:p>
    <w:p>
      <w:pPr>
        <w:pStyle w:val="Normal"/>
        <w:numPr>
          <w:ilvl w:val="8"/>
          <w:numId w:val="12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равновесия</w:t>
      </w:r>
      <w:r>
        <w:rPr/>
        <w:t>- линия, расположенная примерно на 3,5 см. от медиальной установочной линии, начинается на уровне нижнего края наружного затылочного бугра (25) и идёт вниз, длина её 4 см; используется при мозжечковой атаксии и дру-гих симптомах поражения мозжечка.</w:t>
      </w:r>
    </w:p>
    <w:p>
      <w:pPr>
        <w:pStyle w:val="Normal"/>
        <w:numPr>
          <w:ilvl w:val="8"/>
          <w:numId w:val="12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желудка</w:t>
      </w:r>
      <w:r>
        <w:rPr/>
        <w:t>- линия, расположенная над зрачком, начинается на границе волосяного покрова, идёт вверх, длиной 2 см.; используется при гастрите, гастродуодените, язвенной болезни желудка.</w:t>
      </w:r>
    </w:p>
    <w:p>
      <w:pPr>
        <w:pStyle w:val="Normal"/>
        <w:numPr>
          <w:ilvl w:val="8"/>
          <w:numId w:val="12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грудной полости</w:t>
      </w:r>
      <w:r>
        <w:rPr/>
        <w:t>- линия, расположенная посередине между зоной желудка и медиальной установочной линией, длиной 4 см., начинается на границе волосяного покрова и идёт вверх; используется при бронхиальной астме, хроничес-ком бронхите, стенокардии, тахикардии, одышке, боли  в груд-ной клетке.</w:t>
      </w:r>
    </w:p>
    <w:p>
      <w:pPr>
        <w:pStyle w:val="Normal"/>
        <w:numPr>
          <w:ilvl w:val="8"/>
          <w:numId w:val="1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Половая зона</w:t>
      </w:r>
      <w:r>
        <w:rPr/>
        <w:t>- линия, расположенная на уровне наружного края орбиты и параллельная медиальной установочной линии, восходит от границы волосяного покрова, длина её 2 см.; используется при эклампсии, меноррагии, гиперменореи.</w:t>
      </w:r>
    </w:p>
    <w:p>
      <w:pPr>
        <w:pStyle w:val="Normal"/>
        <w:numPr>
          <w:ilvl w:val="8"/>
          <w:numId w:val="1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ечени и желчного пузыря</w:t>
      </w:r>
      <w:r>
        <w:rPr/>
        <w:t>- линия, являющаяся как бы продолжением зоны желудка (12), но направлена вниз от  границы волосяного покрова,  длиной 2 см; используется при болезнях печени и желчного пузыря, болях в правой верхней части живота, диспепсии.</w:t>
      </w:r>
    </w:p>
    <w:p>
      <w:pPr>
        <w:pStyle w:val="Normal"/>
        <w:numPr>
          <w:ilvl w:val="8"/>
          <w:numId w:val="1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кишечника</w:t>
      </w:r>
      <w:r>
        <w:rPr/>
        <w:t>- линия, являющаяся как бы продолжением половой зоны (14), но направлена вниз от границы волосяного покрова, длиной 2 см; используется при энтероколите.</w:t>
      </w:r>
    </w:p>
    <w:p>
      <w:pPr>
        <w:pStyle w:val="Normal"/>
        <w:numPr>
          <w:ilvl w:val="8"/>
          <w:numId w:val="1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носа и горла</w:t>
      </w:r>
      <w:r>
        <w:rPr/>
        <w:t>- линия, расположенная на медиальной установочной линии, начинается в точке пересечения этой линии и границы волосяного покрова, идёт вверх; исполь-зуется при болезнях полости носа, рта, горла, бронхоспазме.</w:t>
      </w:r>
    </w:p>
    <w:p>
      <w:pPr>
        <w:pStyle w:val="Normal"/>
        <w:numPr>
          <w:ilvl w:val="8"/>
          <w:numId w:val="1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окоя</w:t>
      </w:r>
      <w:r>
        <w:rPr/>
        <w:t>- линия, расположенная между зоной печени и желчного пузыря (15) и бровью, длиной 2 см. (зоны 12, 15 и 18 составляют как бы одну линию); используется при иглоаналь-гезии.</w:t>
      </w:r>
    </w:p>
    <w:p>
      <w:pPr>
        <w:pStyle w:val="Normal"/>
        <w:numPr>
          <w:ilvl w:val="8"/>
          <w:numId w:val="1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эпилепсии</w:t>
      </w:r>
      <w:r>
        <w:rPr/>
        <w:t>- горизонтальная линия, распо-ложенная над вершиной ушной раковины, длиной 4 см., при-мерно на 0,5 см. выше зоны лечения головокружения и шума в ушах (5); используется при эпилепсии.</w:t>
      </w:r>
    </w:p>
    <w:p>
      <w:pPr>
        <w:pStyle w:val="Normal"/>
        <w:numPr>
          <w:ilvl w:val="8"/>
          <w:numId w:val="1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дносторонней слепоты</w:t>
      </w:r>
      <w:r>
        <w:rPr/>
        <w:t>- горизонтальная линия, распо-ложенная над вершиной ушной раковины на 1 см. выше и на 2 см. кзади от неё, длиной 4 см.; используется при односторон-ней слепоте.</w:t>
      </w:r>
    </w:p>
    <w:p>
      <w:pPr>
        <w:pStyle w:val="Normal"/>
        <w:numPr>
          <w:ilvl w:val="8"/>
          <w:numId w:val="1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сдерживания безумия</w:t>
      </w:r>
      <w:r>
        <w:rPr/>
        <w:t>- линия, расположенная пара-лельно установочной, начинается от точки 25, идёт вниз до остистого отростка второго шейного позвонка; иглу вводят сверху вниз под углом 35</w:t>
      </w:r>
      <w:r>
        <w:rPr>
          <w:rFonts w:eastAsia="Times New Roman" w:cs="Times New Roman"/>
        </w:rPr>
        <w:t>°</w:t>
      </w:r>
      <w:r>
        <w:rPr/>
        <w:t>; используется при шизофрении, маниакально-депрессивном психозе и других психических заболев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«Аурикулодиагностика и аурикулоте-рапия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натомия ушной раковины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6105" cy="40474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ТОЧКИ МОЧКИ 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67785" cy="2727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ОЧКИ ЧАШИ И ПОЛОСТИ. 1- Толстая кишка.</w:t>
      </w:r>
    </w:p>
    <w:p>
      <w:pPr>
        <w:pStyle w:val="Normal"/>
        <w:numPr>
          <w:ilvl w:val="8"/>
          <w:numId w:val="133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Желудок</w:t>
      </w:r>
    </w:p>
    <w:p>
      <w:pPr>
        <w:pStyle w:val="Normal"/>
        <w:numPr>
          <w:ilvl w:val="8"/>
          <w:numId w:val="134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Тонкая кишка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- Полость рта </w:t>
      </w:r>
      <w:r>
        <w:rPr>
          <w:b/>
          <w:sz w:val="24"/>
        </w:rPr>
        <w:drawing>
          <wp:inline distT="0" distB="0" distL="0" distR="0">
            <wp:extent cx="4179570" cy="44500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6010" cy="378587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651885" cy="26130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Точки козелка и противокозелк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Сердце2-коронарные сосу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очка повышающая А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Кора головного мозг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одкор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КРИТЕРИИ ДИАГНОС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орма и размеры ушной раков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 Болезненность точек при надавливании. </w:t>
      </w:r>
    </w:p>
    <w:p>
      <w:pPr>
        <w:pStyle w:val="Normal"/>
        <w:rPr>
          <w:sz w:val="24"/>
        </w:rPr>
      </w:pPr>
      <w:r>
        <w:rPr>
          <w:sz w:val="24"/>
        </w:rPr>
        <w:t>3. Цвет кожи на  аурикулярной точкой.</w:t>
      </w:r>
    </w:p>
    <w:p>
      <w:pPr>
        <w:pStyle w:val="Normal"/>
        <w:rPr>
          <w:sz w:val="24"/>
        </w:rPr>
      </w:pPr>
      <w:r>
        <w:rPr>
          <w:sz w:val="24"/>
        </w:rPr>
        <w:t>4. Наличие сосудистого рисунка.</w:t>
      </w:r>
    </w:p>
    <w:p>
      <w:pPr>
        <w:pStyle w:val="Normal"/>
        <w:rPr>
          <w:sz w:val="24"/>
        </w:rPr>
      </w:pPr>
      <w:r>
        <w:rPr>
          <w:sz w:val="24"/>
        </w:rPr>
        <w:t>5. Наличие гнойничков, прыщей.</w:t>
      </w:r>
    </w:p>
    <w:p>
      <w:pPr>
        <w:pStyle w:val="Normal"/>
        <w:rPr>
          <w:sz w:val="24"/>
        </w:rPr>
      </w:pPr>
      <w:r>
        <w:rPr>
          <w:sz w:val="24"/>
        </w:rPr>
        <w:t>6. Наличие рубчиков, углублений, уплотнений, бугор-к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епени признаков:</w:t>
      </w:r>
    </w:p>
    <w:p>
      <w:pPr>
        <w:pStyle w:val="Normal"/>
        <w:jc w:val="both"/>
        <w:rPr/>
      </w:pPr>
      <w:r>
        <w:rPr>
          <w:b/>
          <w:sz w:val="24"/>
        </w:rPr>
        <w:t>I cтепень</w:t>
      </w:r>
      <w:r>
        <w:rPr>
          <w:sz w:val="24"/>
        </w:rPr>
        <w:t>- при заболеваниях легкой степени и острых.</w:t>
      </w:r>
    </w:p>
    <w:p>
      <w:pPr>
        <w:pStyle w:val="Normal"/>
        <w:jc w:val="both"/>
        <w:rPr/>
      </w:pPr>
      <w:r>
        <w:rPr>
          <w:b/>
          <w:sz w:val="24"/>
        </w:rPr>
        <w:t>II степень</w:t>
      </w:r>
      <w:r>
        <w:rPr>
          <w:sz w:val="24"/>
        </w:rPr>
        <w:t>- при заболевания средней тяжести и под-острых.</w:t>
      </w:r>
    </w:p>
    <w:p>
      <w:pPr>
        <w:pStyle w:val="Normal"/>
        <w:jc w:val="both"/>
        <w:rPr/>
      </w:pPr>
      <w:r>
        <w:rPr>
          <w:b/>
          <w:sz w:val="24"/>
        </w:rPr>
        <w:t>III степень</w:t>
      </w:r>
      <w:r>
        <w:rPr>
          <w:sz w:val="24"/>
        </w:rPr>
        <w:t>- при заболеваниях тяжелых и хроническ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Я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 Появление над точкой пятнышка красно-ватого цвета, без чётких границ, которое исчезает при надавлив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степень-Появление красных пятен с чёткими грани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красновато-бурой окрас-ки, наличие углуб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Появление побледнений, без чётких границ, при надавливании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cтепень- Появление бледных пятен с чёткими грани-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беловатого цвета и бугор-ков , уплотнений над точ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Точки имеющие преимущественно органное значение :</w:t>
      </w:r>
      <w:r>
        <w:rPr>
          <w:sz w:val="24"/>
        </w:rPr>
        <w:t>зоны позвоночника, нижняя и верхняя конечность, матка, сердце2, наружные половые орга-ны, промежность, надпочечник, зубы, миндалины, ану-са, ротовая полость, пищевод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очки имеющие меридианное значение: </w:t>
      </w:r>
      <w:r>
        <w:rPr>
          <w:sz w:val="24"/>
        </w:rPr>
        <w:t>Глаза, язык, наружное ухо, нос, почки, мочевой пузырь, печен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лстый кишечник, желудок, тонкий кишечник, сер-дце-1, лёгкие, селезёнка, бронхиальная астма, аллер-гия, крапивница, желчный пузырь.</w:t>
      </w:r>
    </w:p>
    <w:p>
      <w:pPr>
        <w:pStyle w:val="Normal"/>
        <w:jc w:val="both"/>
        <w:rPr/>
      </w:pPr>
      <w:r>
        <w:rPr>
          <w:b/>
          <w:sz w:val="24"/>
        </w:rPr>
        <w:t>Точки не имеющие диагностического значения:</w:t>
      </w:r>
      <w:r>
        <w:rPr>
          <w:sz w:val="24"/>
        </w:rPr>
        <w:t xml:space="preserve"> Шэнь-мень, симпатическая, нулевая, снижающая АД, повышающая АД, первой помощ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Зоны  язы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32689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ТОЧКИ  СТОП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27444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7280" cy="236601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17140" cy="287591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авая стопа                             Левая стоп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Голова                                          10.Позвоно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а.Глаза                                           11.Лёгки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имус                                            12.Кише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Щитовидная железа                  13.Печень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ищевод                                      14.Поч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Желудок                                       15.Коле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Поджелудочная                          16.Серд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железа                                              17.Селезен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12-перстная кишка                    18.Костная систе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Плеч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Мочевой пузыр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97045" cy="41236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Рефлексы мозг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Глаз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ружное ух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леч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ечен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Желчны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Аппендикс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Бедро и колен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остная систем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рестец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Седалищный нерв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Тонкая кишк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Мочево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ишечник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дпочеч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6. Поджелудоч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7. Желудок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8.Паращитовидные железы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9. Щитовид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0. Лёгки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1. Трахея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2. Гипофиз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23. Шейный отдел позво-         ночни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4. Сердц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5. Вилочков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6. Селезен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7. Почк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      </w:t>
            </w:r>
            <w:r>
              <w:rPr/>
              <w:t>28. Мочеточни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9. Половая сфера.</w:t>
            </w:r>
          </w:p>
        </w:tc>
      </w:tr>
    </w:tbl>
    <w:p>
      <w:pPr>
        <w:pStyle w:val="Normal"/>
        <w:numPr>
          <w:ilvl w:val="8"/>
          <w:numId w:val="1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302000" cy="357378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Проекции органов на лице.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3634105" cy="28124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Зоны Захарьина-Гед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1,3-гиперметропия и пресбиопия; 2- глаукома, желудок, кариес верх. зубов; 4- моляры; 5- нос; 6- нижний зуб мудрости, задн. спинка языка; 7-органы грудн. полости; 8-органы брюшной полости; 9- гортань; 10-передние нижние зубы, передн. часть языка; 11- глаукома, зубы; 12- роговица, верхние резцы, носовые пазухи; 13-радушка, глаукома, органы груди.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1565" cy="63284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634105" cy="578929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РИДОДИАГНОС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7280" cy="38544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ки и зоны радужной оболочки (по </w:t>
      </w:r>
      <w:r>
        <w:rPr>
          <w:lang w:val="en-US"/>
        </w:rPr>
        <w:t>F. Vida</w:t>
      </w:r>
      <w:r>
        <w:rPr/>
        <w:t xml:space="preserve"> и</w:t>
      </w:r>
      <w:r>
        <w:rPr>
          <w:lang w:val="en-US"/>
        </w:rPr>
        <w:t xml:space="preserve"> I. Deck, 1954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6010" cy="368681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sz w:val="28"/>
        </w:rPr>
        <w:t>Практическая психолог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drawing>
          <wp:inline distT="0" distB="0" distL="0" distR="0">
            <wp:extent cx="1669415" cy="181864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580765" cy="24765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36645" cy="226822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сихическая саморегуляция :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Восточные мет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Западные метод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СР в системе «Йога»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дитация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чань-буддизме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суфизме и других религиозных системах 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амовнушение по Куэ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АТ по Шульцу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Экспресс- методы ПСР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тод биологической обратной связи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Состояние Кандыбы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ассическая йога Патанджали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Крийя - йо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Хатха -йо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Раджа -йо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numPr>
                <w:ilvl w:val="8"/>
                <w:numId w:val="14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Яма</w:t>
            </w:r>
          </w:p>
          <w:p>
            <w:pPr>
              <w:pStyle w:val="Normal"/>
              <w:rPr/>
            </w:pPr>
            <w:r>
              <w:rPr/>
              <w:t>2.   Ниям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Асана</w:t>
            </w:r>
          </w:p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анаям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атьяхар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ар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и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амадхи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Внушение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843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ловесное  (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Бессловесное (Не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Мысленное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Внушение примером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Прямое</w:t>
            </w:r>
          </w:p>
          <w:p>
            <w:pPr>
              <w:pStyle w:val="Normal"/>
              <w:rPr/>
            </w:pPr>
            <w:r>
              <w:rPr/>
              <w:t xml:space="preserve">Косвенно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Гетеровнушение (гетеросуггестия)</w:t>
            </w:r>
          </w:p>
          <w:p>
            <w:pPr>
              <w:pStyle w:val="Normal"/>
              <w:rPr/>
            </w:pPr>
            <w:r>
              <w:rPr/>
              <w:t>Аутовнушение       ( аутосуггестия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Внушение в различных состояниях : Бодрствован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Естественного сна - никт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ипноза - гипн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ркотического сна - наркосуггест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Других состоян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ческая АТ по Шульцу :</w:t>
      </w:r>
    </w:p>
    <w:p>
      <w:pPr>
        <w:pStyle w:val="Normal"/>
        <w:rPr>
          <w:b/>
          <w:b/>
        </w:rPr>
      </w:pPr>
      <w:r>
        <w:rPr>
          <w:b/>
        </w:rPr>
        <w:t>Условия :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>Темнота или в состоянии закрытых глаз.</w:t>
      </w:r>
    </w:p>
    <w:p>
      <w:pPr>
        <w:pStyle w:val="Normal"/>
        <w:rPr/>
      </w:pPr>
      <w:r>
        <w:rPr/>
        <w:t>Нормальная температура  комнаты.</w:t>
      </w:r>
    </w:p>
    <w:p>
      <w:pPr>
        <w:pStyle w:val="Normal"/>
        <w:rPr/>
      </w:pPr>
      <w:r>
        <w:rPr/>
        <w:t>Не стесняющая одежда.</w:t>
      </w:r>
    </w:p>
    <w:p>
      <w:pPr>
        <w:pStyle w:val="Normal"/>
        <w:rPr/>
      </w:pPr>
      <w:r>
        <w:rPr/>
        <w:t>Позы:</w:t>
      </w:r>
    </w:p>
    <w:p>
      <w:pPr>
        <w:pStyle w:val="Normal"/>
        <w:numPr>
          <w:ilvl w:val="8"/>
          <w:numId w:val="14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ёжа на спине</w:t>
      </w:r>
    </w:p>
    <w:p>
      <w:pPr>
        <w:pStyle w:val="Normal"/>
        <w:numPr>
          <w:ilvl w:val="8"/>
          <w:numId w:val="14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Лёжа в кресле</w:t>
      </w:r>
    </w:p>
    <w:p>
      <w:pPr>
        <w:pStyle w:val="Normal"/>
        <w:numPr>
          <w:ilvl w:val="8"/>
          <w:numId w:val="14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за «кучера»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Этапы АТ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8"/>
          <w:numId w:val="14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Успокоение</w:t>
      </w:r>
    </w:p>
    <w:p>
      <w:pPr>
        <w:pStyle w:val="Normal"/>
        <w:numPr>
          <w:ilvl w:val="8"/>
          <w:numId w:val="14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Расслабление</w:t>
      </w:r>
    </w:p>
    <w:p>
      <w:pPr>
        <w:pStyle w:val="Normal"/>
        <w:numPr>
          <w:ilvl w:val="8"/>
          <w:numId w:val="14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Тепло и тяжесть</w:t>
      </w:r>
    </w:p>
    <w:p>
      <w:pPr>
        <w:pStyle w:val="Normal"/>
        <w:numPr>
          <w:ilvl w:val="8"/>
          <w:numId w:val="15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пециальные внуш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Схема построения суггестий                                                                                        </w:t>
      </w:r>
      <w:r>
        <w:rPr>
          <w:b/>
        </w:rPr>
        <w:t xml:space="preserve">Схема формул внушения :                    </w:t>
      </w:r>
    </w:p>
    <w:p>
      <w:pPr>
        <w:pStyle w:val="Normal"/>
        <w:numPr>
          <w:ilvl w:val="8"/>
          <w:numId w:val="15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Что-то должно случиться - например «Я успокоюсь»</w:t>
      </w:r>
    </w:p>
    <w:p>
      <w:pPr>
        <w:pStyle w:val="Normal"/>
        <w:numPr>
          <w:ilvl w:val="8"/>
          <w:numId w:val="15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начало происходить -например «Я начал успокаиваться»</w:t>
      </w:r>
    </w:p>
    <w:p>
      <w:pPr>
        <w:pStyle w:val="Normal"/>
        <w:numPr>
          <w:ilvl w:val="8"/>
          <w:numId w:val="15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произошло - например «Я успокоился , я спокоен»</w:t>
      </w:r>
    </w:p>
    <w:p>
      <w:pPr>
        <w:pStyle w:val="Normal"/>
        <w:numPr>
          <w:ilvl w:val="8"/>
          <w:numId w:val="15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дчёркивание достигнутого - например «Я абсолютно спокоен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хема этапов расслабления и вызывания ощущения тепла и тяжести :</w:t>
      </w:r>
    </w:p>
    <w:p>
      <w:pPr>
        <w:pStyle w:val="Normal"/>
        <w:numPr>
          <w:ilvl w:val="8"/>
          <w:numId w:val="15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rPr/>
      </w:pPr>
      <w:r>
        <w:rPr/>
        <w:t>2.  Ле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numPr>
          <w:ilvl w:val="8"/>
          <w:numId w:val="15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ног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Левая нога   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Тазовая область и низ живота </w:t>
      </w:r>
    </w:p>
    <w:p>
      <w:pPr>
        <w:pStyle w:val="Normal"/>
        <w:numPr>
          <w:ilvl w:val="8"/>
          <w:numId w:val="15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Весь живот </w:t>
      </w:r>
    </w:p>
    <w:p>
      <w:pPr>
        <w:pStyle w:val="Normal"/>
        <w:numPr>
          <w:ilvl w:val="8"/>
          <w:numId w:val="16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Спина и позвоночник </w:t>
      </w:r>
    </w:p>
    <w:p>
      <w:pPr>
        <w:pStyle w:val="Normal"/>
        <w:numPr>
          <w:ilvl w:val="8"/>
          <w:numId w:val="161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рудная клетка</w:t>
      </w:r>
    </w:p>
    <w:p>
      <w:pPr>
        <w:pStyle w:val="Normal"/>
        <w:numPr>
          <w:ilvl w:val="8"/>
          <w:numId w:val="16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Шея</w:t>
      </w:r>
    </w:p>
    <w:p>
      <w:pPr>
        <w:pStyle w:val="Normal"/>
        <w:numPr>
          <w:ilvl w:val="8"/>
          <w:numId w:val="16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олова</w:t>
      </w:r>
    </w:p>
    <w:p>
      <w:pPr>
        <w:pStyle w:val="Normal"/>
        <w:numPr>
          <w:ilvl w:val="8"/>
          <w:numId w:val="16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Лицо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ример формул специальных внушений :</w:t>
      </w:r>
    </w:p>
    <w:p>
      <w:pPr>
        <w:pStyle w:val="Normal"/>
        <w:numPr>
          <w:ilvl w:val="8"/>
          <w:numId w:val="1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Моё сердце работает ритмично и спокойно»</w:t>
      </w:r>
    </w:p>
    <w:p>
      <w:pPr>
        <w:pStyle w:val="Normal"/>
        <w:numPr>
          <w:ilvl w:val="8"/>
          <w:numId w:val="16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Мои дыхательные пути свободно проходимы»</w:t>
      </w:r>
    </w:p>
    <w:p>
      <w:pPr>
        <w:pStyle w:val="Normal"/>
        <w:numPr>
          <w:ilvl w:val="8"/>
          <w:numId w:val="167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Я спокоен в любой ситуации , не зависимо от обстоятельств»</w:t>
      </w:r>
    </w:p>
    <w:p>
      <w:pPr>
        <w:pStyle w:val="Normal"/>
        <w:numPr>
          <w:ilvl w:val="8"/>
          <w:numId w:val="16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«Мой мозг работает четко, память прекрасная, мысли правильные. Я свободно отвечаю на вопросы экзаменатора»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ГИПНОЗ.</w:t>
      </w:r>
    </w:p>
    <w:p>
      <w:pPr>
        <w:pStyle w:val="Normal"/>
        <w:rPr/>
      </w:pPr>
      <w:r>
        <w:rPr/>
        <w:t>А. Материнский.</w:t>
      </w:r>
    </w:p>
    <w:p>
      <w:pPr>
        <w:pStyle w:val="Normal"/>
        <w:rPr/>
      </w:pPr>
      <w:r>
        <w:rPr/>
        <w:t>Б. Отцовский.</w:t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1.Медицинский .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2.«Цыганский» . 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3.Политический 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4.Наркогипноз.</w:t>
            </w:r>
          </w:p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5.Гипноз животны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.Другие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дии гипноза по Форелю и Бехтереву :</w:t>
      </w:r>
    </w:p>
    <w:p>
      <w:pPr>
        <w:pStyle w:val="Normal"/>
        <w:numPr>
          <w:ilvl w:val="8"/>
          <w:numId w:val="17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мноленция- сонливость, несколько повышена внушаемость, нет анальгезии  и амнезии- 99-100%.</w:t>
      </w:r>
    </w:p>
    <w:p>
      <w:pPr>
        <w:pStyle w:val="Normal"/>
        <w:numPr>
          <w:ilvl w:val="8"/>
          <w:numId w:val="17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Каталепсия- ригидность мышц, повышение внушаемости, рап-порт, частичная амнезия, внушённая анальгезия -60-65%.</w:t>
      </w:r>
    </w:p>
    <w:p>
      <w:pPr>
        <w:pStyle w:val="Normal"/>
        <w:numPr>
          <w:ilvl w:val="8"/>
          <w:numId w:val="17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омнамбулизм- максимальная внушаемость, полная амнезия, реализация любых внушений, возможность внушённых галлю-цинаций, отстроченного внушения, «зомбирование»-8-12%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етоды гипнотизирования :</w:t>
      </w:r>
    </w:p>
    <w:p>
      <w:pPr>
        <w:pStyle w:val="Normal"/>
        <w:numPr>
          <w:ilvl w:val="8"/>
          <w:numId w:val="1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ловесные.</w:t>
      </w:r>
    </w:p>
    <w:p>
      <w:pPr>
        <w:pStyle w:val="Normal"/>
        <w:numPr>
          <w:ilvl w:val="8"/>
          <w:numId w:val="17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Невербальные.</w:t>
      </w:r>
    </w:p>
    <w:p>
      <w:pPr>
        <w:pStyle w:val="Normal"/>
        <w:numPr>
          <w:ilvl w:val="8"/>
          <w:numId w:val="17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Мысленный гипноз. </w:t>
      </w:r>
    </w:p>
    <w:p>
      <w:pPr>
        <w:pStyle w:val="Normal"/>
        <w:rPr>
          <w:b/>
          <w:b/>
          <w:u w:val="single"/>
        </w:rPr>
      </w:pPr>
      <w:r>
        <w:rPr/>
        <w:t xml:space="preserve">А. Воздействие посредством зрительного анализатора- очаро-вание, фиксация взгляда на одной точке. </w:t>
      </w:r>
    </w:p>
    <w:p>
      <w:pPr>
        <w:pStyle w:val="Normal"/>
        <w:rPr/>
      </w:pPr>
      <w:r>
        <w:rPr/>
        <w:t>Б. Воздействие на слуховой анализатор- ритмические звуки, музыка, метроном.</w:t>
      </w:r>
    </w:p>
    <w:p>
      <w:pPr>
        <w:pStyle w:val="Normal"/>
        <w:rPr/>
      </w:pPr>
      <w:r>
        <w:rPr/>
        <w:t xml:space="preserve">В. Воздействие на кожный анализатор- пассы- малые, большие, при помощи электрофена. </w:t>
      </w:r>
    </w:p>
    <w:p>
      <w:pPr>
        <w:pStyle w:val="Normal"/>
        <w:rPr/>
      </w:pPr>
      <w:r>
        <w:rPr/>
        <w:t>Г. По типу «Делай как я»</w:t>
      </w:r>
    </w:p>
    <w:p>
      <w:pPr>
        <w:pStyle w:val="Normal"/>
        <w:rPr/>
      </w:pPr>
      <w:r>
        <w:rPr/>
        <w:t>Д. Воздействие на вестибулярный аппарат.</w:t>
      </w:r>
    </w:p>
    <w:p>
      <w:pPr>
        <w:pStyle w:val="Normal"/>
        <w:rPr/>
      </w:pPr>
      <w:r>
        <w:rPr/>
        <w:t>Е. Словесное внушение.</w:t>
      </w:r>
    </w:p>
    <w:p>
      <w:pPr>
        <w:pStyle w:val="Normal"/>
        <w:rPr/>
      </w:pPr>
      <w:r>
        <w:rPr/>
        <w:t>Ж. «Шокирующий», молниеносный гипноз- воздействие громкого звука, яркого света и тд .</w:t>
      </w:r>
    </w:p>
    <w:p>
      <w:pPr>
        <w:pStyle w:val="Normal"/>
        <w:rPr/>
      </w:pPr>
      <w:r>
        <w:rPr/>
        <w:t>З.  Перевод естественного сна в гипноз .</w:t>
      </w:r>
    </w:p>
    <w:p>
      <w:pPr>
        <w:pStyle w:val="Normal"/>
        <w:rPr/>
      </w:pPr>
      <w:r>
        <w:rPr/>
        <w:t>И. Медикаментозный- веронал, каллипсол и др.</w:t>
      </w:r>
    </w:p>
    <w:p>
      <w:pPr>
        <w:pStyle w:val="Normal"/>
        <w:rPr/>
      </w:pPr>
      <w:r>
        <w:rPr/>
        <w:t>К. Наркогипноз- перевод наркотического состояния в гипнотичес-кий.</w:t>
      </w:r>
    </w:p>
    <w:p>
      <w:pPr>
        <w:pStyle w:val="Normal"/>
        <w:rPr/>
      </w:pPr>
      <w:r>
        <w:rPr/>
        <w:t>Л. Перевод аутогенного состояния в гипноз.</w:t>
      </w:r>
    </w:p>
    <w:p>
      <w:pPr>
        <w:pStyle w:val="Normal"/>
        <w:rPr/>
      </w:pPr>
      <w:r>
        <w:rPr/>
        <w:t>М. Аутогипноз .</w:t>
      </w:r>
    </w:p>
    <w:p>
      <w:pPr>
        <w:pStyle w:val="Normal"/>
        <w:rPr/>
      </w:pPr>
      <w:r>
        <w:rPr/>
        <w:t xml:space="preserve">Н. Гипноз с применением различных аппаратов, приспособлений. </w:t>
      </w:r>
    </w:p>
    <w:p>
      <w:pPr>
        <w:pStyle w:val="Normal"/>
        <w:rPr/>
      </w:pPr>
      <w:r>
        <w:rPr/>
        <w:t xml:space="preserve">О. Гипноз посредством мысленного внушения. </w:t>
      </w:r>
    </w:p>
    <w:p>
      <w:pPr>
        <w:pStyle w:val="Normal"/>
        <w:rPr/>
      </w:pPr>
      <w:r>
        <w:rPr/>
        <w:t>П. Смешанные методики .</w:t>
      </w:r>
    </w:p>
    <w:p>
      <w:pPr>
        <w:pStyle w:val="Normal"/>
        <w:rPr/>
      </w:pPr>
      <w:r>
        <w:rPr/>
        <w:t>Р.  Массовый  медицинский гипноз.</w:t>
      </w:r>
    </w:p>
    <w:p>
      <w:pPr>
        <w:pStyle w:val="Normal"/>
        <w:rPr/>
      </w:pPr>
      <w:r>
        <w:rPr/>
        <w:t>С.  Массовый политический гипноз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6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</w:rPr>
        <w:t>Мануальная терап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бсолютные противопоказания обусловленные с периодом заболевания и клинической картиной:</w:t>
      </w:r>
    </w:p>
    <w:p>
      <w:pPr>
        <w:pStyle w:val="Normal"/>
        <w:jc w:val="both"/>
        <w:rPr/>
      </w:pPr>
      <w:r>
        <w:rPr>
          <w:sz w:val="24"/>
        </w:rPr>
        <w:t xml:space="preserve">Остеохондроз позвоночника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разрывом фиброзного кольца и выпадением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секвестрацией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следующих клинических проявлениях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дисковые миелопа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ериферические парезы мышц конечностей, нарушение функций тазовых орг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атрофии мышц конеч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массивные ан- и гиперстез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другие спинальные и сосудисто-корешково-спинальные синдромы(при инсультах спинальных артерий, хронической миелопатии с синдромами БАС, передних рогов, боковых столб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окклюзия позвоночных артерий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Абсолютные противопоказания обусловленные сопутствующими заболеваниями.</w:t>
      </w:r>
    </w:p>
    <w:p>
      <w:pPr>
        <w:pStyle w:val="Normal"/>
        <w:numPr>
          <w:ilvl w:val="8"/>
          <w:numId w:val="17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ухоли позвоночника и спинного мозга .</w:t>
      </w:r>
    </w:p>
    <w:p>
      <w:pPr>
        <w:pStyle w:val="Normal"/>
        <w:numPr>
          <w:ilvl w:val="8"/>
          <w:numId w:val="17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Специфические и неспецифические инфекционные процессы позвоночника (туберкулёзный спондилит, остеомиелит).</w:t>
      </w:r>
    </w:p>
    <w:p>
      <w:pPr>
        <w:pStyle w:val="Normal"/>
        <w:numPr>
          <w:ilvl w:val="8"/>
          <w:numId w:val="17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е и подострые воспалительные заболевания спинного мозга и его оболочек (миелит, менингит).</w:t>
      </w:r>
    </w:p>
    <w:p>
      <w:pPr>
        <w:pStyle w:val="Normal"/>
        <w:numPr>
          <w:ilvl w:val="8"/>
          <w:numId w:val="18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Травматические повреждения позвоночника, спинного мозга.</w:t>
      </w:r>
    </w:p>
    <w:p>
      <w:pPr>
        <w:pStyle w:val="Normal"/>
        <w:numPr>
          <w:ilvl w:val="8"/>
          <w:numId w:val="18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ссимиляция атлант-эпистрофей.</w:t>
      </w:r>
    </w:p>
    <w:p>
      <w:pPr>
        <w:pStyle w:val="Normal"/>
        <w:numPr>
          <w:ilvl w:val="8"/>
          <w:numId w:val="18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колиоз выш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numPr>
          <w:ilvl w:val="8"/>
          <w:numId w:val="18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ерированный позвоночник (спондилёз, дискотомия, ламиноэктомия и т.д.).</w:t>
      </w:r>
    </w:p>
    <w:p>
      <w:pPr>
        <w:pStyle w:val="Normal"/>
        <w:numPr>
          <w:ilvl w:val="8"/>
          <w:numId w:val="18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Шойермена-Мау.</w:t>
      </w:r>
    </w:p>
    <w:p>
      <w:pPr>
        <w:pStyle w:val="Normal"/>
        <w:numPr>
          <w:ilvl w:val="8"/>
          <w:numId w:val="18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Бехтерева.</w:t>
      </w:r>
    </w:p>
    <w:p>
      <w:pPr>
        <w:pStyle w:val="Normal"/>
        <w:numPr>
          <w:ilvl w:val="8"/>
          <w:numId w:val="18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Нестабильность позвоночных сегменто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(спондилолистез, спондилёзный спондилолистез).</w:t>
      </w:r>
    </w:p>
    <w:p>
      <w:pPr>
        <w:pStyle w:val="Normal"/>
        <w:numPr>
          <w:ilvl w:val="8"/>
          <w:numId w:val="18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ое нарушение мозгового и венечного кровообращения (инфаркт, инсульт).</w:t>
      </w:r>
    </w:p>
    <w:p>
      <w:pPr>
        <w:pStyle w:val="Normal"/>
        <w:numPr>
          <w:ilvl w:val="8"/>
          <w:numId w:val="18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Выраженное поражение внутренних органов и систем (ранение, кровотечение, острые воспаления, перфорация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Относительные противопоказания.</w:t>
      </w:r>
    </w:p>
    <w:p>
      <w:pPr>
        <w:pStyle w:val="Normal"/>
        <w:numPr>
          <w:ilvl w:val="8"/>
          <w:numId w:val="18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й период заболевания.</w:t>
      </w:r>
    </w:p>
    <w:p>
      <w:pPr>
        <w:pStyle w:val="Normal"/>
        <w:numPr>
          <w:ilvl w:val="8"/>
          <w:numId w:val="19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Ревматизм в активной фазе.</w:t>
      </w:r>
    </w:p>
    <w:p>
      <w:pPr>
        <w:pStyle w:val="Normal"/>
        <w:numPr>
          <w:ilvl w:val="8"/>
          <w:numId w:val="19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льтернирующий сколиоз.</w:t>
      </w:r>
    </w:p>
    <w:p>
      <w:pPr>
        <w:pStyle w:val="Normal"/>
        <w:numPr>
          <w:ilvl w:val="8"/>
          <w:numId w:val="19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пондилолистез выше </w:t>
      </w:r>
      <w:r>
        <w:rPr>
          <w:sz w:val="24"/>
          <w:lang w:val="en-US"/>
        </w:rPr>
        <w:t xml:space="preserve"> II </w:t>
      </w:r>
      <w:r>
        <w:rPr>
          <w:sz w:val="24"/>
        </w:rPr>
        <w:t xml:space="preserve"> стадии.</w:t>
      </w:r>
    </w:p>
    <w:p>
      <w:pPr>
        <w:pStyle w:val="Normal"/>
        <w:numPr>
          <w:ilvl w:val="8"/>
          <w:numId w:val="19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Выраженные аномалии развития (незращение дужек позвонков, сакрализация, люмбализация )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Биоритмология и медицинская астролог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24"/>
        </w:rPr>
        <w:t>Три физиологических ритма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568700" cy="468503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расчета индивидуальных ритм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Б. Родился 1979 году 21 апреля . Нужно узнать состояние ритма на 21 марта 2001 года.</w:t>
      </w:r>
    </w:p>
    <w:p>
      <w:pPr>
        <w:pStyle w:val="Normal"/>
        <w:numPr>
          <w:ilvl w:val="8"/>
          <w:numId w:val="19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>
          <w:b/>
        </w:rPr>
        <w:t>Рассчитываем количество прожитых дней-8340 дней.</w:t>
      </w:r>
    </w:p>
    <w:p>
      <w:pPr>
        <w:pStyle w:val="Normal"/>
        <w:numPr>
          <w:ilvl w:val="8"/>
          <w:numId w:val="19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8340 делим на количество дней в ритме Ф- получается 362 целых и в остатке 14. Эта искомая цифра. В ритме Ф на цифре 14 ставим число 21 марта 2001 года.</w:t>
      </w:r>
    </w:p>
    <w:p>
      <w:pPr>
        <w:pStyle w:val="Normal"/>
        <w:numPr>
          <w:ilvl w:val="8"/>
          <w:numId w:val="19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То же самое проделываем с другими цифрами-8340 делим на 28 и 33 и расставляем в графике.</w:t>
      </w:r>
    </w:p>
    <w:p>
      <w:pPr>
        <w:pStyle w:val="Normal"/>
        <w:numPr>
          <w:ilvl w:val="8"/>
          <w:numId w:val="19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 xml:space="preserve">Рассчитываем ближайшие критические дни, то есть дни прохождения кривой через координаты графика, дни ближайших </w:t>
      </w:r>
      <w:r>
        <w:rPr>
          <w:b/>
          <w:lang w:val="en-US"/>
        </w:rPr>
        <w:t>max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min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3599815" cy="324739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ие лунной и солнечной энергии в зависимости от фаз луны.</w:t>
      </w:r>
    </w:p>
    <w:p>
      <w:pPr>
        <w:pStyle w:val="Normal"/>
        <w:jc w:val="both"/>
        <w:rPr/>
      </w:pPr>
      <w:r>
        <w:rPr/>
        <w:t>Для расчета полученной энергии необходимо сложить энергии по таблицам. Полученное превышение 100% разделить на два и последователь отнять от определенного по таблице зна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мер: рождение за неделю до новолуния в 12 часов дня. По таблице это соответствует-75% солнечной и 50% лунной энергии. Всего- 125, 25 делим на 2=12,5. 75-12,5=62,5% солнечной и 50-12,5= 37,5% лунной энерг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лнечная энергия придает жизнерадостность, крепкое здоровье, бескорыстие, воинственность и вспыльчивость, делает мужчин привлекательными, а женщин мужеподобными. Это люди, которым необходимо не размышление, а действие. Очень низкая  гибкость ума, способности к точным наук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унная энергия придает хитрость, изворотливость, интуитивность в решениях, огромную выносливость, психологическую сдержанность и умение убеждать. Огромная гибкость ума иногда внешне кажущая беспринципностью. Большие способности в области искусства и гуманитарных наук. Люди привыкшие отмерять семь раз, прежде чем отрезать, но действуют наверняка. Лунная энергия делает женщин привлекательными , а мужчин утонченным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лучает, если сумма энергий меньше 100%, то пустоту заполняет энергией «чёрной луны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та энергия дает возможности управлять тайными силами. Люди обладающей этой энергией связаны с религией, с явлениями экстрасенсорики, полтергейста. Их поведение не поддается анализу обыденной логики и морали. Как правило они нелюдимы, замкнуты в себе, нередко их привлекает насилие, кровь, убийства, морги, кладбищ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6" w:dyaOrig="39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2.8pt;height:197.5pt" filled="f" o:ole="">
            <v:imagedata r:id="rId54" o:title=""/>
          </v:shape>
          <o:OLEObject Type="Embed" ProgID="" ShapeID="ole_rId53" DrawAspect="Content" ObjectID="_512107239" r:id="rId53"/>
        </w:object>
      </w:r>
    </w:p>
    <w:p>
      <w:pPr>
        <w:pStyle w:val="Normal"/>
        <w:jc w:val="both"/>
        <w:rPr/>
      </w:pPr>
      <w:r>
        <w:rPr>
          <w:b/>
        </w:rPr>
        <w:t>«Огонь»</w:t>
      </w:r>
      <w:r>
        <w:rPr/>
        <w:t>- Овен, Лев, Стрелец.</w:t>
      </w:r>
    </w:p>
    <w:p>
      <w:pPr>
        <w:pStyle w:val="Normal"/>
        <w:jc w:val="both"/>
        <w:rPr/>
      </w:pPr>
      <w:r>
        <w:rPr>
          <w:b/>
        </w:rPr>
        <w:t>«Земля»</w:t>
      </w:r>
      <w:r>
        <w:rPr/>
        <w:t>- Телец, Дева, Козерог.</w:t>
      </w:r>
    </w:p>
    <w:p>
      <w:pPr>
        <w:pStyle w:val="Normal"/>
        <w:jc w:val="both"/>
        <w:rPr/>
      </w:pPr>
      <w:r>
        <w:rPr>
          <w:b/>
        </w:rPr>
        <w:t>«Воздух»</w:t>
      </w:r>
      <w:r>
        <w:rPr/>
        <w:t>- Близнецы, Весы, Водолей.</w:t>
      </w:r>
    </w:p>
    <w:p>
      <w:pPr>
        <w:pStyle w:val="Normal"/>
        <w:jc w:val="both"/>
        <w:rPr/>
      </w:pPr>
      <w:r>
        <w:rPr>
          <w:b/>
        </w:rPr>
        <w:t>«Вода»</w:t>
      </w:r>
      <w:r>
        <w:rPr/>
        <w:t xml:space="preserve">- Рак, Скорпион, Ры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СОЛНЕЧНОЙ СИСТЕМЫ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73805" cy="41675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96285" cy="28568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246"/>
        <w:gridCol w:w="2716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наки зодиа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идианы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ганы и части тела.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</w:t>
            </w:r>
            <w:r>
              <w:rPr>
                <w:sz w:val="24"/>
              </w:rPr>
              <w:t>- Ов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ова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</w:t>
            </w:r>
            <w:r>
              <w:rPr>
                <w:sz w:val="24"/>
              </w:rPr>
              <w:t>-Т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GI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Шея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</w:t>
            </w:r>
            <w:r>
              <w:rPr>
                <w:sz w:val="24"/>
              </w:rPr>
              <w:t>-Близнец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ерхняя часть груди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</w:t>
            </w:r>
            <w:r>
              <w:rPr>
                <w:sz w:val="24"/>
              </w:rPr>
              <w:t>-Ра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лечо, плечевой пояс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</w:t>
            </w:r>
            <w:r>
              <w:rPr>
                <w:sz w:val="24"/>
              </w:rPr>
              <w:t>-Ле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звоночник, сердце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</w:t>
            </w:r>
            <w:r>
              <w:rPr>
                <w:sz w:val="24"/>
              </w:rPr>
              <w:t>-Де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IG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Желудок и киш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</w:t>
            </w:r>
            <w:r>
              <w:rPr>
                <w:sz w:val="24"/>
              </w:rPr>
              <w:t>-Вес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чки, надпоч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</w:t>
            </w:r>
            <w:r>
              <w:rPr>
                <w:sz w:val="24"/>
              </w:rPr>
              <w:t>-Скорпио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ловые органы и железы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</w:t>
            </w:r>
            <w:r>
              <w:rPr>
                <w:sz w:val="24"/>
              </w:rPr>
              <w:t>-Стр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Ягодицы, таз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</w:t>
            </w:r>
            <w:r>
              <w:rPr>
                <w:sz w:val="24"/>
              </w:rPr>
              <w:t>-Козеро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T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Бедро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</w:t>
            </w:r>
            <w:r>
              <w:rPr>
                <w:sz w:val="24"/>
              </w:rPr>
              <w:t>-Водо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B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ень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</w:t>
            </w:r>
            <w:r>
              <w:rPr>
                <w:sz w:val="24"/>
              </w:rPr>
              <w:t>-Рыб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то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Хиромант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Буг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ки</w:t>
      </w:r>
      <w:r>
        <w:rPr>
          <w:b/>
        </w:rPr>
        <w:drawing>
          <wp:inline distT="0" distB="0" distL="0" distR="0">
            <wp:extent cx="3453130" cy="306133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на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угольник- прочность 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адрат- рассудочность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езда- неблагоприят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уги( точки) усил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трова- искаж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ест- подавление функций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очка- избыточность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пь- противореч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тка- недостаточность фу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27400" cy="3530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ЛИНИИ  ЛАДОН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19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иния жизни.</w:t>
      </w:r>
    </w:p>
    <w:p>
      <w:pPr>
        <w:pStyle w:val="Normal"/>
        <w:numPr>
          <w:ilvl w:val="8"/>
          <w:numId w:val="19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Ума.</w:t>
      </w:r>
    </w:p>
    <w:p>
      <w:pPr>
        <w:pStyle w:val="Normal"/>
        <w:numPr>
          <w:ilvl w:val="8"/>
          <w:numId w:val="20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ердца.</w:t>
      </w:r>
    </w:p>
    <w:p>
      <w:pPr>
        <w:pStyle w:val="Normal"/>
        <w:numPr>
          <w:ilvl w:val="8"/>
          <w:numId w:val="20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рачные линии.</w:t>
      </w:r>
    </w:p>
    <w:p>
      <w:pPr>
        <w:pStyle w:val="Normal"/>
        <w:numPr>
          <w:ilvl w:val="8"/>
          <w:numId w:val="20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Розетты.</w:t>
      </w:r>
    </w:p>
    <w:p>
      <w:pPr>
        <w:pStyle w:val="Normal"/>
        <w:numPr>
          <w:ilvl w:val="8"/>
          <w:numId w:val="20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Меркурия.</w:t>
      </w:r>
    </w:p>
    <w:p>
      <w:pPr>
        <w:pStyle w:val="Normal"/>
        <w:numPr>
          <w:ilvl w:val="8"/>
          <w:numId w:val="20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олнца.</w:t>
      </w:r>
    </w:p>
    <w:p>
      <w:pPr>
        <w:pStyle w:val="Normal"/>
        <w:numPr>
          <w:ilvl w:val="8"/>
          <w:numId w:val="20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удьбы.</w:t>
      </w:r>
    </w:p>
    <w:p>
      <w:pPr>
        <w:pStyle w:val="Normal"/>
        <w:numPr>
          <w:ilvl w:val="8"/>
          <w:numId w:val="20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ократа.</w:t>
      </w:r>
    </w:p>
    <w:p>
      <w:pPr>
        <w:pStyle w:val="Normal"/>
        <w:numPr>
          <w:ilvl w:val="8"/>
          <w:numId w:val="20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Интуиции.</w:t>
      </w:r>
    </w:p>
    <w:p>
      <w:pPr>
        <w:pStyle w:val="Normal"/>
        <w:numPr>
          <w:ilvl w:val="8"/>
          <w:numId w:val="20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атурна.</w:t>
      </w:r>
    </w:p>
    <w:p>
      <w:pPr>
        <w:pStyle w:val="Normal"/>
        <w:numPr>
          <w:ilvl w:val="8"/>
          <w:numId w:val="20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мейное кольцо.</w:t>
      </w:r>
    </w:p>
    <w:p>
      <w:pPr>
        <w:pStyle w:val="Normal"/>
        <w:numPr>
          <w:ilvl w:val="8"/>
          <w:numId w:val="21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«Холостяцкое» кольцо.</w:t>
      </w:r>
    </w:p>
    <w:p>
      <w:pPr>
        <w:pStyle w:val="Normal"/>
        <w:numPr>
          <w:ilvl w:val="8"/>
          <w:numId w:val="21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/>
        <w:t>Кольцо Вен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</w:rPr>
        <w:t>Экстрасенсорика. Парапсих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Раздел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2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патия.</w:t>
      </w:r>
    </w:p>
    <w:p>
      <w:pPr>
        <w:pStyle w:val="Normal"/>
        <w:numPr>
          <w:ilvl w:val="8"/>
          <w:numId w:val="2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кинез.</w:t>
      </w:r>
    </w:p>
    <w:p>
      <w:pPr>
        <w:pStyle w:val="Normal"/>
        <w:numPr>
          <w:ilvl w:val="8"/>
          <w:numId w:val="2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Ясновидение.</w:t>
      </w:r>
    </w:p>
    <w:p>
      <w:pPr>
        <w:pStyle w:val="Normal"/>
        <w:numPr>
          <w:ilvl w:val="8"/>
          <w:numId w:val="2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сихофотография.</w:t>
      </w:r>
    </w:p>
    <w:p>
      <w:pPr>
        <w:pStyle w:val="Normal"/>
        <w:numPr>
          <w:ilvl w:val="8"/>
          <w:numId w:val="2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озоискательство.</w:t>
      </w:r>
    </w:p>
    <w:p>
      <w:pPr>
        <w:pStyle w:val="Normal"/>
        <w:numPr>
          <w:ilvl w:val="8"/>
          <w:numId w:val="2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физика.</w:t>
      </w:r>
    </w:p>
    <w:p>
      <w:pPr>
        <w:pStyle w:val="Normal"/>
        <w:numPr>
          <w:ilvl w:val="8"/>
          <w:numId w:val="2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диумизм.</w:t>
      </w:r>
    </w:p>
    <w:p>
      <w:pPr>
        <w:pStyle w:val="Normal"/>
        <w:numPr>
          <w:ilvl w:val="8"/>
          <w:numId w:val="2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медици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а. парадиагностика- экстрасенсорика, диагностика по Фоллю и др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б. паратерапия- бессконтактный массаж, психохирургия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>Учение о био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2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итогенетическое излучение.</w:t>
      </w:r>
    </w:p>
    <w:p>
      <w:pPr>
        <w:pStyle w:val="Normal"/>
        <w:numPr>
          <w:ilvl w:val="8"/>
          <w:numId w:val="2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отография Киррлиан.</w:t>
      </w:r>
    </w:p>
    <w:p>
      <w:pPr>
        <w:pStyle w:val="Normal"/>
        <w:numPr>
          <w:ilvl w:val="8"/>
          <w:numId w:val="2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кробиотическое излучение.</w:t>
      </w:r>
    </w:p>
    <w:p>
      <w:pPr>
        <w:pStyle w:val="Normal"/>
        <w:numPr>
          <w:ilvl w:val="8"/>
          <w:numId w:val="2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еркальный ЦПЭ.</w:t>
      </w:r>
    </w:p>
    <w:p>
      <w:pPr>
        <w:pStyle w:val="Normal"/>
        <w:numPr>
          <w:ilvl w:val="8"/>
          <w:numId w:val="2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еномен Инюшина.</w:t>
      </w:r>
    </w:p>
    <w:p>
      <w:pPr>
        <w:pStyle w:val="Normal"/>
        <w:numPr>
          <w:ilvl w:val="8"/>
          <w:numId w:val="2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Феномен АРВ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Экстрасенсор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Значение цве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ЧЁРНЫЙ- Цвет разрушения и смерти, знак депрессии, отсутствие энергии, отрицания, отсутствия.</w:t>
      </w:r>
    </w:p>
    <w:p>
      <w:pPr>
        <w:pStyle w:val="Normal"/>
        <w:numPr>
          <w:ilvl w:val="8"/>
          <w:numId w:val="2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ЫЙ- Цвет скуки и недомогания, страхи, гнев.</w:t>
      </w:r>
    </w:p>
    <w:p>
      <w:pPr>
        <w:pStyle w:val="Normal"/>
        <w:numPr>
          <w:ilvl w:val="8"/>
          <w:numId w:val="2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РИЧНЕВЫЙ- Цвет указывающий на тесную связь с землей, тесную связь с физическим планом.</w:t>
      </w:r>
    </w:p>
    <w:p>
      <w:pPr>
        <w:pStyle w:val="Normal"/>
        <w:numPr>
          <w:ilvl w:val="8"/>
          <w:numId w:val="2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ЕЛЁНЫЙ- Цвет роста, как физического так и духовного, психического.</w:t>
      </w:r>
    </w:p>
    <w:p>
      <w:pPr>
        <w:pStyle w:val="Normal"/>
        <w:numPr>
          <w:ilvl w:val="8"/>
          <w:numId w:val="2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ИНИЙ, ГОЛУБОЙ- Цвет покоя, расслабления, он выражает женскую природу, женскую сторону мужчин.</w:t>
      </w:r>
    </w:p>
    <w:p>
      <w:pPr>
        <w:pStyle w:val="Normal"/>
        <w:numPr>
          <w:ilvl w:val="8"/>
          <w:numId w:val="2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ЖЁЛТЫЙ- Процесс изменения от подсознательного к сознательному, цвет роста.</w:t>
      </w:r>
    </w:p>
    <w:p>
      <w:pPr>
        <w:pStyle w:val="Normal"/>
        <w:numPr>
          <w:ilvl w:val="8"/>
          <w:numId w:val="2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ОРАНЖЕВЫЙ- Это во первых цвет сексуальной энергии (2 чакры).  Очень часто этот цвет используется для целительства.</w:t>
      </w:r>
    </w:p>
    <w:p>
      <w:pPr>
        <w:pStyle w:val="Normal"/>
        <w:numPr>
          <w:ilvl w:val="8"/>
          <w:numId w:val="23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РОЗОВЫЙ- Цвет интуиции и знания о Земле. Это цвет планетной интуиции.</w:t>
      </w:r>
    </w:p>
    <w:p>
      <w:pPr>
        <w:pStyle w:val="Normal"/>
        <w:numPr>
          <w:ilvl w:val="8"/>
          <w:numId w:val="23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РАСНЫЙ- Цвет возбуждения, эмоционального всплеска. Этот цвет выражен как при положительных , так и при отрицательных эмоциях. Это цвет воспаления.</w:t>
      </w:r>
    </w:p>
    <w:p>
      <w:pPr>
        <w:pStyle w:val="Normal"/>
        <w:numPr>
          <w:ilvl w:val="8"/>
          <w:numId w:val="23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ПУРПУРНЫЙ- Цвет духовной преданности, медитации.</w:t>
      </w:r>
    </w:p>
    <w:p>
      <w:pPr>
        <w:pStyle w:val="Normal"/>
        <w:numPr>
          <w:ilvl w:val="8"/>
          <w:numId w:val="23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ОЛОТОЙ- Цвет чистой интуиции, психического мужества, самопознания. Это также цвет самоисцеления, очищения.</w:t>
      </w:r>
    </w:p>
    <w:p>
      <w:pPr>
        <w:pStyle w:val="Normal"/>
        <w:numPr>
          <w:ilvl w:val="8"/>
          <w:numId w:val="23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ЕБРЯНЫЙ- Женский цвет, способность к телекинезу, левитации, цвет астральных путешествий.</w:t>
      </w:r>
    </w:p>
    <w:p>
      <w:pPr>
        <w:pStyle w:val="Normal"/>
        <w:numPr>
          <w:ilvl w:val="8"/>
          <w:numId w:val="23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ЕЛЫЙ- Цвет высочайшего духовного достижения, очищения, просветления.</w:t>
      </w:r>
    </w:p>
    <w:p>
      <w:pPr>
        <w:pStyle w:val="Normal"/>
        <w:numPr>
          <w:ilvl w:val="8"/>
          <w:numId w:val="23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 xml:space="preserve">ФИОЛЕТОВЫЙ- Цвет правителей, людей умеющих вести за собой людей, лидер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>МЕТОДЫ ДИАГНО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40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Биодиагностика- применение маятника, рамок, ладоней, внутреннего видения и др.</w:t>
      </w:r>
    </w:p>
    <w:p>
      <w:pPr>
        <w:pStyle w:val="Normal"/>
        <w:numPr>
          <w:ilvl w:val="8"/>
          <w:numId w:val="241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биополю.</w:t>
      </w:r>
    </w:p>
    <w:p>
      <w:pPr>
        <w:pStyle w:val="Normal"/>
        <w:numPr>
          <w:ilvl w:val="8"/>
          <w:numId w:val="242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чакрам.</w:t>
      </w:r>
    </w:p>
    <w:p>
      <w:pPr>
        <w:pStyle w:val="Normal"/>
        <w:numPr>
          <w:ilvl w:val="8"/>
          <w:numId w:val="243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Метод «золотой косточки».</w:t>
      </w:r>
    </w:p>
    <w:p>
      <w:pPr>
        <w:pStyle w:val="Normal"/>
        <w:numPr>
          <w:ilvl w:val="8"/>
          <w:numId w:val="244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Тибетский метод- «Метод Перепилици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Методы Омура и Фокса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>Рамки разновидност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6785" cy="174053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Маятник. 2- Обычная рамка. 3- Вращающаяся рамка 4- бимануальная рам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7755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 диагностики по Ф.Д. Фокс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агностика основана на тестировании кончиком своего пальца по точкам акупунктуры и реакции тыльной межкостной мышцы и мышцы короткого  сгибателя большого пальца. Испытуемый должен прикоснуться  к  точке  кончиком пальца. В этот момент целитель проверяет реакцию перепонки между большим и указательным пальцами на руке испытуемого. Если мышца мягка и расслабленна до прикосновения пациентом к точке акупунктуры, а после  прикосновения укорачивается и утолщается, то есть возникает судорога-  значит точка несет информацию о патологии ассоциированного  с  ней  органа  или системы.  Если же судорога возникла еще до того, как пациент дотронулся до  акупунктурной точки, значит в кишечнике скопились токсические ве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можно также использование гомеопатических средств. Касаясь пальцем "расстроенной" акупунктурной точки, пациент одновременно  должен  прикасаться к гомеопатическим средствам (до 10 в наборе), пока не обнаружится одна из них группа, которая уменьшает или устраняет судорогу. Затем нужно прикоснуться к каждому средству этой группы в отдельности, чтобы  выделить тот, который действует на данную акупунктурную 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>Диагностика методом кольцевого теста ОМУРА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(Omura </w:t>
      </w:r>
      <w:r>
        <w:rPr>
          <w:b/>
          <w:lang w:val="en-US"/>
        </w:rPr>
        <w:t xml:space="preserve"> Y. 1981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т метод был предложен японским исследователем,  профессором  Шиаки Омурой. Полное название метода: "Двупальцевый  О-кольцевой  тест  метода молекулярной идентификации и локализации". Он успешно применяется в кли-</w:t>
      </w:r>
    </w:p>
    <w:p>
      <w:pPr>
        <w:pStyle w:val="Normal"/>
        <w:jc w:val="both"/>
        <w:rPr/>
      </w:pPr>
      <w:r>
        <w:rPr/>
        <w:t>никах как простейший неинвазивный, безопасный диагностический метод  как для определения совместимости лекарственных веществ и других  материалов с организмом, наличия и характера  инфекционных  агентов,  акупунктурной</w:t>
      </w:r>
    </w:p>
    <w:p>
      <w:pPr>
        <w:pStyle w:val="Normal"/>
        <w:jc w:val="both"/>
        <w:rPr/>
      </w:pPr>
      <w:r>
        <w:rPr/>
        <w:t>диагностики, так и для топической диагностики различных нарушений  внутренних орга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тодика диагностирования следующая: пациента просят указательный  и большой пальцы сложить буквой "О" и удерживать с максимальной силой в то время как целитель проверяет силу удерживания- указательным  пальцем</w:t>
      </w:r>
    </w:p>
    <w:p>
      <w:pPr>
        <w:pStyle w:val="Normal"/>
        <w:jc w:val="both"/>
        <w:rPr/>
      </w:pPr>
      <w:r>
        <w:rPr/>
        <w:t>изнутри кольца пытается его разорвать. Таким образом определяется исходное состояние мышечной силы большого и указательного пальцев. Далее  пациенту предлагается коснуться какого-либо предмета или  взять  в  другую руку лекарство или продукт питания и повторно проверяется мышечная сила.</w:t>
      </w:r>
    </w:p>
    <w:p>
      <w:pPr>
        <w:pStyle w:val="Normal"/>
        <w:jc w:val="both"/>
        <w:rPr/>
      </w:pPr>
      <w:r>
        <w:rPr/>
        <w:t>Если вещество и организм несовместимы, т.е. вещество усугубляет  состояние или вызывает патологию, мышечная сила резко уменьшается.</w:t>
      </w:r>
    </w:p>
    <w:p>
      <w:pPr>
        <w:pStyle w:val="Normal"/>
        <w:jc w:val="both"/>
        <w:rPr/>
      </w:pPr>
      <w:r>
        <w:rPr/>
        <w:t>Для исследования состояния точек акупунктуры пациент при тестировании должен коснуться кончиком пальца указанной точки тела.  При  определении инфекционного агента,  внедрившегося  в  организм  больного,  необходимо иметь батарею тестовых нозодов с известными патогенами в запаянных ампул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которым видоизменением кольцевого О-теста является проверка  мышечного усилия удержания вытянутой в сторону параллельно земле руки. Последовательность действий остается той 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6155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МЕТОД ПЕРЕПИЛИЦ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077845" cy="551434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Метод лечения при помощи «цветных шар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b/>
        </w:rPr>
        <w:t>Полюсы энерги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2975" cy="31807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исок рекомендуем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азделам 1,2:</w:t>
      </w:r>
    </w:p>
    <w:p>
      <w:pPr>
        <w:pStyle w:val="Normal"/>
        <w:numPr>
          <w:ilvl w:val="8"/>
          <w:numId w:val="24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зимов А. « В начале» М.,1990.</w:t>
      </w:r>
    </w:p>
    <w:p>
      <w:pPr>
        <w:pStyle w:val="Normal"/>
        <w:numPr>
          <w:ilvl w:val="8"/>
          <w:numId w:val="24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нугита» пер. Смирнова Б.А. Ашхабат 1979.</w:t>
      </w:r>
    </w:p>
    <w:p>
      <w:pPr>
        <w:pStyle w:val="Normal"/>
        <w:numPr>
          <w:ilvl w:val="8"/>
          <w:numId w:val="247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покрифы древних христиан» М., 1978.</w:t>
      </w:r>
    </w:p>
    <w:p>
      <w:pPr>
        <w:pStyle w:val="Normal"/>
        <w:numPr>
          <w:ilvl w:val="8"/>
          <w:numId w:val="24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иблия» Издание православной церкви 1990.</w:t>
      </w:r>
    </w:p>
    <w:p>
      <w:pPr>
        <w:pStyle w:val="Normal"/>
        <w:numPr>
          <w:ilvl w:val="8"/>
          <w:numId w:val="24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хагавадгита» пер. Смирнова Б.А. Ашхабат 1979.</w:t>
      </w:r>
    </w:p>
    <w:p>
      <w:pPr>
        <w:pStyle w:val="Normal"/>
        <w:numPr>
          <w:ilvl w:val="8"/>
          <w:numId w:val="25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С. «История религий Востока» М., 1980.</w:t>
      </w:r>
    </w:p>
    <w:p>
      <w:pPr>
        <w:pStyle w:val="Normal"/>
        <w:numPr>
          <w:ilvl w:val="8"/>
          <w:numId w:val="25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.О..М. «Энциклопедия оккультизма» М.,1912.</w:t>
      </w:r>
    </w:p>
    <w:p>
      <w:pPr>
        <w:pStyle w:val="Normal"/>
        <w:numPr>
          <w:ilvl w:val="8"/>
          <w:numId w:val="25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Дебароль А. «Тайны руки» М., 1868.</w:t>
      </w:r>
    </w:p>
    <w:p>
      <w:pPr>
        <w:pStyle w:val="Normal"/>
        <w:numPr>
          <w:ilvl w:val="8"/>
          <w:numId w:val="25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5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Коран» пер. Крачковского И.Ю. М., 1990.</w:t>
      </w:r>
    </w:p>
    <w:p>
      <w:pPr>
        <w:pStyle w:val="Normal"/>
        <w:numPr>
          <w:ilvl w:val="8"/>
          <w:numId w:val="25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 xml:space="preserve"> </w:t>
      </w:r>
      <w:r>
        <w:rPr/>
        <w:t>Сиган К. «Драконы Эдема» М., 1986.</w:t>
      </w:r>
    </w:p>
    <w:p>
      <w:pPr>
        <w:pStyle w:val="Normal"/>
        <w:numPr>
          <w:ilvl w:val="8"/>
          <w:numId w:val="25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идоров В. «Семь дней в Гималаях» ж-л «Москва» 1982№8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К разделам 3,4:</w:t>
      </w:r>
    </w:p>
    <w:p>
      <w:pPr>
        <w:pStyle w:val="Normal"/>
        <w:numPr>
          <w:ilvl w:val="8"/>
          <w:numId w:val="25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Акопов И.Э. «Важнейшие отечественные лекарственные растения и их применение» Т.,1986. </w:t>
      </w:r>
    </w:p>
    <w:p>
      <w:pPr>
        <w:pStyle w:val="Normal"/>
        <w:numPr>
          <w:ilvl w:val="8"/>
          <w:numId w:val="25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копов И.Э. «Кровоостанавливающие растения» Т. , 1977</w:t>
      </w:r>
    </w:p>
    <w:p>
      <w:pPr>
        <w:pStyle w:val="Normal"/>
        <w:numPr>
          <w:ilvl w:val="8"/>
          <w:numId w:val="25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масиацы Амирдовлат «Ненужное для неучей» М.,  1990.</w:t>
      </w:r>
    </w:p>
    <w:p>
      <w:pPr>
        <w:pStyle w:val="Normal"/>
        <w:numPr>
          <w:ilvl w:val="8"/>
          <w:numId w:val="26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рехман И.И. «Человек и биологически активные вещества»М., 1981.</w:t>
      </w:r>
    </w:p>
    <w:p>
      <w:pPr>
        <w:pStyle w:val="Normal"/>
        <w:numPr>
          <w:ilvl w:val="8"/>
          <w:numId w:val="26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Канзи шифо» Душанбе  1991.</w:t>
      </w:r>
    </w:p>
    <w:p>
      <w:pPr>
        <w:pStyle w:val="Normal"/>
        <w:numPr>
          <w:ilvl w:val="8"/>
          <w:numId w:val="26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Хазинаи тибби кадим» Душанбе 1990.</w:t>
      </w:r>
    </w:p>
    <w:p>
      <w:pPr>
        <w:pStyle w:val="Normal"/>
        <w:numPr>
          <w:ilvl w:val="8"/>
          <w:numId w:val="26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Йорданов Д., Николов П. ,Бойчинов  «Фитотерапия» София  «Медицина и физкультура» 1972 .</w:t>
      </w:r>
    </w:p>
    <w:p>
      <w:pPr>
        <w:pStyle w:val="Normal"/>
        <w:numPr>
          <w:ilvl w:val="8"/>
          <w:numId w:val="26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пранов В., Хашим Р. «Мудрость веков»  Душанбе 1984  3 изд.</w:t>
      </w:r>
    </w:p>
    <w:p>
      <w:pPr>
        <w:pStyle w:val="Normal"/>
        <w:numPr>
          <w:ilvl w:val="8"/>
          <w:numId w:val="2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Лекарственные растения» Справочное пособие под ред. Гринкевича Н.И. М.,1991.</w:t>
      </w:r>
    </w:p>
    <w:p>
      <w:pPr>
        <w:pStyle w:val="Normal"/>
        <w:numPr>
          <w:ilvl w:val="8"/>
          <w:numId w:val="26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бу Али ибн Сино «Канон врачебной науки» I-X тома Т.,1996.</w:t>
      </w:r>
    </w:p>
    <w:p>
      <w:pPr>
        <w:pStyle w:val="Normal"/>
        <w:numPr>
          <w:ilvl w:val="8"/>
          <w:numId w:val="26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.Холматов Х.Х.,  Ахмедов У.А. «Фармакогнозия» Т., 1995.</w:t>
      </w:r>
    </w:p>
    <w:p>
      <w:pPr>
        <w:pStyle w:val="Normal"/>
        <w:numPr>
          <w:ilvl w:val="8"/>
          <w:numId w:val="26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Косимов А.И. «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» Т., 1994.</w:t>
      </w:r>
    </w:p>
    <w:p>
      <w:pPr>
        <w:pStyle w:val="Normal"/>
        <w:numPr>
          <w:ilvl w:val="8"/>
          <w:numId w:val="26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Косимов А.И. «Русча-лотинча-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ча 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 лугати» Т.,1994.</w:t>
      </w:r>
    </w:p>
    <w:p>
      <w:pPr>
        <w:pStyle w:val="Normal"/>
        <w:numPr>
          <w:ilvl w:val="8"/>
          <w:numId w:val="27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 З.Х. «Лекарственные растения Узбекистана» Т., 1978.</w:t>
      </w:r>
    </w:p>
    <w:p>
      <w:pPr>
        <w:pStyle w:val="Normal"/>
        <w:numPr>
          <w:ilvl w:val="8"/>
          <w:numId w:val="27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З.Х, Олимх</w:t>
      </w:r>
      <w:r>
        <w:rPr>
          <w:rFonts w:eastAsia="Courier New" w:cs="Courier New" w:ascii="Courier New" w:hAnsi="Courier New"/>
        </w:rPr>
        <w:t>ў</w:t>
      </w:r>
      <w:r>
        <w:rPr/>
        <w:t>жаева Н.З. «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истон шифобахш </w:t>
      </w:r>
      <w:r>
        <w:rPr>
          <w:rFonts w:eastAsia="Courier New" w:cs="Courier New" w:ascii="Courier New" w:hAnsi="Courier New"/>
        </w:rPr>
        <w:t>ў</w:t>
      </w:r>
      <w:r>
        <w:rPr/>
        <w:t>симликлари» Т.,1991</w:t>
      </w:r>
    </w:p>
    <w:p>
      <w:pPr>
        <w:pStyle w:val="Normal"/>
        <w:numPr>
          <w:ilvl w:val="8"/>
          <w:numId w:val="27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Харламов И.А. и др. «Основные лекарственные растения Средней Азии» Т.,1984.  </w:t>
      </w:r>
    </w:p>
    <w:p>
      <w:pPr>
        <w:pStyle w:val="Normal"/>
        <w:numPr>
          <w:ilvl w:val="8"/>
          <w:numId w:val="27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рламов И.А., Мавлянкулова З.И. «Лекарственные растения Центральной Азии» Т., 19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 5, 6, 7, 8, 9:</w:t>
      </w:r>
    </w:p>
    <w:p>
      <w:pPr>
        <w:pStyle w:val="Normal"/>
        <w:numPr>
          <w:ilvl w:val="8"/>
          <w:numId w:val="2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льховер Е.С., Никифоров В.Г. «Основы клинической рефлексологии» М., 1984.</w:t>
      </w:r>
    </w:p>
    <w:p>
      <w:pPr>
        <w:pStyle w:val="Normal"/>
        <w:numPr>
          <w:ilvl w:val="8"/>
          <w:numId w:val="27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брагимова Г. «Точка. Точка? Точка!» М.,1988 .</w:t>
      </w:r>
    </w:p>
    <w:p>
      <w:pPr>
        <w:pStyle w:val="Normal"/>
        <w:numPr>
          <w:ilvl w:val="8"/>
          <w:numId w:val="27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Иглоукалывание» под ред. Хоан Бао Тяу М., 1989.</w:t>
      </w:r>
    </w:p>
    <w:p>
      <w:pPr>
        <w:pStyle w:val="Normal"/>
        <w:numPr>
          <w:ilvl w:val="8"/>
          <w:numId w:val="27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увсан Г. «Традиционные и современные аспекты восточной рефлексотерапии» М., 1990.</w:t>
      </w:r>
    </w:p>
    <w:p>
      <w:pPr>
        <w:pStyle w:val="Normal"/>
        <w:numPr>
          <w:ilvl w:val="8"/>
          <w:numId w:val="278"/>
        </w:numPr>
        <w:tabs>
          <w:tab w:val="clear" w:pos="720"/>
          <w:tab w:val="left" w:pos="0" w:leader="none"/>
        </w:tabs>
        <w:ind w:left="283" w:hanging="283"/>
        <w:rPr>
          <w:b/>
          <w:b/>
        </w:rPr>
      </w:pPr>
      <w:r>
        <w:rPr/>
        <w:t>Михайлова А.А. «Клиническая аурикулопунктура» Сыктывкар 199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11, 12, 13.</w:t>
      </w:r>
    </w:p>
    <w:p>
      <w:pPr>
        <w:pStyle w:val="Normal"/>
        <w:numPr>
          <w:ilvl w:val="8"/>
          <w:numId w:val="27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уль П.И. «Гипноз и внушение» Л. , «Медицина» 1975.</w:t>
      </w:r>
    </w:p>
    <w:p>
      <w:pPr>
        <w:pStyle w:val="Normal"/>
        <w:numPr>
          <w:ilvl w:val="8"/>
          <w:numId w:val="28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уль П.И. «Гипноз и внушение в клинике внутренних болезней» Л. , «Медгиз» 1958.</w:t>
      </w:r>
    </w:p>
    <w:p>
      <w:pPr>
        <w:pStyle w:val="Normal"/>
        <w:numPr>
          <w:ilvl w:val="8"/>
          <w:numId w:val="28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Л.Л. «Мысленное внушение» М., 1962.</w:t>
      </w:r>
    </w:p>
    <w:p>
      <w:pPr>
        <w:pStyle w:val="Normal"/>
        <w:numPr>
          <w:ilvl w:val="8"/>
          <w:numId w:val="28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8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Александровский А.А. «Глазами психиатра» М., 1988.</w:t>
      </w:r>
    </w:p>
    <w:p>
      <w:pPr>
        <w:pStyle w:val="Normal"/>
        <w:numPr>
          <w:ilvl w:val="8"/>
          <w:numId w:val="28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Шерток Л. «Гипноз» М., 198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№ 15</w:t>
      </w:r>
    </w:p>
    <w:p>
      <w:pPr>
        <w:pStyle w:val="Normal"/>
        <w:numPr>
          <w:ilvl w:val="8"/>
          <w:numId w:val="28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значеев В. П., Михайлова Л. П. «Биоинформационная функция естественных элетромагнитных полей» Новосибирск 1985.</w:t>
      </w:r>
    </w:p>
    <w:p>
      <w:pPr>
        <w:pStyle w:val="Normal"/>
        <w:numPr>
          <w:ilvl w:val="8"/>
          <w:numId w:val="28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Ягодинский В.Н. «А. Л. Чижевский» М., 1987.</w:t>
      </w:r>
    </w:p>
    <w:p>
      <w:pPr>
        <w:pStyle w:val="Normal"/>
        <w:rPr/>
      </w:pPr>
      <w:r>
        <w:rPr>
          <w:lang w:val="en-US"/>
        </w:rPr>
        <w:t xml:space="preserve">3.   </w:t>
      </w:r>
      <w:r>
        <w:rPr/>
        <w:t>Omura Y.  New  simple  early  dignostic  methods  using  Omura's</w:t>
      </w:r>
    </w:p>
    <w:p>
      <w:pPr>
        <w:pStyle w:val="Normal"/>
        <w:rPr/>
      </w:pPr>
      <w:r>
        <w:rPr/>
        <w:t>"Bi-digital  O-Ring   Dysfunction   Localization   Method"   and   their</w:t>
      </w:r>
    </w:p>
    <w:p>
      <w:pPr>
        <w:pStyle w:val="Normal"/>
        <w:rPr/>
      </w:pPr>
      <w:r>
        <w:rPr/>
        <w:t>application to the "Drag  &amp;  Food  Compatibility  Test"  for  individual</w:t>
      </w:r>
    </w:p>
    <w:p>
      <w:pPr>
        <w:pStyle w:val="Normal"/>
        <w:rPr/>
      </w:pPr>
      <w:r>
        <w:rPr/>
        <w:t>organs  and  to  auricular  diagnosis  of  internal   organs-part   I.//</w:t>
      </w:r>
    </w:p>
    <w:p>
      <w:pPr>
        <w:pStyle w:val="Normal"/>
        <w:numPr>
          <w:ilvl w:val="8"/>
          <w:numId w:val="28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cupuncture &amp; Electro-Therapeutics Res. Int. J. Vol.6. 1981. P. 239-25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 №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8"/>
          <w:numId w:val="28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гаджанян А. и др. «Ваша работоспособность сегодня» М.,1984.</w:t>
      </w:r>
    </w:p>
    <w:p>
      <w:pPr>
        <w:pStyle w:val="Normal"/>
        <w:numPr>
          <w:ilvl w:val="8"/>
          <w:numId w:val="28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Астрология» полный курс Мюнхенской института парапсихологии. М., 1993.</w:t>
      </w:r>
    </w:p>
    <w:p>
      <w:pPr>
        <w:pStyle w:val="Normal"/>
        <w:numPr>
          <w:ilvl w:val="8"/>
          <w:numId w:val="29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росс Н. «Астрология для всех»  Ташкент 1993.</w:t>
      </w:r>
    </w:p>
    <w:p>
      <w:pPr>
        <w:pStyle w:val="Normal"/>
        <w:numPr>
          <w:ilvl w:val="8"/>
          <w:numId w:val="29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ебароль А. «Тайны руки» М., 1868.</w:t>
      </w:r>
    </w:p>
    <w:p>
      <w:pPr>
        <w:pStyle w:val="Normal"/>
        <w:numPr>
          <w:ilvl w:val="8"/>
          <w:numId w:val="29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Чечель И. «Хиромантия для всех» Ташкент 1993. </w:t>
      </w:r>
    </w:p>
    <w:p>
      <w:pPr>
        <w:pStyle w:val="Normal"/>
        <w:rPr/>
      </w:pPr>
      <w:r>
        <w:rPr/>
        <w:t>К разделу№17</w:t>
      </w:r>
    </w:p>
    <w:p>
      <w:pPr>
        <w:pStyle w:val="Normal"/>
        <w:numPr>
          <w:ilvl w:val="8"/>
          <w:numId w:val="29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азарев Л. «Диагностика кармы» М., 1998. Книги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orient="landscape" w:w="14740" w:h="11906"/>
      <w:pgMar w:left="1134" w:right="1440" w:gutter="0" w:header="0" w:top="567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image" Target="media/image30.emf"/><Relationship Id="rId35" Type="http://schemas.openxmlformats.org/officeDocument/2006/relationships/image" Target="media/image31.emf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3.emf"/><Relationship Id="rId39" Type="http://schemas.openxmlformats.org/officeDocument/2006/relationships/image" Target="media/image34.emf"/><Relationship Id="rId40" Type="http://schemas.openxmlformats.org/officeDocument/2006/relationships/image" Target="media/image35.emf"/><Relationship Id="rId41" Type="http://schemas.openxmlformats.org/officeDocument/2006/relationships/image" Target="media/image36.emf"/><Relationship Id="rId42" Type="http://schemas.openxmlformats.org/officeDocument/2006/relationships/image" Target="media/image37.emf"/><Relationship Id="rId43" Type="http://schemas.openxmlformats.org/officeDocument/2006/relationships/image" Target="media/image38.emf"/><Relationship Id="rId44" Type="http://schemas.openxmlformats.org/officeDocument/2006/relationships/image" Target="media/image39.emf"/><Relationship Id="rId45" Type="http://schemas.openxmlformats.org/officeDocument/2006/relationships/image" Target="media/image40.emf"/><Relationship Id="rId46" Type="http://schemas.openxmlformats.org/officeDocument/2006/relationships/image" Target="media/image41.emf"/><Relationship Id="rId47" Type="http://schemas.openxmlformats.org/officeDocument/2006/relationships/image" Target="media/image42.emf"/><Relationship Id="rId48" Type="http://schemas.openxmlformats.org/officeDocument/2006/relationships/image" Target="media/image43.emf"/><Relationship Id="rId49" Type="http://schemas.openxmlformats.org/officeDocument/2006/relationships/image" Target="media/image44.emf"/><Relationship Id="rId50" Type="http://schemas.openxmlformats.org/officeDocument/2006/relationships/image" Target="media/image45.emf"/><Relationship Id="rId51" Type="http://schemas.openxmlformats.org/officeDocument/2006/relationships/image" Target="media/image46.emf"/><Relationship Id="rId52" Type="http://schemas.openxmlformats.org/officeDocument/2006/relationships/image" Target="media/image47.emf"/><Relationship Id="rId53" Type="http://schemas.openxmlformats.org/officeDocument/2006/relationships/oleObject" Target="embeddings/oleObject2.bin"/><Relationship Id="rId54" Type="http://schemas.openxmlformats.org/officeDocument/2006/relationships/image" Target="media/image48.emf"/><Relationship Id="rId55" Type="http://schemas.openxmlformats.org/officeDocument/2006/relationships/image" Target="media/image49.emf"/><Relationship Id="rId56" Type="http://schemas.openxmlformats.org/officeDocument/2006/relationships/image" Target="media/image50.emf"/><Relationship Id="rId57" Type="http://schemas.openxmlformats.org/officeDocument/2006/relationships/image" Target="media/image51.emf"/><Relationship Id="rId58" Type="http://schemas.openxmlformats.org/officeDocument/2006/relationships/image" Target="media/image52.emf"/><Relationship Id="rId59" Type="http://schemas.openxmlformats.org/officeDocument/2006/relationships/image" Target="media/image53.emf"/><Relationship Id="rId60" Type="http://schemas.openxmlformats.org/officeDocument/2006/relationships/image" Target="media/image54.emf"/><Relationship Id="rId61" Type="http://schemas.openxmlformats.org/officeDocument/2006/relationships/image" Target="media/image55.emf"/><Relationship Id="rId62" Type="http://schemas.openxmlformats.org/officeDocument/2006/relationships/image" Target="media/image56.emf"/><Relationship Id="rId63" Type="http://schemas.openxmlformats.org/officeDocument/2006/relationships/image" Target="media/image57.emf"/><Relationship Id="rId64" Type="http://schemas.openxmlformats.org/officeDocument/2006/relationships/footer" Target="footer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13:00Z</dcterms:created>
  <dc:creator>Караматов Ином</dc:creator>
  <dc:description/>
  <dc:language>en-US</dc:language>
  <cp:lastModifiedBy>Inom</cp:lastModifiedBy>
  <cp:lastPrinted>2001-07-07T00:25:00Z</cp:lastPrinted>
  <dcterms:modified xsi:type="dcterms:W3CDTF">2001-10-23T15:38:00Z</dcterms:modified>
  <cp:revision>424</cp:revision>
  <dc:subject/>
  <dc:title>  Методические рекомендации по курсу «Восточная и</dc:title>
</cp:coreProperties>
</file>