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аптация к температуре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Реферат на тему: Эколог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Выполнила студентка: Свиридова Т.В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ая государственная академия сервис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Современное естествознание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а обитания – это природное окружение живого организма. Она слагается из множества неорганических и органических компонентов, включая привносимые человеком. При этом некоторые из них могут быть необходимы организмам, другие не играют существенной роли в их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е для жизни организма компоненты окружающей среды, с которыми он неизбежно сталкивается, называются экологическими факто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ие факторы могут быть необходимы или вредны для живых существ, способствовать или препятствовать выживанию и размнож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организмы по-разному реагируют на одни и те же экологические факто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аптация (от позднелат. </w:t>
      </w:r>
      <w:r>
        <w:rPr>
          <w:lang w:val="la-VA"/>
        </w:rPr>
        <w:t>Adaptatio –</w:t>
      </w:r>
      <w:r>
        <w:rPr/>
        <w:t xml:space="preserve"> прилаживание, приспособление, от лат. </w:t>
      </w:r>
      <w:r>
        <w:rPr>
          <w:lang w:val="la-VA"/>
        </w:rPr>
        <w:t>adapto</w:t>
      </w:r>
      <w:r>
        <w:rPr/>
        <w:t xml:space="preserve"> - приспособляю) – это процесс приспособления строения и функций организмов, особей, популяций, видов и их органов к условиям среды. Вместе с тем любая адаптация есть результат конкретного исторического этапа приспособительного процесса – адаптациогенеза, протекающего в биотопах и биогеоцен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чением времени любые условия существования изменяются, но в одних случаях они подвержены более сильным изменениям, а в других – менее сильным. Выделяют три основных типа изменений среды обит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ические изменения, то есть периодически повторяющиеся, как при смене времен года, при приливах и отливах и при поочередном наступлении светлого и темного времени сут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ные изменения, при которых направление изменения остается стабильным в течение периода, продолжительность которого может быть очень велика по сравнению с продолжительностью жизненного цикла переживающих это изменение организмов. Примерами направленных изменений могут служить прогрессирующая эрозия берегов, накопление донных осадков, изменения, происходящие на одной из фаз цикла оледен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отические изменения; для всех изменений этого типа характерны аритмия и отсутствие определенного направления. Примерами хаотических изменений служат непредсказуемые изменения времени возникновения и траекторий циклонов и ураганов, шквалы; вызываемые ударом молнии пож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лучшее соответствие между организмами и изменяющимися условиями неизбежно предполагает некий компромисс между приспособлением к переменам и способностью к их пережи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основных способа, которыми организмы приурочивают свои реакции к изменениям в окружающей сред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 ответ на изменение внешних усло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гирование на сигнальный фактор, предвосхищающий изменение внешних усло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случае, если изменения условий среды выражены слабо, то наилучшим способом адаптации организмов к таким условиям является прямое реагирование на них. Для организмов, которые не могут избежать неблагоприятных условий, наиболее эффективным решением проблемы выживания в изменяющейся среде могут оказаться сезонные изменения особенностей стро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опуляция подвержена воздействию изменяющихся факторов окружающей среды, то организмы могут приобрести разностороннюю устойчивость. При взаимодействии организмов различных видов изменения одних организмов неизбежно приводят к переменам в жизни других. Любой из взаимодействующих видов может создавать условия отбора, направляющие эволюцию другого вида. Из сказанного следует, что изменения в окружающей среде приводят к изменению соответствий между организмами и изменяющейся средой, которые могут проявиться в адаптации организмов к этим изменениям или к потере их устойчивости к неизбежному влиянию на другие организ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приспособляемости живого организма к изменениям условий среды характеризуется экологической валентностью. Степень приспособляемости живого организма вытекает также из принципа лимитирующего фактора.</w:t>
      </w:r>
      <w:r>
        <w:rPr>
          <w:rStyle w:val="FootnoteCharacters"/>
          <w:rStyle w:val="FootnoteAnchor"/>
        </w:rPr>
        <w:footnoteReference w:id="2"/>
      </w:r>
      <w:r>
        <w:rPr/>
        <w:t xml:space="preserve"> Экологическая валентность, или пластичность вида, это его способность заселять различные местообитания. Количественно она выражается диапазоном изменений среды, в пределах которого данный вид сохраняет нормальную жизнедеятельность. Экологическая валентность может рассматриваться как в отношении реакции вида на отдельные факторы среды, так и в отношении комплекса факторов. Виды с низкой экологической валентностью, или стенотопные виды (от греч. </w:t>
      </w:r>
      <w:r>
        <w:rPr>
          <w:lang w:val="en-US"/>
        </w:rPr>
        <w:t>stenos</w:t>
      </w:r>
      <w:r>
        <w:rPr/>
        <w:t xml:space="preserve"> – узкий, </w:t>
      </w:r>
      <w:r>
        <w:rPr>
          <w:lang w:val="el-GR"/>
        </w:rPr>
        <w:t>topos</w:t>
      </w:r>
      <w:r>
        <w:rPr/>
        <w:t xml:space="preserve"> - место), способны выносить лишь ограниченные изменения экологических факторов. Виды с широкой экологической валентностью, или эвритопные виды (от греч. </w:t>
      </w:r>
      <w:r>
        <w:rPr>
          <w:lang w:val="el-GR"/>
        </w:rPr>
        <w:t>eurys</w:t>
      </w:r>
      <w:r>
        <w:rPr/>
        <w:t xml:space="preserve"> - широкий), способны заселять различные местообитания и переносить широкую амплитуду колебаний экологических факторов. Такие виды легче расселяются по территории, выживают и размножаются в различных условиях, чаще всего имеют более широкую область распрост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факторов среды на живые организмы в отдельности и сообщества в целом многогранно. При оценке влияния того или иного фактора среды важным оказывается характеристика интенсивности действия его на живую материю: в благоприятных условиях говорят об оптимальном, а при избытке или недостатке – ограничивающем факт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видов приспособлено к довольно узкому диапазону температур. Некоторые организмы, особенно в стадии покоя, способны существовать при очень низких температурах. Например, споры микроорганизмов выдерживают охлаждение до -200˚С. Отдельные виды бактерий и водорослей могут жить и размножаться в горячих источниках при температуре +80 - +88˚С. Диапазон колебаний температуры в воде значительно меньше, чем на суше, соответственно и пределы выносливости к колебаниям температуры у водных организмов уже, чем у наземных. Однако и для водных и для наземных обитателей оптимальной является температура в пределах 15 – 30˚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ают организмы с непостоянной температурой тела – пойкилотермные (от греч. </w:t>
      </w:r>
      <w:r>
        <w:rPr>
          <w:lang w:val="el-GR"/>
        </w:rPr>
        <w:t>poikilos</w:t>
      </w:r>
      <w:r>
        <w:rPr/>
        <w:t xml:space="preserve"> – различный, переменчивый и </w:t>
      </w:r>
      <w:r>
        <w:rPr>
          <w:lang w:val="el-GR"/>
        </w:rPr>
        <w:t>therme</w:t>
      </w:r>
      <w:r>
        <w:rPr>
          <w:lang w:val="en-US"/>
        </w:rPr>
        <w:t xml:space="preserve"> –</w:t>
      </w:r>
      <w:r>
        <w:rPr/>
        <w:t xml:space="preserve"> тепло) и организмы с постоянной температурой тела – гомойотермные (от греч. </w:t>
      </w:r>
      <w:r>
        <w:rPr>
          <w:lang w:val="el-GR"/>
        </w:rPr>
        <w:t>homoilos</w:t>
      </w:r>
      <w:r>
        <w:rPr/>
        <w:t xml:space="preserve"> – подобный и </w:t>
      </w:r>
      <w:r>
        <w:rPr>
          <w:lang w:val="el-GR"/>
        </w:rPr>
        <w:t>therme</w:t>
      </w:r>
      <w:r>
        <w:rPr>
          <w:lang w:val="en-US"/>
        </w:rPr>
        <w:t xml:space="preserve"> – </w:t>
      </w:r>
      <w:r>
        <w:rPr/>
        <w:t>тепло). Температура тела пойкилотермных организмов зависит от температуры окружающей среды. Ее повышение вызывает у них интенсификацию жизненных процессов и, в известных пределах, ускорение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роде температура непостоянна. Организмы, которые обычно подвергаются воздействию сезонных колебаний температур, что наблюдается в умеренных зонах, хуже переносят постоянную температуру. Резкие колебания температуры – сильные морозы или зной – также неблагоприятны для организмов. Существует много приспособлений для борьбы с охлаждением или перегревом. С наступлением зимы растения и пойкилотермные животные впадают в состояние зимнего покоя. Интенсивность обмена веществ резко снижается, в тканях запасается много жиров и углеводов. Количество воды в клетках уменьшается, накапливаются сахара и глицерин, препятствующие замерзанию. В жаркое время года включаются физиологические механизмы, защищающие от перегрева. У растений усиливается испарение воды через устьица, что приводит к снижению температуры листьев. У животных в этих условиях также усиливается испарение воды через дыхательную систему и кожные покровы. Кроме того, пойкилотермные животные избегают перегрева путем приспособительного поведения: выбирают местообитания с наиболее благоприятным микроклиматом, в жаркое время дня скрываются в норах или под камнями, проявляют активность в определенное время суток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емпература окружающей среды представляет собой важный и зачастую ограничивающий жизненные проявления фак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аздо меньше зависят от температурных условий среды животные гомойотермные – птицы и млекопитающие. Ароморфные изменения строения позволили этим двум классам сохранять активность при очень резких перепадах температур и освоить практически все места обитания.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я: Учебник для технических вузов/ Л.И. Цветкова, М.И. Алексеев и др.; Под ред. Л.И. Цветковой. – М.: Изд-во АСВ; СПб.: Химиздат, 1999. – 4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 экологии: Учебное пособие/ Кормилицын В.И., Цицкишвили М.С., Яламов Ю.И. – М.: МПУ, 1997. 1 – 368 стр. И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харов В.Б., Мамонтов С.Г., Сивоглазов В.И. «Биология: общие закономерности»: Учебник для 10 – 11 кл. общеобразовательных учебных заведений. – М.: Школа-Пресс, 1996. – 625 с.: илл.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митирующим называется такой фактор, который ставит рамки для протекания какого-либо процесса, явления или существования организма, вида, сообщества. Из перечня экологических факторов любой фактор может выступать как лимитирующий, если он отсутствует, находится ниже критического уровня или превосходит максимально высокий уровень. В зависимости от отношения к тому или иному фактору виды могут быть тепло- и холодолюбивые (слон и белый медведь), влаго- и сухолюбивые (липа и саксаул), приспособленные к высокой, низкой солености воды или пресной и т.д.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5:00Z</dcterms:created>
  <dc:creator>Таня Свиридова</dc:creator>
  <dc:description/>
  <cp:keywords/>
  <dc:language>en-US</dc:language>
  <cp:lastModifiedBy>Mage</cp:lastModifiedBy>
  <cp:lastPrinted>2005-03-13T11:05:00Z</cp:lastPrinted>
  <dcterms:modified xsi:type="dcterms:W3CDTF">2011-10-11T19:35:00Z</dcterms:modified>
  <cp:revision>2</cp:revision>
  <dc:subject/>
  <dc:title>Министерство образования Российской Федерации</dc:title>
</cp:coreProperties>
</file>