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циальный интеллект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оциальный интеллект – способность правильно понимать поведение людей. Эта способность необходима для эффективного межличностного взаимодействия и успешной социальной адаптации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ам термин «социальный интеллект» был введен в психологию Э. Торндайком в 1920 году для обозначения «дальновидности в межличностных отношениях». Многие известные психологи внесли свою лепту в интерпретацию этого понятия. В 1937 году Г. Оллпорт связывал социальный интеллект со способностью высказывать быстрые, почти автоматические суждения о людях, прогнозировать наиболее вероятные реакции человека. Социальный интеллект, по мнению Г. Оллпорта, – особый «социальный дар», обеспечивающий гладкость в отношениях с людьми, продуктом которого является социальное приспособление, а не глубина понимани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тем способности социального интеллекта многие известные ученые раскрывали в структурах общего интеллекта. Среди них наиболее ярко представлены модели интеллекта, предложенные Д. Гилфордом, Г. Айзенко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реди психологов до последнего времени ведутся дискуссии вокруг определения интеллекта, данного Э. Борингом: интеллект есть то, что измеряется тестами интеллекта. Имеются различные точки зрения на оценку данного высказывания. По мнению Б.Ф. Анурина, оно достаточно тавтологично, тривиально и прямо напрашивается на критику. Другие исследователи считают такое определение рекурсивным, что является чрезвычайно распространенным в математике, информатике, компьютерном программировании, искусственном интеллекте. Г. Айзенк не согласен с определением  Э. Боринга: тесты интеллекта, утверждает он, составляются не случайным образом и опираются в своей разработке на хорошо известные, выявленные и проверенные природные закономерности, такие как принцип «позитивного многообразия»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ель структуры интеллекта Г. Айзен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анс Юргенс Айзенк – психотерапевт Бетлемской королевской больницы в Лондоне – разработал общую концепцию интеллекта. Он исходит из того, что интеллект, несмотря на трудности его дефиниции, – это столь же научное понятие, как гравитация, электричество, химические связи: от того, что они не видны, не ощутимы, а, следовательно, по мнению некоторых исследователей, не «материальны», они не утрачивают своей познавательной ценности в качестве научных концепций. Останавливаясь на трудностях определения интеллекта, он указывает: во многом это вытекает из того, что сегодня существует три относительно различающихся и относительно самостоятельных концепций интеллекта. В то же время он не противопоставляет  их одну другой и даже пытается объяснить «под одной крышей». Такое объединение продемонстрировано на схеме (Рисунок 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</w:rPr>
        <w:t>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50640" cy="260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bookmarkStart w:id="0" w:name="_Ref450139109"/>
      <w:r>
        <w:rPr>
          <w:sz w:val="24"/>
          <w:szCs w:val="24"/>
        </w:rPr>
        <w:t xml:space="preserve">Рисунок </w:t>
      </w:r>
      <w:r>
        <w:rPr>
          <w:sz w:val="24"/>
          <w:szCs w:val="24"/>
          <w:lang w:val="en-US" w:eastAsia="en-US"/>
        </w:rPr>
        <w:t>1</w:t>
      </w:r>
      <w:bookmarkEnd w:id="0"/>
      <w:r>
        <w:rPr>
          <w:sz w:val="24"/>
          <w:szCs w:val="24"/>
        </w:rPr>
        <w:t>. Взаимовключенность различных видов интеллекта по Г.Айзенку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иологический интеллект – это врожденные заданные способности к обработке информации, связанные со структурами и функциями коры головного мозга. Это базовый, наиболее фундаментальный аспект интеллекта. Он служит генетической, физиологической, нейрологической, биохимической и гормональной основой познавательного поведения, т.е. связан в основном со структурами и функциями коры головного мозга. Без них невозможно никакое осмысленное поведение. Д. Векслер утверждает, что «любое работающее определение интеллекта должно в основе своей быть биологическим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сихометрический интеллект – это своего рода связующее звено между биологическим интеллектом и социальным. Это то, что выступает на поверхность и видимые исследователю проявления того, что Спирмен назвал общим интеллектом (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). Другими словами, перефразируя Боринга, то, что измеряется тестами интеллекта, есть не что иное как психометрический интеллек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циальный интеллект – это интеллект индивида, формирующийся в ходе его социализации, под воздействием условий определенной социальной сред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ель структуры интеллекта Дж. Гилфорд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60-е годы другой ученый – Дж. Гилфорд, – создатель первого надежного теста для измерения социального интеллекта, рассматривал его как систему интеллектуальных способностей, независимых от фактора общего интеллекта и связанных, прежде всего, с познанием поведенческой информации. Возможность измерения социального интеллекта вытекала из общей модели структуры интеллекта Дж. Гилфорд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орно-аналитические исследования, которые более двадцати лет проводились Дж. Гилфордом и его сотрудниками в университете Южной Калифорнии с целью разработки тестовых программ измерения общих способностей, завершились созданием кубической модели структуры интеллекта. Эта модель позволяет выделить 120 факторов интеллекта, которые могут быть классифицированы в соответствии с тремя независимыми переменными, характеризующими процесс переработки информации. Эти переменные следующие: 1) содержание предъявляемой информации (характер стимульного материала); 2) операции по обработке информации (умственные действия); 3) результаты обработки информац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интеллектуальная способность описывается в терминах конкретного содержания, операций, результата и обозначается сочетанием трех индексов. Рассмотрим параметры каждой их трех переменных с указанием соответствующего буквенного индекс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едъявляемой информации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Образы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) – зрительные, слуховые, проприоцептивные и другие образы, отражающие физические характеристики объект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имволы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 – формальные знаки: Буквы, цифры, ноты, кодовые обозначения и т.д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емантика 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) – концептуальная информация, чаще всего словесная; вербальные идеи и понятия; смысл, передаваемый при помощи слов или изображ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оведение 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– информация, отражающая процесс межличностного общения: мотивы, потребности, настроения, мысли, установки, определяющие поведение люде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ации по переработке информаци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ознание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– обнаруживание, узнавание, осознание, понимание информа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амять 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) – запоминание и хранение информа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ивергентное мышление (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– образование множества разноообразных альтернатив, логически связанных с предъявляемой информацией, многовариантный поиск решения проблемы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Конвергентное мышление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 – получение единственно логического следствия из предъявляемой информации, поиск одного правильного решения проблемы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Оценивание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– сравнение и оценка информации по определенному критерию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обработки информаци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Элементы (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) – отдельные единицы информации, единичные сведе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Классы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– основания отнесения объектов к одному классу, группировки сведений в соответствии с общими элементами или свойствам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Отношения 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) – установление отношений между единицами информации, связи между объектам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истемы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 – сгруппированные системы информационных единиц, комплексы взаимосвязанных частей, информационные блоки, целостные сети, составленные из элемент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Трансформации 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 – преобразование, модификация, переформулировка информа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Импликации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 – результаты, выводы, логически связанные с данной информацией, но выходящие за ее пределы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аким образом, классификационная схема Д. Гилфорда описывает 120 интеллектуальных факторов (способностей): 5х4х6=120. Каждой интеллектуальной способности соответствует маленький кубик, образованный тремя осями координат: содержание, операции, результаты (Рисунок </w:t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</w:rPr>
        <w:t>). Высокая практическая ценность модели Д Гилфорда для психологии, педагогики, медицины и психодиагностики отмечалась многими крупными авторитетами в этих областях: А. Анастази (1982), Ж. Годфруа (1992), Б. Кулагиным (1984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29835" cy="4829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482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bookmarkStart w:id="1" w:name="_Ref450297409"/>
      <w:r>
        <w:rPr>
          <w:sz w:val="24"/>
          <w:szCs w:val="24"/>
        </w:rPr>
        <w:t xml:space="preserve">Рисунок </w:t>
      </w:r>
      <w:r>
        <w:rPr>
          <w:sz w:val="24"/>
          <w:szCs w:val="24"/>
          <w:lang w:val="en-US" w:eastAsia="en-US"/>
        </w:rPr>
        <w:t>2</w:t>
      </w:r>
      <w:bookmarkEnd w:id="1"/>
      <w:r>
        <w:rPr>
          <w:sz w:val="24"/>
          <w:szCs w:val="24"/>
        </w:rPr>
        <w:t>. Модель структуры интеллекта Дж. Гилфорда</w:t>
      </w:r>
      <w:r>
        <w:rPr>
          <w:sz w:val="24"/>
          <w:szCs w:val="24"/>
          <w:lang w:val="en-US" w:eastAsia="en-US"/>
        </w:rPr>
        <w:t xml:space="preserve">  (1967). Серым цветом выделен блок социального интеллекта (способности к познанию поведения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гласно концепции Д. Гилфорда, социальный интеллект представляет систему интеллектуальных способностей, независимую от факторов общего интеллекта. Эти способности, также как и общеинтеллектуальные, могут быть описаны в пространстве трех переменных: содержание, операции, результаты. Дж. Гилфорд выделил одну операцию – познание (С) – и сосредоточил свои исследования на познании поведения (СВ). Эта способность включает 6 факторов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знание элементов поведения (CBU) – способность выделять из контекста вербальную и невербальную экспрессию поведения (способность близкая к способности выделять «фигуру из фона» в гештальт-психологии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знание классов поведения (CBC) – способность распознавать общие свойства в некотором потоке экспрессивной или ситуативной информации о поведен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знание отношений поведения (CBR) – способность понимать отношения, существующие между единицами информации о поведен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знание систем поведения (CBS) – способность понимать логику развития целостных ситуаций взаимодействия людей, смысл их поведения в этих ситуация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знание преобразований поведения (CBT) – способность понимать изменения значения сходного поведения (вербального или невербального) в разных ситуационных контекста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знание результатов поведения (CBI) – способность предвидеть последствия поведения, исходя из имеющейся информац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ыми попытками выделить какой-либо параметр, соответствующий социальному интеллекту, были исследования Торндайка (1936) и Вудроу (1939). Поначалу они, проведя факторный анализ «George Washington Social Intelligence Test», не смогли этого сделать. Причина, по их мнению, заключалась в том, что данный тест социального интеллекта был насыщен вербальными и мнемическими факторами. Вслед за этим Уэдек (1947) создал стимульный материал, позволявший выделить среди факторов общего и вербального интеллекта фактор «психологической способности», послужившей прообразом социального интеллекта. Эти исследования доказали необходимость использования невербального материала для диагностики социального интеллект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ж. Гилфорд разработал свою тестовую батарею на основе 23 тестов, предназначенных для измерения шести выделенных им факторов социального интеллекта. Результаты проведенного тестирования подтвердили первоначальную гипотезу. Социальный интеллект значимо не коррелировал с развитием общего интеллекта (при средних и выше среднего значениях последнего) и пространственных представлений, способностью к визуальному различению, оригинальностью мышления, а также способностью манипулировать с комиксами. Последний факт особо важен, т.к. в его методике использовалась невербальная информация в виде картинок-комиксов. Из первоначальных 23-х тестов четыре теста, наиболее адекватные для измерения социального интеллекта, составили диагностическую батарею Дж. Гилфорда. Впоследствии она была адаптирована и стандартизирована во Франции. Результаты французской адаптации были обобщены в руководстве «Les tests d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</w:rPr>
        <w:t>intelligen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e sociale», которое было взято за основу при адаптации теста к российским социокультурным условиям Михайловой Е.С. в период с 1986 по 1990 год на базе лаборатории педагогической психологии НИИ профессионального образования РАО и кафедры психологии Российского государственного педагогического университета (Михайлова, 1996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2" w:name="_Ref450493606"/>
      <w:r>
        <w:rPr>
          <w:b/>
          <w:bCs/>
          <w:sz w:val="28"/>
          <w:szCs w:val="28"/>
        </w:rPr>
        <w:t>Исследования социального интеллекта отечественными психологами.</w:t>
      </w:r>
      <w:bookmarkEnd w:id="2"/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ечественной психологии понятие «социальный интеллект» было рассмотрено рядом исследователей. Одной из первых этот термин описала М.И. Бобнева (1979). Она определяла его в системе социального развития лич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подробнее логику данной структур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ханизмом формирования личности выступает процесс социализации. Как отмечает автор, существует как минимум два толкования этого понятия. В широком смысле слова термин «социализация» используется для обозначения процесса, «в ходе которого человеческое существо с определенными биологическими задатками приобретает качества, необходимые ему для жизнедеятельности в обществ. Теория социализации призвана установить, под влиянием каких социальных факторов образуются те или иные особенности личности, механизм этого процесса и его последствия для общества. Из этого толкования следует, что индивидуальность не предпосылка социализации, а ее результа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ое, более специальное определение термина используется в социологии и социальной психологии. Социализация как процесс, обеспечивающий включение человека в ту или иную социальную группу или общность. Формирование человека как представителя данной группы, т.е. носителя ее ценностей норм установок, ориентаций и т.п., предполагает выработку у него необходимых для этого свойств и способносте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наличие указанных значений, М.И. Бобнева отмечает, что только социализация не обеспечивает целостного формирование человека. И, далее, определяет важнейшей закономерностью процесса социального развития личности наличие в нем двух противоположных тенденций – типизация и индивидуализация. Примерами первой являются многообразные виды стереотипизации, формирования заданных группой и общих для ее членов социально-психологических свойств. Примеры второй –  накопление человеком индивидуального опыта социального поведения и общения, выработка своего отношения к предписываемым ему ролям, формирование личностных норм и убеждений, систем смыслов и значений и т.д. Здесь просматривается аналогия с принципом адаптационной природы интеллекта в теории Ж. Пиаже (1994). Исходя из которого, адаптация понимается как равновесие между ассимиляцией (или усвоением данного материала существующими схемами поведения) и аккомодацией (или приспособлением этих схем к определенной ситуации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лее, в своем рассуждении, М.И. Бобнева останавливается на второй тенденции – индивидуализации. Она отмечает, что любой процесс развития человека, в том числе и социального, – это всегда процесс его индивидуального развития  в рамках, в контексте, в условиях общества, социальной группы, социальных контактов, общения. Таким образом, формирование человека является результатом сложного сочетания процессов социализации и индивидуального социального развития личности. Последнее автор связывает с социальным научением и в качестве примера ссылается на работы Д.Б. Эльконина, который выделял две формы развития ребенка: 1) усвоение предметных знаний и навыков предметных действий и деятельности, формирование психических свойств и способностей, связанных с таким обучением и развитием и т.п.; 2) освоение ребенком социальных условий его существования, овладение в игре социальными отношениями, ролями, нормами, мотивами, оценками, одобряемыми средствами деятельности, принятыми формами поведения и отношений в коллективе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М.И. Бобнева определяет наличие особой потребности у формирующейся личности – потребность в социальном опыте. Эта потребность может искать выход в стихийном поиске в виде неорганизованных, неуправляемых поступков и действий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, но может быть реализована и в специально созданных условиях. Т.е. существуют и необходимы для полноценного развития личности две формы приобретения социального опыта – и организованное социальное научение, и стихийная практика социальных взаимодействий, обеспечивающая спонтанное и активное развитие личности. Т.о. важнейшей задачей прикладной социальной психологии личности и психологии воспитания, как замечает исследователь, является поиск оптимальных форм сочетания обоих видов социального научения и выявления их специфических закономерносте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о отметить, забегая вперед, что правомерность и значение последнего утверждения становятся особо очевидными в свете данного исследования. В нем наглядно демонстрируется необходимость организации социально-психологической работы с молодежью, моделирование и развитие социального интеллекта для профилактики социально-ненормативного поведения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оциально-психологическое развитие личности  предполагает формирование способностей и свойств, обеспечивающих ее социальную адекватность (на практике выделяют адекватное поведение человека в условиях макро- и микросоциальной среды). Такими важнейшими способностями выступают социальное воображение и социальный интеллект. Под первым понимается способность человека помещать себя в реальный социальный контекст и намечать свою линию поведения в соответствии с таким «воображением». Социальный интеллект – это способность усматривать и улавливать сложные отношения и зависимости в социальной сфере. Бобнева М.И. считает, что социальный интеллект следует расценивать как особую способность человека, формирующуюся в процессе его деятельности в социальной сфере, в сфере общения и социальных взаимодействий. И  принципиально важно, подчеркивает автор, что уровень «общего» интеллектуального развития не связан  однозначно с уровнем социального интеллекта. Высокий интеллектуальный уровень является лишь необходимым, но не достаточным условием собственно социального развития личности. Он может благоприятствовать социальному развитию, но не замещать и не обуславливать его. Более того, высокий интеллект может полностью обесцениваться социальной слепотой человека, социальной неадекватностью его поведения, его установок  и т.д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ругой отечественный исследователь, Ю. Н. Емельянов, изучал социальный интеллект в рамках практической психологической деятельности – повышение коммуникативной компетентности индивида с помощью активного социально-психологического обучения. Определяя социальный интеллект, он пишет: «Сферу возможностей субъект-субъектного познания индивида можно назвать его социальным интеллектом, понимая под этим устойчивую, основанную на специфике мыслительных процессов, аффективного реагирования и социального опыта способность понимать самого себя, а также других людей, их взаимоотношения и прогнозировать межличностные события» (Емельянов, 1985). Автор предлагает термин «коммуникативная компетенция», схожий с понятием социальный интеллект. Коммуникативная компетенция формируется благодаря интериоризации социальных контекстов. Это процесс бесконечный и постоянный. Он имеет вектор от интер- к интра-, от актуальных межличностных событий к результатам осознания этих событий которые закрепляются в когнитивных структурах психики в виде умений, и навыков. Эмпатия является основой сенситивности – особой чувствительности к психическим состояниям других, их стремлениям, ценностям и целям, которая в свою очередь формирует социальный интеллект. Ученый подчеркивает, что с годами эмпатическая способность тускнеет, вытесняется символическими средствами представленности. Т.о. социальный интеллект выступает относительно независимым праксеологическим образование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е анализа литературы можно выделить следующие источники развития социального интеллект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изненный опыт, – ему принадлежит ведущая роль в развитии коммуникативной компетенции. Важен опыт межличностного общения. Его характеристики следующие. (1) он социален, включает интериоризированные нормы и ценности конкретной общественной среды; (2) он индивидуален, т.к. основывается на индивидуальных особенностях и психологических событиях личной жизн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усство, – эстетическая деятельность двусторонне обогащает человека: и в роли творца и в роли воспринимающего произведения искусства. Оно способствует развитию коммуникативных умений. 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ая эрудиция – это запас достоверных и систематизированных гуманитарных знаний, относящиеся к истории и культуре человеческого общения, которыми располагает данный индивид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– предполагают интеграцию всех источников коммуникативной компетенции, открывают возможность описания, концептуализации, объяснения и прогноза межличностного взаимодействия с последующей разработкой практических средств повышения коммуникативной компетенции на уровне индивида, групп и коллективов, а также всего обществ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муникативная компетенция по форме и содержанию непосредственно соотносится с особенностями выполняемых социальных ролей индивида. Целесообразно выделять также профессиональную коммуникативную компетенцию и общую коммуникативную компетенцию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мельянов так же, как и другие исследователи, связывает социальный интеллект и ситуативную адаптацию. Социальный интеллект предполагает свободное владение вербальными и невербальными средствами социального поведения, – всеми видами семиотических систем. Автор дополняет коммуникативную компетенцию элементами, относящимися к осознанию деятельностной среды (социальной и физической), окружающей человека, и способность воздействовать на нее для достижения своих целей, а в условиях совместной работы делать свои действия понятными для других. Этот «акциональный» аспект коммуникативной компетенции требует осознания: а) собственных потребностей и ценностных ориентаций, техники личной работы; б) своих перцептивных умений, т.е. способность воспринимать окружающее без субъективных искажений и «систематизированных слепых пятен» (стойких предубеждений в отношении тех или иных проблем); в) готовности воспринимать новое во внешней среде; г) своих возможностей в понимании норм и ценностей других социальных групп и культур (реальный интернационализм); д) своих чувств и психических состояний в связи с воздействием факторов внешней среды (экологическая психокультура); е) способов персонализации окружающей среды (материальное воплощение «чувства хозяина»); ж) уровня своей экономической культуры (отношение к среде обитания – жилищу, земле как источнику продуктов питания, родному краю, архитектуре и т.п.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воря о пути повышения коммуникативной компетенции, Ю.Н. Емельянов замечает, что коммуникативные умения и интеллект межличностных отношений при их несомненной важности, тем не менее, являются вторичными (как в филогенетической, так и онтогенетической перспективе) по отношению к фактору совместной деятельности людей. Поэтому, ключевые способы повышения коммуникативной компетенции нужно искать не в шлифовке поведенческих умений и не в рискованных попытках личностной реконструкции, а на путях активного осознания индивидом естественных межличностных ситуаций и самого себя как участника этих деятельностных ситуаций, на путях развития социально-психологического воображения, позволяющего видеть мир с точки зрения других люде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.Л. Южанинова (1984) также выделяет социальный интеллект как третью характеристику интеллектуальной структуры, в дополнение к практическому и логическому интеллекту. Последние отражают сферу субъект-объектных отношений, а социальный интеллект – субъект-субъектны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на рассматривает социальный интеллект как особую социальную способность в трех измерениях: социально-перцептивных способностей, социального воображения и социальной техники обще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ьно-перцептивные способности – это такое целостно-личностное образование, которое обеспечивает возможность адекватного отражения индивидуальных, личностных свойств реципиента, особенностей протекания его психических процессов и проявления эмоциональной сферы, а также точность в понимании характера отношений реципиента с окружающими. С другой стороны, учитывая связь рефлексивных процессов с социально-перцептивными, следует дополнить психологическое содержание данного феномена способностью самопознания (осознание своих индивидуально-личностных свойств, мотивов поведения и характера восприятия себя другими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циальное воображение – это способность адекватного моделирования индивидуальных и личностных особенностей людей на основе внешних признаков, а также способность прогнозирования характера поведения реципиента в конкретных ситуациях, точного предвидения особенностей дальнейшего взаимодейств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ьная техника общения – это «действенный» компонент, проявляется в способности принять роль другого, владеть ситуацией и направлять взаимодействие в нужно для личности русле, в богатстве техники и средств общения. И высшим критерием проявления социально-интеллектуального потенциала личности является способность воздействовать на психические состояния и проявления других людей, а также оказывать влияния на формирование психических свойств окружающих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Исследования, которые провела А.Л. Южанинова, а также ряд других ученых, выявили, что социальный интеллект слабо связан с оценками общего интеллекта, со шкалой интеллектуальной продуктивности теста </w:t>
      </w:r>
      <w:r>
        <w:rPr>
          <w:sz w:val="24"/>
          <w:szCs w:val="24"/>
          <w:lang w:val="en-US"/>
        </w:rPr>
        <w:t>MMPI</w:t>
      </w:r>
      <w:r>
        <w:rPr>
          <w:sz w:val="24"/>
          <w:szCs w:val="24"/>
        </w:rPr>
        <w:t xml:space="preserve"> (Гауер, 1957), с данными по фактору В теста Кеттелла. Все эти данные позволяет говорить о правомерности выделения социального интеллекта в качестве самостоятельного компонента общей системы познавательных способностей личности. Были обнаружены корреляции с некоторым шкалам теста </w:t>
      </w:r>
      <w:r>
        <w:rPr>
          <w:sz w:val="24"/>
          <w:szCs w:val="24"/>
          <w:lang w:val="en-US"/>
        </w:rPr>
        <w:t>MMPI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имая положительная связь с оценками шкалы «играние роли» (Макклеланд, 1951). Т.о., умение взаимодействовать с окружающими, быть социально приемлемой личностью – компонент социального интеллект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имая отрицательная с оценками шкалы «уверенность в себе» (Гибсон, 1955). Очевидно, что завышение самооценки действительно связано с неспособностью ориентироваться в социальном окружен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абая теснота связей с «социальной преемственностью» и «социальной уверенностью». Чем выше социальный интеллект, тем общение с человеком желательнее для окружающих, тем увереннее он себя чувствует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Нелинейная связь, имеющая характер инвертированно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-образной кривой, с тревожностью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.о., вывод о том, что чем выше социальный интеллект, тем более адаптивен человек, кажется вполне оправданным. Значение данной стороны психики с особой наглядностью обнаруживаются на многочисленных примерах, когда люди, отличающиеся высокими достижениями в изучении явлений материального мира (имеющие высокий общий предметно-ориентированный интеллект), оказываются беспомощными в области межличностных отношени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социальный интеллект – интегральная интеллектуальная способность, определяющая успешность общения и социальной адаптации. Социальный интеллект объединяет и регулирует познавательные процессы, связанные с отражением социальных объектов (человека как партнера по общению, группы людей). К процессам, его образующим, относятся социальная сензитивность, социальная перцепция, социальная память и социальное мышление. Иногда в литературе социальный интеллект отождествляется с одним из процессов, чаще всего с социальным мышлением или социальной перцепцией. Это связано традицией раздельного, несоотнесенного изучения этих феноменов в рамках общей и социальной психологи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циальный интеллект обеспечивает понимание поступков и действий людей, понимание речевой продукции человека, а также его невербальных реакций (мимики, поз, жестов). Он является когнитивной составляющей коммуникативных способностей личности и профессионально важным качеством в профессиях типа «человек - человек», а также некоторых профессиях «человек – художественный образ». В онтогенезе социальный интеллект развивается позднее, чем эмоциональная составляющая коммуникативных способностей – эмпатия. Его формирование стимулируется началом школьного обуче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тот период увеличивается круг общения ребёнка, развиваются его сензитивность, социально-перцептивные способности, способность переживать за другого без непосредственного восприятия его чувств, способность к децентрации (умение встать на точку зрения другого человека, отличать свою точку зрения от других возможных), что и составляет основу социального интеллекта. Нарушение, гипотрофия этих способностей может явиться причиной асоциального поведения, либо вызвать склонность к таковому (Михайлова, 1991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 показали исследования Ж. Пиаже (Пиаже, 1981), формирование способности к децентрации связано с преодолением эгоцентризма. Примером перехода от «познавательного эгоцентризма» к децентрации в сфере общения может служить правило, взятое из искусства спора. Которое принципиально состоит в знании того, как встать на точку зрения партнёра, чтобы доказать ему что-то с его собственных позиций. Без этой способности спор бесполезен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стази А. Психологическое тестирование в 2-х книгах. М., 1982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дреева Г.М. Социальная психология. М., Аспект пресс, 1996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урин В.Ф. Интеллект и социум. Введение в социологию интеллекта. Н. Новгород, издательство Н-городского университета, 1997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ртифексова А.А. Медико-биологические аспекты вредных привычек: Информационно-методическое пособие. Н.Новгород, Нижегородский гуманитарный центр, 1995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ылевич Т.Ф. Введение в психологию целостной индивидуальности. М., Институт психологии РАН, 1998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дфруа Ж. Что такое психология. В 2-х томах. М., Мир, 1992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ебенникова Н.В. Лекции по предмету «Клиническая психология». М., Институт психологии МГСУ,1999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мельянов Ю.И. Активное социально-психологическое обучение. Л., ЛГУ, 1985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мельянов Ю.И. Обучение паритетному диалогу: учебное пособие. Л., ЛГУ, 1991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мельянов Ю.И. Практический курс социальной психологии для руководителей трудовых коллективов. Л., издательство ЛГУ, 1983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мельянов Ю.И.  Теоретические и методологические основы социально-психологического тренинга. Учебное пособие. Л., ЛГУ, 1983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уков Ю.М. Методы диагностики и развития коммуникативной компетентности. В кн.: «Общение и оптимизация совместной деятельности». М., 1987, (с.64-74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йгарник Б.В. Теория личности Курта Левина. М., 1981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дратьева С.В. Психолого-педагогические аспекты познания. В кн.: «Психология межличностного познания». М., «Педагогика», 1981 (с.158-174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лагин Б.В. Основы профессиональной психодиагностики. Л., «Медицина», 1984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бунская В.А. Факторы успешности опознания эмоциональных состояний по выражению лица. В кн.: «Психология межличностного познания». М., «Педагогика», 1981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хайлова Е.С. Коммуникативный и рефлексивный компоненты и их соотношение в структуре педагогических способностей. Автореферат. Л., 1991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хайлова (Алешина) Е.С. Методика исследования социального интеллекта. Руководство по использованию. СПб., ГП «Иматон», 1996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мов Р.С. Психология. В 3-х книгах. М., Просвещение, 1995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иаже Ж. Избранные психологические труды. М., Международная педагогическая академия. 1994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иаже Ж. О природе эгоцентрической речи. В кн.: «Хрестоматия по общей психологии». М., 1981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сихология межличностного познания. Под ред. Бодалева А.А. М., «Педагогика», 1981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циальная психология личности. Ответст. Ред. Бобнева М.И. и Шорохова Е.В. М., «Наука», 1979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уктура интеллекта взрослых. Сборник науч. трудов. Л., НИИ ООВ АПН СССР, 1979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ихомиров О.К. Психология мышления. М., МГУ, 1984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ихомиров О.К. Структура мыслительной деятельности человека. М., МГУ, 1969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снокова О.Б. Изучение социального познания в детском возрасте. В кн.: «Познание Общество. Развитие». М., ИП РАН, 1996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жанинова А.Л. К проблеме диагностики социального интеллекта личности. В сб.: «Проблемы оценивания в психологии». Саратов, издательство Саратовского университета, 1984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ля подготовки данной работы были использованы материалы с сайта http://www.psychology-online.net/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татью Л.Б. Филонова в кн. Социальная психология личности. М., «Наука», 197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с отступом Знак"/>
    <w:qFormat/>
    <w:rPr>
      <w:sz w:val="20"/>
      <w:szCs w:val="20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>
      <w:tabs>
        <w:tab w:val="left" w:pos="720" w:leader="none"/>
        <w:tab w:val="right" w:pos="8640" w:leader="none"/>
      </w:tabs>
      <w:spacing w:before="0" w:after="80"/>
      <w:ind w:left="720" w:hanging="360"/>
    </w:pPr>
    <w:rPr>
      <w:rFonts w:ascii="Garamond" w:hAnsi="Garamond" w:cs="Garamond"/>
      <w:spacing w:val="-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8"/>
    </w:rPr>
  </w:style>
  <w:style w:type="paragraph" w:styleId="Style15">
    <w:name w:val="Цитата"/>
    <w:basedOn w:val="Normal"/>
    <w:qFormat/>
    <w:pPr>
      <w:ind w:left="1418" w:right="1134" w:hanging="0"/>
      <w:jc w:val="center"/>
    </w:pPr>
    <w:rPr>
      <w:b/>
      <w:bCs/>
      <w:sz w:val="36"/>
      <w:szCs w:val="36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425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360" w:before="120" w:after="120"/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567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120"/>
    </w:pPr>
    <w:rPr>
      <w:b/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9" w:leader="dot"/>
      </w:tabs>
      <w:spacing w:lineRule="auto" w:line="360"/>
      <w:ind w:left="198" w:hanging="0"/>
    </w:pPr>
    <w:rPr>
      <w:smallCap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8">
    <w:name w:val="Перечень рисунков"/>
    <w:basedOn w:val="Normal"/>
    <w:next w:val="Normal"/>
    <w:qFormat/>
    <w:pPr>
      <w:ind w:left="400" w:hanging="4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5:00Z</dcterms:created>
  <dc:creator>Анатолий Гульков</dc:creator>
  <dc:description/>
  <cp:keywords/>
  <dc:language>en-US</dc:language>
  <cp:lastModifiedBy>Mage</cp:lastModifiedBy>
  <dcterms:modified xsi:type="dcterms:W3CDTF">2011-10-11T19:35:00Z</dcterms:modified>
  <cp:revision>2</cp:revision>
  <dc:subject/>
  <dc:title>Cоциальный интелект</dc:title>
</cp:coreProperties>
</file>