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>Ïëàí ðåôåðàòà:</w:t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jc w:val="both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ET" w:cs="TimesET" w:ascii="TimesET" w:hAnsi="TimesET"/>
          <w:b/>
          <w:bCs/>
          <w:sz w:val="28"/>
          <w:szCs w:val="28"/>
        </w:rPr>
        <w:t>Ñòð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.Ââåäåíèå..................................................................................................1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2.Ìåñòî âèðóñîâ â áèîñôåð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Ýâîëþöèîííîå ïðîèñõîæäåíèå..............................................................3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òðîåíèå è ñâîéñòâà...............................................................................3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ëàññèôèêàöèÿ.......................................................................................5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3.Áàêòåðèîôàã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òêðûòèå.................................................................................................6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Ñòðîåíèå..................................................................................................6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Æèçíåííûé öèêë áàêòåðèîôàãîâ...........................................................7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Ëå÷åíèå...................................................................................................9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4.Ïðîáëåìû ðàêà.......................................................................................10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Îíêîãåííîå äåéñòâèå âèðóñîâ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Ìåõàíèçì òðàíñôîðìèðóþùåãî äåéñòâèÿ îíêîãåííûõ âèðóñîâ íà êëåòêó........................................................................................................10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5.Òðàíñäóêöèÿ...........................................................................................12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6.Âèðóñû æèâîòíûõ, ðàñòåíèé è ÷åëîâåêà...............................................13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7.Èíòåðôåðîí............................................................................................15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ëèíè÷åñêîå èññïîëüçîâàíèå èíòåðôåðîíà è åãî ïðîäóêòîâ..............15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8.ÑÏÈÄ.....................................................................................................16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Êàê ïðîèñõîäèò çàðàæåíèå...................................................................18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Ìåðû ïðîôèëàêòèêè.............................................................................18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9.Îñîáåííîñòè ýâîëþöèè âèðóñîâ íà ñîâðåìåííîì ýòàïå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Âëèÿíèå çàãðåçíåíèÿ âíåøíåé ñðåäû...................................................20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   </w:t>
      </w:r>
      <w:r>
        <w:rPr>
          <w:rFonts w:eastAsia="TimesET" w:cs="TimesET" w:ascii="TimesET" w:hAnsi="TimesET"/>
          <w:sz w:val="24"/>
          <w:szCs w:val="24"/>
        </w:rPr>
        <w:t>Ïîñëåäñòâèÿ ìàññîâîãî ïðèìåíåíèÿ ïèñòèöèäîâ................................20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0.Ñïèñîê ëèòåðàòóðû..............................................................................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04:07:00Z</dcterms:created>
  <dc:creator>Dmitry Morgunov</dc:creator>
  <dc:description/>
  <dc:language>en-US</dc:language>
  <cp:lastModifiedBy>Dmitry Morgunov</cp:lastModifiedBy>
  <dcterms:modified xsi:type="dcterms:W3CDTF">1995-06-03T14:17:00Z</dcterms:modified>
  <cp:revision>15</cp:revision>
  <dc:subject/>
  <dc:title>���� ��������:</dc:title>
</cp:coreProperties>
</file>