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энтропийной оценке сверхпластичност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Я. И. Рудаев, Е. Н. Шестае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ыргызско-Российский Славянский Университет, Бишкек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атривается задача соответствия модели сверхпластичности процессу деформации с размытым фазовым переходом. Показано, что в оптимальных термодинамических режимах сверхпластичности минимизируется производство энтропии, которому соответствует формирование равноосной ультрамелкозернистой структур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ффект сверхпластичности металлов и сплавов внешне проявляется в форме аномального квазиоднородного удлинения при малых значениях напряжений пластического течения. Металловедческими исследованиями установлено [1,2], что специфика подобной аномалии заключается в превалировании механизма зернограничного проскальзывания над другими формами массопереноса. Реализации указанного механизма способствует формирование ультрамелкозернистой структуры на предварительном этапе (структурная или микрозеренная сверхпластичность) или в процессе нагрева и деформации (динамическая сверхпластичность). Очевидно, что динамическая сверхпластичность имеет место в промышленных металлических материалах, которые реагируют на изменение температурных и кинематических условий в виде различной природы структурных превращений [3]. В частности, промышленные алюминиевые сплавы в исходном литом и деформированном состояниях проявляют сверхпластические свойства в термомеханических режимах структурного фазового перехода – динамической рекристаллизации [3 … 8]. В процессе последней в материале возникает равновесная структура с очень мелким зерном, примерно совпадающим по размерам с субзернами. Так создается структурная ситуация, способствующая осуществлению зернограничного проскальзывания. Наличие ультрамелкого зерна можно считать необходимым, но недостаточным условием развития эффекта. К микрозернистости следует добавить требование равноосности и несклонности к росту зерна при нагреве и деформации [2]. Важным структурным элементом считаются также границы зерен [9]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тмеченный факт был использован при формулировке модели [10, 11], адекватно с позиций механики деформируемого твердого тела отражающей накопленные экспериментальные данные. Модель описывает поведение алюминиевых сплавов не только при сверхпластичности, но и в пограничных областях термопластичности и высокотемпературной ползуче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тественно оценить модель [10, 11], с точки зрения определения представляющих реальный интерес физических величин и получения дополнительной информации. Очевидно, что динамической сверхпластичности соответствует размытый фазовый переход [12] и поэтому целесообразно проследить за поведением функций отклика, которые сравнительно легко определяются при известном аналитическом выражении плотности термодинамического потенциала. К указанным функциям можно, прежде всего, отнести энтропию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сследование функции энтропии позволяет рассматривать процесс деформации с позиций самоорганизации диссипативных структур возрастающей сложности в неравновесных открытых системах [13]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улировке модели энергетическая функция состояния была принята в форме термодинамического потенциала Ландау с учетом внешнего пол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526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(1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десь</w:t>
      </w:r>
      <w:r>
        <w:rPr>
          <w:sz w:val="24"/>
          <w:szCs w:val="24"/>
        </w:rPr>
        <w:drawing>
          <wp:inline distT="0" distB="0" distL="0" distR="0">
            <wp:extent cx="6286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61912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араметр порядка; </w:t>
      </w:r>
      <w:r>
        <w:rPr>
          <w:sz w:val="24"/>
          <w:szCs w:val="24"/>
        </w:rPr>
        <w:drawing>
          <wp:inline distT="0" distB="0" distL="0" distR="0">
            <wp:extent cx="13335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апряжение пластического течения; </w:t>
      </w:r>
      <w:r>
        <w:rPr>
          <w:sz w:val="24"/>
          <w:szCs w:val="24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скорость деформации; </w:t>
      </w:r>
      <w:r>
        <w:rPr>
          <w:sz w:val="24"/>
          <w:szCs w:val="24"/>
        </w:rPr>
        <w:drawing>
          <wp:inline distT="0" distB="0" distL="0" distR="0">
            <wp:extent cx="542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правляющий параметр; </w:t>
      </w:r>
      <w:r>
        <w:rPr>
          <w:sz w:val="24"/>
          <w:szCs w:val="24"/>
        </w:rPr>
        <w:drawing>
          <wp:inline distT="0" distB="0" distL="0" distR="0">
            <wp:extent cx="74295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ормированная температура; </w:t>
      </w:r>
      <w:r>
        <w:rPr>
          <w:sz w:val="24"/>
          <w:szCs w:val="24"/>
        </w:rPr>
        <w:drawing>
          <wp:inline distT="0" distB="0" distL="0" distR="0">
            <wp:extent cx="2095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стоянная материала; причем</w:t>
      </w:r>
      <w:r>
        <w:rPr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внутренние альтернативные параметры состояния; </w:t>
      </w:r>
      <w:r>
        <w:rPr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бсолютная температура; </w:t>
      </w:r>
      <w:r>
        <w:rPr>
          <w:sz w:val="24"/>
          <w:szCs w:val="24"/>
        </w:rPr>
        <w:drawing>
          <wp:inline distT="0" distB="0" distL="0" distR="0">
            <wp:extent cx="4000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ижняя и верхняя границы термического диапазона сверхпластично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Легко видеть аналогию функции (1) с явным выражением потенциала катастрофы сборки [14]. Очевидно теперь, что если</w:t>
      </w:r>
      <w:r>
        <w:rPr>
          <w:sz w:val="24"/>
          <w:szCs w:val="24"/>
        </w:rPr>
        <w:drawing>
          <wp:inline distT="0" distB="0" distL="0" distR="0">
            <wp:extent cx="97155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изменений структурного характера в деформируемом материале не происходит. Условие </w:t>
      </w:r>
      <w:r>
        <w:rPr>
          <w:sz w:val="24"/>
          <w:szCs w:val="24"/>
        </w:rPr>
        <w:drawing>
          <wp:inline distT="0" distB="0" distL="0" distR="0">
            <wp:extent cx="9620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оответствует структурно неустойчивому состоянию среды. Значение 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отвечает переходным состояниям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араметр порядка накладываются следующие огранич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ласть структурных превращений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09650" cy="55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(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иапазон развития сверхпластичност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76325" cy="552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(3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нетическое уравнение для управляющего параметра име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66775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4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6000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скорость возрастания нормированной температуры, </w:t>
      </w:r>
      <w:r>
        <w:rPr>
          <w:sz w:val="24"/>
          <w:szCs w:val="24"/>
        </w:rPr>
        <w:drawing>
          <wp:inline distT="0" distB="0" distL="0" distR="0">
            <wp:extent cx="43815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функция чувствительности среды к структурным превращениям, определяемая следующим образо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77165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5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чем </w:t>
      </w:r>
      <w:r>
        <w:rPr>
          <w:sz w:val="24"/>
          <w:szCs w:val="24"/>
        </w:rPr>
        <w:drawing>
          <wp:inline distT="0" distB="0" distL="0" distR="0">
            <wp:extent cx="4953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тепень полноты развития фазового перехода, равна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24125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(6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стоянные материа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нутренних параметров состояния получены эволюционные уравн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47850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7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76450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8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3335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стоянная материала;</w:t>
      </w:r>
      <w:r>
        <w:rPr>
          <w:sz w:val="24"/>
          <w:szCs w:val="24"/>
        </w:rPr>
        <w:drawing>
          <wp:inline distT="0" distB="0" distL="0" distR="0">
            <wp:extent cx="638175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7145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ачальное значение нормированной температу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авнение состояния в соответствие (1) записывается так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477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(9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анализе возможностей модели воспользуемся принятым в необратимой термодинамике принципом локального равновесия. В рамках этого принципа образец деформируемого материала будем, следуя [15], рассматривать как сложную систему, в каждом элементе которой имеют место известные процессы – диффузионный массоперенос, движение дислокаций и зернограничное скольжение. При сверхпластичности добавляется и становится преимущественным смена соседей зерен [1,2,4] с последующими аккомодационными процессами. Возникновение сверхпластичности не происходит во всем объеме однородно деформируемого образца одновременно. Поэтому естественно предположить, что наступлению сверхпластичности предшествует метастабильное состояние, в режимах которого формируется становление механизма зернограничного проскальзывания. Зарождение указанного механизма происходит в диссипативной среде [15] и поэтому в качестве эффективного инструмента осмысление на макроуровне эффекта сверхпластичности могут быть приняты положения нелинейной неравновесной термодинамики. Заметим, что в процессе неравновесных фазовых переходов формирование новых структур не накладывается извне. Следовательно, неравновесные открытые системы могут анализироваться как термодинамически самосогласованные структуры, в которых локализован квазиравновесный термодинамический процесс. Кинетика таких структур рассматривается как переход через ряд термодинамически равновесных состояний, а зависимость системы от времени описывается через внутренние параметры состоя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одель (1) … (9), при формулировке которой использованы отмеченные положения нелинейной неравновесной термодинамики, апробирована на группе промышленных алюминиевых сплавов в исходном литом и деформированном состояниях, причем сопоставление теории и эксперимента приведено в [11]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соответствие сказанному будем считать сверхпластичность особым состоянием деформируемого материала в иерархии состояний в меняющихся термических и кинематических условиях. Иными словами, полагаем, что имеет место процесс последовательных переходов диссипативных структур. Самоорганизация таких структур связана со стремлением открытых систем в условиях, далеких от термодинамического равновесия, к минимуму энтроп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я энтропии при известной свободной энергии F определяется так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1500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(10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учесть, что плотность термодинамического потенциала и свободная энергия связаны зависимостью </w:t>
      </w:r>
      <w:r>
        <w:rPr>
          <w:sz w:val="24"/>
          <w:szCs w:val="24"/>
        </w:rPr>
        <w:drawing>
          <wp:inline distT="0" distB="0" distL="0" distR="0">
            <wp:extent cx="476250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k-постоянная Больцмана), для энтропии с использованием соотношений (1)…(9) можем записат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241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1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609850" cy="42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(12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ожно показать, что в середине скоростного диапазона сверхпластичности </w:t>
      </w:r>
      <w:r>
        <w:rPr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энтропия обращается в нуль. При этом, как очевидно из анализа (11), функция энтропии имеет минимум при выполнении услов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0015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(13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середине термического диапазона сверхпластичности </w:t>
      </w:r>
      <w:r>
        <w:rPr>
          <w:sz w:val="24"/>
          <w:szCs w:val="24"/>
        </w:rPr>
        <w:drawing>
          <wp:inline distT="0" distB="0" distL="0" distR="0">
            <wp:extent cx="47625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</w:t>
      </w:r>
      <w:r>
        <w:rPr>
          <w:sz w:val="24"/>
          <w:szCs w:val="24"/>
        </w:rPr>
        <w:drawing>
          <wp:inline distT="0" distB="0" distL="0" distR="0">
            <wp:extent cx="66675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оскольку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значению параметра порядка </w:t>
      </w:r>
      <w:r>
        <w:rPr>
          <w:sz w:val="24"/>
          <w:szCs w:val="24"/>
        </w:rPr>
        <w:drawing>
          <wp:inline distT="0" distB="0" distL="0" distR="0">
            <wp:extent cx="3429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оответствует наименьшее значение функции энтропии не только по скоростям деформации, но и по температура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лученные данные подтверждаются формированием в оптимальных термических и кинематических режимах упорядоченной равновесной ультрамелкозернистой структуры [4]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амоорганизация, вообще говоря, может быть вызвана различными способами [16]. Но в конкретных случаях одновременного нагрева и статического нагружения можно считать, что реализуется медленное изменение воздействия окружающей среды, при котором открытая диссипативная система переходит в новое состояние. Этот способ относится к самоорганизации через изменение управляющих параметров [16]. Взаимодействие элементов открытой системы неизбежно переносится на макро эффекты, порождаемые структурными изменениями называемые синергетически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дея связать сверхпластичность с синергетикой интуитивно высказана в [17]. Подход к объяснению сверхпластичности с позиций синергетики, принятый в [18], не выходит за рамки только констатации факта формирования диссипативной структуры. Но не только в [18], но и в подавляющем большинстве оригинальных исследований сверхпластичность рассматривается отдельно, вне связи с предшествующими состояниями. Определенную негативную роль при этом играет оценка сверхпластичности по величине физически необоснованного коэффициента скоростной чувствительности, а также недостаток систематических экспериментальных данных механических исследований. Иными словами, история наступления и окончания эффекта оказывается забыт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данные позволяют в принципе количественно оценить соответствие исследуемого явления самоорганизации диссипативных структур – синергети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йбышев О.А. Сверхпластичность промышленных сплавов. - М.: Металлургия, 1984. – 264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иков И. И., Портной В. К. Сверхпластичность сплавов с ультрамелким зерном. – М.: Металллургия,1981. – 264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ляев А. И. Сверхпластичность стали. – М.: Металллургия,1982. – 56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йнблат Ю.М., Шаршагин Н.А. Динамическая рекристаллизация алюминиевых сплавов // Цветные металлы. – 1984.- №2. – с.67-7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апова Л. Л. Оценка сверхпластичности сплавов // Технология легких сплавов. – 1982. - №9. – с. 60-61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рхпластичность некоторых алюминиевых сплавов / Ю.С.Золотаревский, В.А.Паняев, Я.И.Рудаев и др. // Судостроительная промышленность, серия материаловедение. – 1990. – вып.16. – с.21-26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пературно-скоростная деформация литого алюминиевого сплава 1561 / Н. В. Жданов, В. А. Паняев, Я. И. Рудаев, Д. И. Чашников // Судостроительная промышленность, серия материаловедение – 1990. Вып. 15. – с.45-49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яев В. А., Рудаев Я. И., Чашников Д. И. О сверхпластичности алюминиевых сплавов 1980 и В95 // Вопросы материаловедения. – 1996. – вып.1. – с.34-38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йбышев О. А., Валиев Р. З. Границы зерен и свойства металлов. – М.: Металлургия, 1987. – 214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даев Я.И., Чашников Д.И. К вопросу о математическом моделировании сверхпластического одноосного растяжения // Судостроительная промышленность, серия материаловедение. – 1989. – вып.12. – с.41-48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тов В.В., Рудаев Я.И. О динамической сверхпластичности // Конверсионный потенциал Кыргызстана и проекты МНТЦ. ч.II. – Бишкек, 1999.-с.186-195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ов Б.Н., Юркевич В.Э. Физика размытых фазовых переходов. – Ростов: РГУ, 1983. – 320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енсдорф П., Пригожин И. Термодинамическая теория структуры, устойчивости, флуктуаций. – М.: Мир, 1973. – 280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лмор Р. Прикладная теория катастроф. ч.I. – М.: Мир, 1984. – 285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лис Г., Пригожин И. Познание сложного. Введение. – М.: Мир, 1990. - 344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кен Г. Синергетика: иерархия неустойчивостей в самоорганизующихся системах и устройствах. – М.: Мир, 1985. – 423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мов В. Г. О макроскопическом описании явления сверхпластичности // IV Всесоюзная конф. “Сверхпластичность” (Уфа, сентябрь,1989). Тез. Докл., ч. I. – Уфа: Б.Н., 1989. – с.2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ческие свойства металлов и сплавов с позиций синергетики / В. С. Иванова, Г. В. Вставский // Итоги науки и техники, материаловедение и термическая обработка. – М.Ж ВИНИТИ, 1990. – т. 24. С.43-9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4:00Z</dcterms:created>
  <dc:creator>User</dc:creator>
  <dc:description/>
  <cp:keywords/>
  <dc:language>en-US</dc:language>
  <cp:lastModifiedBy>Mage</cp:lastModifiedBy>
  <dcterms:modified xsi:type="dcterms:W3CDTF">2011-10-11T19:34:00Z</dcterms:modified>
  <cp:revision>2</cp:revision>
  <dc:subject/>
  <dc:title>Об энтропийной оценке сверхпластичности </dc:title>
</cp:coreProperties>
</file>