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Краткая характеристика врача-интерн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ерезин Владислав Аркадьевич, успешно окончивший в 2002г. ТВЕРСКУЮ  ОРДЕНА ДРУЖБЫ НАРОДОВ ГОСУДАРСТВЕННУЮ МЕДИЦИНСКУЮ АКАДЕМИЮ,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6660" cy="1595120"/>
            <wp:effectExtent l="0" t="0" r="0" b="0"/>
            <wp:wrapTight wrapText="bothSides">
              <wp:wrapPolygon edited="0">
                <wp:start x="-122" y="0"/>
                <wp:lineTo x="-122" y="21478"/>
                <wp:lineTo x="21600" y="21478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на основании приказа врачебно-санитарной службы управления  ФГУП  Октябрьской железной дороги МПС России от 21.07.02. за № НВЫК 4/33   был принят с  1.08.2002. по 10.06.2003. на должность врача - интерна неврологического отделения ГУЗ “ДКБ”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 время прохождения интернатуры показал высокий уровень теоретической подготовки, в полном объеме овладел необходимыми практическими навыками по выбранной специальности. В повседневной работе проявлял любознательность, настойчивость в усвоении новых знаний и навыков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ствовал в научно-практической работе кафедры неврологии СПбИУВЭКа, в частности принимал участие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.  Регулярно посещал заседания научного общества неврологии, консилиумы, совместные консультации и обходы с участием профессора, доцента и ассистентов кафедры неврологии СПбИУВЭКа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блюдал основы деонтологии при общении с пациентами и коллегами, принимал активное участие в общественной жизни коллектива.</w:t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ериоды с 13.04.03 по 25.04.03 в рамках программы прохождения интернатуры работал в ГИБ № 30 им. С.П. Боткина в качестве врача-интерна на отделении нейроинфекции, а так же в период с 12.05.03. по 26.05.03. на отделении нейрохирургии ГУЗ “ДКБ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ИНДИВИДУАЛЬНЫЙ  ПЛАН  ПРОХОЖДЕНИЯ  ИНТЕРНАТУРЫ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3780" w:hanging="3780"/>
        <w:rPr>
          <w:rFonts w:ascii="Arial" w:hAnsi="Arial" w:cs="Arial"/>
        </w:rPr>
      </w:pPr>
      <w:r>
        <w:rPr>
          <w:rFonts w:cs="Arial" w:ascii="Arial" w:hAnsi="Arial"/>
        </w:rPr>
        <w:t>1.08.02 – 1.10.02.</w:t>
        <w:tab/>
      </w:r>
    </w:p>
    <w:p>
      <w:pPr>
        <w:pStyle w:val="Normal"/>
        <w:spacing w:lineRule="auto" w:line="360"/>
        <w:ind w:left="3419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 Посещение цикла занятий (с 9-00 до 14-00) по общей   неврологии и топической диагностике, проводимых кафедрой неврологии СПбИУВЭКа с группой интернов на базе неврологического отделения ГУЗ “ДКБ”. Преподаватели – к.м.н. доцент каф. Д.В.Гуревич, к.м.н. ас. каф. Л.Г.Гончарова. Темы цикла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ункциональная морфология нервной системы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бщая чувствительность и ее наруш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Рефлексы и их изменен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роизвольные движения и их нарушение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Экстрапирамидные наруш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Мозжечок, расстройства координац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бонятель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Зритель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19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Глазодвигательный нерв.</w:t>
      </w:r>
    </w:p>
    <w:p>
      <w:pPr>
        <w:pStyle w:val="Normal"/>
        <w:tabs>
          <w:tab w:val="clear" w:pos="708"/>
          <w:tab w:val="left" w:pos="3420" w:leader="none"/>
        </w:tabs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локов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тводящи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Тройни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Лицево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редверно-улитков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Языкоглото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луждающи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Добаво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дъязычный нер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ульбарный, псевдобульбарный паралич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Расстройства высших мозговых функци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ункции вегетативной нервной системы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имптомы поражения различных долей головного мозг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Симптомы поражения мозгового ствола и черепных     нерв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имптомы поражения спинного мозг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3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 Итоговое, зачетное занятие по вышеперечисленным   темам.1.10.02. Ведут занятие зав. каф., д.м.н., проф. А. Ю.  Макаров  и доцент кафедры, к.м.н. Д.В.Гуревич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урация больных.(с 14-00 до 16-30) постоянно 6   человек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4.  Посещение и ознакомление с диагностическими подразделениями больницы – лабораторией, кабинетом СКТ, кабинетом рентгенодиагностики, кабинетом ритмографии, ознакомление с финансово – экономическими аспектами деятельности больницы – системами ОМС и ДМС, их преимуществами и недостаткам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325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Зачет по теме ведения  и заполнения медицинской  документации (приказ 50) Специфические нормативные  ведомственные приказы – 15 ЦЗ, 90, принципы построения и использования.     Экзаменатор- зам. глав. врача по клинико-экспертной работе Вахмянинова Тамара Яковлевн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1.10.02-1.03.03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307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Посещение цикла занятий (с 9-00 до 14-00) по частной неврологии проводимых кафедрой неврологии СПбИУВЭКа с группой интернов на базе неврологического отделения ГУЗ “ДКБ”. Преподаватели – к.м.н. доцент каф. Д.В.Гуревич, к.м.н. ас. каф. Л.Г.Гончарова. Темы цикла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07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Инфекционные заболевания нервной системы( менингиты, энцефалиты, миелит, полиомиелит, нейроСПИД, церебральный арахноидит)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Демиелинизирующие заболевания (постинфекционные, поствакцинационные поражения, рассеянный склероз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БАС, сирингомиелия, сирингобульбия, фуникулярный миелоз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ражение периферической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Лицевые боли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Вертеброгенные заболевания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осудистые заболевания нервной систем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Сосудистые заболевания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Поражения при системных васкулитах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Эпилепс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врологические расстройства при соматических заболеваниях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рвно-мышечные заболе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Миасте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Факоматоз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аследственные заболева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Травмы головного и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Опухоли головного и спинного мозг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27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Неотложные состояния в невролог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960" w:hanging="12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 Итоговое, зачетное занятие по вышеперечисленным темам.1.03.03. Ведут занятие зав. каф., д.м.н., проф. А. Ю. Макаров  и доцент кафедры, к.м.н. Д.В.Гуревич.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ие в научно-практической работе кафедры неврологии СПбИУВЭКа, - участие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.(охвачено 15 больных)</w:t>
      </w:r>
    </w:p>
    <w:p>
      <w:pPr>
        <w:pStyle w:val="Normal"/>
        <w:spacing w:lineRule="auto" w:line="360"/>
        <w:ind w:left="3960" w:hanging="540"/>
        <w:jc w:val="both"/>
        <w:rPr/>
      </w:pPr>
      <w:r>
        <w:rPr>
          <w:rFonts w:cs="Arial" w:ascii="Arial" w:hAnsi="Arial"/>
        </w:rPr>
        <w:t>4.  Посещение заседаний научного общества неврологии, консилиумы, совместные консультации и обходы с участием профессора, (осмотрено 18 человек), доцента.( осмотрено 28 человек) и ассистентов кафедры неврологии.( осмотрено 2 человека) СПбИУВЭК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5.     Курация больных (с 14-00 до 16-30) постоянно 6 человек + 1 в ПИТе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6.     Посещение и ознакомление с диагностическими подразделениями больницы - кабинетами МРТ, Эхоэнцефалограммы, ЭЭГ, кардиоритмографи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7.     Освоение методики эхоэнцефалограммы , самостоятельное выполнение процедуры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8.    Люмбальная пункция- самостоятельное выполнение  процедуры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960" w:hanging="540"/>
        <w:rPr>
          <w:rFonts w:ascii="Arial" w:hAnsi="Arial" w:cs="Arial"/>
        </w:rPr>
      </w:pPr>
      <w:r>
        <w:rPr>
          <w:rFonts w:cs="Arial" w:ascii="Arial" w:hAnsi="Arial"/>
        </w:rPr>
        <w:t>9.     Регулярное участие в больничных конференциях и разборах больных, присутствие на паталого-анатомических вскрытиях (11 раз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Зачет по теме “Внутрибольничные инфекции-пути профилактики”. Экзаменатор- зав. неврол. отд. ДКБ  Н.Ю. Сахарова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03.03.-13.04.03</w:t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4248" w:hanging="10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 Курация больных.(с 9-00 до 16-30)(сводный отчет далее)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6 человек в палате + 1 в ПИТ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должение участия в создании научной работы        “Вегетативная дистония у лиц молодого возраста с  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38 больных)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 Посещение заседаний научного общества неврологии, консилиумы, совместные консультации и обходы с участием профессора.( осмотрено 18 человек), доцента и ассистентов кафедры неврологии СПбИУВЭКа.(осмотрено 35 человек)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гулярное участие в больничных конференциях и   разборах больных, присутствие на паталого-анатомических вскрытиях (2 раза)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.04.03.-25.04.03.</w:t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охождения интернатуры работал в ГИБ № 30 им. С.П. Боткина в качестве врача-интерна на отделении нейроинфекции. (охвачено 43  больны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ение участия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3 больны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етное занятие по теме Нейроинфекции. Экзаменатор-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.Р. Шафикова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5.04.03.-12.05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7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 Курация больных.(с 9-00 до 16-30)(сводный отчет  далее) 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6 человек в палате + 1 в ПИТе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должение участия в создании научной работы “Вегетативная дистония у лиц молодого возраста с начальными проявлениями недостаточности  мозгового кровообращения” под руководством зав. каф., д.м.н., проф. А. Ю. Макарова  и доцента кафедры, к.м.н. Д.В.Гуревича, (охвачено 4 больных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Регулярное участие в больничных конференциях и разборах больных, присутствие на паталого-анатомических вскрытиях (2 раза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  Посещение заседаний научного общества неврологии, консилиумы, совместные консультации и обходы с участием профессора.( осмотрено 3 человека), доцента и ассистентов кафедры неврологии СПбИУВЭКа.(осмотрено 5 человек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05.03.-26.05.03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Работа на отделении нейрохирургии ГУЗ “ДКБ”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Курация больных. (с 9-00 до 16-30 )нейрохирургического профиля. ( Охвачено 25 больных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Регулярное участие в больничных конференциях и разборах больных, присутствие на паталого-анатомических вскрытиях (1 раз)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left="39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Посещение заседаний научного общества неврологии, консилиумы, совместные консультации и обходы с участием профессора.( осмотрено 1 человек), доцента и ассистентов кафедры неврологии СПбИУВЭКа.(осмотрено 5 человек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.05.03.-9.06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420" w:hanging="0"/>
        <w:rPr>
          <w:rFonts w:ascii="Arial" w:hAnsi="Arial" w:cs="Arial"/>
        </w:rPr>
      </w:pPr>
      <w:r>
        <w:rPr>
          <w:rFonts w:cs="Arial" w:ascii="Arial" w:hAnsi="Arial"/>
        </w:rPr>
        <w:t>Цикл занятий в  клинике неврологии СПбГМУ им.      Павлова   под руководством  Е.Л. Пугачевой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05.03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ттестационный экзамен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  <w:t>Сводный отчет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50405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  <w:gridCol w:w="1265"/>
                              <w:gridCol w:w="1265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актер деятельности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семестр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семест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ведено дежурст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больничных конференц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слушано лекци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ведено семинаро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щение заседаний научных общест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составлении отчет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читанная  реферированная литератур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научной работе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ация больных (с ведением истории болезни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ыполнено Л П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ыполнено Эхо-ЭС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очитано Санитарно-просветительских лекций для больных и млад. мед. персона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сутствие на паталогоанатомических исследован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частие в клинических разборах, консилиумах, консультациях с участием профессора, доцента каф. неврологии  СПбИУВЭКа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чел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ировано больных в ПИТе (с ведением истории болезни)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ировано больных нейрохирургического профил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сутствие на операциях нейрохирургического профиля-опухоли головного мозга, грыжи м/п дисков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урация больных на отделении нейроинфекции ГИБ № 30 им. Боткин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реанимацион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частие в купировании эпилептического тонико-клонического припадк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841.9pt;mso-wrap-distance-left:9pt;mso-wrap-distance-right:9pt;mso-wrap-distance-top:0pt;mso-wrap-distance-bottom:0pt;margin-top:5.3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  <w:gridCol w:w="1265"/>
                        <w:gridCol w:w="1265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актер деятельности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семестр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семест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о дежурст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больничных конференц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слушано лекци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о семинаро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щение заседаний научных общест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составлении отчет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танная  реферированная литератур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научной работе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ация больных (с ведением истории болезни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полнено Л П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полнено Эхо-ЭС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тано Санитарно-просветительских лекций для больных и млад. мед. персона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сутствие на паталогоанатомических исследован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частие в клинических разборах, консилиумах, консультациях с участием профессора, доцента каф. неврологии  СПбИУВЭКа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чел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ировано больных в ПИТе (с ведением истории болезни)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ировано больных нейрохирургического профил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сутствие на операциях нейрохирургического профиля-опухоли головного мозга, грыжи м/п дисков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урация больных на отделении нейроинфекции ГИБ № 30 им. Боткин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реанимационных мероприятия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ие в купировании эпилептического тонико-клонического припадк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Курация больных по месяцам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вгус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83690</wp:posOffset>
                </wp:positionV>
                <wp:extent cx="4526280" cy="4343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31"/>
                              <w:gridCol w:w="532"/>
                              <w:gridCol w:w="531"/>
                              <w:gridCol w:w="532"/>
                              <w:gridCol w:w="709"/>
                              <w:gridCol w:w="13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урация больных (с ведением истории болезни) </w:t>
                                    <w:br/>
                                    <w:t>со следующими заболеваниям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Число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новых</w:t>
                                  </w:r>
                                  <w:r>
                                    <w:rPr/>
                                    <w:t xml:space="preserve"> больных за неделю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руководителя за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before="12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before="0" w:after="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1.Сосудистые заболевания голов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2.Сосудистые заболевания спин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3.Эпилепс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4.Вертеброгенные заболевания нервной системы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5.Поражение периферической нс (невралгии, невропатии, полиневропатии в т.ч. токсического характера)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6.Демиелинизирующие заболеван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7.Инфекционные заболевания нервной системы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ind w:left="-57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8.Опухоли головного, спинного мозга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9. Вегетативная дистония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/>
                                    <w:t>10.Прочие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2"/>
                                    <w:snapToGrid w:val="false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342pt;mso-wrap-distance-left:9pt;mso-wrap-distance-right:9pt;mso-wrap-distance-top:0pt;mso-wrap-distance-bottom:0pt;margin-top:124.7pt;mso-position-vertical-relative:text;margin-left:6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31"/>
                        <w:gridCol w:w="532"/>
                        <w:gridCol w:w="531"/>
                        <w:gridCol w:w="532"/>
                        <w:gridCol w:w="709"/>
                        <w:gridCol w:w="13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Курация больных (с ведением истории болезни) </w:t>
                              <w:br/>
                              <w:t>со следующими заболеваниями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 xml:space="preserve">Число </w:t>
                            </w:r>
                            <w:r>
                              <w:rPr>
                                <w:u w:val="single"/>
                              </w:rPr>
                              <w:t>новых</w:t>
                            </w:r>
                            <w:r>
                              <w:rPr/>
                              <w:t xml:space="preserve"> больных за неделю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Подпись руководителя за недел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before="12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before="0" w:after="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1.Сосудистые заболевания голов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2.Сосудистые заболевания спин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3.Эпилепс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4.Вертеброгенные заболевания нервной системы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5.Поражение периферической нс (невралгии, невропатии, полиневропатии в т.ч. токсического характера)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6.Демиелинизирующие заболеван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7.Инфекционные заболевания нервной системы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ind w:left="-57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8.Опухоли головного, спинного мозга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9. Вегетативная дистония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10.Прочие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2"/>
                              <w:snapToGrid w:val="false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Сентябрь</w:t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Октябрь</w:t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ябрь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екабр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Январ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еврал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рт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прел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й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7129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31"/>
        <w:gridCol w:w="532"/>
        <w:gridCol w:w="531"/>
        <w:gridCol w:w="532"/>
        <w:gridCol w:w="709"/>
        <w:gridCol w:w="1418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jc w:val="center"/>
              <w:rPr/>
            </w:pPr>
            <w:r>
              <w:rPr/>
              <w:t xml:space="preserve">Курация больных  (с ведением истории болезни) </w:t>
              <w:br/>
              <w:t xml:space="preserve"> со следующими заболеваниями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Число </w:t>
            </w:r>
            <w:r>
              <w:rPr>
                <w:u w:val="single"/>
              </w:rPr>
              <w:t xml:space="preserve">новых </w:t>
            </w:r>
            <w:r>
              <w:rPr/>
              <w:t>больных за неделю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0" w:after="0"/>
              <w:ind w:left="-108" w:right="-108" w:hanging="0"/>
              <w:jc w:val="center"/>
              <w:rPr/>
            </w:pPr>
            <w:r>
              <w:rPr/>
              <w:t>Подпись руководителя за неделю</w:t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.Сосудистые заболевания голов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2.Сосудистые заболевания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3.Эпилепс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2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4.Вертеброге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5.Поражение периферической нс (невралгии, невропатии, полиневропатии в т.ч. токсического характера)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tabs>
                <w:tab w:val="clear" w:pos="708"/>
                <w:tab w:val="center" w:pos="157" w:leader="none"/>
              </w:tabs>
              <w:spacing w:lineRule="exact" w:line="240" w:before="0" w:after="0"/>
              <w:rPr/>
            </w:pPr>
            <w:r>
              <w:rPr/>
            </w:r>
          </w:p>
          <w:p>
            <w:pPr>
              <w:pStyle w:val="FR2"/>
              <w:tabs>
                <w:tab w:val="clear" w:pos="708"/>
                <w:tab w:val="center" w:pos="157" w:leader="none"/>
              </w:tabs>
              <w:spacing w:lineRule="exact" w:line="240" w:before="0" w:after="0"/>
              <w:rPr/>
            </w:pPr>
            <w:r>
              <w:rPr/>
              <w:tab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3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6.Демиелинизирующие заболева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ind w:lef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7.Инфекционные заболевания нервной системы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ind w:left="-57" w:hanging="0"/>
              <w:rPr/>
            </w:pPr>
            <w:r>
              <w:rPr/>
              <w:t>4.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8.Опухоли головного, спинного мозг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9. Вегетативная дисто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rPr/>
            </w:pPr>
            <w:r>
              <w:rPr/>
              <w:t>10.Проч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меры курируемых больных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1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линический диагноз: Рассеянный склероз цереброспинальная  фор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III ст. , ремитирующее течение , фаза обострения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. Паспортные данн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амилия Гришин , Имя Иван, Отчество : Генадьевич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озраст : 1978 ( 25 лет ) . Пол : муж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Семейное положение : женат .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бразование : среднее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офессия : провод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есто жительства : г. Мурманск , Минский р-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ата поступления в клинику : 18.03.200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агноз при поступлении в клинику: пояснично-крестцовый ра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улит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. Жалобы больного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ольной предъявляет жалобы на периодически возникающие боли  в нижних конечностях в области голеней , средней интенсивности. Так- же шаткость походки , ощущение тяжести  и  утомляемость  при  дли- тельной ходьбе, в положении лежа чувство жжения в дистальных отделах нижних конечностей ,  уменьшение  объема  нижних  конечностей. Кроме этого больной отмечает преходящее снижение остроты зрения, ощущение нечеткости изображения, появление " сетки "  перед глазами , нарушения почерка - которое  связывает  с  наруше нием з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. Анамнез болезни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Заболевание началось остро зимой 1996 года.  На  фоне  полного  здоровья появилось чувство онемения правой половины тела (  нижняя  конечность до середины грудной клетки. При обращении в  поликлинику по месту жительства  ,  невропатологом  был  поставлен  диагноз  пояснично-крестцовый радикулит и назначено лечение ( диклофенак  , плазмол , никотиновая кислота ) . Назначенное лечение  оказало  эффект , симптомы заболевания исчезли полностью. 18 января 1997  года у больного возобновились симптомы заболевания -  онемение  обеих нижних конечностей. Больной возобновил  прием  ранее  назначенных лекарственных средств , однако положительного эффекта  лечение  не оказало. Кроме этого больной стал отмечать шаткость  походки  при ходьбе , расстройства почерка , переодически возникающее  снижение остроты зрения , ощущение нечоткости  изображения  и  появление  " пленки " пред глазами. Позже присоединилось чувство жжения в  дис- тальных отделах нижних конечностей в положении лежа. 18 марта 1997 года больной в плановом порядке , поступил на стационарное  лечение в отделение неврологии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История жизн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одился и проживает в Киеве , в детстве жилищно - бытовые условия и питание были удовлетворительными. Школу окончил в возрасте 17 лет , после окончания школы работал электриком на базаре . На рабочем месте контакта с вредностями производства не  имел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настоящее время жилищно - бытовые условия удовлетворительные,  питание рациональное сбалансированное .  Материальная обеспеченность средняя .   Вредные привычки - курит до пачки в день , алкоголь , никотин ,  морфин не употребляет.Туберкулез , болезнь Боткина , сифилис , бруце- лез-отрицает . Аллергических реакций на лекарственные  средства  , пищевые продукты, а также на растительные субстраты не отмечает.Женат с 23 лет. Родственники  и  дети здоровы , у отца наблюдались переходящие нарушения зрения.  Психи- ческие нервные болезни у себя и родственников отрицае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бщее состоя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щее самочувствие больного средней тяжести  , положение в постели активное. Выражение лица спокойное , осанка прямая , ходь- ба не быстрая не уверенная. Рост 175 см. вес 68 кг. Степень развития мышц хорошая , тонус мышц сохранен. Отмечает- ся некоторое снижение тонуса мышц нижних конечностей и  гипотрофия их.Костная система развита пропорционально , суставы - пассивные и активные движения в полном объеме. :Дыхание свободное. Грудная клетка нормостенической формы , обе  половины  грудной клетки симметричны. Над- и подключичные ямки выражены  умеренно  , лопатки прилегают к грудной клетке. В акте  дыхания  обе  половины грудной клетки участвуют одинаково . Частота  дыхательных  движе- ний - 18 в минуту , тип дыхания брюшной. Дыхание ритмичное  глубо- кое.     При пальпации грудной клетки умеренная резистентность. Голосовое дрожание не изменено , межреберные промежутки сглажены.  Сравнительная перкуссия грудной клетки выявила ясный  легочной звук над симетричными половинами грудной клетки        Система кровообращения : Боли в области сердца (за грудиной) не беспокоят ,  перебоев в работе сердца больной не отмечает .     Артериальный пульс одинаков на обеих руках , ритм правильный , частота пульса ( 78 уд.  мин. ). . АД - 110/70 , Аускультация : тоны сердца ритмичные,частота 78 уд в мин,пато- логичеких аускультативных феноменов не определяется. При исследовании в положении стоя и лежа живот округлой  формы  пупок втянут , участие в акте дыхания равномерное.  .  Перкутор- ный звук имеет тимпанический оттенок. При аускультации  нормальные перестальтические шумы. Свободная жидкость в  брюшной  полости  не определяется.     Поверхностная пальпация живота безболезненая , Мышцы  передней брюшной стенки не напряжены , симптомы Щеткина - Блюмберга отрицательные. Симптомы Кера , Мерфи , Мю- си-Георгиевского отрицательные. Селезенка не увеличена , плотная , при пальпации безболезненна. Поджелудочная железа не пальпируется, болезненности в зонах Шофара и Мейо-Робсона не отмечается .     Стул регулярный один раз в сутки Мочеиспускание безболезненое до 4-6  раз в сутки. Количество мочи в сутки 1500 - 2000 мл. , цвет - соломенно желтый. Почки не пальпируются , симтом Пастернацкого  отрицательный  , мочевой пузырь не выступает над лобком.  Наружные  половые  органы без изменений.     Щитовидная железа обычных размеров , умеренно плотной  консистенции , бугристая ( дольчатая ) безболезненна. Симптомов  нарушения эндокринных желез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Данные неврологического обсле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ояние  психики    Больной контактен,сознание ясное,умственное  развитие  соответ- ствует возрасту и образованию, внимание устойчивое , память на ближайшие и отдаленные события не утрачена, отношение к своему заболеванию не критичное,  наличие  обонятельных,зрительных  и  вкусовых галлюцинаций отрицает.   "Речь , гнозис , праксис Речь больного несколько  скандирована  , спонтанности речи не наблюдается , понимание речи не изменено. Целенаправленность  действий  сохранена.  Понимание  значения   зри- тельных , слуховых , и других раздражителей не изменено.  Ориенти- руется в пространстве и в топографии частей  своего  тела.    "Менингиальные симптомы Ригидность затылочных  мышц  ,  симптомы Кернига , Брудзинского - верхний и нижний , брадикардия ,  тошнота , рвота не отмечается.    "Рефлекторно двигательная функция Определяется наличие  гипотро- фий мышц дистальных отделов нижних  конечностей  ,  фибрилярные  и фасцикулярные подергивания не отмечаются. Объем активных и  пасив- ных движений не ограничен. Сила  мышц  верхних  конечностей  можна оценить в 5 баллов , их тонус удовлетворительный ; Сила мышц  нижних конечностей составляет 3 балла , тонус их повышен  по  спасти- ческому типу ( в правой выше чем в левой ). У данного  больного  при ходьбе определяются физиологические синергии ,патологические  синкинезии (глобальные , координаторные ,  имитационные)не  выявлены. Гиперкинезы ( хорея , атетоз , торзионная дистония  ,гемиболизм  , миоклонии , тики ) у данного больного не выявлены. Судорожные пипадки ( общие и локальные  )больной  отрицает.  Проба  Барре  отрицательная.    Рефлексы Сгибательные и разгибательные :  локтевые  ,  карпорадиальные - на обеих конечностях не изменены D=S ; рефлексы  колен- ные и с ахилова сухожилия высокие  D&gt;S.  Брюшные  рефлексы  отсутствуют с обеих сторон , при штриховом раздражении  кожи  наружного края подошвы определяется выраженный симптом Бабинского D&gt;S. Пато- логические рефлексы Бехтерева и Жуковского положительные D=S. Рефлекс Россолимо положителен справа. Рефлексы Шефара и Гордона положительны на правой конечности. Клонус стопы и надколенника не  оп- ределяется.Рефлексы орального автоматизма , хватательный не  выяв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ординация  движений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выполнении пальценосовой пробы больной промахивается. При  вы- полнении пяточноколенной пробы пятка соскакивает с гребня  больше- берцовой кости , особенно это выражено справа. Проба на  адиадохокинез выявляет отставание правой руки. Феномен  Стюарта  -  Холмса отрицательный. При исследовании почерка отмечается  макрография  , почерк неровный , зигзагообразный ломаными линиями  ,  поднимается вверх к концу строки. Больной в позе Ромберга неустойчив , походка паретикоатактическая 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Чувствительная функц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Анталгическая поза у больного  отсутствует.  Симптомы  натяжения нервных стволов и корешков ( Лассега , Вассермана , Мацкевича ,Нери , Дежерина ) отрицательные.Болевая чувствительность  снижена  в дистальных отделах нижней конечности , температурная ,  тактильная не изменены , мышечно-суставное  чувство - нарушено  распознавание положения пальцев на левой нижней конечности , вибрационная не из- менена. Наблюдаются парестезии ( чувство  "  жжения  "  )  в  дистальных отделах нижних конечностей. Болезненость при  надавливании в точках выхода корешков и на переферические нервные стволы -  болевых точках тройничного , затылочного нервов  ;  болезненность  в области плечевого сплетения ; паравертебральных точках ;  по  ходу межреберных нервов ; при постукивании по остистым отросткам  ;  по ходу седалищного нервов отсутствует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следование функции черепных нерв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 - при использовании набора с ароматическими  веществами было выявлено , что восприятие и дефферинцировка запахов  вблизи  и  на расстоянии у данного больного не нарушена.  Обонятельные  галлюцинации отсутствую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II - У больного определяется снижение остроты зрения ,уменьшение полей зрения. При иисследовании глазного дна  отмечается  побледнение дисков зрительных нервов обеих глаз .III,IV,VI- обе глазные щели равномерно сужены. Птоза , экзо- , эндофтальма , признаков сходящегося и расходящегося косоглазия не обнаружено , диплопия отсутствует. Зрачки одинаковой  величины , округлой формы , умеренно сужены. Прямая и  содружественная реакция зрачков на свет сохранена , аккомодация  и  конвергенция не нарушены. Симптомы Аргайля - Робертсона , Бернара -  Горне- ра отрицательны .    V - поверхностная чувствительность ( температурная  , болевая , тактильная ) на  симметричных  участках  лица  выражена  одинаково удовлетворительно. Надбровный , корнеальный , роговичный  рефлексы живые и симметричные. Тонус жевательной мускулатуры сохранен. Дви- гательная функция жевательной мускулатуры сохранена  VII- лицо симметричное , разрез  глазных щелей  симметричен. Сужения щели , птоза , " заячьего глаза " нет. Кожная  складка  лба при взгляде вверх , нахмуривании бровей симметрична. Длина  ресниц при зажмуривании глаз одинакова , носогубная складка выражена одинаково с двух сторон , опущений угла рта нет. Симптом "  паруса  " отрицательный, ротовая щель симметрична, оскал зубов  симметричный ( симптома " морковки " не наблюдается. При улыбке,  свисте  асим- метрии не выявлено. Сухости глаз и слезотечения, а  также  сухости во рту и повышенного слюноотделения не выявлено. Вкусовая чувствительность на передних 2/3 языка не нарушена. VIII - острота слуха ,  исследованная  при  помощи  шепотной ( D=10м ) и громкой речи удовлетворительное. Камертонные пробы Вебера, Швабаха, Рине не изменены.  IX,X- глоточный рефлекс живой. Глотание жидкой и твердой пищи не нарушено. Дужки мягкого неба в покое распологаются симметрично, при произнесении звука " а " выявляется подвижность дужек  мягкого неба. Ps - 78 уд. в мин., ЧДД - 18 мин.. Голос не изменен:  гнуса- вости, глухости не выявленно. Тембр голоса низкий, вкусовая  чув- ствительность ( ощущение горького ) на задней 1/3 языка не нарушено.   XI-положение гловы и шеи относительно продольной оси тела симметричное. Движения головы в  стороны,  запрокидывание  ее  назад, поднятие, отведение плечевого пояса  кзади,  возможность  поднятия рук выше горизонтального уровня не нарушены (  возможны  в  полном объеме ). Атрофии мышц шеи, фибрилярных подергиваний в трапецевидных и грудинноключичнососцевидных мышцах не выявлено.   XII- язык располагается в ротовой полости симметрично. Движения языка сохранены в полном объеме, при высовывании его  из  рта  отклонений в сторону не наблюдается. Атрофии и фибрилярноые подергивания мышц языка не определяются. Артикуляция речи не нарушена ( дизартрия отсутствует 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гетативно - трофическая функц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жа обычной температуры ( в подмышечной впадине 36,6 С ),  окраска бледнорозовая. Дермографизм местный, белый, в виде белой полоски, сохраняется 9 мин., пото-, сало- и слюноотделение не  нарушено. Трофические изменения кожи и придатков, костей, суставов  не обнаружено. Пролежни отсутствуют. Болезненность при пальпации шейных вегетативных узлов, солнечного сплетения  отсутствуют.  Зрачки  симметричные. Функции тазовых органов: половая  не  нарушена,  акт  дефекации и мочеотделения без патологических ( задержка,  переодическое недержание, императивные позывы, истинное недержание мочи )  изменен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7. Топически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 имеющимся у больного признаков  нарушения  рефлекторно-двига- тельной функции - наличие мышечноной гипотрофии в дистальных отделах нижних конечностей, повышение тонуса мышц по спастическому типу, высоких коленных, ахиловых,  отсутствие  брюшных  рефлексов  с обеих сторон, наличие выраженныж патологических  рефлексов  Бабин- ского, Бехтерева, Жуковского, Россолимо,  Шефара  и  Гордона  дает возможность предполагать о центральном типе парапареза нижних  конечностей, вызванным поражением пирамидных путей в боковых канатиках спинного мозга на уровне грудного  отдела  (  сегменты  ThIII- ThXII  ).    Координации движений - промахивание при выполнение  пальценосо вой пробы, соскальзывание пятки с гребня большеберцовой кости  при  проведении пяточно-коленной пробы, отставание правой руки при пробе на адиадохокинез, изменение почерка (  по  типу  макрографии  ) указывает на поражение левого полушария мозжечка. Астазия  и  абазия указывает на повреждени клочково-узелковой доли мозжечка. Нарушение сенсорной функции в виде  снижения  болевой  чувствительности в дистальных отделах нижних конечностей,  нарушение  мышечно-суставного чувства, парестезии в дистальных  отделах  нижних  конечностей возможно указывает на поражение задних рогов  спинного мозга LV-SII, а также  на  возможность  частичного  поражения  ме диальной петли изнутри сле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Данные параклинических методов обследования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03.19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клинический анализ моч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оличество - 150 мл;           Реакция - слабокисла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вет - светло желтый;          Удельный вес - 1014 кг/см3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озрачность - прозрачная;     Сахар - нет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Белoк -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икроскопия осадка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изь - нет                    эпителий - еденичный в поле зр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илиндры - нет                 лейкоциты - 2 в поле зр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03.199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клинический анализ кров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Hb - 110 г/л;                  Лейкоциты - 7,0 * 10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Эритроциты -3.5 * 10 12;    Базофилы - 1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Эозинофилы - 2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ветной показатель - 0,9;      Нейтрофилы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Гематокрит - 0,5;              Юные - 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ОЭ - 15 мм. час;              Палочкоядерные - 9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Сегментоядерные - 60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Лимфоциты - 20%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Моноциты - 8%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04.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иохимия крови 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бщий белок - 77 г/л           в - 1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льбумины - 57 %               гамма  - 20 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Глобулины - 43 %                А/Г коефициент - 1.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1 - 3%                        С-реактивный белок - от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2 -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04.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КГ исследование : Ритм синусовый , ЧСС - 103 уд.мин , регулярны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Электрическая позиция сердца горизонтальная , еденичные желудоч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е экстрасистолы. Диффузные изменения в миокар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0. Предварительный клинически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На основании имеющихся у данного больного жалоб  на  переодически возникающие боли в нижних конечностях в области голеней ,  средней интенсивности, шаткость походки , ощущение тяжести и  утомляемость при длительной ходьбе, в положении лежа чувство " жжения " в  дистальных отделах нижних конечностей , уменьшение объема нижних  конечностей, преходящее снижение остроты зрения , ощущение нечеткости изображения , появление " сетки " , " плеки " перед глазами  , нарушения почерка - которое связывает с нарушением зрения. Данных  анамнеза  (  острое  начало   заболевания,    возраст больного,постипенное нарастание симптоматики, ухудшение  состояния больного.      Указание больного на то, что у его отца наблюдались переходящие нарушения зрения.Данных неврологического обследования ( отношение к своему заболеванию не критичное, речь больной несколько скандирована, определяется наличие гипотрофий мышц дистальных отделов нижних  конечностей , тонус нижних конечностей повышен по  спастическому  типу,реылексы коленные и с ахилова сухожилия высокие D&gt;S. Брюшные  рефлексы отсутствуют с обеих сторон , при штриховом раздражении  кожи  наружного края подошвы определяется выраженный симптом  Бабинского  D&gt;S. Патологические рефлексы Бехтерева и Жуковского  положительные D=S. Рефлекс Россолимо положителен справа. Рефлексы Шефара и  Гордона положительны на правой конечности.При выполнении  пальценосо вой пробы больной промахивается.  При  выполнении  пяточноколенной  пробы пятка соскакивает с гребня большеберцовой кости  ,  особенно  это выражено справа. Проба на  адиадохокинез  выявляет  отставание правой руки.При исследовании почерка отмечается макрография ,  почерк неровный , зигзагообразный  ломаными  линиями  ,  поднимается  вверх к концу строки. Больной в позе Ромберга неустойчив , походка ретикоатактическая.Болевая чувствительность снижена  в  дистальных отделах нижней конечности ,  мышечно-суставное  чувство нарушено распознавание положения пальцев на левой нижней конечности , Наблюдаются парестезии ( чувство " жжения "  )  в  дистальных  отделах нижних конечностей, поражение II-пары  ч.м.н.  (  снижение  остроты зрения ,уменьшение полей зрения. При иисследовании глазного дна отмечается побледнение дисков зрительных нервов обеих глаз, можно поставить  предварительный 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клинический диагноз:  Рассеяный склероз. Цереброспинальная форма, III-ст.,  ремиттирующее  течение, стадия обост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Дифференциальный диагно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сеяный склероз необходимо дифференцировать с :опухолью спинного мозга с локализацией в грудном отделе,для  которой характерно наличие опоясывающей корешковой  боли,  выпадение  всех видов чувствительности в нижней части тела, симптома  ликворного толчка и синдрома вклинивания, для данного больного это не  характерно. Так же у данного больного  имеется  поражение  вышележащих  мозговых структур, что не наблюдается при опухоли грудного  отдела  спинного мозга и имеет место при рассеяном склерозе.  - опухолью головного мозга для которой характерна  множественность поражения ЦНС, наличие психических  нарушений,  отсутствие  четких    нарушений чувствительности по проводниковому типу, чего не  наблюдается у данного больного и наличие ремиссий.  - острым рассеяным энцефаломиелитом, который протекает по типу острого заболевания с быстрым нарастанием симптомов, и дальнейшим их регрессом. Характерно повышение температуры, озноб,  психомоторное возбуждение, менингиальные явления, могут быть выражены общемозговые симптомы. Не характерно снижения остроты зрения  и  исчезновение брюшных рефлексов в начальных  этапах  заболевания.  Отсутсвие рецидивов и ремиссий всегда свидетельствует в пользу острого  рассеяного энцефаломиелита. опухолью мозжечка которая чаще наблюдается в  детском  возрасте, характеризуется быстрым наростанием симптомов  заболевания,  наличием множественного поражения ЦНС, повышением внутричерепного давления, отсутствием ремиссий. - дисциркуляторной энцефаломиелопатии протекающей с  расстройствами памяти, ,значительными нарушениями в эмоционально-волевой сфере псевдобульбарными и  паркинсоническими  синдромами,эпилепсией.  На глазном дне наблюдается атеросклероз сосудов  и  бледность  дисков зрительного нерва, и встречающейся в основном у пожилых люд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Клинический диагно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основании обоснованного предварительного и  дифференциального дигнозов, можно поставить следующий диагноз: Рассеяный склероз. Цереброспинальная форма,  III  cт.,ремиттирующее  течение,  фаз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ост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Этиология и патогене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ссеяный склероз представляет собой 6 основных звеньев патологической цеп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Полифакториальное воздействие (  геоклиматические,  экологические, инфекционные ) на стволовые надсегментарные структуры  головного мозга и прежде всего гипоталамической области,  у  генетически предрасположенных лиц способствует  возникновению  нарушения различных видов обмена, в том числе и белковог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Нарушение регуляции белкового метаболизма вызывает его  расстройство, в генетически молодых структурах проводников, представленных нейрокератиновой сетью миелиновых пластин, с  распространением их дезинтеграции в наиболее дифференцированых  волокнах  единой системы, чем объясняются  особенности  клинических  проявлений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Продукты распада белка  миелина,  представляющие  собой высокоактивные энцефалитогенные полипептиды, в норме адекватно  стимулируют надсегментарные образования к выработке противомозговых антител, направленных на уборку дериватов, ускоряя течение регенеративных процессов. При нарушении функции высших  регуляторных  систем, которые в каждом конкрктном случае проявляется  выраженностью торпидности в восприятии малых концентраций продуктов распада миелина, ведет к задержке его восстановления в проводящих структурах,что клинически проявляется индивидуальным выражением  манифестации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По достижениям дериватами миелина уровней, которые  способны воспринимать высшие регуляторные центры, последние включают  механизмы, направленные на восстановление пораженных структур миелиновых пластин проводниковых систем, что  морфологически  проявляется процессами ремиелинизации, а клинически ремиссией заболева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Энцефалитогенные полипептиды, являясь  высокоактивными  комплексонами, способствуют развитию  неконтролируемых  нейроаллергических и аутоиммуных процессов, а также нарушению регуляции  сосудистого тонуса, сопровождающегося морфофункциональными  изменениями стенок сосудов. Последнее ведет к расстройствам гемодинамики, втом числе на уровне МЦР, развитию плазморрагий и формированию  переваскулярных инфильтратов с  активацией  элементов  гематогенного происхождения, а в целом обеспечивает  прогрессирование  изменений паренхиматозных структур нервной системы и  образование  склеротических бляшек. Подобные механизмы действуют на сосудыи ткани внутренних органов, в частности печен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Ведущими в развитии висцеральных расстройств,  в  том  числе печени, являются нарушения регуляции нейротрофических процессов  вследствие функциональной недостаточности как высших  надсегментарных структур ЦНС, так и  в  развитии  демиелинизирующего  процесса проводниковых систем различных уровней. В свою очередь нейротрофические изменения в печени вызывают  расстройство  белковообразовательной и вегетативной ее функции, что задерживает ресинтез  белка миелина осложняя тем самым течение основного заболе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Ле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зисная терапия  рассеяного  склероза:  витамины  группы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 В1,В6,В12 ), РР, Е, Ноотропил, биостимулятор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Thiamini chloridi 2.5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Piridoxini 5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2раза в день 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Rp.: Sol. Acidi nicotinici 1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в по схем: 1ml,2ml,3ml до 10ml,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том снижать по 1ml ежеднев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Nootropili mini 0.1 N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о 1 таблетке 2 раза в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Tocopheroli acetas oleosae 5% - 10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ринимать по 2 капли на кусок хлеб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через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Extr. AloЎs fluidi 1,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п/к по 1ml 1раз в день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Corpus vitrei 2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п/к по 2ml 1раз в день день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ечение в остром периоде с выраженной иммуноагрессией:  Преднизолон, Гемодез, Ретаболил, Панангин, Верошпирон, Аскорбиновая кислота, препараты влияющие на метаболизм: Эсенциале, АТФ,  Кокарбоксилаза, при координационных нарушениях Глици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Prednisolonii 00.5 N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S.: Принимать по 2 таблетки через день,  пос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завтрака в два прие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Retabolili oleosae 5%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м по 1ml 1раз в 2 недели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Tab. Spironolactoni 0,025 N5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D.S.: По 1 таблетке утром и дн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Acidi ascorbinici 1% - 1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D.t.d. N 10 in ampull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S.: Вводить в/в по 5ml ежеднев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Rp.: Sol. Haemodesi 400m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D.t.d. N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S.: Вводить в/в капельно 1 раз в д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Дневни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04.97. Состояние больного средней  тяжести,  сознание  ясное, положение в  постели  активное.  Температура  тела  36.6ЁС,  Ps-76 уд.мин., АД 110/70 мм. рт. ст.. Больная отмечает улучшение состояния. Лечение по ранее указанной схеме продолжа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04.97.  Состояние больного средней  тяжести,  сознание  ясное, положение в  постели  активное.  Температура  тела  36.6 С,  Ps-73 уд.мин., АД 105/70 мм. рт. ст.. Больнаой предъявляет жалобы на  головную боль в связи с изменением погоды, в  связи  с  чем  больной назначен Цитрамон однократно 0,5г.Лечение по ранее указанной  схеме продолжа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Прогноз и рекоменд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гноз в отношении жизни благоприятный при  соблюдении  базисной терапии и своевременном  купировании  обострений  заболевания. Прогноз в отношении выздоровления неблагоприятен, заболевание хроническое, прогрессирующее. Трудовой прогноз благоприятен при  создании облегченных условий труда. Больному даны рекомендации по соблюдению здорового образа жизни, профилактического лечения, по  изменению характератрудовой 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Эпикри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ьной x, 1936г.  рождения  поступил  в  неврологическое отделение стационара 31.03.97. с жалобами  на  пе реодически возникающие боли в нижних конечностях в  области  голе ней , средней интенсивности, шаткость походки , ощущение тяжести и  утомляемость при длительной ходьбе, в положении лежа чувство  жжения в дистальных отделах нижних конечностей  ,  уменьшение  объема  нижних конечностей, преходящее снижение остроты зрения ,  ощущение нечеткости изображения , появление " сетки " , "  пленки  "  перед  глазами , нарушения почерка - которое связывает с нарушением  зрения.   Из данных анамнеза  - имело место  острое  начало  заболевания, постепенное нарастание симптоматики, ухудшение состояния  больного.  По данным неврологического обследования,  исследований  функций  черепно-мозговых нервов, вегетативно трофической функции был поставлен клинический диагноз: Рассеяный  склероз.  Цереброспинальная  форма, III-ст., ремиттирующее  течение,  стадия  обострения.  Была  назначена медикаментозная терапия признаваемая  больным  эффективной. Больному даны рекомендации по соблюдению здорового образа жизни,профилактического лечения,  по  изменению  характера  трудовой деятельности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2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нический диагноз:  Болезнь Паркинс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ная час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О: Смирнова Л.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раст: 49 л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ессия: уборщица ст. Мельничный Ру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жительства:   Мельничный Руч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алоб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ри поступлении  больная  предъявляла  жалобы  по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янное дрожание обеих рук, усиливающихся при эмоциональном  напряжении (как положительного,  так  и  отрицательного  характера); эпизоды дрожания мышц нижних конечностей, особенно правой голени, связанные с  длительным  хождением;  выраженную  немотивированную слабость в правой руке. Кроме выше перечисленного, обращает  в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ие на практически постоянную головную боль, преимущественно  в затылочной области давящего характера, хорошо купирующуюся  приемом анальгетиков; эпизодически возникает чувство онемения,  "ползания мурашек" в обеих стопах и нижних третях голени по типу "полусапог", а также в виде отдельных полос по медиальным поверхностям голеней. Периодически бывают приступы несистемного головокружения, связанного, по мнению больной, с изменением АД (на  высоте приступа однократно было зафиксировано АД 90/60 мм.рт.ст  нормальные цифры 110/70 мм.рт.ст.); последние 4 года,  по  сравнению  с  прошлым, стала резко раздражительна, в указанный период отмечает  прогрессирующее  снижение  способности  концентрироваться  на  какой-либо проблеме, снижение памяти и внимания, нарушение сна (плохое засыпание, частые просыпания в середине ночи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момент осмотра  характер  жалоб  не  изменился, отмечает общую слабость, усиление чувства онемения нижних  конечностей указанной выше локализ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namnesis morb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читает себя больной с осени 1989 г.,  когда  после  тяжелых физических нагрузок (связанных с уборкой урожая)  появилась  постоянная ноющая боль в левом предплечье, которой больная не предала особого внимания. Через  месяц  там  же  появилась  постоянная дрожь, усиливающаяся при физической нагрузке и эмоциональных волнениях и напряжение мышц.  Обратилась  к  терапевту  поликлиники, поставлен диагноз невроз (со слов больной), назначен  курс  иглорефлексотерапии, не принесший выраженного эффекта. Осмотрена невропатологом, госпитализирована с диагнозом "паркинсонизм ?", после курса проведенного лечения с некоторым улучшением выписана  на амбулаторное лечение. В январе 1990 г. была повторно направлена к невропатологу, для исключения болезни Коновалова-Вильсона  госпитализирована, где в  течение  1 месяца проходила лечение без улучшения состояния. В марте 1991 г. была выполнена стереотаксическая таламотомия  спра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операционный период гладкий, отмечает исчезновение всей симптоматики. Через 2 недели после оперативного вмешательства  рецидив в виде появления всех ранее беспокоящих больную симптомов.  С 1991 г. ежегодно госпитализируется  для  курса  поддерживающей  и восстановительной терапии. В 1993 г. из-за  семейных  проблем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итализировалась - отмечает резкое ухудшение общего состояния, нарастание выраженности тремора левой руки, появление  парастезий нижних конечностей. В 1995 г.  отмечает  появление  напряжения  и дрожания мышц правой ру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водом настоящей госпитализации явилось  направление  участкового невропатолога на плановое лече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namnesis vita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одилась в 1949 году в г.  Лениногорске  восточно-казахстанской области. Была первым ребенком из троих в семье. Росла и развивалась здоровым ребенком. Из детских болезней:  нечастые  простудные, в возрасте 11-12 лет перенесла ревмокардит, в  течение  1 месяца находилась на стационарном лечении, затем в течение 3  лет получала курс противорецидивной терапии. Из диагностированных заболеваний: хр. цистит. Туберкулез, острые заразные,  венерические заболевания у себя и родных отрицает. Травм не было. Из операций: стереотаксическая правосторонняя таламотомия от 1991  года.  Пр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ссиональные вредности не отмечает. Вредных привычек,  хронических интоксикаций нет. Аллергоанамнез  не отягощен. Отмечает укус клеща весной 1996 года, изменения  общего состояния не было, за медицинской помощью не обращалась. Было  3 беременности; 2  родов  неосложненного  течения;  1  медицинский абор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енеалогическое дерев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18351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8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64071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68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87325</wp:posOffset>
                </wp:positionV>
                <wp:extent cx="635" cy="5492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75pt" to="39.6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72390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pt" to="104.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6pt;margin-top:64.2pt;width:14.4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815340</wp:posOffset>
                </wp:positionV>
                <wp:extent cx="183515" cy="1835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4.2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pt" to="10.8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pt" to="39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723900</wp:posOffset>
                </wp:positionV>
                <wp:extent cx="635" cy="920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pt" to="75.6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23900</wp:posOffset>
                </wp:positionV>
                <wp:extent cx="635" cy="920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57pt;width:0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915035" cy="274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0.65pt;mso-position-vertical-relative:text;margin-left:9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815340</wp:posOffset>
                </wp:positionV>
                <wp:extent cx="1372235" cy="2749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поколе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1.65pt;mso-wrap-distance-left:9.05pt;mso-wrap-distance-right:9.05pt;mso-wrap-distance-top:0pt;mso-wrap-distance-bottom:0pt;margin-top:64.2pt;mso-position-vertical-relative:text;margin-left:13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ледственной патологии не выявле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us praesens communi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ольная в  ясном  сознании,  активном  положении.  Состояние удовлетворительное. На вопросы отвечает внятно, адекватно,  речевые команды воспринимает замедленно. Ориентирована во  времени  и пространстве. Конституционально- нормостеник,  нормального  питания. Температура- 36,6, ЧСС- 75 в минуту, пульс на обеих  луче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териях симметричный, ритмичный, удовлетворительного  напол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напряжения, средней величины и формы. ЧДД-  18  в  минуту,  АД- 130/75. Рост 170 см, вес 65 к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врологический стату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пара- обонятельный нерв (n. olfactorius):  больная  раз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ет все виды ароматических запахов одинаково правым и левым  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ым ходом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I пара- зрительный нерв (n. opticus): острота зрения: Vis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,6/1,6 с кор. +3,0/+3,0= 1,0/1,0. Зрительные по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OS                      O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65                        ¦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5-------- +--------55 55-------+--------8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¦                            ¦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 xml:space="preserve">¦                            ¦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65                         6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II, IV, VI  пары-  глазодвигательный,  блоковый,  отводя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вы (nn. oculomotorius, trochlearis et abducens): зрачки  круг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ые c ровными краями, нормальной величины с  обеих  сторон, 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кция зрачков на свет- прямая: живая,  равная,  D=S;  содруже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нная: живая, равная, D=S. Реакция зрачков  на  конвергенцию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комодацией живая, равная, D=S.  Симптом  Арджиль-Робертсона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яется. Объем движений глазных яблок полный, D=S. косоглаз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стагм, птоз не опреде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 пара- тройничный нерв (n. trigeminus): чувствительность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их половинах лица и передней трети головы сохранена, D=S. К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альный и конъюнктивальный рефлексы живые, равные, D=S.  Же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существляется в полном объеме, ограничение движения  нижней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елюсти не определяется. Вкус на  симметричных  половинах  перед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ух третях языка сохран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II пара- лицевой нерв (n. facialis): при наморщивании  лб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хмуривании бровей образующиеся складки симметричны; при оскал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нии зубов углы рта на одном уровне; носогубная складка не 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а, симметрична. Отмечается симптом Мар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VIII  пара- слуховой и вестибулярный нервы (n. vestibulococh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aris): острота слуха для шепотной речи слева и  справа  соста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ет 6 м., D=S; для разговорной 25 м. для левого и  правого  ух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=S. В позе Ромберга устойчива, головокружения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X и Х пара- языкоглоточный, блуждающий нервы (nn. glossopha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yngeus et vagus): вкус на задней трети языка  сохранен,  гло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ый и небный рефлексы живые и равные, D=S. Мягкое небо в  тонус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свисает; язычок симметричен, расположен по центру. Акт глот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не нарушен. Фонация сохране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XI пара- добавочный нерв  (n.  accesorius):  поднятие  плеч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е лопаток, поворот головы в стороны выполняется  в  пол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ме, одинаково с обеих сторон, D=S. Сила мышц справа и слева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в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XII пара- подъязычный  нерв  (n.  hypoglossus):  ограни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 языка в стороны, девиации не выявляются.  Акт  членораз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ной речи не наруше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гательн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руках: объем активных и  пассивных  движений  полный,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сивном разгибании левой кисти  выявляется  симптом  "зубча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еса", темп движений замедленный, сила мышц слева  и  справа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ллов, D=S; тонус повышен, S&gt;D; рефлексы карпорадиальный, с дву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- и трехглавых мышц живые, равные, D=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 ногах: объем активных и пассивных  движений  полный,  тем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й достаточный, сила мышц слева и справа 5 баллов, D=S; т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с повышен, D&gt;S; коленный, с ахиллова сухожилия, подошвенный 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е, равные, D=S. Патологических стопных знаков не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имптомы орального автоматизма не выявля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ординация движ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тмечается тремор верхних конечностей и правой нижней,  мел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итмичного характера с частотой 4 в сек., выраженный в покое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ктически исчезающий при произвольных движениях.  При  выполн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и пальце-носовой пробы правой и левой рукой и  коленно-пяточ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й и левой ногой на всем ее протяжении дрожание не  выявляет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я, нарушения выполнения проб  нет. Скандированная речь,  адиад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кинез не выявляются. Двигательная инициативность больной  рез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жена. В обычной и сенсибилизированной позе Ромберга устойчи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ходка замедленная, инициальная фаза движения затруднена,  оп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яется ахейрокинез. Пропульсия, ретропульсия, латеропульсия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я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ительн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олезненность нервных стволов при пальпации и  вытяжении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чается, симптомы Ласега, Вассермана  не  определяются,  выяв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яется положительный симптом Нери. Болезненности в  болевых  точ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х Валли нет, кроме умеренной болезненности в  паравертебр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чках  шейного  отдела  позвоночника.  Температурная    чувст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сть, мышечно-суставное чувство, стереогноз сохранены,  од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ковы в симметричных участках тела.  Чувствительность  правой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вой половины тела одинакова, D=S. Анестезия, дизестезия, гипе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ия в отношении  всех  видов  чувствительности  не  выявляю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ная отмечает парастезии в обеих стопах и нижних третях  гол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 по типу "полусапог", а также в виде  отдельных  полос  по  м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льным поверхностям голеней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кция тазовы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зурических расстройств нет, мочеиспускание  безболезненно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держку или учащение стула не отмечает,  стул  регулярный,  нор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льной консистенции; императивных позывов на акт  мочеиспуск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незмов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лочечные симпто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игидность затылочных мышц не выявляется. Симптомы Кернига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удзинского не отмечаютс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гетативно-эндокринная систе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ермографизм розовый, быстрый; потоотделение не усилено; п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омоторный рефлекс не выражен. Щитовидная  железа  не  увеличен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больших признаков" тиреотоксикоза нет; расстройств менструаль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 цикла не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стная речь: понимание затруднено и замедлено; произношени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женных нарушений нет. Письменная речь: чтение- скорость  чт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я и усвоение прочитанного материала  снижены;  письмо-  наруше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цесс начертания букв. Анартрии, афазии,  дизартрии  нет.  Реч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иже к монотонной, немодулированна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сихическая сфе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орковые процессы несколько  ослаблены,  плохая  переключа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ть и произвольность психических процессов, отмечается  невыр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нная "вязкость" мышления. Сознание ясное, ориентирована во вре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ни, пространстве. Внимание и  ассоциативные  процессы  сниж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едение адекватное, настроение апатичное.</w:t>
      </w:r>
    </w:p>
    <w:p>
      <w:pPr>
        <w:pStyle w:val="Normal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1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вник: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04.98.Состояние удовлетворительное, сознание ясное, положение активное. АД 110\70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ет жалобы на головокружение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04.98 Самочувствие хорошее, АД 110\80, пульс 78 ударов в мин. 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ет жалобы на нарушение сна.</w:t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/04/98Состояние удовлетворительное,  сознание ясное. АД 110\70, пульс 75 ударов в минуту. Жалобы на головокружение, шум в ушах, потливость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ущий синдром: на основании жалоб  больной  на  дрожание  обе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, усиливающихся  при  эмоциональном  напряжении  (как  полож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го, так и отрицательного характера); эпизоды дрожания  мыш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ижних конечностей; объективных данных: гипомимия, симптом  "зуб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того колеса" при пассивном разгибании левой  кисти,  повыш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нус мышц верхних (особенно левой руки)  и  нижних  конечносте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мор верхних конечностей и правой нижней,  мелкоритмичного  ха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ктера с частотой 4 в сек., выраженный в покое и практически и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зающий при произвольных движениях; снижение  двигательная  ин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ативности, замедление походки, затрудненность инициальной  фа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, ахейрокинез можно сделать вывод о наличии у больной г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инетического-гипертонического синдро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снование топического диагноз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Выше перечисленные симптомы, характерные для гипертоническ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-гипокинетического синдрома,  а  также  отсутствие  клин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знаков  поражения  пирамидной  системы  и  нарушения  чувстви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льности позволяют предположить поражение экстрапирамидной  сис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ы, а именно патологию паллиду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нический диагноз: На основании жалоб больной на тремор обеих рук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оянную головную боль, объективных данных: гипомимию, трем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 и правой ноги мелкоритмического характера, практически исчезающий при произвольных движениях, симптом “зубчатого колеса” при пассивном сгибании левой кисти, повышенный тонус мышц рук и ног, можно поставить предварительный клинический диагноз - дрожательный паралич (paralisis agitans) или болезнь Паркинс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фференциальный диагноз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Болезнь Паркинсона следует дифферинцировать от гепато-лентикулярной дегенерации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ильсона-Коновалова, для этой болезни характерен тремор, гипомимия, отсутствие пирамидных знаков, однако пакркинсоноподобные варианты гепато-лентикулярной дегенерации отличается наличием роговичного кольца Кайзера-Флейшера и патологии печеночных проб. Поводом предположения паркинсонизма могут стать многочисленные заболевания, сопровожд. тремором. Тремор при рассеяном склерозе, где дрожание носит смешаный интенционно-статический характер. Может напоминать дрожание паркинсоников. Решает диагностику наличие пирамидных знаков и мозжечковая атаксия. Сенильный тремор характеризуется отсутствием других отклонений в неврологическом статусе. Аналогичным образом дифференцируется с паркинсонизмом эссенциальный семейный тремор Минора. Заболевание носит наследственный характер и начинается нередко в детстве. Он сочетает в  себе элементы и статического и интенционного дрожания. Характерной особенностью, отличающей медикаментозный паркинсонизм (применение больших  доз нейролептиков –резерпин, аминозин). От болезни Паркинсона, служит не редкое сочетание акинетико-регидного синдрома с оральными гиперкинезами, приступообразным напряжением мышц ротовой полости, языка, глотки, жевательных мышц, иногда с нарушением голоса и дыхания, судорогой взора, спастической кривошеей. Т о на основании выше перечисленного можно поставить окончательный клин. Диагноз – болезнь Паркинсона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иология и патогенез:</w:t>
      </w:r>
    </w:p>
    <w:p>
      <w:pPr>
        <w:pStyle w:val="Style13"/>
        <w:rPr/>
      </w:pPr>
      <w:r>
        <w:rPr/>
        <w:t>Этиологическая классификация – различают 6 основных форм: наследственная, постэнцефалическая, атепросклеротическая, токсическая, травматическая, бластематозная.</w:t>
      </w:r>
    </w:p>
    <w:p>
      <w:pPr>
        <w:pStyle w:val="Style13"/>
        <w:rPr/>
      </w:pPr>
      <w:r>
        <w:rPr/>
        <w:t>Генетические механизмы, лежащие в основе семейных случаев болезни паркинсона не ясны. Патогенетические основы: основу всех форм паркинсонизма составляют резкое</w:t>
      </w:r>
    </w:p>
    <w:p>
      <w:pPr>
        <w:pStyle w:val="Style13"/>
        <w:rPr/>
      </w:pPr>
      <w:r>
        <w:rPr/>
        <w:t xml:space="preserve">уменьшение, подчас до 10% нормального уровня, концентрации дофамина в базальных ганглиях и черной субстанции, где в обычных условиях его концентрация максимальна по сравнению с другими отделами мозга. По мнению Барбье в мозге имеется постоянное равновесие между антагонистически действующими катехоламинами и серотонином, с одной стороны, и ацетолхолином и гистамином с другой. При паркинсонизме падает содержание первый двух в-в, и поэтому возрастает относительный уровень ацетилхолина и гистамина. Конкретные механизмы Трансформации указанных биохим. Нарушений при паркинсонизме расстройстве тонуса и моторики не ясны, равно как и локализация этих основных симптомов.   </w:t>
      </w:r>
    </w:p>
    <w:p>
      <w:pPr>
        <w:pStyle w:val="Style13"/>
        <w:rPr/>
      </w:pPr>
      <w:r>
        <w:rPr/>
        <w:t xml:space="preserve">Прогноз и течение: </w:t>
      </w:r>
    </w:p>
    <w:p>
      <w:pPr>
        <w:pStyle w:val="Style13"/>
        <w:rPr/>
      </w:pPr>
      <w:r>
        <w:rPr/>
        <w:t>Заболевание хроническое, медленно прогрессирующее. Течение данного заболевания доброкачественно. Если больная будет ежегодно приходить курс поддерживающей восстановительной терапии, то прогноз более благоприятен.</w:t>
      </w:r>
    </w:p>
    <w:p>
      <w:pPr>
        <w:pStyle w:val="Style13"/>
        <w:rPr/>
      </w:pPr>
      <w:r>
        <w:rPr/>
        <w:t xml:space="preserve">Лечение: </w:t>
      </w:r>
    </w:p>
    <w:p>
      <w:pPr>
        <w:pStyle w:val="Style13"/>
        <w:rPr/>
      </w:pPr>
      <w:r>
        <w:rPr/>
        <w:t xml:space="preserve">1.L-DOPA 0,125 после еды    </w:t>
      </w:r>
    </w:p>
    <w:p>
      <w:pPr>
        <w:pStyle w:val="Style13"/>
        <w:rPr/>
      </w:pPr>
      <w:r>
        <w:rPr/>
        <w:t>2.Vit В6</w:t>
      </w:r>
    </w:p>
    <w:p>
      <w:pPr>
        <w:pStyle w:val="Style13"/>
        <w:rPr/>
      </w:pPr>
      <w:r>
        <w:rPr/>
        <w:t>3.лечебная физкультура</w:t>
      </w:r>
    </w:p>
    <w:p>
      <w:pPr>
        <w:pStyle w:val="Style13"/>
        <w:rPr/>
      </w:pPr>
      <w:r>
        <w:rPr/>
        <w:t>4.массаж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ример 3.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Общие сведения (паспортная часть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Фамилия, имя, отчество: Джанелидзе К.Н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Возраст: 59 ле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Образование: среднее специально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омашний адрес: г.Санкт-Петербург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ыполняемая работа и должность: пенсионер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ата поступления: 14 мая 2003 года на плановое лечени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линический диагноз: Последствия перенсенного в январе 2002года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ишемического инсульта в бассейне левой средней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мозговой артерии с правосторонним гемипарезом</w:t>
      </w:r>
    </w:p>
    <w:p>
      <w:pPr>
        <w:pStyle w:val="Style13"/>
        <w:rPr/>
      </w:pPr>
      <w:r>
        <w:rPr>
          <w:rFonts w:eastAsia="Courier New"/>
        </w:rPr>
        <w:t xml:space="preserve">                         </w:t>
      </w:r>
      <w:r>
        <w:rPr/>
        <w:t>на ДЭ 2 стадии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3"/>
        <w:rPr/>
      </w:pPr>
      <w:r>
        <w:rPr>
          <w:rFonts w:eastAsia="Courier New"/>
        </w:rPr>
        <w:t xml:space="preserve">                            </w:t>
      </w:r>
      <w:r>
        <w:rPr/>
        <w:t>ЖАЛОБ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небольшую слабость и ограничение движений в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равых конечностях, отечность в них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АNAMNESIS MORBI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Больным себя считает с января 1996 года, когда после принятия большого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оличества спиртных напитков проснувшись утром обнаружил, что не мож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вигать правыми конечностями, невозможность осуществления движени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мимической мускулатуры правой половины лица, вследствие чего был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атруднена речь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 этими жалобами он вызвал машину "Скорой помощи" и неврологическ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бригадой был доставлен в неврологическое отделение 9-й горбольниц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десь больному был поставлен диагноз ишемический инсульт в бассейн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равосторонним гемиплегией, проведено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чение, сущность которого больной вспомнить затрудняетс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осле проведенного лечения явления правосторонней гемилегии в значительн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тепени купировались и больной был выписан в удовлетворительном состояни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 остаточными явлениями в виде правостороннего гемипареза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За период до момента нынешней госпитализации ухудшения состояния больной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е отмечает. Настоящая госпитализация является плановой.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ANAMNESIS VITAE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Родился в Саратове в 1938 году в семье рабочего. Рос и развивал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ормально. В физическом и психическом развитии не отставал о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верстников.В школу пошел в 7 лет. Учился удовлетворительно. 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 окончании школы обучался в среднем специальном учебном заведени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Частых простудных заболеваний в детстве и взрослом состоянии не отмеча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карственной непереносимости не отмечаетс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Туберкулез, психические и венерические заболевания у себя 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родственников отрицает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Status praesens universalis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Телосложение правильное.АД 160\95 ЧСС 78  ЧДД 17 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>Черепные нерв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 пара - обоняние сохранено, обонятельных галлюцинац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 пара - острота зрения снижена(дальнозоркость OD=+2.0 OS=+2.0),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ограничения или выпадения полей зрения нет, цветоощущение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сохранено, глазное дно: гипертонический ангиосклероз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,4,6 пары - форма и величина зрачков равномерно нормальные, движения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 xml:space="preserve">глазных яблок в полном объеме, реакция зрачков на свет 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жива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 пара - поверхностная и глубокая чувствительность на лице в норме,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точки Валле безболезненны, корнеальный и конъюктивальный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рефлексы сохране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7 пара - наморщивание лба, зажмуривание глаз нормальные, сглажен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правая носогубная складка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8 пара - нарушений координаций нет, простая и усложненная пробы Ромберг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отрицательные,пробы Вебера и Швабаха отрицательные, острота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слуха в норме, нистагма, головокружен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9, 10 пара - глотание свободное безболезненное, голосообразование 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нормальное, мягкое небо подвижное, рефлексы с мягкого неба</w:t>
      </w:r>
    </w:p>
    <w:p>
      <w:pPr>
        <w:pStyle w:val="Style13"/>
        <w:rPr/>
      </w:pPr>
      <w:r>
        <w:rPr>
          <w:rFonts w:eastAsia="Courier New"/>
        </w:rPr>
        <w:t xml:space="preserve">                 </w:t>
      </w:r>
      <w:r>
        <w:rPr/>
        <w:t>и задней стенки глотки сохране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1 пара - повороты головы в стороны и вниз, поднимание плеч без</w:t>
      </w:r>
    </w:p>
    <w:p>
      <w:pPr>
        <w:pStyle w:val="Style13"/>
        <w:rPr/>
      </w:pPr>
      <w:r>
        <w:rPr>
          <w:rFonts w:eastAsia="Courier New"/>
        </w:rPr>
        <w:t xml:space="preserve">              </w:t>
      </w:r>
      <w:r>
        <w:rPr/>
        <w:t>затруденний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2 пара - высовывание языка нормальное, девиации высунотого языка нет,</w:t>
      </w:r>
    </w:p>
    <w:p>
      <w:pPr>
        <w:pStyle w:val="Style13"/>
        <w:rPr/>
      </w:pPr>
      <w:r>
        <w:rPr>
          <w:rFonts w:eastAsia="Courier New"/>
        </w:rPr>
        <w:t xml:space="preserve">              </w:t>
      </w:r>
      <w:r>
        <w:rPr/>
        <w:t>атрофии мышц языка 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</w:t>
      </w:r>
      <w:r>
        <w:rPr/>
        <w:t>Чувствительная сфер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Болей парестезий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Точки Валле безболезненные. Симптомы Ласега, Нери, Бонне отрицательны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) Болевая, температурная и тактильная чувствительность сохранены и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симметричны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Мышечно-суставное чувство, вибрационное чувство и чувство давления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Стереогноз, двумерно-пространственное чувство, тактильная дискриминация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двух точек.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Больной осознает положение тела и его частей в пространств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Двигательная сфера</w:t>
      </w:r>
    </w:p>
    <w:p>
      <w:pPr>
        <w:pStyle w:val="Style13"/>
        <w:rPr/>
      </w:pPr>
      <w:r>
        <w:rPr>
          <w:rFonts w:eastAsia="Courier New"/>
        </w:rPr>
        <w:t xml:space="preserve">                      </w:t>
      </w:r>
      <w:r>
        <w:rPr/>
        <w:t>Нейропсихическая сфера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Сознание ясное. Ориентировка в отношении самого себя, места и времен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Поведение при обследовании спокойное, доброжелательное, свою болезнь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осозна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3) Память, внимание в норме, сообразительность, мышление несколько 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снижены, темп речи, связанность речевых формулировок в норме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Со стороны эмоциональной сферы нарушений нет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Галлюцинаций, бреда, навязчивых состояний 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</w:t>
      </w:r>
      <w:r>
        <w:rPr/>
        <w:t xml:space="preserve">Отдельные синдромы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Менингиальные симптомы отрицательные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Афазия отсутсву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3) Эпилептический синдром не отмечаетс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4) Апраксии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5) Расстройств сна н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6) Синдром половинного поражения спинного мозга отсутствует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7) Синдрома повышенного внутричерепного давления отсутствует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Результаты лабораторных и инструментальных исследовани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лиз крови: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Гемоглобин 130 г/л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Эритроциты 4.17*10^12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йкоциты 7.4*10^9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Палочкоядерные 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Сегментоядерные 6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Лимфоциты 1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Моноциты 4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ОЭ - 8 мм/ч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лиз мочи: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оча соломенно-желтого цвета, прозрачная, без запаха, удельный вес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015. Белок,сахар,кровьи,желчные пигменты не определяют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Кал на яйцеглист: - отрицательный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Топический диагно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На основании жалоб, анамнеза, данных объективного исследования и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дополнительных исследований у больного выявлен правосторонний гемипаре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центрального генеза, обусловленного ишемическим инсультом в бассейн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вой средней мозговой артерии с поражением прецентральной извилины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вого полушария. 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            </w:t>
      </w:r>
      <w:r>
        <w:rPr/>
        <w:t>Окончательный диагноз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следствия перенесенного ишемического инсульта в бассейне лев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редней мозговой артерии с правосторонним гемипарезом на фоне ДЭ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-й стадии атеросклеротически-гипертонического генеза.</w:t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тиология, патогенез, патоанатомия, клиника, течение,</w:t>
      </w:r>
    </w:p>
    <w:p>
      <w:pPr>
        <w:pStyle w:val="Style13"/>
        <w:rPr/>
      </w:pPr>
      <w:r>
        <w:rPr>
          <w:rFonts w:eastAsia="Courier New"/>
        </w:rPr>
        <w:t xml:space="preserve">                     </w:t>
      </w:r>
      <w:r>
        <w:rPr/>
        <w:t>лечение, прогноз заболеван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Развитию ишемического инсульта нередко предшествуют преходящие нарушени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озгового кровообращения. Ишемический инсульт может развиться в любо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время суток. Нередко он возникает под утро или ночью. Характерно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степенное нарастание неврологических симптомов - в течение нескольких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часов (иногда 2-3 дней), реже в течение более продолжительного времени.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ри этом может наблюдаться ундулирующий тип нарастания симптомов, когда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тепень выраженности их то ослабляется, то снова усиливается ("мерцание"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имптомов). В 1/3 наблюдений происходит апоплектиформное развити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ишемического инсульта, когда неврологические симптомы возникаю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одновременно, почти мнгновенно. Такая клиника особенно характерна дл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эмболии. Примерно в 1/6 наблюдений мозговой инфаркт развивает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медленно - в течение нескольких недель или даже месяцев.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Характерное чертой ишемического является преобладание очаговых симптомов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ад общемозговыми, которые иногда отсутствуют. Очаговые симптомы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определяются локализацией мозгового инфаркта, пораженным сосудом 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условиями коллатерального кровообращени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Наиболее часто инфаркт мозга развивается в бассейне средней мозговой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ртерии. При поражении ствола средней мозговой артерии до отхождени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глубоких ветвей страдает весь ее бассейн (тотальный инфаркт), после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отхождения глубоких ветвей (обширный корково-подкорковый инфаркт)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линический синдром при тотальном инфаркте складывается из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онтралатеральной гемиплегии, гемианестезии и гемианопсии. При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левополушарных инфарктах бывает афазия, при правополушарных -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анаозогнозия. При инфаркте в бассейне глубоких ветвей наблюдаетс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спастическая гемиплегия, непостоянно нарушение чувствительности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Как правило, при своевременно проведенном лечении неврологическая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симптоматика купируется в течении 1-2 недель, хотя зачастую при обширных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оражениях сохраняются остаточные явления, характер которых зависит от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окализации поражения.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Лечение ишемического инсульта: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1) Базисная недифферинцированная терап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Нормализация артериального давления (гипо- или гипертензив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параты, в зависимости от изначального АД)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Коррекция сердечного ритма (поляризующая смесь, строфантин, эуфиллин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Коррекция дыхания (обеспечение внешнего дыхания путем отсасыв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изи и предупреждения западения языка - введение воздуховода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- Профиллактика пневмонии (переворачивать больного, растира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нтибиотики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Борьба с отеком легких (мочегонные и др противотечные препараты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Нормализация гомеостаза (актовегин, ГОМК, транквилизаторы, витамин 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нитиол, церебролизин, пирацетам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Борьба с отеком мозга (сульфат магния, лазикс, глицерин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2) Дифференцированная терапия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Антикоагулянты: гепарин, неодикумарин, фенилин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Тромболитики: стрептокиназа(не более чем через 6 часов после инсульта)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- Лазеротерап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 xml:space="preserve">Прогноз заболевания сомнительный из-за значительного возраста пациента 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и наличия у него дисциркуляторной энцефалопатии 2-й стадии.</w:t>
      </w:r>
    </w:p>
    <w:p>
      <w:pPr>
        <w:pStyle w:val="Style13"/>
        <w:rPr/>
      </w:pPr>
      <w:r>
        <w:rPr/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Литература, использованная в учебном процесс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. М. Герасимова, А.Н. Гордиенко, Б.Н. Тихомиров,  “Нервные болезни” – Т в е р ь,  2000 г. -507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. И. Чаплыгин. “Основы нейрохирургии“ – Т в е р ь, 1999 г. – 127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. Ю. Макаров, Д. В. Гуревич, Л.Г. Гончарова, и др. “ Клиническая неврология“ Санкт-Петербург, 2002 г. -592 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. А. Скоромец. “ Топическая диагностика заболеваний нервной системы“, Ленинград, 19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ерезин.В.А. 2003г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077" w:top="1133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- 1 -</w:t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180" w:leader="none"/>
        <w:tab w:val="right" w:pos="9355" w:leader="none"/>
      </w:tabs>
      <w:spacing w:before="0" w:after="240"/>
      <w:rPr>
        <w:u w:val="single"/>
      </w:rPr>
    </w:pPr>
    <w:r>
      <w:rPr>
        <w:u w:val="single"/>
      </w:rPr>
      <w:tab/>
      <w:t xml:space="preserve">В.А.Березин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</w:pPr>
    <w:rPr/>
  </w:style>
  <w:style w:type="paragraph" w:styleId="FR2">
    <w:name w:val="FR2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46:00Z</dcterms:created>
  <dc:creator>111</dc:creator>
  <dc:description/>
  <cp:keywords/>
  <dc:language>en-US</dc:language>
  <cp:lastModifiedBy>Mage</cp:lastModifiedBy>
  <dcterms:modified xsi:type="dcterms:W3CDTF">2011-10-19T17:46:00Z</dcterms:modified>
  <cp:revision>2</cp:revision>
  <dc:subject/>
  <dc:title>Краткая характеристика врача-интерна</dc:title>
</cp:coreProperties>
</file>