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кровское-Рубцово </w:t>
      </w:r>
    </w:p>
    <w:p>
      <w:pPr>
        <w:pStyle w:val="Normal"/>
        <w:spacing w:before="120" w:after="0"/>
        <w:ind w:firstLine="567"/>
        <w:jc w:val="both"/>
        <w:rPr>
          <w:sz w:val="24"/>
          <w:szCs w:val="24"/>
        </w:rPr>
      </w:pPr>
      <w:r>
        <w:rPr>
          <w:sz w:val="24"/>
          <w:szCs w:val="24"/>
        </w:rPr>
        <w:t>Две улицы в Москве, продолжавшие одна другую, носили почти одинаковые названия — Покровка и Покровская, что служило причиной многих недоразумений Первая улица начиналась у одноименных ворот Белого города, шла до Земляного вала и называлась по церкви Покрова, стоявшей у начала ее, а вторая — следовала от перекрестка с Немецкой улицей до реки Яузы и получила название так</w:t>
        <w:softHyphen/>
        <w:t>же по Покровской церкви, но построенной далеко от пер</w:t>
        <w:softHyphen/>
        <w:t>вой, у моста через Яузу Покровская улица (переименованная в 1918 г в Бакунинскую) когда-то была просто незамощенной широкой дорогой от города к подгородному селу Рубцово (или Рыбцово), которое, как писал московский историк И М Снегирев, «издревле служило в летние месяцы привольем для отдохновения и прохлады для Государей Российских». Здесь у них находились деревянные хоромы, окруженные многочисленными постройками, «как у запасливых помещиков, у них было все хозяйственное строение и домашний обиход житный, скотный и каплунский дворы, пруды и садки с рыбою, приспешни, медоставы, пивоварни, огоро</w:t>
        <w:softHyphen/>
        <w:t xml:space="preserve">ды и плодовые сады, наконец, липовая баня или мыльня». По переписным книгам XVI в селом владел Протасий Васильевич Юрьев, троюродный брат патриарха Филарета, потом боярин Никита Романович Захарьин, брат первой жены царя Ивана Грозного, позднее же оно перешло к «великой старице» Марфе, бывшей до насильственного пострижения женой Федора Никитича, сына боярина Никиты Романовича, ставшего патриархом Филаретом. </w:t>
      </w:r>
    </w:p>
    <w:p>
      <w:pPr>
        <w:pStyle w:val="Normal"/>
        <w:spacing w:before="120" w:after="0"/>
        <w:ind w:firstLine="567"/>
        <w:jc w:val="both"/>
        <w:rPr>
          <w:sz w:val="24"/>
          <w:szCs w:val="24"/>
        </w:rPr>
      </w:pPr>
      <w:r>
        <w:rPr>
          <w:sz w:val="24"/>
          <w:szCs w:val="24"/>
        </w:rPr>
        <w:t xml:space="preserve">После постройки в селе церкви Покрова в начале XVII в оно стало называться Покровским. Село любил царь Михаил Федорович и, как говорят, жил здесь первое время после избрания на царский трон. После рождения дочери в 1627 г он построил в селе церковь св. Ирины. </w:t>
      </w:r>
    </w:p>
    <w:p>
      <w:pPr>
        <w:pStyle w:val="Normal"/>
        <w:spacing w:before="120" w:after="0"/>
        <w:ind w:firstLine="567"/>
        <w:jc w:val="both"/>
        <w:rPr>
          <w:sz w:val="24"/>
          <w:szCs w:val="24"/>
        </w:rPr>
      </w:pPr>
      <w:r>
        <w:rPr>
          <w:sz w:val="24"/>
          <w:szCs w:val="24"/>
        </w:rPr>
        <w:t xml:space="preserve">В Покровское перевели крестьян из других царских сел которые обслуживали царский двор. Речка Гнилушка была подпружена, устроили пруд, пустили рыбу, поставили мельницу, возвели разные хозяйственные строения, развели большой сад, в котором впервые в Москве появились махровые розы, вывезенные из садов голштинского герцога купцом Петром Марселисом. Их высадил царский доктор Виндиминус Сибилист, который по указу Михаила Федоровича «строил» Покровский сад. За свои труды он был щедро награжден получил серебряный кубок, 10 аршин атласу червленого и 10 аршин камки алой, и ко всему этому в придачу сорок соболей. </w:t>
      </w:r>
    </w:p>
    <w:p>
      <w:pPr>
        <w:pStyle w:val="Normal"/>
        <w:spacing w:before="120" w:after="0"/>
        <w:ind w:firstLine="567"/>
        <w:jc w:val="both"/>
        <w:rPr>
          <w:sz w:val="24"/>
          <w:szCs w:val="24"/>
        </w:rPr>
      </w:pPr>
      <w:r>
        <w:rPr>
          <w:sz w:val="24"/>
          <w:szCs w:val="24"/>
        </w:rPr>
        <w:t xml:space="preserve">Сын царя Михаила Алексей бывал в селе не часто и пользовался строениями здесь, вероятно, только как временной остановкой, когда охотился в этих местах — многие письма его к стольнику и «московскому ловчему» Афанасию Матюшкину имеют приписку « в нашем великого государя селе Покровском в наших царских хоромах» — там он имел «столовое кушанье». </w:t>
      </w:r>
    </w:p>
    <w:p>
      <w:pPr>
        <w:pStyle w:val="Normal"/>
        <w:spacing w:before="120" w:after="0"/>
        <w:ind w:firstLine="567"/>
        <w:jc w:val="both"/>
        <w:rPr>
          <w:sz w:val="24"/>
          <w:szCs w:val="24"/>
        </w:rPr>
      </w:pPr>
      <w:r>
        <w:rPr>
          <w:sz w:val="24"/>
          <w:szCs w:val="24"/>
        </w:rPr>
        <w:t xml:space="preserve">В Покровском в молодости жила дочь Петра I Елизавета. Удаленная от двора Анной Иоанновной, она выстроила в усадьбе новомодный дворец, предавалась здесь беззаботным увеселениям, устраивая праздники с друзьями, заставляя танцевать на них покровских крестьян. Московский историк, писатель И К Кондратьев пишет, что, «будучи от природы веселого характера, княжна участвовала здесь в праздничных хороводах, составленных из Покровских девиц и молодиц, одеваясь в их красивый костюм в цветной атласный сарафан и кокошник, или в парчовую кику с дробницами из жемчуга и с позументом, или просто по девичьи, вплетая в трубчатую косу свою ярославскую ленту. С тех пор, надо думать, и пели песню </w:t>
      </w:r>
    </w:p>
    <w:p>
      <w:pPr>
        <w:pStyle w:val="Normal"/>
        <w:spacing w:before="120" w:after="0"/>
        <w:ind w:firstLine="567"/>
        <w:jc w:val="both"/>
        <w:rPr>
          <w:sz w:val="24"/>
          <w:szCs w:val="24"/>
        </w:rPr>
      </w:pPr>
      <w:r>
        <w:rPr>
          <w:sz w:val="24"/>
          <w:szCs w:val="24"/>
        </w:rPr>
        <w:t xml:space="preserve">«Во селе, селе Покровском, </w:t>
      </w:r>
    </w:p>
    <w:p>
      <w:pPr>
        <w:pStyle w:val="Normal"/>
        <w:spacing w:before="120" w:after="0"/>
        <w:ind w:firstLine="567"/>
        <w:jc w:val="both"/>
        <w:rPr>
          <w:sz w:val="24"/>
          <w:szCs w:val="24"/>
        </w:rPr>
      </w:pPr>
      <w:r>
        <w:rPr>
          <w:sz w:val="24"/>
          <w:szCs w:val="24"/>
        </w:rPr>
        <w:t>Среди улицы большой,</w:t>
      </w:r>
    </w:p>
    <w:p>
      <w:pPr>
        <w:pStyle w:val="Normal"/>
        <w:spacing w:before="120" w:after="0"/>
        <w:ind w:firstLine="567"/>
        <w:jc w:val="both"/>
        <w:rPr>
          <w:sz w:val="24"/>
          <w:szCs w:val="24"/>
        </w:rPr>
      </w:pPr>
      <w:r>
        <w:rPr>
          <w:sz w:val="24"/>
          <w:szCs w:val="24"/>
        </w:rPr>
        <w:t xml:space="preserve">Разыгралась, расплясалась </w:t>
      </w:r>
    </w:p>
    <w:p>
      <w:pPr>
        <w:pStyle w:val="Normal"/>
        <w:spacing w:before="120" w:after="0"/>
        <w:ind w:firstLine="567"/>
        <w:jc w:val="both"/>
        <w:rPr>
          <w:sz w:val="24"/>
          <w:szCs w:val="24"/>
        </w:rPr>
      </w:pPr>
      <w:r>
        <w:rPr>
          <w:sz w:val="24"/>
          <w:szCs w:val="24"/>
        </w:rPr>
        <w:t xml:space="preserve">Красна девица душа». </w:t>
      </w:r>
    </w:p>
    <w:p>
      <w:pPr>
        <w:pStyle w:val="Normal"/>
        <w:spacing w:before="120" w:after="0"/>
        <w:ind w:firstLine="567"/>
        <w:jc w:val="both"/>
        <w:rPr>
          <w:sz w:val="24"/>
          <w:szCs w:val="24"/>
        </w:rPr>
      </w:pPr>
      <w:r>
        <w:rPr>
          <w:sz w:val="24"/>
          <w:szCs w:val="24"/>
        </w:rPr>
        <w:t xml:space="preserve">Хотя после восшествия на престол Елизавета Петровна не забывала любезное ее сердцу Покровское, она приказала архитектору Бартоломео Растрелли сделать дворец еще более пышным — но все-таки уже не так часто бывает там. Село затихает, однако иногда еще здесь устраивались праздники: на каруселях и качелях развлекались посетители, а с огромной, длиной почти 400 метров катальной горы скатывались сани или коляски. Эта гора была нарочно сделана к приезду Екатерины II в 1763 г., но и в свое отсутствие она дозволяла «кататца летом и зимою дворянству и купечеству и всякого чина людем, кроме подлых». Посетителей ждали также «трактир и в нем кушанье, чай, чека-лад, кофей, водка гданская и французская, виноградное питье, полпиво и меды». </w:t>
      </w:r>
    </w:p>
    <w:p>
      <w:pPr>
        <w:pStyle w:val="Normal"/>
        <w:spacing w:before="120" w:after="0"/>
        <w:ind w:firstLine="567"/>
        <w:jc w:val="both"/>
        <w:rPr>
          <w:sz w:val="24"/>
          <w:szCs w:val="24"/>
        </w:rPr>
      </w:pPr>
      <w:r>
        <w:rPr>
          <w:sz w:val="24"/>
          <w:szCs w:val="24"/>
        </w:rPr>
        <w:t xml:space="preserve">Примерно со второй половины XVIII в. село становится обычным предместьем города, а потом и частью его, в которой начинается интенсивное строительство фабрик и заводов. </w:t>
      </w:r>
    </w:p>
    <w:p>
      <w:pPr>
        <w:pStyle w:val="Normal"/>
        <w:spacing w:before="120" w:after="0"/>
        <w:ind w:firstLine="567"/>
        <w:jc w:val="both"/>
        <w:rPr>
          <w:sz w:val="24"/>
          <w:szCs w:val="24"/>
        </w:rPr>
      </w:pPr>
      <w:r>
        <w:rPr>
          <w:sz w:val="24"/>
          <w:szCs w:val="24"/>
        </w:rPr>
        <w:t xml:space="preserve">На Покровской улице не было особенно интересных исторических и архитектурных памятников — тем более это можно сказать после того, как она в последнее время была основательно очищена от старых строений и целыми кварталами застроена новыми. </w:t>
      </w:r>
    </w:p>
    <w:p>
      <w:pPr>
        <w:pStyle w:val="Normal"/>
        <w:spacing w:before="120" w:after="0"/>
        <w:ind w:firstLine="567"/>
        <w:jc w:val="both"/>
        <w:rPr>
          <w:sz w:val="24"/>
          <w:szCs w:val="24"/>
        </w:rPr>
      </w:pPr>
      <w:r>
        <w:rPr>
          <w:sz w:val="24"/>
          <w:szCs w:val="24"/>
        </w:rPr>
        <w:t xml:space="preserve">В начале Покровской улицы за угловым домом (№ 2), о котором более подробно сказано в главе «Немецкая слобода», радом с ним под тем же номером стоит одноэтажный, пышно украшенный особняк, в основе которого ампирный, послепожарной постройки, дом с мезонином купца Петра Калашникова. Лесоторговцы братья Иван и Георгий Рахмановы приобрели в 1895 г. весь участок и в следующем году стали перестраивать старый особняк — сломали мезонин, увеличили дом пристройками справа и слева и сделали новый фасад по проекту архитектора И. Г. Кондратенко. В небольшом аттике помещена буква «К», первая буква фамилии братьев, изображенная для пущей важности в латинском начертании. Еще один особняк — радом — построен архитектором П. В. Харко в 1902 г. для купца И. А. Калинина. </w:t>
      </w:r>
    </w:p>
    <w:p>
      <w:pPr>
        <w:pStyle w:val="Normal"/>
        <w:spacing w:before="120" w:after="0"/>
        <w:ind w:firstLine="567"/>
        <w:jc w:val="both"/>
        <w:rPr>
          <w:sz w:val="24"/>
          <w:szCs w:val="24"/>
        </w:rPr>
      </w:pPr>
      <w:r>
        <w:rPr>
          <w:sz w:val="24"/>
          <w:szCs w:val="24"/>
        </w:rPr>
        <w:t>В доме № 14, приобретенном в 1898 г. известной благотворительницей В. А. Морозовой, находилось основанное ею ремесленное училище, переданное в 1903 г. городу; в нем в продолжение пяти лет обучались столярному и слесарному делу; обучение было бесплатным, как и проживание в общежитиях. Далее, на перекрестке с Гавриковым переулком, наше внимание обращает живописный двухэтажный дом (№ 24) с высокой крышей, покрашенной «в шахмат», и большими проемами для лавок на первом этаже. Это те самые «палаты Щербакова», из-за которых разгорелась упорная борьба ревнителей и защитников нашего наследия с разрушителями и нигилистами, задумавшими проложить транспортную магистраль через старинный московский район, полный исторических и архитектурных памятников. Как раз на трассе магистрали, на углу с Гавриковым переулком стояло внешне совсем неприметное здание, в котором под штукатуркой скрывались подлинные купеческие палаты, почти не перестраивавшиеся со времени их постройки, когда в 1773 г. первогильдейский московский купец Данила Щербаков подал прошение, в котором объявлял о своем желании выстроить жилые палаты со сводами в два этажа. Можно было бы еще понять этих горе-проектировщиков, если бы они не знали, какие сокровища стоят на их разрушительном пути, но еще в 1978 г. искусствоведы и историки при плановом обследовании района нашли этот памятник и предложили его на охрану, однако... удобнее было сделать вид, что никто ничего не знал, и палаты были обречены. Только буквально героическими усилиями об</w:t>
        <w:softHyphen/>
        <w:t xml:space="preserve">щественности их удалось спасти, однако разрушители успели-таки много натворить в этих местах — весь район превращен либо в пустыри, либо в скопище безликих сооружений. </w:t>
      </w:r>
    </w:p>
    <w:p>
      <w:pPr>
        <w:pStyle w:val="Normal"/>
        <w:spacing w:before="120" w:after="0"/>
        <w:ind w:firstLine="567"/>
        <w:jc w:val="both"/>
        <w:rPr>
          <w:sz w:val="24"/>
          <w:szCs w:val="24"/>
        </w:rPr>
      </w:pPr>
      <w:r>
        <w:rPr>
          <w:sz w:val="24"/>
          <w:szCs w:val="24"/>
        </w:rPr>
        <w:t>От перекрестка с Гавриковым переулком (названным по одному из домовладельцев) с левой стороны от Покровской улицы видно здание бывшей Хлебной биржи, построенной в 1914 г. архитектором К. А. Дулиным (№ 9/1 на углу Переведеновского переулка, теперь в нем театр «Модерн»), а справа от улицы — шатер Покровской старообрядческой церкви архитектора И. Е. Бондаренко (см. главу «Немецкая слобода»). "...самым заметным зданием здесь является построенная старообрядцами в 1911 г. церковь Покрова Пресвятой Богородицы, живописный силуэт которой виден издалека. Основной четверик увенчан шлемовидной главой, покрытой золоченой когда-то черепицей, к четверику примыкает шатровая колокольня. В церкви находился бронзовый с позолотой иконостас с великолепными иконами древнего письма XV-XVI вв. Автор проекта этого необычного здания архитектор Илья Евграфович Бондаренко, один из талантливых представителей эпохи модерна в России, проникся самим духом ушедшей Древней Руси.</w:t>
      </w:r>
    </w:p>
    <w:p>
      <w:pPr>
        <w:pStyle w:val="Normal"/>
        <w:spacing w:before="120" w:after="0"/>
        <w:ind w:firstLine="567"/>
        <w:jc w:val="both"/>
        <w:rPr>
          <w:sz w:val="24"/>
          <w:szCs w:val="24"/>
        </w:rPr>
      </w:pPr>
      <w:r>
        <w:rPr>
          <w:sz w:val="24"/>
          <w:szCs w:val="24"/>
        </w:rPr>
        <w:t>Сейчас это здание постепенно все больше и больше разрушается - даже несравненное искусство мастеров, построивших церковь, не выдерживает соревнования с неумолимым временем и небрежением людей. И как могло прийти в голову проектировщикам, а властям одобрить постройку еще одного серого бетонного чудища совсем рядом с Покровской церковью?"</w:t>
      </w:r>
    </w:p>
    <w:p>
      <w:pPr>
        <w:pStyle w:val="Normal"/>
        <w:spacing w:before="120" w:after="0"/>
        <w:ind w:firstLine="567"/>
        <w:jc w:val="both"/>
        <w:rPr>
          <w:sz w:val="24"/>
          <w:szCs w:val="24"/>
        </w:rPr>
      </w:pPr>
      <w:r>
        <w:rPr>
          <w:sz w:val="24"/>
          <w:szCs w:val="24"/>
        </w:rPr>
        <w:t xml:space="preserve">"...с собирания древнерусской живописи для новых старообрядческих церквей начал и С.П. Рябушинский: он украсил, например, древними иконами храм Покровско-Успенской старообрядческой общины, построенный в 1911 г. в Гавриковом переулке в Москве (каталог древнерусской живописи Третьяковской галереи за 1963 г.). Дату его закрытия можно косвенно вывести из того же каталога Третьяковской галереи, где сообщается, что "деисусный чин этого храма в 1931 г. поступил в ГТГ" Согласно описанию, ныне в ГТГ, кроме чина новгородской школы первой половины XV и. из 9 икон, хранится также икона "Рождество Христово" второй половины XVI в. новгородской школы, поступившая из церкви Покровско-Успенской старообрядческой общины в Гавриковом переулке первоначально в фонд Московского отдела Народного Образования, а оттуда уже в 1933 г. - в ГТГ. </w:t>
      </w:r>
    </w:p>
    <w:p>
      <w:pPr>
        <w:pStyle w:val="Normal"/>
        <w:spacing w:before="120" w:after="0"/>
        <w:ind w:firstLine="567"/>
        <w:jc w:val="both"/>
        <w:rPr>
          <w:sz w:val="24"/>
          <w:szCs w:val="24"/>
        </w:rPr>
      </w:pPr>
      <w:r>
        <w:rPr>
          <w:sz w:val="24"/>
          <w:szCs w:val="24"/>
        </w:rPr>
        <w:t>С 1966 г. помещение храма занимал дом физкультуры общества "Спартак". Кресты сбиты, позолота с куполов стерлась. Звоны колокольни заделаны, колокола исчезли. Внутри все переоборудовано. Фигурные ворота по переулку сломаны, но сохранилась чугунная решетка и ограда. здание дало трещину. И несмотря на все это, оно производит необычайно живописное впечатление. С начала 1980-ч гг. район вокруг Немецкого рынка и Бакунинской улицы - бывший "Кукуй" - деятельно разрушается. Здесь намеревались продлить так называемое "третье кольцо" - автодорогу внутри Москвы, проходящую примерно по старому Камер-Колежскому валу. Из-за этого возникла угроза сноса (!) церкви Покровско-Успенской общины, несомненно выдающегося архитектурного памятника.</w:t>
      </w:r>
    </w:p>
    <w:p>
      <w:pPr>
        <w:pStyle w:val="Normal"/>
        <w:spacing w:before="120" w:after="0"/>
        <w:ind w:firstLine="567"/>
        <w:jc w:val="both"/>
        <w:rPr>
          <w:sz w:val="24"/>
          <w:szCs w:val="24"/>
        </w:rPr>
      </w:pPr>
      <w:r>
        <w:rPr>
          <w:sz w:val="24"/>
          <w:szCs w:val="24"/>
        </w:rPr>
        <w:t>В 1990 г. внутри храма был все тот же "зал физической культуры", но теперь уже принадлежащий Мосгорсовету ВДфСО профсоюзов. здание церкви поставлено на государственную охрану решением Президиума Моссовета от 30.07.1992 г. №84.</w:t>
      </w:r>
    </w:p>
    <w:p>
      <w:pPr>
        <w:pStyle w:val="Normal"/>
        <w:spacing w:before="120" w:after="0"/>
        <w:ind w:firstLine="567"/>
        <w:jc w:val="both"/>
        <w:rPr>
          <w:sz w:val="24"/>
          <w:szCs w:val="24"/>
        </w:rPr>
      </w:pPr>
      <w:r>
        <w:rPr>
          <w:sz w:val="24"/>
          <w:szCs w:val="24"/>
        </w:rPr>
        <w:t xml:space="preserve">В 1995 г. храм находится в процессе возвращения исконным владельцам. Не известно, уцелели ли под штукатуркой росписи мастерской Я.А. Богатенко" </w:t>
      </w:r>
    </w:p>
    <w:p>
      <w:pPr>
        <w:pStyle w:val="Normal"/>
        <w:spacing w:before="120" w:after="0"/>
        <w:ind w:firstLine="567"/>
        <w:jc w:val="both"/>
        <w:rPr/>
      </w:pPr>
      <w:r>
        <w:rPr>
          <w:sz w:val="24"/>
          <w:szCs w:val="24"/>
        </w:rPr>
        <w:t>Отсюда можно пройти на Ирининскую улицу, начало которой уже исчезло среди новых бетонных коробок жилых зданий, а вторая часть до перекрестка с Большой Почтовой улицей еще осталась. С 1922 г. эта улица называется именем Фридриха Энгельса (очевидно потому, что в советское время недалеко расположенная Старая Басманная была названа именем его друга Карла Маркса). Старое название было обязано церкви св. Ирины, здание которой находится между двух переулков—2-м и 3-м Ирининских. Впервые деревянная церковь была выстроена еще царем Михаилом Федоровичем, а современное (Ирининская ул., 38) стало строиться в конце XVIII в.: в 1794 г. возведены трапезная и колокольня, в 1800 г. собственно сама церковь; перестройка была и в конце XIX века, когда в 1891 г. алтари приделов выдвинули на одну линию с главным.</w:t>
      </w:r>
    </w:p>
    <w:p>
      <w:pPr>
        <w:pStyle w:val="Normal"/>
        <w:spacing w:before="120" w:after="0"/>
        <w:ind w:firstLine="567"/>
        <w:jc w:val="both"/>
        <w:rPr>
          <w:sz w:val="24"/>
          <w:szCs w:val="24"/>
        </w:rPr>
      </w:pPr>
      <w:r>
        <w:rPr>
          <w:sz w:val="24"/>
          <w:szCs w:val="24"/>
        </w:rPr>
        <w:t xml:space="preserve">Церковь долгое время была закрыта — в 30-х гг. в ней находился «клуб ворошиловских стрелков», теперь же в ней проводятся религиозные службы. </w:t>
      </w:r>
    </w:p>
    <w:p>
      <w:pPr>
        <w:pStyle w:val="Normal"/>
        <w:spacing w:before="120" w:after="0"/>
        <w:ind w:firstLine="567"/>
        <w:jc w:val="both"/>
        <w:rPr>
          <w:sz w:val="24"/>
          <w:szCs w:val="24"/>
        </w:rPr>
      </w:pPr>
      <w:r>
        <w:rPr>
          <w:sz w:val="24"/>
          <w:szCs w:val="24"/>
        </w:rPr>
        <w:t xml:space="preserve">В начале улицы стоит внушительное здание (№ 32), украшенное пилястрами, балконами с балясинами, фронтоном и нарядными белыми отделками окон. Это надстроенное здание богадельни Евангелического попечительства о бедных, которое первоначально было образовано в 1847 г. Оно старалось заботиться о неимущих и впавших в бедность членов евангелических московских общин. В 1854 г. на добровольные пожертвования купили дом на Немецкой улице и открыли там богадельню, а сюда, на Ирининскую улицу, ее перевели в 1897 г., когда по проекту архитектора Федора Ивановича Роде выстроили специальное для нее здание. Теперь в нем находится научно-исследовательский проектный институт. </w:t>
      </w:r>
    </w:p>
    <w:p>
      <w:pPr>
        <w:pStyle w:val="Normal"/>
        <w:spacing w:before="120" w:after="0"/>
        <w:ind w:firstLine="567"/>
        <w:jc w:val="both"/>
        <w:rPr>
          <w:sz w:val="24"/>
          <w:szCs w:val="24"/>
        </w:rPr>
      </w:pPr>
      <w:r>
        <w:rPr>
          <w:sz w:val="24"/>
          <w:szCs w:val="24"/>
        </w:rPr>
        <w:t>На Ирининской улице в небольшом деревянном домике чиновника Московской управы благочиния Николая Федо</w:t>
        <w:softHyphen/>
        <w:t xml:space="preserve">ровича Бакшеева 12 декабря 1862 г. родился замечательный мастер пейзажа художник Василий Бакшеев. </w:t>
      </w:r>
    </w:p>
    <w:p>
      <w:pPr>
        <w:pStyle w:val="Normal"/>
        <w:spacing w:before="120" w:after="0"/>
        <w:ind w:firstLine="567"/>
        <w:jc w:val="both"/>
        <w:rPr>
          <w:sz w:val="24"/>
          <w:szCs w:val="24"/>
        </w:rPr>
      </w:pPr>
      <w:r>
        <w:rPr>
          <w:sz w:val="24"/>
          <w:szCs w:val="24"/>
        </w:rPr>
        <w:t xml:space="preserve">Возвратимся на Большую Покровскую (Бакунинскую) улицу. По ней следует линия жилых советских домов, в некоторых местах прерывающаяся старыми, второй половины XIX в., строениями. В домах № 72 и 74, декорированных в стиле модерн, помещалась пуговичная фабрика купца Бенно Бернгардовича Ронталера. Дом № 72 выстроен в 1872 г. и перестроен в 1907 г. архитектором А. А. Назаровым, а № 74 был построен первоначально между 1833 и 1847 г., и в 1904 г. он был встроен в новый архитектором Л. И. Лозовским. Далее — двухэтажные дома, из которых сохранился и деревянный (на каменном первом этаже) под № 82. Еще одна фабрика — на этот раз металлических изделий — находилась в здании под № 92, выстроенном для «товарищества братьев Золотаревых» инженером А. Н. Кардо-Сысоевым в 1910 г. Дом № 94, в декорации которого использованы детали романской архитектуры, был построен в 1902 г. молодым архитектором И. С. Кузнецовым для Покровской общины сестер милосердия. </w:t>
      </w:r>
    </w:p>
    <w:p>
      <w:pPr>
        <w:pStyle w:val="Normal"/>
        <w:spacing w:before="120" w:after="0"/>
        <w:ind w:firstLine="567"/>
        <w:jc w:val="both"/>
        <w:rPr>
          <w:sz w:val="24"/>
          <w:szCs w:val="24"/>
        </w:rPr>
      </w:pPr>
      <w:r>
        <w:rPr>
          <w:sz w:val="24"/>
          <w:szCs w:val="24"/>
        </w:rPr>
        <w:t>В неопрятном конгломерате строений (№ 100) за Николо-Покровским (Рабфаковским) переулком не сразу можно угадать церковное здание, настолько оно изуродовано за годы, прошедшие с передачи церкви св. Николая Чудотворца, что в Покровском, для, как было сказано в постановлении Моссовета в декабре 1931 г., «установки хлебомашин».</w:t>
      </w:r>
    </w:p>
    <w:p>
      <w:pPr>
        <w:pStyle w:val="Normal"/>
        <w:spacing w:before="120" w:after="0"/>
        <w:ind w:firstLine="567"/>
        <w:jc w:val="both"/>
        <w:rPr>
          <w:sz w:val="24"/>
          <w:szCs w:val="24"/>
        </w:rPr>
      </w:pPr>
      <w:r>
        <w:rPr>
          <w:sz w:val="24"/>
          <w:szCs w:val="24"/>
        </w:rPr>
        <w:t xml:space="preserve">Первоначально в селе Рубцове была одна эта Никольская церковь. Каменное ее здание с большим, видным издалека куполом, увенчанным главкой на тонкой шее, заменило старое деревянное в 1766 г. В 1889—1895 гг трапезную увеличили, алтари придельных храмов — апостолов Петра и Павла и мученицы Ирины (позднее Покровский) — выдвинули на одну линию с главным. </w:t>
      </w:r>
    </w:p>
    <w:p>
      <w:pPr>
        <w:pStyle w:val="Normal"/>
        <w:spacing w:before="120" w:after="0"/>
        <w:ind w:firstLine="567"/>
        <w:jc w:val="both"/>
        <w:rPr>
          <w:sz w:val="24"/>
          <w:szCs w:val="24"/>
        </w:rPr>
      </w:pPr>
      <w:r>
        <w:rPr>
          <w:sz w:val="24"/>
          <w:szCs w:val="24"/>
        </w:rPr>
        <w:t>В приходе этой церкви жила семья Александра Суворова — у них, по словам биографов, был деревянный дом почти напротив Никольской церкви. О ранних годах зна</w:t>
        <w:softHyphen/>
        <w:t>менитого полководца известно немного, и даже год его рождения точно не определен и не ясно, где именно тогда жили его родители. Единственные документальные свидетельства о проживании семьи Суворовых в этих местах содержатся в исповедных ведомостях Никольской церкви. В 1741 г. было записано, что в собственном доме в приходе ее живут «лейб-гвардии Преображенского полку поручик Василей Иванович Суворов 35 лет, жена ево Евдокея Федосеева 30 лет, сын их Александр 12 лет». В ведомостях за другие годы также встречаются записи о суворовской се</w:t>
        <w:softHyphen/>
        <w:t>мье: так, в 1751 г. в приходе Никольской церкви вместе с В. И. Суворовым в его доме живут «дети ево Александр 22 лет, Мария 9 лет и Анна 8 лет». Это единственные найденные до сих пор документальные сведения о ранних го</w:t>
        <w:softHyphen/>
        <w:t>дах жизни А. В. Суворова в Москве, и в споре исследова</w:t>
        <w:softHyphen/>
        <w:t>телей об установлении места его рождения они играют немаловажную роль.</w:t>
      </w:r>
    </w:p>
    <w:p>
      <w:pPr>
        <w:pStyle w:val="Normal"/>
        <w:spacing w:before="120" w:after="0"/>
        <w:ind w:firstLine="567"/>
        <w:jc w:val="both"/>
        <w:rPr>
          <w:sz w:val="24"/>
          <w:szCs w:val="24"/>
        </w:rPr>
      </w:pPr>
      <w:r>
        <w:rPr>
          <w:sz w:val="24"/>
          <w:szCs w:val="24"/>
        </w:rPr>
        <w:t>Возможно, о доме отца Суворова говорилось в объявлении, помещенном в 1762 г. в газете «Московские ведомости», где содержалось и его краткое описание: «близ Не</w:t>
        <w:softHyphen/>
        <w:t>мецкой слободы, в Покровском селе, при реке Яузе... в том дворе 7 покоев с бумажными обоями, кухня, людских изб 2, 2 анбара, погреб, конюшня о 8 стойлах, каретный сарай, сад, в нем два пруда с рыбою».</w:t>
      </w:r>
    </w:p>
    <w:p>
      <w:pPr>
        <w:pStyle w:val="Normal"/>
        <w:spacing w:before="120" w:after="0"/>
        <w:ind w:firstLine="567"/>
        <w:jc w:val="both"/>
        <w:rPr>
          <w:sz w:val="24"/>
          <w:szCs w:val="24"/>
        </w:rPr>
      </w:pPr>
      <w:r>
        <w:rPr>
          <w:sz w:val="24"/>
          <w:szCs w:val="24"/>
        </w:rPr>
        <w:t>Напротив Никольской церкви — строения Покровской мещанской богадельни и Владычне-Покровской общины сестер милосердия.</w:t>
      </w:r>
    </w:p>
    <w:p>
      <w:pPr>
        <w:pStyle w:val="Normal"/>
        <w:spacing w:before="120" w:after="0"/>
        <w:ind w:firstLine="567"/>
        <w:jc w:val="both"/>
        <w:rPr>
          <w:sz w:val="24"/>
          <w:szCs w:val="24"/>
        </w:rPr>
      </w:pPr>
      <w:r>
        <w:rPr>
          <w:sz w:val="24"/>
          <w:szCs w:val="24"/>
        </w:rPr>
        <w:t>Покровская богадельня, предназначенная для «преста</w:t>
        <w:softHyphen/>
        <w:t>релых и неспособных к труду мещан», была основана в 1840 г. и представляла собой одно из самых крупных учреждений такого рода в Москве (в начале XX в. число призреваемых превышало 1000 чел.). Ее каменные здания по Покровской улице (№ 81) начали строиться в конце 1850-х—начале 1860-х гг. Домовая церковь, апсиды которой видны у входа на двор, освящена 7 декабря 1858 г. во имя св. Александра Невского. При богадельне был детский приют для сирот мещанского происхождения, «учрежденный в память священного коронования» Нико</w:t>
        <w:softHyphen/>
        <w:t>лая II и Александры Федоровны, и Александро-Мариинское училище, в котором сиротам, кроме общего начально</w:t>
        <w:softHyphen/>
        <w:t xml:space="preserve">го образования, давались и навыки различных ремесел. Для приюта и училища были построены здания, фасады которых выходят на соседний Переведеновский переулок. Его название обязано «переведенцам», жителям города, бежавшим от чумы в 1771 г. и не вернувшимся на свои старые места, а переведенным сюда. На переломе переулка стоит здание училища (№ 81/55) 1887, архитектор Н. Н. Васильев; теперь здесь Московский автомобильно-дорожный техникум), а рядом — нарядное строение приюта, построенное в 1890 г. (архитектор В. Ф. Жигардлович). </w:t>
      </w:r>
    </w:p>
    <w:p>
      <w:pPr>
        <w:pStyle w:val="Normal"/>
        <w:spacing w:before="120" w:after="0"/>
        <w:ind w:firstLine="567"/>
        <w:jc w:val="both"/>
        <w:rPr>
          <w:sz w:val="24"/>
          <w:szCs w:val="24"/>
        </w:rPr>
      </w:pPr>
      <w:r>
        <w:rPr>
          <w:sz w:val="24"/>
          <w:szCs w:val="24"/>
        </w:rPr>
        <w:t>Рядом с богадельней находилась епархиальная Владычне-Покровская община сестер милосердия. История ее начинается с того времени, когда честолюбивая настоятельница Серпуховского Владычного монастыря Митрофания, в миру баронесса Прасковья Розен, основала в конце 1869 г. монашескую общину сестер милосердия на окраине Москвы. Такие общины ставили себе целью благотворительную деятельность, помощь немощным, бедным и ма</w:t>
        <w:softHyphen/>
        <w:t>лоимущим, устройство больниц, приютов и школ. На все это требовались деньги и немалые, которые обычно шли от благожелателей, жертвовавших средства деньгами и имуществом — землей, постройками, вещами. Игуменья Митрофания стала на незаконный путь добывания средств для своей общины — она подделывала векселя, вымогала деньги и в конце концов попала под суд. В 1874 г. состоялось громкое судебное дело, прогремевшее на всю Россию: ее признали виновной и приговорили к ссылке в Енисейскую губернию, куда она, правда, не доехала и провела остаток жизни в разных монастырях России.</w:t>
      </w:r>
    </w:p>
    <w:p>
      <w:pPr>
        <w:pStyle w:val="Normal"/>
        <w:spacing w:before="120" w:after="0"/>
        <w:ind w:firstLine="567"/>
        <w:jc w:val="both"/>
        <w:rPr>
          <w:sz w:val="24"/>
          <w:szCs w:val="24"/>
        </w:rPr>
      </w:pPr>
      <w:r>
        <w:rPr>
          <w:sz w:val="24"/>
          <w:szCs w:val="24"/>
        </w:rPr>
        <w:t>В Покровской общине сестер милосердия перед большевистским переворотом насчитывалось 20 монахинь и более 200 сестер милосердия. При общине действовали несколько школ — шестиклассная общеобразовательная, фельдшерская, шелководства, а также детский приют, при</w:t>
        <w:softHyphen/>
        <w:t>емный покой и аптека. Сестры общины работали в больницах, госпиталях, приютах, их вызывали в частные дома; во время военных действий они были на фронтах, трудились в санитарных поездах и полевых госпиталях. Просущество</w:t>
        <w:softHyphen/>
        <w:t>вала община до начала 1920-х гг., а потом ее закрыли и здания заселили обычными жильцами.</w:t>
      </w:r>
    </w:p>
    <w:p>
      <w:pPr>
        <w:pStyle w:val="Normal"/>
        <w:spacing w:before="120" w:after="0"/>
        <w:ind w:firstLine="567"/>
        <w:jc w:val="both"/>
        <w:rPr>
          <w:sz w:val="24"/>
          <w:szCs w:val="24"/>
        </w:rPr>
      </w:pPr>
      <w:r>
        <w:rPr>
          <w:sz w:val="24"/>
          <w:szCs w:val="24"/>
        </w:rPr>
        <w:t xml:space="preserve">Здания общины группировались вокруг церкви Покрова, памятника освобождения Москвы от польско-литовских интервентов: «Едва Бог сохранил царствующий град Москву, помощию же Пречистой Богородицы, славного ея Покрова тех Литовских людей отбиша». Она была построена в 1619—1627 гг., но ее здание с шлемовидной главой и горкой кокошников на невысоком подклете кажется построенным значительно раньше. Здание церкви с трех сторон окружено арочной галереей-папертью, с юга и с севера примыкают придельные храмики, также завершенные горками кокошников и главками. То, что мы видим сейчас — во многом труд реставраторов (архитектор А. В. Ох), восстановивших утраченные части, раскрывших подлинную красоту произведения безымянных зодчих. Церковная колокольня — непропорционально короткая, приземистая, относится к середине XVIII в. </w:t>
      </w:r>
    </w:p>
    <w:p>
      <w:pPr>
        <w:pStyle w:val="Normal"/>
        <w:spacing w:before="120" w:after="0"/>
        <w:ind w:firstLine="567"/>
        <w:jc w:val="both"/>
        <w:rPr>
          <w:sz w:val="24"/>
          <w:szCs w:val="24"/>
        </w:rPr>
      </w:pPr>
      <w:r>
        <w:rPr>
          <w:sz w:val="24"/>
          <w:szCs w:val="24"/>
        </w:rPr>
        <w:t>Линия Московско-Рязанской железной дороги бесцере</w:t>
        <w:softHyphen/>
        <w:t>монно разрезала владение Покровской общины, пройдя под самыми окнами ее основного здания (ул. Гастелло, . № 44), расположенного в бывшем Покровском дворце.</w:t>
      </w:r>
    </w:p>
    <w:p>
      <w:pPr>
        <w:pStyle w:val="Normal"/>
        <w:spacing w:before="120" w:after="0"/>
        <w:ind w:firstLine="567"/>
        <w:jc w:val="both"/>
        <w:rPr>
          <w:sz w:val="24"/>
          <w:szCs w:val="24"/>
        </w:rPr>
      </w:pPr>
      <w:r>
        <w:rPr>
          <w:sz w:val="24"/>
          <w:szCs w:val="24"/>
        </w:rPr>
        <w:t>Он имеет долгую и во многом еще не выясненную историю. Известно, что здесь на берегу большого пруда стояли деревянные хоромы, предназначенные для пребывания царской семьи. Так, в 1713 г. в них жила царевна Мария Алексеевна, позднее будущая императрица Елизавета Пет</w:t>
        <w:softHyphen/>
        <w:t xml:space="preserve">ровна вместе с родственниками Скавронскими и Гендри-ковыми. Возможно, что в середине 1730-х г. вместо деревянных хором выстроили каменные палаты, которые, как сообщалось, сгорели в большой московский пожар в мае 1737 г.; они были перестроены в 1742—1743 гг. в нарядный барочный дворец по проекту архитектора М. Г. Земцова. Дворец достоял до 70-х гг. XIX в., когда его при переходе к Покровской общине надстроили вторым этажом и мезонином и изменили фасад в духе нарядной архитектурной декорации XVII столетия. </w:t>
      </w:r>
    </w:p>
    <w:p>
      <w:pPr>
        <w:pStyle w:val="Normal"/>
        <w:spacing w:before="120" w:after="0"/>
        <w:ind w:firstLine="567"/>
        <w:jc w:val="both"/>
        <w:rPr>
          <w:sz w:val="24"/>
          <w:szCs w:val="24"/>
        </w:rPr>
      </w:pPr>
      <w:r>
        <w:rPr>
          <w:sz w:val="24"/>
          <w:szCs w:val="24"/>
        </w:rPr>
        <w:t xml:space="preserve">Напротив дворца стояла деревянная Воскресенская церковь, соединяясь с дворцом переходом и мостом над прудом. В 1790 г. Екатерина II упразднила церковь, а утварь пожаловала в церковь села Никольского близ Пахры, но когда в общине сестер милосердия возобновили храм, утварь передали обратно. Домовая церковь общины помещалась на втором этаже и была освящена во имя праздника Воскресения Словущего 25 июня 1872 г. </w:t>
      </w:r>
    </w:p>
    <w:p>
      <w:pPr>
        <w:pStyle w:val="Normal"/>
        <w:spacing w:before="120" w:after="0"/>
        <w:ind w:firstLine="567"/>
        <w:jc w:val="both"/>
        <w:rPr>
          <w:sz w:val="24"/>
          <w:szCs w:val="24"/>
        </w:rPr>
      </w:pPr>
      <w:r>
        <w:rPr>
          <w:sz w:val="24"/>
          <w:szCs w:val="24"/>
        </w:rPr>
        <w:t>Справа от дворца в одну линию с ним двухэтажное зда</w:t>
        <w:softHyphen/>
        <w:t>ние (№ 44, строение 2), также принадлежавшее общине. По обе стороны от входа поставлены доски со следующими надписями: «Заложенъ 1901 года 7-го Октября» и «Откры</w:t>
        <w:softHyphen/>
        <w:t xml:space="preserve">то 1902 года 27-го Октября». </w:t>
      </w:r>
    </w:p>
    <w:p>
      <w:pPr>
        <w:pStyle w:val="Normal"/>
        <w:spacing w:before="120" w:after="0"/>
        <w:ind w:firstLine="567"/>
        <w:jc w:val="both"/>
        <w:rPr>
          <w:sz w:val="24"/>
          <w:szCs w:val="24"/>
        </w:rPr>
      </w:pPr>
      <w:r>
        <w:rPr>
          <w:sz w:val="24"/>
          <w:szCs w:val="24"/>
        </w:rPr>
        <w:t xml:space="preserve">С правой стороны от здания бывшего Покровского дворца по красной линии ул. Гастелло (дом № 42) стоит краснокирпичное большое строение с декоративными деталями русской архитектуры. Это здание больницы имени 300-летия дома Романовых с домовым храмом св. Михаила Малеина, небесного покровителя первого царя из Романовской династии, освященным 27 декабря 1913г. Больница была устроена на пожертвования Троице-Сергиевой лавры и «обитателей Московской епархии» и открыта в присутствии великой княгини Елизаветы Федоровны и митрополита Макария. Во время первой мировой войны здесь находился военный госпиталь, в котором работали сестры общины Сейчас это единственное здание бывшей Покровской общины, которое сохранило свое медицинское предназначение — там родильный дом. </w:t>
      </w:r>
    </w:p>
    <w:p>
      <w:pPr>
        <w:pStyle w:val="Normal"/>
        <w:spacing w:before="120" w:after="0"/>
        <w:ind w:firstLine="567"/>
        <w:jc w:val="both"/>
        <w:rPr>
          <w:sz w:val="24"/>
          <w:szCs w:val="24"/>
        </w:rPr>
      </w:pPr>
      <w:r>
        <w:rPr>
          <w:sz w:val="24"/>
          <w:szCs w:val="24"/>
        </w:rPr>
        <w:t>Еще одно интересное здание находится на углу Попова проезда, № 2 (проезд, вероятно, называется по фамилии архитектора А. П. Попова, построившего церковь в соседней больнице св. Владимира), в правой части которого сохранились подвалы XVII в. Второй этаж был надстроен в конце XVIII в. и тогда же дом получил современный обли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lesebuecher.pisem.net</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2:00Z</dcterms:created>
  <dc:creator>User</dc:creator>
  <dc:description/>
  <cp:keywords/>
  <dc:language>en-US</dc:language>
  <cp:lastModifiedBy>Mage</cp:lastModifiedBy>
  <dcterms:modified xsi:type="dcterms:W3CDTF">2011-10-11T19:32:00Z</dcterms:modified>
  <cp:revision>2</cp:revision>
  <dc:subject/>
  <dc:title>Покровское-Рубцово </dc:title>
</cp:coreProperties>
</file>