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NAMNESIS MORB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мнез болезни должен отражать время возникновения и динамику ее</w:t>
      </w:r>
    </w:p>
    <w:p>
      <w:pPr>
        <w:pStyle w:val="Style15"/>
        <w:rPr/>
      </w:pPr>
      <w:r>
        <w:rPr/>
        <w:t>развития с момента заболевания до начала ку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ем соответствующих вопросов выясняется: начало болезни  (когда</w:t>
      </w:r>
    </w:p>
    <w:p>
      <w:pPr>
        <w:pStyle w:val="Style15"/>
        <w:rPr/>
      </w:pPr>
      <w:r>
        <w:rPr/>
        <w:t>и как началась), внезапно или постепенно, каковы были ее первые прояв-</w:t>
      </w:r>
    </w:p>
    <w:p>
      <w:pPr>
        <w:pStyle w:val="Style15"/>
        <w:rPr/>
      </w:pPr>
      <w:r>
        <w:rPr/>
        <w:t>ления, ее дальнейшее течение (прогрессирующее или  с  перерывами;  для</w:t>
      </w:r>
    </w:p>
    <w:p>
      <w:pPr>
        <w:pStyle w:val="Style15"/>
        <w:rPr/>
      </w:pPr>
      <w:r>
        <w:rPr/>
        <w:t>хронических заболеваний продолжительность периодов обострений, рециди-</w:t>
      </w:r>
    </w:p>
    <w:p>
      <w:pPr>
        <w:pStyle w:val="Style15"/>
        <w:rPr/>
      </w:pPr>
      <w:r>
        <w:rPr/>
        <w:t>вов, ремиссий). Трудоспособность за период настоящего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раться выяснить причины и повод к заболеванию (тяжелое  нер-</w:t>
      </w:r>
    </w:p>
    <w:p>
      <w:pPr>
        <w:pStyle w:val="Style15"/>
        <w:rPr/>
      </w:pPr>
      <w:r>
        <w:rPr/>
        <w:t>вное напряжение, травмы, физическое перенапряжение, погрешность в еде,</w:t>
      </w:r>
    </w:p>
    <w:p>
      <w:pPr>
        <w:pStyle w:val="Style15"/>
        <w:rPr/>
      </w:pPr>
      <w:r>
        <w:rPr/>
        <w:t>простуда и др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щался ли к врачу, лечился ли и  с  каким  результатом,  какие</w:t>
      </w:r>
    </w:p>
    <w:p>
      <w:pPr>
        <w:pStyle w:val="Style15"/>
        <w:rPr/>
      </w:pPr>
      <w:r>
        <w:rPr/>
        <w:t>проводились дополнительные исследования (анализы крови, мочи,  рентге-</w:t>
      </w:r>
    </w:p>
    <w:p>
      <w:pPr>
        <w:pStyle w:val="Style15"/>
        <w:rPr/>
      </w:pPr>
      <w:r>
        <w:rPr/>
        <w:t>носкопия, ЭКГ и др.). Какие диагнозы ставили лечащие врач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истика периода, предшествовавшего настоящему обращению за</w:t>
      </w:r>
    </w:p>
    <w:p>
      <w:pPr>
        <w:pStyle w:val="Style15"/>
        <w:rPr/>
      </w:pPr>
      <w:r>
        <w:rPr/>
        <w:t>медицинской помощью (ухудшение болезни, появление  новых  симптомов  и</w:t>
      </w:r>
    </w:p>
    <w:p>
      <w:pPr>
        <w:pStyle w:val="Style15"/>
        <w:rPr/>
      </w:pPr>
      <w:r>
        <w:rPr/>
        <w:t>т.д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ANAMNESIS VITAE.  Расспрос  о  жизни  больного</w:t>
      </w:r>
    </w:p>
    <w:p>
      <w:pPr>
        <w:pStyle w:val="Style15"/>
        <w:rPr/>
      </w:pPr>
      <w:r>
        <w:rPr/>
        <w:t>обычно начинают с общебиографических сведений: время и место  рождения</w:t>
      </w:r>
    </w:p>
    <w:p>
      <w:pPr>
        <w:pStyle w:val="Style15"/>
        <w:rPr/>
      </w:pPr>
      <w:r>
        <w:rPr/>
        <w:t>(географический район), места жительства, если он их менял  в  течение</w:t>
      </w:r>
    </w:p>
    <w:p>
      <w:pPr>
        <w:pStyle w:val="Style15"/>
        <w:rPr/>
      </w:pPr>
      <w:r>
        <w:rPr/>
        <w:t>свое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циальный анамнез: семейная обстановка, в которой родился;  воз-</w:t>
      </w:r>
    </w:p>
    <w:p>
      <w:pPr>
        <w:pStyle w:val="Style15"/>
        <w:rPr/>
      </w:pPr>
      <w:r>
        <w:rPr/>
        <w:t>раст родителей, каким по счету был в  семье,  материальная  обеспечен-</w:t>
      </w:r>
    </w:p>
    <w:p>
      <w:pPr>
        <w:pStyle w:val="Style15"/>
        <w:rPr/>
      </w:pPr>
      <w:r>
        <w:rPr/>
        <w:t>ность семьи, условия питания и п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тво: развитие в раннем детском возрасте, состояние  здоровья,</w:t>
      </w:r>
    </w:p>
    <w:p>
      <w:pPr>
        <w:pStyle w:val="Style15"/>
        <w:rPr/>
      </w:pPr>
      <w:r>
        <w:rPr/>
        <w:t>перенесенные заболевания. Школьные годы: когда начал учиться, как про-</w:t>
      </w:r>
    </w:p>
    <w:p>
      <w:pPr>
        <w:pStyle w:val="Style15"/>
        <w:rPr/>
      </w:pPr>
      <w:r>
        <w:rPr/>
        <w:t>ходило учение (насколько легко было учиться), сколько времени  учился?</w:t>
      </w:r>
    </w:p>
    <w:p>
      <w:pPr>
        <w:pStyle w:val="Style15"/>
        <w:rPr/>
      </w:pPr>
      <w:r>
        <w:rPr/>
        <w:t>Занимался ли в школе физкультурой и спортом? Общее и специальное обра-</w:t>
      </w:r>
    </w:p>
    <w:p>
      <w:pPr>
        <w:pStyle w:val="Style15"/>
        <w:rPr/>
      </w:pPr>
      <w:r>
        <w:rPr/>
        <w:t>зование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иональный анамнез: начало и  характер  труда  всей  жизни,</w:t>
      </w:r>
    </w:p>
    <w:p>
      <w:pPr>
        <w:pStyle w:val="Style15"/>
        <w:rPr/>
      </w:pPr>
      <w:r>
        <w:rPr/>
        <w:t>проф. вредности в прошлом. Условия труда в настоящее время  (продолжи-</w:t>
      </w:r>
    </w:p>
    <w:p>
      <w:pPr>
        <w:pStyle w:val="Style15"/>
        <w:rPr/>
      </w:pPr>
      <w:r>
        <w:rPr/>
        <w:t>тельность работы, умственная или физическая, ночная или дневная).  Ха-</w:t>
      </w:r>
    </w:p>
    <w:p>
      <w:pPr>
        <w:pStyle w:val="Style15"/>
        <w:rPr/>
      </w:pPr>
      <w:r>
        <w:rPr/>
        <w:t>рактеристика рабочего помещения  (освещение,  температура,  сквозняки,</w:t>
      </w:r>
    </w:p>
    <w:p>
      <w:pPr>
        <w:pStyle w:val="Style15"/>
        <w:rPr/>
      </w:pPr>
      <w:r>
        <w:rPr/>
        <w:t>пыль, наличие вредных веществ). Использование выходных дней, отпусков.</w:t>
      </w:r>
    </w:p>
    <w:p>
      <w:pPr>
        <w:pStyle w:val="Style15"/>
        <w:rPr/>
      </w:pPr>
      <w:r>
        <w:rPr/>
        <w:t>Бытовые условия. Хронические интоксикации: курение (  с  каких  лет  и</w:t>
      </w:r>
    </w:p>
    <w:p>
      <w:pPr>
        <w:pStyle w:val="Style15"/>
        <w:rPr/>
      </w:pPr>
      <w:r>
        <w:rPr/>
        <w:t>сколько сигарет в день), употребление алкогольных  напитков  (частота,</w:t>
      </w:r>
    </w:p>
    <w:p>
      <w:pPr>
        <w:pStyle w:val="Style15"/>
        <w:rPr/>
      </w:pPr>
      <w:r>
        <w:rPr/>
        <w:t>количество, как их переносит) и наркот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несенные заболевания: операции, травмы с  указанием  возраста</w:t>
      </w:r>
    </w:p>
    <w:p>
      <w:pPr>
        <w:pStyle w:val="Style15"/>
        <w:rPr/>
      </w:pPr>
      <w:r>
        <w:rPr/>
        <w:t>больного и года перенесенного заболевания, длительность, тяжесть  его,</w:t>
      </w:r>
    </w:p>
    <w:p>
      <w:pPr>
        <w:pStyle w:val="Style15"/>
        <w:rPr/>
      </w:pPr>
      <w:r>
        <w:rPr/>
        <w:t>осложнения, проводимое лечение ( в стационаре, на  дому,  амбулаторно,</w:t>
      </w:r>
    </w:p>
    <w:p>
      <w:pPr>
        <w:pStyle w:val="Style15"/>
        <w:rPr/>
      </w:pPr>
      <w:r>
        <w:rPr/>
        <w:t>санаторно-курортное). Обратить внимание на вен. болезни и туберкул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ледственность. Семейно-половой анамнез. Аллергоанамнез.  Гине-</w:t>
      </w:r>
    </w:p>
    <w:p>
      <w:pPr>
        <w:pStyle w:val="Style15"/>
        <w:rPr/>
      </w:pPr>
      <w:r>
        <w:rPr/>
        <w:t>кологический анам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STATUS PRAESENS COMMUNIS. Общий осмотр больно-</w:t>
      </w:r>
    </w:p>
    <w:p>
      <w:pPr>
        <w:pStyle w:val="Style15"/>
        <w:rPr/>
      </w:pPr>
      <w:r>
        <w:rPr/>
        <w:t>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ние: ясное, помраченное, ступорозное, сопорозное, кома.  По-</w:t>
      </w:r>
    </w:p>
    <w:p>
      <w:pPr>
        <w:pStyle w:val="Style15"/>
        <w:rPr/>
      </w:pPr>
      <w:r>
        <w:rPr/>
        <w:t>ложение: активное, пассивное, вынужденное. Общее  состояние:  хорошее,</w:t>
      </w:r>
    </w:p>
    <w:p>
      <w:pPr>
        <w:pStyle w:val="Style15"/>
        <w:rPr/>
      </w:pPr>
      <w:r>
        <w:rPr/>
        <w:t>удовлетворительное, средней  тяжести,  тяжелое,  очень  тяжелое,  аго-</w:t>
      </w:r>
    </w:p>
    <w:p>
      <w:pPr>
        <w:pStyle w:val="Style15"/>
        <w:rPr/>
      </w:pPr>
      <w:r>
        <w:rPr/>
        <w:t>нальное.    Телосложение,    конституция    (астеник,     нормостеник,</w:t>
      </w:r>
    </w:p>
    <w:p>
      <w:pPr>
        <w:pStyle w:val="Style15"/>
        <w:rPr/>
      </w:pPr>
      <w:r>
        <w:rPr/>
        <w:t>гиперстеник). Рост. Вес. Кожные покровы. Цвет: телесный (норма), блед-</w:t>
      </w:r>
    </w:p>
    <w:p>
      <w:pPr>
        <w:pStyle w:val="Style15"/>
        <w:rPr/>
      </w:pPr>
      <w:r>
        <w:rPr/>
        <w:t>но-розовый, бледный, красный, цианотичный (указать  место  наибольшего</w:t>
      </w:r>
    </w:p>
    <w:p>
      <w:pPr>
        <w:pStyle w:val="Style15"/>
        <w:rPr/>
      </w:pPr>
      <w:r>
        <w:rPr/>
        <w:t>цианоза), смуглый, темно-коричневый или бронзовый, землистый, иктерич-</w:t>
      </w:r>
    </w:p>
    <w:p>
      <w:pPr>
        <w:pStyle w:val="Style15"/>
        <w:rPr/>
      </w:pPr>
      <w:r>
        <w:rPr/>
        <w:t>ный. Депигментация кожи, ее локализация. Эластичность кожных  покровов</w:t>
      </w:r>
    </w:p>
    <w:p>
      <w:pPr>
        <w:pStyle w:val="Style15"/>
        <w:rPr/>
      </w:pPr>
      <w:r>
        <w:rPr/>
        <w:t>и тургор кожи. Влажность кожных покровов (умеренная, выраженная потли-</w:t>
      </w:r>
    </w:p>
    <w:p>
      <w:pPr>
        <w:pStyle w:val="Style15"/>
        <w:rPr/>
      </w:pPr>
      <w:r>
        <w:rPr/>
        <w:t>вость, сухость, шелушение). Патологические пигментации. Сыпи и их  ха-</w:t>
      </w:r>
    </w:p>
    <w:p>
      <w:pPr>
        <w:pStyle w:val="Style15"/>
        <w:rPr/>
      </w:pPr>
      <w:r>
        <w:rPr/>
        <w:t>рактер: эритема, пятно, розеола, папула, пустула, волдырь. Кровоизлия-</w:t>
      </w:r>
    </w:p>
    <w:p>
      <w:pPr>
        <w:pStyle w:val="Style15"/>
        <w:rPr/>
      </w:pPr>
      <w:r>
        <w:rPr/>
        <w:t>ния, расчесы, рубцы, "сосудистые звездочки", ангиомы (с  указанием  их</w:t>
      </w:r>
    </w:p>
    <w:p>
      <w:pPr>
        <w:pStyle w:val="Style15"/>
        <w:rPr/>
      </w:pPr>
      <w:r>
        <w:rPr/>
        <w:t>локализации). Развитие волосяного покрова на голове, лице, в подмышеч-</w:t>
      </w:r>
    </w:p>
    <w:p>
      <w:pPr>
        <w:pStyle w:val="Style15"/>
        <w:rPr/>
      </w:pPr>
      <w:r>
        <w:rPr/>
        <w:t>ных впадинах, на лобке. Ногти: их форма, ломк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кожная клетчатка: развитие подкожно-жирового слоя:  умеренное,</w:t>
      </w:r>
    </w:p>
    <w:p>
      <w:pPr>
        <w:pStyle w:val="Style15"/>
        <w:rPr/>
      </w:pPr>
      <w:r>
        <w:rPr/>
        <w:t>слабое, чрезмерное (по толщине складки в подключичной области).  Места</w:t>
      </w:r>
    </w:p>
    <w:p>
      <w:pPr>
        <w:pStyle w:val="Style15"/>
        <w:rPr/>
      </w:pPr>
      <w:r>
        <w:rPr/>
        <w:t>наибольшего отложения жира (на животе, руках, бедрах), общее ожирение.</w:t>
      </w:r>
    </w:p>
    <w:p>
      <w:pPr>
        <w:pStyle w:val="Style15"/>
        <w:rPr/>
      </w:pPr>
      <w:r>
        <w:rPr/>
        <w:t>Кахекс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ки и их распределение (общие и местные). Выраженность  и  кон-</w:t>
      </w:r>
    </w:p>
    <w:p>
      <w:pPr>
        <w:pStyle w:val="Style15"/>
        <w:rPr/>
      </w:pPr>
      <w:r>
        <w:rPr/>
        <w:t>систенция. Пастозность ко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кожные вены: малозаметные или расширенные. Варикозное расшире-</w:t>
      </w:r>
    </w:p>
    <w:p>
      <w:pPr>
        <w:pStyle w:val="Style15"/>
        <w:rPr/>
      </w:pPr>
      <w:r>
        <w:rPr/>
        <w:t>ние вен (локализация, выраженность, болезненность). Если  есть  тромбы</w:t>
      </w:r>
    </w:p>
    <w:p>
      <w:pPr>
        <w:pStyle w:val="Style15"/>
        <w:rPr/>
      </w:pPr>
      <w:r>
        <w:rPr/>
        <w:t>вен, то указать их локализацию и протяженность в сантиметрах.  Жирови-</w:t>
      </w:r>
    </w:p>
    <w:p>
      <w:pPr>
        <w:pStyle w:val="Style15"/>
        <w:rPr/>
      </w:pPr>
      <w:r>
        <w:rPr/>
        <w:t>ки, подкожные опух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атические узлы: шейные, подчелюстные,  затылочные,  подмышеч-</w:t>
      </w:r>
    </w:p>
    <w:p>
      <w:pPr>
        <w:pStyle w:val="Style15"/>
        <w:rPr/>
      </w:pPr>
      <w:r>
        <w:rPr/>
        <w:t>ные, локтевые, паховые, подколенные. Их размеры, форма,  консистенция,</w:t>
      </w:r>
    </w:p>
    <w:p>
      <w:pPr>
        <w:pStyle w:val="Style15"/>
        <w:rPr/>
      </w:pPr>
      <w:r>
        <w:rPr/>
        <w:t>болезненность, подвижность, спаенность с кожей, окружающей клетчаткой,</w:t>
      </w:r>
    </w:p>
    <w:p>
      <w:pPr>
        <w:pStyle w:val="Style15"/>
        <w:rPr/>
      </w:pPr>
      <w:r>
        <w:rPr/>
        <w:t>между собой, нет ли изъязвлений, свищей. Осмотр отдельных частей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а: форма, размеры (башенный череп, гидроцефалия,  микроцефа-</w:t>
      </w:r>
    </w:p>
    <w:p>
      <w:pPr>
        <w:pStyle w:val="Style15"/>
        <w:rPr/>
      </w:pPr>
      <w:r>
        <w:rPr/>
        <w:t>лия и т.д.), непроизвольное дрожание  головы,  пульсация  головы  (с-м</w:t>
      </w:r>
    </w:p>
    <w:p>
      <w:pPr>
        <w:pStyle w:val="Style15"/>
        <w:rPr/>
      </w:pPr>
      <w:r>
        <w:rPr/>
        <w:t>Мюссе). Рубцы на 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:  выражение  лица  (живое,  беспокойное,  измученное,  стра-</w:t>
      </w:r>
    </w:p>
    <w:p>
      <w:pPr>
        <w:pStyle w:val="Style15"/>
        <w:rPr/>
      </w:pPr>
      <w:r>
        <w:rPr/>
        <w:t>дальческое). Лихорадящее лицо, лицо Корвизара,  митральное,  базедови-</w:t>
      </w:r>
    </w:p>
    <w:p>
      <w:pPr>
        <w:pStyle w:val="Style15"/>
        <w:rPr/>
      </w:pPr>
      <w:r>
        <w:rPr/>
        <w:t>ческое, микседематозное, акромегалическое, Гиппократа,  маскообразное,</w:t>
      </w:r>
    </w:p>
    <w:p>
      <w:pPr>
        <w:pStyle w:val="Style15"/>
        <w:rPr/>
      </w:pPr>
      <w:r>
        <w:rPr/>
        <w:t>лунообразное, лицо Брайтика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а: глазная щель (сужена,  расширена),  веки  (окраска,  отеч-</w:t>
      </w:r>
    </w:p>
    <w:p>
      <w:pPr>
        <w:pStyle w:val="Style15"/>
        <w:rPr/>
      </w:pPr>
      <w:r>
        <w:rPr/>
        <w:t>ность, птоз), глазное яблоко (пучеглазие, западение), конъюнктива (ок-</w:t>
      </w:r>
    </w:p>
    <w:p>
      <w:pPr>
        <w:pStyle w:val="Style15"/>
        <w:rPr/>
      </w:pPr>
      <w:r>
        <w:rPr/>
        <w:t>раска, кровоизлияния), величина и форма зрачков, их  реакция  на  свет</w:t>
      </w:r>
    </w:p>
    <w:p>
      <w:pPr>
        <w:pStyle w:val="Style15"/>
        <w:rPr/>
      </w:pPr>
      <w:r>
        <w:rPr/>
        <w:t>(прямая,  содружественная),  аккомодация  и   конвергенция.    Симптом</w:t>
      </w:r>
    </w:p>
    <w:p>
      <w:pPr>
        <w:pStyle w:val="Style15"/>
        <w:rPr/>
      </w:pPr>
      <w:r>
        <w:rPr/>
        <w:t>Аржиль-Робертсона. Дрожание глаз, косоглазие и другие особ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с: его форма, увеличение и  утолщение,  западение  (седловидный</w:t>
      </w:r>
    </w:p>
    <w:p>
      <w:pPr>
        <w:pStyle w:val="Style15"/>
        <w:rPr/>
      </w:pPr>
      <w:r>
        <w:rPr/>
        <w:t>нос), деформация мягких тканей носа, покраснения или изъязвления у на-</w:t>
      </w:r>
    </w:p>
    <w:p>
      <w:pPr>
        <w:pStyle w:val="Style15"/>
        <w:rPr/>
      </w:pPr>
      <w:r>
        <w:rPr/>
        <w:t>ружного края ноздрей, герпетическая сыпь. Состояние слизистой н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бы: симметричность, постоянно открытый рот, окраска губ  (блед-</w:t>
      </w:r>
    </w:p>
    <w:p>
      <w:pPr>
        <w:pStyle w:val="Style15"/>
        <w:rPr/>
      </w:pPr>
      <w:r>
        <w:rPr/>
        <w:t>ная, цианотичная), герпетическая сыпь, трещины, сухость гу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сть рта: запах изо рта (кислый, гнилостный, каловый, ацетона,</w:t>
      </w:r>
    </w:p>
    <w:p>
      <w:pPr>
        <w:pStyle w:val="Style15"/>
        <w:rPr/>
      </w:pPr>
      <w:r>
        <w:rPr/>
        <w:t>алкоголя, мочевины и т.п.). Слизистая оболочка рта: наличие афт,  пиг-</w:t>
      </w:r>
    </w:p>
    <w:p>
      <w:pPr>
        <w:pStyle w:val="Style15"/>
        <w:rPr/>
      </w:pPr>
      <w:r>
        <w:rPr/>
        <w:t>ментации, пятен Бельского-Филатова-Коплика, кровоизлияния,  цвет  сли-</w:t>
      </w:r>
    </w:p>
    <w:p>
      <w:pPr>
        <w:pStyle w:val="Style15"/>
        <w:rPr/>
      </w:pPr>
      <w:r>
        <w:rPr/>
        <w:t>зистой твердого не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сны: бледные, разрыхленные, их кровоточивость, серая кайма (от-</w:t>
      </w:r>
    </w:p>
    <w:p>
      <w:pPr>
        <w:pStyle w:val="Style15"/>
        <w:rPr/>
      </w:pPr>
      <w:r>
        <w:rPr/>
        <w:t>рав-е Pb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убы: кариозные, шатающиеся, отсутствующие (где и какие), гетчин-</w:t>
      </w:r>
    </w:p>
    <w:p>
      <w:pPr>
        <w:pStyle w:val="Style15"/>
        <w:rPr/>
      </w:pPr>
      <w:r>
        <w:rPr/>
        <w:t>совы зубы, встав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зык: форма, величина, влажность, обложенность (в центре, у  кор-</w:t>
      </w:r>
    </w:p>
    <w:p>
      <w:pPr>
        <w:pStyle w:val="Style15"/>
        <w:rPr/>
      </w:pPr>
      <w:r>
        <w:rPr/>
        <w:t>ня, весь или частично), характер и выраженность сосочков  ("лакирован-</w:t>
      </w:r>
    </w:p>
    <w:p>
      <w:pPr>
        <w:pStyle w:val="Style15"/>
        <w:rPr/>
      </w:pPr>
      <w:r>
        <w:rPr/>
        <w:t>ный язык", "бархатный", лейкоплакия- "географический язык"),  утолщен-</w:t>
      </w:r>
    </w:p>
    <w:p>
      <w:pPr>
        <w:pStyle w:val="Style15"/>
        <w:rPr/>
      </w:pPr>
      <w:r>
        <w:rPr/>
        <w:t>ный язык с отпечатками зубов, трещины, прикусы, язв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в: окраска слизистой, высыпания,  налеты,  сухость.  Миндалины:</w:t>
      </w:r>
    </w:p>
    <w:p>
      <w:pPr>
        <w:pStyle w:val="Style15"/>
        <w:rPr/>
      </w:pPr>
      <w:r>
        <w:rPr/>
        <w:t>величина, форма, окраска, припухлость, налеты, гнойные пробки. Глотка:</w:t>
      </w:r>
    </w:p>
    <w:p>
      <w:pPr>
        <w:pStyle w:val="Style15"/>
        <w:rPr/>
      </w:pPr>
      <w:r>
        <w:rPr/>
        <w:t>цвет  слизистой  (нормальная,  гиперемированная),  сухость  слизистой,</w:t>
      </w:r>
    </w:p>
    <w:p>
      <w:pPr>
        <w:pStyle w:val="Style15"/>
        <w:rPr/>
      </w:pPr>
      <w:r>
        <w:rPr/>
        <w:t>гладкая, зернистая, блестящая, налеты, изъязвления, руб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я: пульсация сосудов ("пляска  каротид",  положительный  венный</w:t>
      </w:r>
    </w:p>
    <w:p>
      <w:pPr>
        <w:pStyle w:val="Style15"/>
        <w:rPr/>
      </w:pPr>
      <w:r>
        <w:rPr/>
        <w:t>пульс, набухание шейных ве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итовидная железа: величина (нормальная, увеличенная, вся или  ее</w:t>
      </w:r>
    </w:p>
    <w:p>
      <w:pPr>
        <w:pStyle w:val="Style15"/>
        <w:rPr/>
      </w:pPr>
      <w:r>
        <w:rPr/>
        <w:t>доли, перешеек), консистенция, болезненность. Длинник и  поперечник  в</w:t>
      </w:r>
    </w:p>
    <w:p>
      <w:pPr>
        <w:pStyle w:val="Style15"/>
        <w:rPr/>
      </w:pPr>
      <w:r>
        <w:rPr/>
        <w:t>сантимет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ловище: осмотр гр. клетки  и  живота.  Подробно  описываются  в</w:t>
      </w:r>
    </w:p>
    <w:p>
      <w:pPr>
        <w:pStyle w:val="Style15"/>
        <w:rPr/>
      </w:pPr>
      <w:r>
        <w:rPr/>
        <w:t>соответствующих разделах: исследование систем  органов  дыхания,  кро-</w:t>
      </w:r>
    </w:p>
    <w:p>
      <w:pPr>
        <w:pStyle w:val="Style15"/>
        <w:rPr/>
      </w:pPr>
      <w:r>
        <w:rPr/>
        <w:t>вообращения, пищева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шечная система: общее развитие мышц (хорошее,  умеренное,  сла-</w:t>
      </w:r>
    </w:p>
    <w:p>
      <w:pPr>
        <w:pStyle w:val="Style15"/>
        <w:rPr/>
      </w:pPr>
      <w:r>
        <w:rPr/>
        <w:t>бое). Наличие болезненности мышц при пальпации (каких именно),  мышеч-</w:t>
      </w:r>
    </w:p>
    <w:p>
      <w:pPr>
        <w:pStyle w:val="Style15"/>
        <w:rPr/>
      </w:pPr>
      <w:r>
        <w:rPr/>
        <w:t>ная сила, тонус, дрож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тная система: наличие деформаций и искривление костей,  позво-</w:t>
      </w:r>
    </w:p>
    <w:p>
      <w:pPr>
        <w:pStyle w:val="Style15"/>
        <w:rPr/>
      </w:pPr>
      <w:r>
        <w:rPr/>
        <w:t>ночника, степень его подвижности в шейном, грудном,  поясничных  отде-</w:t>
      </w:r>
    </w:p>
    <w:p>
      <w:pPr>
        <w:pStyle w:val="Style15"/>
        <w:rPr/>
      </w:pPr>
      <w:r>
        <w:rPr/>
        <w:t>лах, болезненность, симптом нагрузки,  наличие  "барабанных  пальцев",</w:t>
      </w:r>
    </w:p>
    <w:p>
      <w:pPr>
        <w:pStyle w:val="Style15"/>
        <w:rPr/>
      </w:pPr>
      <w:r>
        <w:rPr/>
        <w:t>размягчение костей, отдельные утолщения костей, надкостницы. Болезнен-</w:t>
      </w:r>
    </w:p>
    <w:p>
      <w:pPr>
        <w:pStyle w:val="Style15"/>
        <w:rPr/>
      </w:pPr>
      <w:r>
        <w:rPr/>
        <w:t>ность их при пальп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ставы: конфигурация, припухлость, гиперемия кожи, кожная темпе-</w:t>
      </w:r>
    </w:p>
    <w:p>
      <w:pPr>
        <w:pStyle w:val="Style15"/>
        <w:rPr/>
      </w:pPr>
      <w:r>
        <w:rPr/>
        <w:t>ратура над ними, активная и пассивная подвижность (в каком объеме  ог-</w:t>
      </w:r>
    </w:p>
    <w:p>
      <w:pPr>
        <w:pStyle w:val="Style15"/>
        <w:rPr/>
      </w:pPr>
      <w:r>
        <w:rPr/>
        <w:t>раничена,  отмечается  в  градусах,  развитие  анкилозов),  крепитация</w:t>
      </w:r>
    </w:p>
    <w:p>
      <w:pPr>
        <w:pStyle w:val="Style15"/>
        <w:rPr/>
      </w:pPr>
      <w:r>
        <w:rPr/>
        <w:t>(хруст). Флюктуация. Величина суставов (сантиметровой ленто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а тела: нормальная, субфебрильная, высо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ип лихорадки: постоянная, перемежающаяся и др.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ЋЎкҐЄвЁў</w:t>
        <w:softHyphen/>
        <w:t>®Ґ  Ёб-</w:t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б«Ґ¤®ў </w:t>
        <w:softHyphen/>
        <w:t>ЁҐ бЁбвҐ¬ ®аЈ </w:t>
        <w:softHyphen/>
        <w:t>®ў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„ле вҐ«м</w:t>
        <w:softHyphen/>
        <w:t xml:space="preserve"> п бЁбвҐ¬ 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Ћб¬®ва Јаг¤</w:t>
        <w:softHyphen/>
        <w:t>®© Є«ҐвЄЁ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”</w:t>
      </w:r>
      <w:r>
        <w:rPr/>
        <w:t>®а¬  Јаг¤</w:t>
        <w:softHyphen/>
        <w:t xml:space="preserve">®© Є«ҐвЄЁ: </w:t>
        <w:softHyphen/>
        <w:t>®а¬ «м</w:t>
        <w:softHyphen/>
        <w:t> п (Є®</w:t>
        <w:softHyphen/>
        <w:t>ЁзҐбЄ п), Ў®зЄ®®Ўа §</w:t>
        <w:softHyphen/>
        <w:t> п, Ї -</w:t>
      </w:r>
    </w:p>
    <w:p>
      <w:pPr>
        <w:pStyle w:val="Style15"/>
        <w:rPr/>
      </w:pPr>
      <w:r>
        <w:rPr/>
        <w:t>а «Ётическая, цилиндрическая, рахитическая ("куриная  грудь"),  ворон-</w:t>
      </w:r>
    </w:p>
    <w:p>
      <w:pPr>
        <w:pStyle w:val="Style15"/>
        <w:rPr/>
      </w:pPr>
      <w:r>
        <w:rPr/>
        <w:t>кообразная ("грудь сапожника"). Деформация грудной  клетки  вследствие</w:t>
      </w:r>
    </w:p>
    <w:p>
      <w:pPr>
        <w:pStyle w:val="Style15"/>
        <w:rPr/>
      </w:pPr>
      <w:r>
        <w:rPr/>
        <w:t>искривления позвоночника (лордоз, кифоз, сколиоз). Наличие ассиметрии:</w:t>
      </w:r>
    </w:p>
    <w:p>
      <w:pPr>
        <w:pStyle w:val="Style15"/>
        <w:rPr/>
      </w:pPr>
      <w:r>
        <w:rPr/>
        <w:t>выпячивание или западение одн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ы дыхания: верхнереберный (грудной), нижнереберный  (брюшной),</w:t>
      </w:r>
    </w:p>
    <w:p>
      <w:pPr>
        <w:pStyle w:val="Style15"/>
        <w:rPr/>
      </w:pPr>
      <w:r>
        <w:rPr/>
        <w:t>смеша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та дыхательных движений в минуту. Ритм дыхания:  правильный,</w:t>
      </w:r>
    </w:p>
    <w:p>
      <w:pPr>
        <w:pStyle w:val="Style15"/>
        <w:rPr/>
      </w:pPr>
      <w:r>
        <w:rPr/>
        <w:t>Чейн-Стокса, Биота, Куссмауля. Глубина дыхания  (глубокое,  поверхнос-</w:t>
      </w:r>
    </w:p>
    <w:p>
      <w:pPr>
        <w:pStyle w:val="Style15"/>
        <w:rPr/>
      </w:pPr>
      <w:r>
        <w:rPr/>
        <w:t>тное). Одышка, степень ее выраженности и характер (экспираторная,  ин-</w:t>
      </w:r>
    </w:p>
    <w:p>
      <w:pPr>
        <w:pStyle w:val="Style15"/>
        <w:rPr/>
      </w:pPr>
      <w:r>
        <w:rPr/>
        <w:t>спираторная, смешанная). Пальпация грудной кл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ригидности или вялость мышц гр. клетки. Болезненность  по</w:t>
      </w:r>
    </w:p>
    <w:p>
      <w:pPr>
        <w:pStyle w:val="Style15"/>
        <w:rPr/>
      </w:pPr>
      <w:r>
        <w:rPr/>
        <w:t>ходу межреберных нервов, мышц и ребер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лосовое дрожание: усиление, ослабление,  указать  локализацию.</w:t>
      </w:r>
    </w:p>
    <w:p>
      <w:pPr>
        <w:pStyle w:val="Style15"/>
        <w:rPr/>
      </w:pPr>
      <w:r>
        <w:rPr/>
        <w:t>Шум трения плевры при пальп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рение окружности грудной клетки при  спокойном  дыхании,  при</w:t>
      </w:r>
    </w:p>
    <w:p>
      <w:pPr>
        <w:pStyle w:val="Style15"/>
        <w:rPr/>
      </w:pPr>
      <w:r>
        <w:rPr/>
        <w:t>глубоком вдохе и выдохе (на уровне IV ребра спереди и на  уровне  ниж-</w:t>
      </w:r>
    </w:p>
    <w:p>
      <w:pPr>
        <w:pStyle w:val="Style15"/>
        <w:rPr/>
      </w:pPr>
      <w:r>
        <w:rPr/>
        <w:t xml:space="preserve">них углов лопатки сзади)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ЏҐаЄгббЁп Јаг¤</w:t>
        <w:softHyphen/>
        <w:t>®© Є«ҐвЄЁ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внительная перкуссия  легких.  Указать  качество  перкуторного</w:t>
      </w:r>
    </w:p>
    <w:p>
      <w:pPr>
        <w:pStyle w:val="Style15"/>
        <w:rPr/>
      </w:pPr>
      <w:r>
        <w:rPr/>
        <w:t>звука над легкими: ясной (легочной)  звук,  коробочный,  притупленный,</w:t>
      </w:r>
    </w:p>
    <w:p>
      <w:pPr>
        <w:pStyle w:val="Style15"/>
        <w:rPr/>
      </w:pPr>
      <w:r>
        <w:rPr/>
        <w:t>тупой, тимпанический, притупленно-тимпанический, звук треснувшего гор-</w:t>
      </w:r>
    </w:p>
    <w:p>
      <w:pPr>
        <w:pStyle w:val="Style15"/>
        <w:rPr/>
      </w:pPr>
      <w:r>
        <w:rPr/>
        <w:t>шка. Указать локализацию легочного звука, форму (лентообразное,  соот-</w:t>
      </w:r>
    </w:p>
    <w:p>
      <w:pPr>
        <w:pStyle w:val="Style15"/>
        <w:rPr/>
      </w:pPr>
      <w:r>
        <w:rPr/>
        <w:t>ветствующее доле легкого, в виде линии Дамуазо и</w:t>
      </w:r>
    </w:p>
    <w:p>
      <w:pPr>
        <w:pStyle w:val="Style15"/>
        <w:rPr/>
      </w:pPr>
      <w:r>
        <w:rPr/>
        <w:t xml:space="preserve">т.д.). Определить гамму звучности с обеих сторон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’®Ї®Ја дЁзҐбЄ п ЇҐа-</w:t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ЄгббЁп «ҐЈЄЁе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ЋЇаҐ¤Ґ«Ёвм ўлбв®п</w:t>
        <w:softHyphen/>
        <w:t>ЁҐ ўҐаегиҐЄ «ҐЈЄЁе бЇҐаҐ¤Ё Ё б§ ¤Ё  (</w:t>
      </w:r>
    </w:p>
    <w:p>
      <w:pPr>
        <w:pStyle w:val="Style15"/>
        <w:rPr/>
      </w:pPr>
      <w:r>
        <w:rPr/>
        <w:t>ў б¬), ЇҐаҐиҐ©Є  Ї®«Ґ© Љаенига, нижние границы  по  всем  вертикальным</w:t>
      </w:r>
    </w:p>
    <w:p>
      <w:pPr>
        <w:pStyle w:val="Style15"/>
        <w:rPr/>
      </w:pPr>
      <w:r>
        <w:rPr/>
        <w:t>линиям с обеих сторон. Результаты оформляются в виде сх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ознавательные линии Правое легкое Левое легкое парастернальная сред-</w:t>
      </w:r>
    </w:p>
    <w:p>
      <w:pPr>
        <w:pStyle w:val="Style15"/>
        <w:rPr/>
      </w:pPr>
      <w:r>
        <w:rPr/>
        <w:t>неключичная переднеаксил-ая сред-неаксилл-ая заднеаксил-ая  лопаточная</w:t>
      </w:r>
    </w:p>
    <w:p>
      <w:pPr>
        <w:pStyle w:val="Style15"/>
        <w:rPr/>
      </w:pPr>
      <w:r>
        <w:rPr/>
        <w:t>паравертебраль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ная подвижность нижнелегочного края. Указать места ограниче-</w:t>
      </w:r>
    </w:p>
    <w:p>
      <w:pPr>
        <w:pStyle w:val="Style15"/>
        <w:rPr/>
      </w:pPr>
      <w:r>
        <w:rPr/>
        <w:t>ния или отсутствия подви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ить полулунное  пространство  Траубе.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‘а ў</w:t>
        <w:softHyphen/>
        <w:t>ЁвҐ«м</w:t>
        <w:softHyphen/>
        <w:t> п   гб-</w:t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Єг«мв жЁп «ҐЈЄЁ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“</w:t>
      </w:r>
      <w:r>
        <w:rPr/>
        <w:t>Є § вм е а ЄвҐа ¤ле вҐ«м</w:t>
        <w:softHyphen/>
        <w:t>ле иг¬®ў: везикулярное дыхание  (ослаб-</w:t>
      </w:r>
    </w:p>
    <w:p>
      <w:pPr>
        <w:pStyle w:val="Style15"/>
        <w:rPr/>
      </w:pPr>
      <w:r>
        <w:rPr/>
        <w:t>ленное, усиленное, с удлиненным  выдохом,  жесткое,  саккадированное),</w:t>
      </w:r>
    </w:p>
    <w:p>
      <w:pPr>
        <w:pStyle w:val="Style15"/>
        <w:rPr/>
      </w:pPr>
      <w:r>
        <w:rPr/>
        <w:t>патологическое  бронхиальное  дыхание  (амфорическое,  металлическое),</w:t>
      </w:r>
    </w:p>
    <w:p>
      <w:pPr>
        <w:pStyle w:val="Style15"/>
        <w:rPr/>
      </w:pPr>
      <w:r>
        <w:rPr/>
        <w:t>смешанное бронхо-везикулярное, отсутствие дыхательного шума.  Распрос-</w:t>
      </w:r>
    </w:p>
    <w:p>
      <w:pPr>
        <w:pStyle w:val="Style15"/>
        <w:rPr/>
      </w:pPr>
      <w:r>
        <w:rPr/>
        <w:t>траненность (на ограниченном участке, над всей поверхностью легки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бочные дыхательные шумы: сухие хрипы  низкого  тона  (басовые),</w:t>
      </w:r>
    </w:p>
    <w:p>
      <w:pPr>
        <w:pStyle w:val="Style15"/>
        <w:rPr/>
      </w:pPr>
      <w:r>
        <w:rPr/>
        <w:t>высокого тона (дискантовые); влажные хрипы  (мелко-средне-крупнопузыр-</w:t>
      </w:r>
    </w:p>
    <w:p>
      <w:pPr>
        <w:pStyle w:val="Style15"/>
        <w:rPr/>
      </w:pPr>
      <w:r>
        <w:rPr/>
        <w:t>чатые, звучные/незвучные). Крепитация. Шум трения плевры.  Бронхофония</w:t>
      </w:r>
    </w:p>
    <w:p>
      <w:pPr>
        <w:pStyle w:val="Style15"/>
        <w:rPr/>
      </w:pPr>
      <w:r>
        <w:rPr/>
        <w:t>(ослабленная, усиленная),  указать  локализацию  найденных  изменений.</w:t>
      </w:r>
    </w:p>
    <w:p>
      <w:pPr>
        <w:pStyle w:val="Style15"/>
        <w:rPr/>
      </w:pPr>
      <w:r>
        <w:rPr/>
        <w:t>Исследование функционального состояния легких. Рентгеновское  исследо-</w:t>
      </w:r>
    </w:p>
    <w:p>
      <w:pPr>
        <w:pStyle w:val="Style15"/>
        <w:rPr/>
      </w:pPr>
      <w:r>
        <w:rPr/>
        <w:t>вание системы органов дыхания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‘Ґа¤Ґз</w:t>
        <w:softHyphen/>
        <w:t xml:space="preserve">®-б®бг¤Ёбв п бЁбвҐ¬ 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Ћб¬®ва  бҐа¤Ґз</w:t>
        <w:softHyphen/>
        <w:t>®©  ®Ў-</w:t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« бвЁ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‘</w:t>
      </w:r>
      <w:r>
        <w:rPr/>
        <w:t>Ґа¤Ґз</w:t>
        <w:softHyphen/>
        <w:t>л© Ј®аЎ, бҐа¤Ґз</w:t>
        <w:softHyphen/>
        <w:t>л© в®«з®Є,  ўҐаегиҐз</w:t>
        <w:softHyphen/>
        <w:t>л©  в®«з®Є;  гЄ § вм,</w:t>
      </w:r>
    </w:p>
    <w:p>
      <w:pPr>
        <w:pStyle w:val="Style15"/>
        <w:rPr/>
      </w:pPr>
      <w:r>
        <w:rPr/>
        <w:t>Ј¤Ґ ®</w:t>
        <w:softHyphen/>
        <w:t xml:space="preserve"> ўЁ¤Ґ</w:t>
        <w:softHyphen/>
        <w:t xml:space="preserve"> Ё ҐЈ® ®в</w:t>
        <w:softHyphen/>
        <w:t>®иҐ</w:t>
        <w:softHyphen/>
        <w:t>ЁҐ Є  баҐ¤</w:t>
        <w:softHyphen/>
        <w:t>Ґ-Є«озЁз</w:t>
        <w:softHyphen/>
        <w:t>®©  «Ё</w:t>
        <w:softHyphen/>
        <w:t>ЁЁ.  ЋЈа </w:t>
        <w:softHyphen/>
        <w:t>ЁзҐ</w:t>
        <w:softHyphen/>
        <w:softHyphen/>
        <w:t>®Ґ</w:t>
      </w:r>
    </w:p>
    <w:p>
      <w:pPr>
        <w:pStyle w:val="Style15"/>
        <w:rPr/>
      </w:pPr>
      <w:r>
        <w:rPr/>
        <w:t>ўлЇпзЁў </w:t>
        <w:softHyphen/>
        <w:t>ЁҐ Јаг¤</w:t>
        <w:softHyphen/>
        <w:t>®©  Є«ҐвЄЁ  Ё  Їг«мб жЁп  ў  нвЁе  ¬Ґбв е  ( </w:t>
        <w:softHyphen/>
        <w:t>ҐўаЁ§¬ </w:t>
      </w:r>
    </w:p>
    <w:p>
      <w:pPr>
        <w:pStyle w:val="Style15"/>
        <w:rPr/>
      </w:pPr>
      <w:r>
        <w:rPr/>
        <w:t> </w:t>
      </w:r>
      <w:r>
        <w:rPr/>
        <w:t>®авл). ‘Ёбтолическое втяжение на месте  верхушечного  толчка  (отриц.</w:t>
      </w:r>
    </w:p>
    <w:p>
      <w:pPr>
        <w:pStyle w:val="Style15"/>
        <w:rPr/>
      </w:pPr>
      <w:r>
        <w:rPr/>
        <w:t xml:space="preserve">верхушечный толчок) и в других участках сердечной  области.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Џ «мЇ жЁп</w:t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бҐа¤Ґз</w:t>
        <w:softHyphen/>
        <w:t>®© ®Ў« бвЁ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Ћб</w:t>
        <w:softHyphen/>
        <w:t>®ў</w:t>
        <w:softHyphen/>
        <w:t>лҐ бў®©бвў  ўҐаегиҐз</w:t>
        <w:softHyphen/>
        <w:t>®Ј® в®«зЄ  (Ї«®й ¤м, ўҐ«ЁзЁ</w:t>
        <w:softHyphen/>
        <w:t> ,  аҐ§Ёб-</w:t>
      </w:r>
    </w:p>
    <w:p>
      <w:pPr>
        <w:pStyle w:val="Style15"/>
        <w:rPr/>
      </w:pPr>
      <w:r>
        <w:rPr/>
        <w:t>вҐ</w:t>
        <w:softHyphen/>
        <w:t>в</w:t>
        <w:softHyphen/>
        <w:t>®бвм, бЁ« , «®Є «Ё§ жЁп). Ќ «ЁзЁҐ бЁбв®«ЁзҐбЄ®Ј® Ё ¤Ё бв®«ЁзҐбЄ®-</w:t>
      </w:r>
    </w:p>
    <w:p>
      <w:pPr>
        <w:pStyle w:val="Style15"/>
        <w:rPr/>
      </w:pPr>
      <w:r>
        <w:rPr/>
        <w:t>Ј® ¤а®¦ </w:t>
        <w:softHyphen/>
        <w:t>Ёп (бЁ¬Їв®¬ "Є®и змҐЈ® ¬га«лЄ </w:t>
        <w:softHyphen/>
        <w:t>мп"). ђҐва®бвҐа</w:t>
        <w:softHyphen/>
        <w:t> «м</w:t>
        <w:softHyphen/>
        <w:t> п Їг«мб -</w:t>
      </w:r>
    </w:p>
    <w:p>
      <w:pPr>
        <w:pStyle w:val="Style15"/>
        <w:rPr/>
      </w:pPr>
      <w:r>
        <w:rPr/>
        <w:t xml:space="preserve">жЁп  ®авл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ЏҐаЄгббЁп бҐа¤Ґз</w:t>
        <w:softHyphen/>
        <w:t>®© ®Ў« бвЁ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ЋЇаҐ¤Ґ«Ёвм Ја </w:t>
        <w:softHyphen/>
        <w:t>Ёжл ®в</w:t>
        <w:softHyphen/>
        <w:t>®бЁвҐ«м</w:t>
        <w:softHyphen/>
        <w:t>®© Ё  Ўб®«ов</w:t>
        <w:softHyphen/>
        <w:t>®©  бҐа¤Ґз</w:t>
        <w:softHyphen/>
        <w:t>®©  вгЇ®бвЁ</w:t>
      </w:r>
    </w:p>
    <w:p>
      <w:pPr>
        <w:pStyle w:val="Style15"/>
        <w:rPr/>
      </w:pPr>
      <w:r>
        <w:rPr/>
        <w:t>(ўҐае</w:t>
        <w:softHyphen/>
        <w:t>Ґ©, Їа ў®©, «Ґў®©). Результаты оформить в  виде  схемы:  Границы</w:t>
      </w:r>
    </w:p>
    <w:p>
      <w:pPr>
        <w:pStyle w:val="Style15"/>
        <w:rPr/>
      </w:pPr>
      <w:r>
        <w:rPr/>
        <w:t>Относительная Абсолютная Верхняя Правая Ле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метить конфигурацию сердечного  притупления  (аортальная,  мит-</w:t>
      </w:r>
    </w:p>
    <w:p>
      <w:pPr>
        <w:pStyle w:val="Style15"/>
        <w:rPr/>
      </w:pPr>
      <w:r>
        <w:rPr/>
        <w:t>ральная, трапециевидная). Измерить длинник и поперечник сердца в  сан-</w:t>
      </w:r>
    </w:p>
    <w:p>
      <w:pPr>
        <w:pStyle w:val="Style15"/>
        <w:rPr/>
      </w:pPr>
      <w:r>
        <w:rPr/>
        <w:t>тиметрах по М.Г. Курлову. Перкуссия и измерение сосудистого пучка ( во</w:t>
      </w:r>
    </w:p>
    <w:p>
      <w:pPr>
        <w:pStyle w:val="Style15"/>
        <w:rPr/>
      </w:pPr>
      <w:r>
        <w:rPr/>
        <w:t xml:space="preserve">втором межреберье)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ЂгбЄг«мв жЁп бҐа¤ж 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’</w:t>
      </w:r>
      <w:r>
        <w:rPr/>
        <w:t>®</w:t>
        <w:softHyphen/>
        <w:t>л: ®жҐ</w:t>
        <w:softHyphen/>
        <w:t>Ёв  Є®«ЁзҐбвў®  ўлб«ги </w:t>
        <w:softHyphen/>
        <w:softHyphen/>
        <w:t>ле  в®</w:t>
        <w:softHyphen/>
        <w:t>®ў,  бЁ«г  Ё«Ё  пб</w:t>
        <w:softHyphen/>
        <w:t>®бвм</w:t>
      </w:r>
    </w:p>
    <w:p>
      <w:pPr>
        <w:pStyle w:val="Style15"/>
        <w:rPr/>
      </w:pPr>
      <w:r>
        <w:rPr/>
        <w:t>(Ја®¬ЄЁҐ, ЇаЁЈ«гиҐ</w:t>
        <w:softHyphen/>
        <w:softHyphen/>
        <w:t>лҐ,  Ј«геЁҐ),  вҐ¬Ўа  (Ў ае в</w:t>
        <w:softHyphen/>
        <w:t>л©,  ¬Ґв ««ЁзҐбЄЁ©),</w:t>
      </w:r>
    </w:p>
    <w:p>
      <w:pPr>
        <w:pStyle w:val="Style15"/>
        <w:rPr/>
      </w:pPr>
      <w:r>
        <w:rPr/>
        <w:t>з бв®вг-вҐ¬п  (тахикардия,  брадикардия),  ритм  (правильный,   непра-</w:t>
      </w:r>
    </w:p>
    <w:p>
      <w:pPr>
        <w:pStyle w:val="Style15"/>
        <w:rPr/>
      </w:pPr>
      <w:r>
        <w:rPr/>
        <w:t>вильный, экстрасистолия, мерцательная аритмия,  маятникообразный  рит-</w:t>
      </w:r>
    </w:p>
    <w:p>
      <w:pPr>
        <w:pStyle w:val="Style15"/>
        <w:rPr/>
      </w:pPr>
      <w:r>
        <w:rPr/>
        <w:t>м-эмбриокардия, раздвоение, расщепление тонов, ритм галопа, ритм  "пе-</w:t>
      </w:r>
    </w:p>
    <w:p>
      <w:pPr>
        <w:pStyle w:val="Style15"/>
        <w:rPr/>
      </w:pPr>
      <w:r>
        <w:rPr/>
        <w:t>репела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мы и их характеристика: отношение к фазам сердечной деятельнос-</w:t>
      </w:r>
    </w:p>
    <w:p>
      <w:pPr>
        <w:pStyle w:val="Style15"/>
        <w:rPr/>
      </w:pPr>
      <w:r>
        <w:rPr/>
        <w:t>ти (систолический, пресистолический, диастолический и т.д.),  характер</w:t>
      </w:r>
    </w:p>
    <w:p>
      <w:pPr>
        <w:pStyle w:val="Style15"/>
        <w:rPr/>
      </w:pPr>
      <w:r>
        <w:rPr/>
        <w:t>(дующий, пилящий, музыкальный и т.д.), сила (резкий, слабый),  продол-</w:t>
      </w:r>
    </w:p>
    <w:p>
      <w:pPr>
        <w:pStyle w:val="Style15"/>
        <w:rPr/>
      </w:pPr>
      <w:r>
        <w:rPr/>
        <w:t>жительность, нарастающий или убывающий, тембр (высокий, низкий).  Мес-</w:t>
      </w:r>
    </w:p>
    <w:p>
      <w:pPr>
        <w:pStyle w:val="Style15"/>
        <w:rPr/>
      </w:pPr>
      <w:r>
        <w:rPr/>
        <w:t>та максимального выслушивания шумов  (эпицентр).  Проводимость  шумов.</w:t>
      </w:r>
    </w:p>
    <w:p>
      <w:pPr>
        <w:pStyle w:val="Style15"/>
        <w:rPr/>
      </w:pPr>
      <w:r>
        <w:rPr/>
        <w:t>Изменение характера шума при изменении положения тела больного  и  при</w:t>
      </w:r>
    </w:p>
    <w:p>
      <w:pPr>
        <w:pStyle w:val="Style15"/>
        <w:rPr/>
      </w:pPr>
      <w:r>
        <w:rPr/>
        <w:t>физической нагрузке. Шум трения перикарда (место выслушивания).  Плев-</w:t>
      </w:r>
    </w:p>
    <w:p>
      <w:pPr>
        <w:pStyle w:val="Style15"/>
        <w:rPr/>
      </w:pPr>
      <w:r>
        <w:rPr/>
        <w:t>роперикардиальный шум трения.  Электрокардиография.  Фонокардиография.</w:t>
      </w:r>
    </w:p>
    <w:p>
      <w:pPr>
        <w:pStyle w:val="Style15"/>
        <w:rPr/>
      </w:pPr>
      <w:r>
        <w:rPr/>
        <w:t>Рентгеновское исследование сердечно-сосудистой системы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‘ЁбвҐ¬  ЇЁйҐў аҐ</w:t>
        <w:softHyphen/>
        <w:t xml:space="preserve">Ёп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Ћб¬®ва ¦Ёў®в 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”</w:t>
      </w:r>
      <w:r>
        <w:rPr/>
        <w:t>®а¬  ("«пЈги зЁ© ¦Ёў®в"), ўҐ«ЁзЁ</w:t>
        <w:softHyphen/>
        <w:t> , бЁ¬¬ҐваЁз</w:t>
        <w:softHyphen/>
        <w:t>®бвм, гз бвЁҐ  ЇҐ-</w:t>
      </w:r>
    </w:p>
    <w:p>
      <w:pPr>
        <w:pStyle w:val="Style15"/>
        <w:rPr/>
      </w:pPr>
      <w:r>
        <w:rPr/>
        <w:t>аҐ¤</w:t>
        <w:softHyphen/>
        <w:t>Ґ© Ўаои</w:t>
        <w:softHyphen/>
        <w:t>®© бвҐ</w:t>
        <w:softHyphen/>
        <w:t>ЄЁ ў  ЄвҐ ¤ле </w:t>
        <w:softHyphen/>
        <w:t xml:space="preserve">Ёп, </w:t>
        <w:softHyphen/>
        <w:t> «ЁзЁҐ перистальтических и  ан-</w:t>
      </w:r>
    </w:p>
    <w:p>
      <w:pPr>
        <w:pStyle w:val="Style15"/>
        <w:rPr/>
      </w:pPr>
      <w:r>
        <w:rPr/>
        <w:t>типеристальтических движений, видимых через брюшные покровы  (желудоч-</w:t>
      </w:r>
    </w:p>
    <w:p>
      <w:pPr>
        <w:pStyle w:val="Style15"/>
        <w:rPr/>
      </w:pPr>
      <w:r>
        <w:rPr/>
        <w:t>ная, кишечная перистальтика). Развитие  подкожных  венных  анастомозов</w:t>
      </w:r>
    </w:p>
    <w:p>
      <w:pPr>
        <w:pStyle w:val="Style15"/>
        <w:rPr/>
      </w:pPr>
      <w:r>
        <w:rPr/>
        <w:t>("голова медузы"), пигментации, видимые увеличение печени  через  кож-</w:t>
      </w:r>
    </w:p>
    <w:p>
      <w:pPr>
        <w:pStyle w:val="Style15"/>
        <w:rPr/>
      </w:pPr>
      <w:r>
        <w:rPr/>
        <w:t>ные покровы. Пульсация печени. Послеоперационные рубцы.  Грыжи  (белой</w:t>
      </w:r>
    </w:p>
    <w:p>
      <w:pPr>
        <w:pStyle w:val="Style15"/>
        <w:rPr/>
      </w:pPr>
      <w:r>
        <w:rPr/>
        <w:t>линии живота, паховые,  бедренные).  Измерение  окружности  живота  на</w:t>
      </w:r>
    </w:p>
    <w:p>
      <w:pPr>
        <w:pStyle w:val="Style15"/>
        <w:rPr/>
      </w:pPr>
      <w:r>
        <w:rPr/>
        <w:t xml:space="preserve">уровне пупка в сантиметрах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Џ «мЇ жЁп ¦Ёў®в 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‚</w:t>
      </w:r>
      <w:r>
        <w:rPr/>
        <w:softHyphen/>
        <w:t> з «Ґ Їа®Ё§ў®¤Ёвбп Ї®ўҐае</w:t>
        <w:softHyphen/>
        <w:t>®бв</w:t>
        <w:softHyphen/>
        <w:t> п ®аЁҐ</w:t>
        <w:softHyphen/>
        <w:t>вЁа®ў®з</w:t>
        <w:softHyphen/>
        <w:t> п Ї «мЇ жЁп  ¦Ё-</w:t>
      </w:r>
    </w:p>
    <w:p>
      <w:pPr>
        <w:pStyle w:val="Style15"/>
        <w:rPr/>
      </w:pPr>
      <w:r>
        <w:rPr/>
        <w:t>ў®в . Определяется местная и разлитая болезненность, напряжение  брюш-</w:t>
      </w:r>
    </w:p>
    <w:p>
      <w:pPr>
        <w:pStyle w:val="Style15"/>
        <w:rPr/>
      </w:pPr>
      <w:r>
        <w:rPr/>
        <w:t>ной стенки (дефанс) общий и местный, наличие грыжевых  отверстий  (пу-</w:t>
      </w:r>
    </w:p>
    <w:p>
      <w:pPr>
        <w:pStyle w:val="Style15"/>
        <w:rPr/>
      </w:pPr>
      <w:r>
        <w:rPr/>
        <w:t>почное кольцо и по белой линии). Определяются болевые  точки.  Симптом</w:t>
      </w:r>
    </w:p>
    <w:p>
      <w:pPr>
        <w:pStyle w:val="Style15"/>
        <w:rPr/>
      </w:pPr>
      <w:r>
        <w:rPr/>
        <w:t>Щеткина-Блюмберга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производится глубокая скользящая, методическая,  топографи-</w:t>
      </w:r>
    </w:p>
    <w:p>
      <w:pPr>
        <w:pStyle w:val="Style15"/>
        <w:rPr/>
      </w:pPr>
      <w:r>
        <w:rPr/>
        <w:t>ческая пальпация по Образцову в следующем порядке: сигмовидная  кишка,</w:t>
      </w:r>
    </w:p>
    <w:p>
      <w:pPr>
        <w:pStyle w:val="Style15"/>
        <w:rPr/>
      </w:pPr>
      <w:r>
        <w:rPr/>
        <w:t>слепая кишка, терминальный отрезок  тонкого  кишечника,  червеобразный</w:t>
      </w:r>
    </w:p>
    <w:p>
      <w:pPr>
        <w:pStyle w:val="Style15"/>
        <w:rPr/>
      </w:pPr>
      <w:r>
        <w:rPr/>
        <w:t>отросток. После определения положения нижней границы желудка  (методом</w:t>
      </w:r>
    </w:p>
    <w:p>
      <w:pPr>
        <w:pStyle w:val="Style15"/>
        <w:rPr/>
      </w:pPr>
      <w:r>
        <w:rPr/>
        <w:t>пальпации, пальпаторно-аускультативным и  др.)  пальпируется  попереч-</w:t>
      </w:r>
    </w:p>
    <w:p>
      <w:pPr>
        <w:pStyle w:val="Style15"/>
        <w:rPr/>
      </w:pPr>
      <w:r>
        <w:rPr/>
        <w:t>но-ободочная кишка, восходящая и нисходящая, желудок, печень, селезен-</w:t>
      </w:r>
    </w:p>
    <w:p>
      <w:pPr>
        <w:pStyle w:val="Style15"/>
        <w:rPr/>
      </w:pPr>
      <w:r>
        <w:rPr/>
        <w:t>ка, п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лубокой пальпации определяются форма, величина, край, повер-</w:t>
      </w:r>
    </w:p>
    <w:p>
      <w:pPr>
        <w:pStyle w:val="Style15"/>
        <w:rPr/>
      </w:pPr>
      <w:r>
        <w:rPr/>
        <w:t>хность, консистенция, болезненность, подвижность орг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Courier New"/>
        </w:rPr>
        <w:t xml:space="preserve"> </w:t>
      </w:r>
      <w:r>
        <w:rPr/>
        <w:t>Џ «мЇ жЁп ЇҐзҐ</w:t>
        <w:softHyphen/>
        <w:t>Ё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е а ЄвҐа  Їа®йгЇлў Ґ¬®Ј®  ЇҐаҐ¤</w:t>
        <w:softHyphen/>
        <w:t>Ґ-</w:t>
        <w:softHyphen/>
        <w:t>Ё¦</w:t>
        <w:softHyphen/>
        <w:t>ҐЈ®  Єа п</w:t>
      </w:r>
    </w:p>
    <w:p>
      <w:pPr>
        <w:pStyle w:val="Style15"/>
        <w:rPr/>
      </w:pPr>
      <w:r>
        <w:rPr/>
        <w:t>(®бвал©, § ЄагЈ«Ґ</w:t>
        <w:softHyphen/>
        <w:softHyphen/>
        <w:t>л©, ¬пЈЄЁ©, Ї«®в</w:t>
        <w:softHyphen/>
        <w:t xml:space="preserve">л©,  </w:t>
        <w:softHyphen/>
        <w:t>Ґа®ў</w:t>
        <w:softHyphen/>
        <w:t>л©)  Ё  ҐҐ  Ї®ўҐае</w:t>
        <w:softHyphen/>
        <w:t>®бвЁ</w:t>
      </w:r>
    </w:p>
    <w:p>
      <w:pPr>
        <w:pStyle w:val="Style15"/>
        <w:rPr/>
      </w:pPr>
      <w:r>
        <w:rPr/>
        <w:t>(¬пЈЄ п, Ї«®в</w:t>
        <w:softHyphen/>
        <w:t> п, ЎгЈаЁбв п), Ў®«Ґ§</w:t>
        <w:softHyphen/>
        <w:t>Ґ</w:t>
        <w:softHyphen/>
        <w:softHyphen/>
        <w:t>®бвм, Їг«мб жЁп ЇаЁ Ї «мЇ 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Courier New"/>
        </w:rPr>
        <w:t xml:space="preserve"> </w:t>
      </w:r>
      <w:r>
        <w:rPr/>
        <w:t>Џ «мЇ жЁп ¦Ґ«з</w:t>
        <w:softHyphen/>
        <w:t>®Ј® Їг§лап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д®а¬ , ўҐ«ЁзЁ</w:t>
        <w:softHyphen/>
        <w:t> , Ї®¤ўЁ¦</w:t>
        <w:softHyphen/>
        <w:t>®бвм,  Є®</w:t>
        <w:softHyphen/>
        <w:t>бЁб-</w:t>
      </w:r>
    </w:p>
    <w:p>
      <w:pPr>
        <w:pStyle w:val="Style15"/>
        <w:rPr/>
      </w:pPr>
      <w:r>
        <w:rPr/>
        <w:t>вҐ</w:t>
        <w:softHyphen/>
        <w:t>жЁп (¬пЈЄ п, Ї«®в</w:t>
        <w:softHyphen/>
        <w:t> п, ЎгЈаЁбв п), Ў®«Ґ§</w:t>
        <w:softHyphen/>
        <w:t>Ґ</w:t>
        <w:softHyphen/>
        <w:softHyphen/>
        <w:t>®бвм. ‘Ё¬Їв®¬ Љгаўг §мҐ,</w:t>
      </w:r>
    </w:p>
    <w:p>
      <w:pPr>
        <w:pStyle w:val="Style15"/>
        <w:rPr/>
      </w:pPr>
      <w:r>
        <w:rPr/>
        <w:t>”</w:t>
      </w:r>
      <w:r>
        <w:rPr/>
        <w:t>аҐ</w:t>
        <w:softHyphen/>
        <w:t>ЁЄгбдҐ</w:t>
        <w:softHyphen/>
        <w:t>®¬Ґ</w:t>
        <w:softHyphen/>
        <w:t>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Courier New"/>
        </w:rPr>
        <w:t xml:space="preserve"> </w:t>
      </w:r>
      <w:r>
        <w:rPr/>
        <w:t>Џ «мЇ жЁп бҐ«Ґ§Ґ</w:t>
        <w:softHyphen/>
        <w:t>ЄЁ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Їа®Ё§ў®¤Ёвбп ў Ј®аЁ§®</w:t>
        <w:softHyphen/>
        <w:t>в «м</w:t>
        <w:softHyphen/>
        <w:t>®¬ Ё Ў®Є®ў®¬  Ї®-</w:t>
      </w:r>
    </w:p>
    <w:p>
      <w:pPr>
        <w:pStyle w:val="Style15"/>
        <w:rPr/>
      </w:pPr>
      <w:r>
        <w:rPr/>
        <w:t>«®¦Ґ</w:t>
        <w:softHyphen/>
        <w:t xml:space="preserve">ЁЁ </w:t>
        <w:softHyphen/>
        <w:t>  Їа ў®¬ Ў®Єг, Ё«Ё ҐйҐ «гзиҐ Є®б®¬ (¤Ё Ј®</w:t>
        <w:softHyphen/>
        <w:t> «м</w:t>
        <w:softHyphen/>
        <w:t>®¬)  Ї®«®¦Ґ</w:t>
        <w:softHyphen/>
        <w:t>ЁЁ.</w:t>
      </w:r>
    </w:p>
    <w:p>
      <w:pPr>
        <w:pStyle w:val="Style15"/>
        <w:rPr/>
      </w:pPr>
      <w:r>
        <w:rPr/>
        <w:t>Љ®</w:t>
        <w:softHyphen/>
        <w:t>бЁбвҐ</w:t>
        <w:softHyphen/>
        <w:t>жЁп Їа®йгЇлў Ґ¬®Ј® Єа п, ўлаҐ§ЄЁ, ЎгЈаЁбв®бвм, Ў®«Ґ§</w:t>
        <w:softHyphen/>
        <w:t>Ґ</w:t>
        <w:softHyphen/>
        <w:softHyphen/>
        <w:t>®бвм,</w:t>
      </w:r>
    </w:p>
    <w:p>
      <w:pPr>
        <w:pStyle w:val="Style15"/>
        <w:rPr/>
      </w:pPr>
      <w:r>
        <w:rPr/>
        <w:t>Ї®¤ўЁ¦</w:t>
        <w:softHyphen/>
        <w:t>®бвм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Њ®зҐЇ®«®ў п бЁбвҐ¬ 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Ћб¬®ва Ї®пб</w:t>
        <w:softHyphen/>
        <w:t>Ёз</w:t>
        <w:softHyphen/>
        <w:t>®© ®Ў« бвЁ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‚</w:t>
      </w:r>
      <w:r>
        <w:rPr/>
        <w:t>лпў«пҐвбп Ї®Єа б</w:t>
        <w:softHyphen/>
        <w:t>Ґ</w:t>
        <w:softHyphen/>
        <w:t>ЁҐ, Їрипухлость  кожных  покровов,  отечность</w:t>
      </w:r>
    </w:p>
    <w:p>
      <w:pPr>
        <w:pStyle w:val="Style15"/>
        <w:rPr/>
      </w:pPr>
      <w:r>
        <w:rPr/>
        <w:t xml:space="preserve">кожи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Џ «мЇ жЁп Ї®зҐЄ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Џа®Ё§ў®¤Ёвбп  ў  Ј®аЁ§®</w:t>
        <w:softHyphen/>
        <w:t>в «м</w:t>
        <w:softHyphen/>
        <w:t>®¬  Ї®«®¦Ґ</w:t>
        <w:softHyphen/>
        <w:t>ЁЁ  (Ї®  ЋЎа §ж®ўг  ЎЁ¬ -</w:t>
      </w:r>
    </w:p>
    <w:p>
      <w:pPr>
        <w:pStyle w:val="Style15"/>
        <w:rPr/>
      </w:pPr>
      <w:r>
        <w:rPr/>
        <w:softHyphen/>
        <w:t>г «м</w:t>
        <w:softHyphen/>
        <w:t> п Ё Ў ««®вЁагой п) Ё ў Ї®«®¦Ґ</w:t>
        <w:softHyphen/>
        <w:t>ЁЁ бв®п (Ї® Ѓ®вЄЁ</w:t>
        <w:softHyphen/>
        <w:t>г). ЋЇаҐ¤Ґ«пҐв-</w:t>
      </w:r>
    </w:p>
    <w:p>
      <w:pPr>
        <w:pStyle w:val="Style15"/>
        <w:rPr/>
      </w:pPr>
      <w:r>
        <w:rPr/>
        <w:t>бп Ї®¤ўЁ¦</w:t>
        <w:softHyphen/>
        <w:t>®бвм, ®ЇгйҐ</w:t>
        <w:softHyphen/>
        <w:t>ЁҐ, б¬ҐйҐ</w:t>
        <w:softHyphen/>
        <w:t>ЁҐ, ўҐ«ЁзЁ</w:t>
        <w:softHyphen/>
        <w:t> , Є®</w:t>
        <w:softHyphen/>
        <w:t>бЁбвҐ</w:t>
        <w:softHyphen/>
        <w:t>жЁп,  Ў®«Ґ§</w:t>
        <w:softHyphen/>
        <w:t>Ґ</w:t>
        <w:softHyphen/>
        <w:t>-</w:t>
      </w:r>
    </w:p>
    <w:p>
      <w:pPr>
        <w:pStyle w:val="Style15"/>
        <w:rPr/>
      </w:pPr>
      <w:r>
        <w:rPr/>
        <w:softHyphen/>
        <w:t xml:space="preserve">®бвм Ї®зҐЄ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ЏҐаЄгббЁ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Џ®Є®« зЁў </w:t>
        <w:softHyphen/>
        <w:t>ЁҐ Ї® Ї®пб</w:t>
        <w:softHyphen/>
        <w:t>Ёз</w:t>
        <w:softHyphen/>
        <w:t>®©  ®Ў« бвЁ  (бЁ¬Ї.  Џ бвҐа</w:t>
        <w:softHyphen/>
        <w:t> жЄ®Ј®)  ¤«п</w:t>
      </w:r>
    </w:p>
    <w:p>
      <w:pPr>
        <w:pStyle w:val="Style15"/>
        <w:rPr/>
      </w:pPr>
      <w:r>
        <w:rPr/>
        <w:t>ўлпб</w:t>
        <w:softHyphen/>
        <w:t>Ґ</w:t>
        <w:softHyphen/>
        <w:t>Ёп Ў®«Ґ§</w:t>
        <w:softHyphen/>
        <w:t>Ґ</w:t>
        <w:softHyphen/>
        <w:softHyphen/>
        <w:t>®бвЁ (б ®¤</w:t>
        <w:softHyphen/>
        <w:t>®© бв®а®</w:t>
        <w:softHyphen/>
        <w:t>л Ё ¤ўгебв®а®</w:t>
        <w:softHyphen/>
        <w:softHyphen/>
        <w:t>пп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ЏҐаЄгббЁп Ё Ї «мЇ жЁп ¬®зҐў®Ј® Їг§лап. Ћб¬®ва Ё Ї «мЇ жЁп  </w:t>
        <w:softHyphen/>
        <w:t> аг¦-</w:t>
      </w:r>
    </w:p>
    <w:p>
      <w:pPr>
        <w:pStyle w:val="Style15"/>
        <w:rPr/>
      </w:pPr>
      <w:r>
        <w:rPr/>
        <w:t>ных половых органов. Пальпация предстательной железы через прямую киш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ЋЇ®а</w:t>
        <w:softHyphen/>
        <w:t>®-¤ўЁЈ вҐ«м</w:t>
        <w:softHyphen/>
        <w:t xml:space="preserve">л©  ЇЇ а в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Ѓ®«Ё  ў  Є®бвпе  Є®</w:t>
        <w:softHyphen/>
        <w:t>Ґз</w:t>
        <w:softHyphen/>
        <w:t>®бвҐ©,</w:t>
      </w:r>
    </w:p>
    <w:p>
      <w:pPr>
        <w:pStyle w:val="Style15"/>
        <w:rPr/>
      </w:pPr>
      <w:r>
        <w:rPr/>
        <w:t>бгбв ў е, ¬лиж е. „ўЁ¦Ґ</w:t>
        <w:softHyphen/>
        <w:t>ЁҐ ў бгбв ў е (бў®Ў®¤</w:t>
        <w:softHyphen/>
        <w:t>лҐ,  ®Ја </w:t>
        <w:softHyphen/>
        <w:t>ЁзҐ</w:t>
        <w:softHyphen/>
        <w:softHyphen/>
        <w:t>лҐ).  Љ Є</w:t>
      </w:r>
    </w:p>
    <w:p>
      <w:pPr>
        <w:pStyle w:val="Style15"/>
        <w:rPr/>
      </w:pPr>
      <w:r>
        <w:rPr/>
        <w:t>з бв® ®Ў®бваповбп,  б  зҐ¬  бўп§ </w:t>
        <w:softHyphen/>
        <w:t>®  ®Ў®бваҐ</w:t>
        <w:softHyphen/>
        <w:t>ЁҐ.  • а ЄвҐа,  Їа®¤®«¦Ё-</w:t>
      </w:r>
    </w:p>
    <w:p>
      <w:pPr>
        <w:pStyle w:val="Style15"/>
        <w:rPr/>
      </w:pPr>
      <w:r>
        <w:rPr/>
        <w:t>вҐ«м</w:t>
        <w:softHyphen/>
        <w:t>®бвм Ё Ё</w:t>
        <w:softHyphen/>
        <w:t>вҐ</w:t>
        <w:softHyphen/>
        <w:t>бЁў</w:t>
        <w:softHyphen/>
        <w:t>®бвм Ў®«Ґ©. ‘®Їа®ў®¦¤ овбп «Ё  Ў®«Ё  Ї®Єа б</w:t>
        <w:softHyphen/>
        <w:t>Ґ</w:t>
        <w:softHyphen/>
        <w:t>ЁҐ¬</w:t>
      </w:r>
    </w:p>
    <w:p>
      <w:pPr>
        <w:pStyle w:val="Style15"/>
        <w:rPr/>
      </w:pPr>
      <w:r>
        <w:rPr/>
        <w:t xml:space="preserve">бгбв ў®ў, </w:t>
        <w:softHyphen/>
        <w:t>Ґв «Ё еагбв  ў бгбв ў е. ЊлиҐз</w:t>
        <w:softHyphen/>
        <w:t> п бЁ« , ўаҐ¬п Ї®пў«Ґ</w:t>
        <w:softHyphen/>
        <w:t>Ёп, ҐҐ</w:t>
      </w:r>
    </w:p>
    <w:p>
      <w:pPr>
        <w:pStyle w:val="Style15"/>
        <w:rPr/>
      </w:pPr>
      <w:r>
        <w:rPr/>
        <w:t>®б« Ў«Ґ</w:t>
        <w:softHyphen/>
        <w:t>ЁҐ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ЌҐаў</w:t>
        <w:softHyphen/>
        <w:t xml:space="preserve"> п бЁбвҐ¬ 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‘ ¬®е а ЄвҐаЁбвика больного:  спо-</w:t>
      </w:r>
    </w:p>
    <w:p>
      <w:pPr>
        <w:pStyle w:val="Style15"/>
        <w:rPr/>
      </w:pPr>
      <w:r>
        <w:rPr/>
        <w:t>койный, "нервный", вспыльчивый, раздражительный, общительный или  зам-</w:t>
      </w:r>
    </w:p>
    <w:p>
      <w:pPr>
        <w:pStyle w:val="Style15"/>
        <w:rPr/>
      </w:pPr>
      <w:r>
        <w:rPr/>
        <w:t>кнут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н: нормальный или нарушенный (чуткий, тревожный),  прерывистый,</w:t>
      </w:r>
    </w:p>
    <w:p>
      <w:pPr>
        <w:pStyle w:val="Style15"/>
        <w:rPr/>
      </w:pPr>
      <w:r>
        <w:rPr/>
        <w:t>сонливость или бессонн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ные боли: характер, частота, длительность, время появления в</w:t>
      </w:r>
    </w:p>
    <w:p>
      <w:pPr>
        <w:pStyle w:val="Style15"/>
        <w:rPr/>
      </w:pPr>
      <w:r>
        <w:rPr/>
        <w:t>течение суток, локализ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окружение: частота, интенсивность, мелькание  черных  пятен,</w:t>
      </w:r>
    </w:p>
    <w:p>
      <w:pPr>
        <w:pStyle w:val="Style15"/>
        <w:rPr/>
      </w:pPr>
      <w:r>
        <w:rPr/>
        <w:t>обмороки.  Судороги:  клонические  или  тетанические.  Память,    мни-</w:t>
      </w:r>
    </w:p>
    <w:p>
      <w:pPr>
        <w:pStyle w:val="Style15"/>
        <w:rPr/>
      </w:pPr>
      <w:r>
        <w:rPr/>
        <w:t>тельность, навязчивые идеи и их характер. Исследование нервной  систе-</w:t>
      </w:r>
    </w:p>
    <w:p>
      <w:pPr>
        <w:pStyle w:val="Style15"/>
        <w:rPr/>
      </w:pPr>
      <w:r>
        <w:rPr/>
        <w:t>мы производится более подробно по специальным показаниям. Для  выявле-</w:t>
      </w:r>
    </w:p>
    <w:p>
      <w:pPr>
        <w:pStyle w:val="Style15"/>
        <w:rPr/>
      </w:pPr>
      <w:r>
        <w:rPr/>
        <w:t>ния грубых нарушений со стороны ЦНС  определяется:  сознание,  память,</w:t>
      </w:r>
    </w:p>
    <w:p>
      <w:pPr>
        <w:pStyle w:val="Style15"/>
        <w:rPr/>
      </w:pPr>
      <w:r>
        <w:rPr/>
        <w:t>походка, сохранение равновесия тела при закрытых  глазах,  сухожильные</w:t>
      </w:r>
    </w:p>
    <w:p>
      <w:pPr>
        <w:pStyle w:val="Style15"/>
        <w:rPr/>
      </w:pPr>
      <w:r>
        <w:rPr/>
        <w:t>рефлексы, дермографизм, симметричность лица, положение языка.  Зрачко-</w:t>
      </w:r>
    </w:p>
    <w:p>
      <w:pPr>
        <w:pStyle w:val="Style15"/>
        <w:rPr/>
      </w:pPr>
      <w:r>
        <w:rPr/>
        <w:t>вые симптомы: ширина и равномерность их, реакция на свет, на аккомода-</w:t>
      </w:r>
    </w:p>
    <w:p>
      <w:pPr>
        <w:pStyle w:val="Style15"/>
        <w:rPr/>
      </w:pPr>
      <w:r>
        <w:rPr/>
        <w:t>цию и на конвергенцию. Симптом Грефе, Мебиуса.  Ширина  глазной  щели.</w:t>
      </w:r>
    </w:p>
    <w:p>
      <w:pPr>
        <w:pStyle w:val="Style15"/>
        <w:rPr/>
      </w:pPr>
      <w:r>
        <w:rPr/>
        <w:t>Наличие или отсутствие парезов или параличей, равномерность левой чув-</w:t>
      </w:r>
    </w:p>
    <w:p>
      <w:pPr>
        <w:pStyle w:val="Style15"/>
        <w:rPr/>
      </w:pPr>
      <w:r>
        <w:rPr/>
        <w:t>ствительности и другие изменения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ќ</w:t>
        <w:softHyphen/>
        <w:t>¤®ЄаЁ</w:t>
        <w:softHyphen/>
        <w:softHyphen/>
        <w:t> п бЁбвҐ¬ 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‘®®вўҐвбвўгҐв «Ё ®ЎйЁ© ўЁ¤ Ў®«м</w:t>
        <w:softHyphen/>
        <w:t>®Ј® ҐЈ® ў®§а бв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ђ §ўЁвЁҐ ЇҐаўЁз</w:t>
        <w:softHyphen/>
        <w:t>ле Ё ўв®аЁз</w:t>
        <w:softHyphen/>
        <w:t>ле Ї®«®ўле ЇаЁ§</w:t>
        <w:softHyphen/>
        <w:t> Є®ў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Ќ агиҐ</w:t>
        <w:softHyphen/>
        <w:t>ЁҐ  а®бв   вҐ«   (ЈЁЈ </w:t>
        <w:softHyphen/>
        <w:t>вЁ§¬,  Є а«ЁЄ®ў®бвм),  а §¬Ґа®ў,</w:t>
      </w:r>
    </w:p>
    <w:p>
      <w:pPr>
        <w:pStyle w:val="Style15"/>
        <w:rPr/>
      </w:pPr>
      <w:r>
        <w:rPr/>
        <w:t>б®®в</w:t>
        <w:softHyphen/>
        <w:t>®иҐ</w:t>
        <w:softHyphen/>
        <w:t>Ёп ®в¤Ґ«м</w:t>
        <w:softHyphen/>
        <w:t>ле ҐЈ® з бвҐ©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Ћ¦ЁаҐ</w:t>
        <w:softHyphen/>
        <w:t>ЁҐ (®ЎйҐҐ, бвҐЇҐ</w:t>
        <w:softHyphen/>
        <w:t>м ўла ¦Ґ</w:t>
        <w:softHyphen/>
        <w:softHyphen/>
        <w:t xml:space="preserve">®бвЁ, </w:t>
        <w:softHyphen/>
        <w:t>Ґа ў</w:t>
        <w:softHyphen/>
        <w:t>®¬Ґа</w:t>
        <w:softHyphen/>
        <w:t>®бвм  а §ўЁ-</w:t>
      </w:r>
    </w:p>
    <w:p>
      <w:pPr>
        <w:pStyle w:val="Style15"/>
        <w:rPr/>
      </w:pPr>
      <w:r>
        <w:rPr/>
        <w:t>вЁп Ї®¤Є®¦</w:t>
        <w:softHyphen/>
        <w:t>®© ¦Ёа®ў®© Є«Ґвз вЄЁ), Є еҐЄбЁ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‘®бв®п</w:t>
        <w:softHyphen/>
        <w:t>ЁҐ  Є®¦Ё:  ЈЁЇҐаЇЁЈ¬Ґ</w:t>
        <w:softHyphen/>
        <w:t>в жЁп,  Ёбв®</w:t>
        <w:softHyphen/>
        <w:t>зҐ</w:t>
        <w:softHyphen/>
        <w:t>ЁҐ,   ®ЈагЎ«Ґ</w:t>
        <w:softHyphen/>
        <w:t>ЁҐ,</w:t>
      </w:r>
    </w:p>
    <w:p>
      <w:pPr>
        <w:pStyle w:val="Style15"/>
        <w:rPr/>
      </w:pPr>
      <w:r>
        <w:rPr/>
        <w:t>бваЁЁ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ђ бЇаҐ¤еление волосяного покрова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Лицо: его выражение и изменения со стороны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Щитовидная железа: ее величина, форма,  равномерность  консис-</w:t>
      </w:r>
    </w:p>
    <w:p>
      <w:pPr>
        <w:pStyle w:val="Style15"/>
        <w:rPr/>
      </w:pPr>
      <w:r>
        <w:rPr/>
        <w:t>тенции (узловатость), болезненность и</w:t>
      </w:r>
    </w:p>
    <w:p>
      <w:pPr>
        <w:pStyle w:val="Style15"/>
        <w:rPr/>
      </w:pPr>
      <w:r>
        <w:rPr/>
        <w:t>т.д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‘ЁбвҐ¬  ®аЈ </w:t>
        <w:softHyphen/>
        <w:t>®ў Єа®ўҐвў®аҐ</w:t>
        <w:softHyphen/>
        <w:t xml:space="preserve">Ёп.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ЏаЁ ®б¬®ваҐ ®Ўа вЁвм ў</w:t>
        <w:softHyphen/>
        <w:t>Ё¬ -</w:t>
      </w:r>
    </w:p>
    <w:p>
      <w:pPr>
        <w:pStyle w:val="Style15"/>
        <w:rPr/>
      </w:pPr>
      <w:r>
        <w:rPr/>
        <w:softHyphen/>
        <w:t xml:space="preserve">ЁҐ </w:t>
        <w:softHyphen/>
        <w:t>  е а ЄвҐа</w:t>
        <w:softHyphen/>
        <w:t>лҐ Ё§¬Ґ</w:t>
        <w:softHyphen/>
        <w:t>Ґ</w:t>
        <w:softHyphen/>
        <w:t>Ёп ®Єа бЄЁ Є®¦Ё: Ў«Ґ¤</w:t>
        <w:softHyphen/>
        <w:t>®бвм, бгЎЁЄвҐаЁз</w:t>
        <w:softHyphen/>
        <w:t>®бвм,</w:t>
      </w:r>
    </w:p>
    <w:p>
      <w:pPr>
        <w:pStyle w:val="Style15"/>
        <w:rPr/>
      </w:pPr>
      <w:r>
        <w:rPr/>
        <w:t>ў®бЄ®ў®©, «Ё¬®</w:t>
        <w:softHyphen/>
        <w:softHyphen/>
        <w:t>®-¦Ґ«вл©, ўЁи</w:t>
        <w:softHyphen/>
        <w:t>Ґў®-Єа б</w:t>
        <w:softHyphen/>
        <w:t>л© жўҐв. Ќ «ЁзЁҐ Єа®ў®Ё§«Ёп</w:t>
        <w:softHyphen/>
        <w:t>Ё©,</w:t>
      </w:r>
    </w:p>
    <w:p>
      <w:pPr>
        <w:pStyle w:val="Style15"/>
        <w:rPr/>
      </w:pPr>
      <w:r>
        <w:rPr/>
        <w:t>гўҐ«ЁзҐ</w:t>
        <w:softHyphen/>
        <w:t>ЁҐ «Ё¬д вЁзҐбЄЁе г§«®ў, гўҐ«ЁзҐ</w:t>
        <w:softHyphen/>
        <w:t>ЁҐ ўҐае</w:t>
        <w:softHyphen/>
        <w:t>Ґ© Ї®«®ўЁ</w:t>
        <w:softHyphen/>
        <w:t>л Ё«Ё   ббЁ-</w:t>
      </w:r>
    </w:p>
    <w:p>
      <w:pPr>
        <w:pStyle w:val="Style15"/>
        <w:rPr/>
      </w:pPr>
      <w:r>
        <w:rPr/>
        <w:t>¬ҐваЁЁ ¦Ёў®ва, изменение языка, слизистой оболочки полости рта, зева и</w:t>
      </w:r>
    </w:p>
    <w:p>
      <w:pPr>
        <w:pStyle w:val="Style15"/>
        <w:rPr/>
      </w:pPr>
      <w:r>
        <w:rPr/>
        <w:t>миндалин (возможны тяжелые некротические  и  гангренозные  поражения).</w:t>
      </w:r>
    </w:p>
    <w:p>
      <w:pPr>
        <w:pStyle w:val="Style15"/>
        <w:rPr/>
      </w:pPr>
      <w:r>
        <w:rPr/>
        <w:t>При пальпации установить, имеется ли увеличение печени, селезенки, ЛУ.</w:t>
      </w:r>
    </w:p>
    <w:p>
      <w:pPr>
        <w:pStyle w:val="Style15"/>
        <w:rPr/>
      </w:pPr>
      <w:r>
        <w:rPr/>
        <w:t>Произвести анализ общего клинического исследования крови, физико-хими-</w:t>
      </w:r>
    </w:p>
    <w:p>
      <w:pPr>
        <w:pStyle w:val="Style15"/>
        <w:rPr/>
      </w:pPr>
      <w:r>
        <w:rPr/>
        <w:t>ческих и биохимических свойств костно-мозгового пунктата (метод  Арин-</w:t>
      </w:r>
    </w:p>
    <w:p>
      <w:pPr>
        <w:pStyle w:val="Style15"/>
        <w:rPr/>
      </w:pPr>
      <w:r>
        <w:rPr/>
        <w:t>кина), пунктата лимфатического узла, селезенки и других иссле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Copyright 1995 by RL_Group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NM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9 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И 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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   *.FR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*.MA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яяяяяяяяяяяяяяяяяяяяяяяяяяяяяяяяяяяяяяяя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49:00Z</dcterms:created>
  <dc:creator>pazufu</dc:creator>
  <dc:description/>
  <dc:language>en-US</dc:language>
  <cp:lastModifiedBy>pazufu</cp:lastModifiedBy>
  <dcterms:modified xsi:type="dcterms:W3CDTF">1998-09-15T13:49:00Z</dcterms:modified>
  <cp:revision>3</cp:revision>
  <dc:subject/>
  <dc:title>Этот файл взят из коллекции Medinfo</dc:title>
</cp:coreProperties>
</file>