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СИНДРОМНАЯ ПАТОЛОГИЯ И ДИФФЕРЕНЦИАЛЬНАЯ ДИАГНОСТИКА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1.</w:t>
        <w:tab/>
        <w:t>Боль в груди, иррадиирующая по ходу межреберных нервов, связанная с физической нагрузкой и поворотом туловища, "щадящая поза" характерна для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межреберной невралгии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инфаркта миокарда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спонтанного пневмоторакса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перикардита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2.</w:t>
        <w:tab/>
        <w:t>Острая боль в груди с развитием шока, выраженная одышка, наличие в анамнезе операции, позволяют предположить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тромбоэмболию легочной артерии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миокардит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стенокардию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сухой плеврит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>
          <w:spacing w:val="-4"/>
        </w:rPr>
      </w:pPr>
      <w:r>
        <w:rPr>
          <w:spacing w:val="-4"/>
        </w:rPr>
        <w:t>3.</w:t>
        <w:tab/>
        <w:t>Жгучая боль в груди типа изжоги, усиливающаяся в положении лежа, после еды, позволяет заподозрить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инфаркт миокарда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стенокардию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остеохондроз позвоночника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 xml:space="preserve">г) грыжу пищеводного отверстия диафрагмы 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4.</w:t>
        <w:tab/>
        <w:t>Резкая боль в груди, внезапно возникшая после поднятия тяжести, усиливающаяся при дыхании, выраженная одышка, тимпанический звук и ослабление дыхания на стороне поражения позволяют заподозрить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инфаркт миокарда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стенокардию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спонтанный пневмоторакс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перикардит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5.</w:t>
        <w:tab/>
        <w:t>Интенсивная боль за грудиной жгучего характера с широкой зоной иррадиации, отсутствие эффекта от приема нитратов позволяет предположить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стенокардию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инфаркт миокарда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плеврит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перикарди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6.</w:t>
        <w:tab/>
        <w:t>Судороги диафрагмы проявляются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икотой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болью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слабостью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диареей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7.</w:t>
        <w:tab/>
        <w:t xml:space="preserve">Наиболее эффективные препараты для купирования судорог при эпистатусе 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реланиум,  гексенал;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кофеин, кавинтон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манитол, лазикс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папаверин, дибазол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8.</w:t>
        <w:tab/>
        <w:t>Симптом, характерный для синдрома сердечной недостаточности по малому кругу кровообращения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отеки на ногах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кровохарканье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увеличение печени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асцит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9.</w:t>
        <w:tab/>
        <w:t>Путь заражения при вирусном гепатите А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 xml:space="preserve">а) фекально-оральный 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 xml:space="preserve">б) половой 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 xml:space="preserve">в) внутриутробный 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 xml:space="preserve">г) кровоконтактный 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10.</w:t>
        <w:tab/>
        <w:t>Общий признак, характерный для вирусных гепатитов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поражение печени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путь заражения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сезонность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синдром желтухи</w:t>
      </w:r>
    </w:p>
    <w:p>
      <w:pPr>
        <w:pStyle w:val="Voproc"/>
        <w:numPr>
          <w:ilvl w:val="0"/>
          <w:numId w:val="0"/>
        </w:numPr>
        <w:spacing w:before="0" w:after="0"/>
        <w:ind w:left="0" w:hanging="0"/>
        <w:rPr/>
      </w:pPr>
      <w:r>
        <w:rPr/>
        <w:t>11.</w:t>
        <w:tab/>
        <w:t>Осложнение, наиболее часто встречающееся в 1-м периоде синдрома длительного сдавления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острая почечная недостаточность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шок, острая сердечная недостаточность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присоединенение инфекции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параличи, трофические язвы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12.</w:t>
        <w:tab/>
        <w:t>Цель наложения давящей повязки при синдроме длительного сдавления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остановка кровопотери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предотвращение токсемии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предотвращение плазмопотери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создание депо венозной крови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13.</w:t>
        <w:tab/>
        <w:t>Цель наложения жгута при синдроме длительного сдавления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остановка кровотечения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предотвращение токсемии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предотвращение плазмопотери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создание депо венозной крови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14.</w:t>
        <w:tab/>
        <w:t>Нарастающая слабость, падение АД, затрудненное дыхание, тошнота, рвота, нитевидный пульс, потеря сознания характерны для развития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отека Квинке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аллергической бронхиальной астмы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анафилактического шока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поллиноза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15.</w:t>
        <w:tab/>
        <w:t>Основной симптом при гипоксии новорожденного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отсутствие сердцебиения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нарушение дыхания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желтуха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судороги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 отве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а  2а  3г  4в  5б  6а  7а  8б  9а  10а  11б  12в  13б  14в  15б</w:t>
      </w:r>
    </w:p>
    <w:sectPr>
      <w:type w:val="nextPage"/>
      <w:pgSz w:w="11906" w:h="16838"/>
      <w:pgMar w:left="993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mallCaps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jc w:val="both"/>
      <w:outlineLvl w:val="3"/>
    </w:pPr>
    <w:rPr>
      <w:rFonts w:ascii="Arial" w:hAnsi="Arial" w:cs="Arial"/>
      <w:smallCaps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  <w:jc w:val="both"/>
    </w:pPr>
    <w:rPr/>
  </w:style>
  <w:style w:type="paragraph" w:styleId="Ioaaou">
    <w:name w:val="Ioaaou"/>
    <w:basedOn w:val="Normal"/>
    <w:qFormat/>
    <w:pPr>
      <w:spacing w:before="0" w:after="40"/>
      <w:ind w:left="595" w:hanging="198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8:08:00Z</dcterms:created>
  <dc:creator>admin</dc:creator>
  <dc:description/>
  <dc:language>en-US</dc:language>
  <cp:lastModifiedBy>Добровоская</cp:lastModifiedBy>
  <cp:lastPrinted>2000-11-29T15:33:00Z</cp:lastPrinted>
  <dcterms:modified xsi:type="dcterms:W3CDTF">2001-03-05T18:45:00Z</dcterms:modified>
  <cp:revision>10</cp:revision>
  <dc:subject/>
  <dc:title> СИНДРОМНАЯ ПАТОЛОГИЯ И ДИФФЕРЕНЦИАЛЬНАЯ ДИАГНОСТИКА</dc:title>
</cp:coreProperties>
</file>