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Тесты по основам сестринского дела</w:t>
      </w:r>
    </w:p>
    <w:p>
      <w:pPr>
        <w:pStyle w:val="Normal1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.</w:t>
        <w:tab/>
        <w:t>Срок  использования  растворов,  применяемых при химическом методе дезинфекци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7дне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1день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днократно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до изменения цвета раствор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Сестринский процесс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.</w:t>
        <w:tab/>
        <w:t>Независимые действия медицинской сестры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выполнение плана лечебно-диагностических назначений врач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наблюдение за реакцией пациента на болезнь и за адаптацией к болезн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наблюдение за реакцией больного на лечени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контроль и рекомендации пациенту относительно восстановительной активности и отдыха в течение дн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3.</w:t>
        <w:tab/>
        <w:t>Количество этапов сестринского процесс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пять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четыр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тр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дв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4.</w:t>
        <w:tab/>
        <w:t>У пациента нет стула 48 часов. Эта проблема -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второстепенна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потенциальна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эмоциональна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действительна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5.</w:t>
        <w:tab/>
        <w:t>Первый этап "сестринского процесса" включае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опрос и осмотр больного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прогнозирование результатов ух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пределение существующих и потенциальных проблем пациен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профилактику осложнени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Сестринская деонтология и педагогика.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 xml:space="preserve">6. </w:t>
        <w:tab/>
        <w:t>Обработка кожи при попадании на нее ВИЧ-инфицированного материала производитс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6% раствором перекиси водор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3% раствором перекиси водор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70 град. спиртом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96 град. спиртом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7.</w:t>
        <w:tab/>
        <w:t xml:space="preserve"> Дезинфекция использованного перевязочного материала, зараженного ВИЧ-инфекцией 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10% осветленный раствор хлорной извести - 2 час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б) 10% раствор хлорамина - 60 минут 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3% раствор хлорамина на 60 мину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г) 1% раствор хлорамина - 60 минут 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8.</w:t>
        <w:tab/>
        <w:t>Дез. средство для обработки мединструментов после контакта с анаэробной инфекцие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6% раствор перекиси водорода с 0,5% раствором моющим раствором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3% раствор хлорамин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карболовая кисло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раствор формалин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9.</w:t>
        <w:tab/>
        <w:t>Раствор хлорамина для дезинфекции желудочных зондов и мочевых катетеров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10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3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1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0,5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0.</w:t>
        <w:tab/>
        <w:t>Возможный путь передачи ВИЧ-инфекци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прием пищи из одной посуды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уксусы насекомых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рукопожати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переливание инфицированной кров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1.</w:t>
        <w:tab/>
        <w:t>Раствор хлорамина для дезинфекции клизменных наконечников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6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5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3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1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2.</w:t>
        <w:tab/>
        <w:t>Раствор для обработки слизистых оболочек при попадании биологической жидкости инфицированного пациен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6% перекиси водорода, раствор перманганата кали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3% перекиси водорода, 96 град. спир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3% перекиси водорода, проточная в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0,05% перманганата калия, 70 град. спир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Манипуляционная техник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3. При определении водного баланса подсчитываю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Количество выпитой жидкости за сутк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Количество выпитой и введенной парентерально жидкости за сутки и кол-во выделенной мочи за сутк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Количество выделенной мочи за 12 часов.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4.  Клизменные наконечники после использования подлежа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протиранию салфетко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стерилизаци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дезинфекци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мытью под проточной водо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5.  Для стерилизации инструментов применяют раствор перекиси водор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33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6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4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3%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6.</w:t>
        <w:tab/>
        <w:t>Дезинфекция ножниц, бритвенных приборов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погружение в 70 град. спирт на 30 мину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погружение в 1% раствор хлорамина на 1 час, ополаскивание водо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протирание 96 град. спиртом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кипячение 30 минут в вод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7.</w:t>
        <w:tab/>
        <w:t>Дезинфекция матраца, одеяла, подушки после выписки пациен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замачивание в 3 % растворе хлорамин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кипячени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беззараживание в дез. камер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проветривани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8.</w:t>
        <w:tab/>
        <w:t>При поступлении в приемное отделение стационара тяжелобольного сестра в  первую очередь должн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срочно вызвать дежурного врач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транспортировать пациента в реанимационное отделение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формить необходимую медицинскую документацию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начать оказание неотложной доврачебной помощ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19.</w:t>
        <w:tab/>
        <w:t>Постельное белье тяжелобольному пациенту меняю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один раз в 3 дн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один раз в 2 недел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дин раз в неделю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по мере загрязнени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0.</w:t>
        <w:tab/>
        <w:t>Для удаления корочек из носовой полости пациента используется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70 град. этиловый спир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вазелиновое масло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10 % раствор камфорного спир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3 % раствор перекиси водоро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1.</w:t>
        <w:tab/>
        <w:t>При заболеваниях сердечно-сосудистой системы назначается диета №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6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3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1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13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2.</w:t>
        <w:tab/>
        <w:t>При хроническом гломерулонефрите назначается диета №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1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7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1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3.</w:t>
        <w:tab/>
        <w:t xml:space="preserve"> Игла при подкожной инъекции вводится под углом (в градусах)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9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6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4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4.</w:t>
        <w:tab/>
        <w:t>Игла при внутримышечной инъекции вводится под углом (в градусах)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9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6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4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5.</w:t>
        <w:tab/>
        <w:t>Критерий правильности наложения жгута перед внутривенной инъекцией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бледность кожных покровов ниже жгу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гиперемия кожи ниже жгу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отсутствие пульса на лучевой артери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синюшность кожи ниже жгу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6.</w:t>
        <w:tab/>
        <w:t>Газоотводную трубку оставляют в кишечнике не более 1 часа, потому что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могут образоваться пролежни в стенке кишечник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это утомит больного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это перестанет оказывать лечебный эффек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заканчивается ее стерильность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7.</w:t>
        <w:tab/>
        <w:t>Глубина введения газоотводной трубки при метеоризме (в см)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20-3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10-12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2-4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5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8.</w:t>
        <w:tab/>
        <w:t>Для постановки сифонной клизмы надо подготовить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10 л чистой воды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1-1,5 л чистой воды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100 мл 25% раствора магния сульфат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100 мл 10% раствора натрия хлорид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29.</w:t>
        <w:tab/>
        <w:t>Для исследования мочи по методу Нечипоренко мочу собирают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за сутк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за десять часов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за три часа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утром из середины струи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lang w:val="ru-RU"/>
        </w:rPr>
      </w:pPr>
      <w:r>
        <w:rPr>
          <w:lang w:val="ru-RU"/>
        </w:rPr>
        <w:t>30.</w:t>
        <w:tab/>
        <w:t>Соотношение ИВЛ и непрямого массажа сердца при проведении реанимационных мероприятий одним человеком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а) 2 : 1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б) 2 : 10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в) 2 : 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  <w:t>г) 1 : 5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u w:val="single"/>
          <w:lang w:val="ru-RU"/>
        </w:rPr>
      </w:pPr>
      <w:r>
        <w:rPr>
          <w:u w:val="single"/>
          <w:lang w:val="ru-RU"/>
        </w:rPr>
        <w:t>Эталоны ответов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1г  2г  3а  4г  5а  6в  7в  8а  9б  10г  11в  12г  13-2  14в  15в  16а </w:t>
      </w:r>
    </w:p>
    <w:p>
      <w:pPr>
        <w:pStyle w:val="Normal1"/>
        <w:tabs>
          <w:tab w:val="clear" w:pos="720"/>
          <w:tab w:val="left" w:pos="284" w:leader="none"/>
        </w:tabs>
        <w:ind w:left="142" w:hanging="142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7в  18г  19г  20б  21в  22б  23в  24а  25г  26а  27а  28а  29г  30а</w:t>
      </w:r>
    </w:p>
    <w:sectPr>
      <w:type w:val="nextPage"/>
      <w:pgSz w:w="12240" w:h="15840"/>
      <w:pgMar w:left="1134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"/>
      <w:ind w:left="397" w:hanging="0"/>
      <w:outlineLvl w:val="0"/>
    </w:pPr>
    <w:rPr>
      <w:rFonts w:ascii="Arial" w:hAnsi="Arial" w:cs="Arial"/>
      <w:b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mallCaps/>
      <w:sz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Style13">
    <w:name w:val="Îòâåòû"/>
    <w:basedOn w:val="Normal"/>
    <w:qFormat/>
    <w:pPr>
      <w:widowControl w:val="false"/>
      <w:spacing w:before="0" w:after="40"/>
      <w:ind w:left="595" w:hanging="198"/>
      <w:jc w:val="both"/>
    </w:pPr>
    <w:rPr>
      <w:i/>
    </w:rPr>
  </w:style>
  <w:style w:type="paragraph" w:styleId="Style14">
    <w:name w:val="ВОПРОС"/>
    <w:basedOn w:val="Normal"/>
    <w:qFormat/>
    <w:pPr>
      <w:spacing w:before="40" w:after="0"/>
      <w:ind w:left="397" w:hanging="397"/>
      <w:jc w:val="both"/>
    </w:pPr>
    <w:rPr/>
  </w:style>
  <w:style w:type="paragraph" w:styleId="Style15">
    <w:name w:val="ОТВЕТ"/>
    <w:basedOn w:val="Normal"/>
    <w:qFormat/>
    <w:pPr>
      <w:ind w:left="595" w:hanging="198"/>
      <w:jc w:val="both"/>
    </w:pPr>
    <w:rPr>
      <w:i/>
    </w:rPr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25:00Z</dcterms:created>
  <dc:creator>Daniel</dc:creator>
  <dc:description/>
  <dc:language>en-US</dc:language>
  <cp:lastModifiedBy>Daniel</cp:lastModifiedBy>
  <cp:lastPrinted>2000-11-27T11:39:00Z</cp:lastPrinted>
  <dcterms:modified xsi:type="dcterms:W3CDTF">2001-03-05T18:43:00Z</dcterms:modified>
  <cp:revision>7</cp:revision>
  <dc:subject/>
  <dc:title>МИНИСТЕРСТВО ЗДРАВООХРАНЕНИЯ</dc:title>
</cp:coreProperties>
</file>