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2"/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ЛЕКЦИЯ №16.</w:t>
      </w:r>
    </w:p>
    <w:p>
      <w:pPr>
        <w:pStyle w:val="Normal"/>
        <w:rPr>
          <w:sz w:val="22"/>
        </w:rPr>
      </w:pPr>
      <w:r>
        <w:rPr>
          <w:sz w:val="22"/>
        </w:rPr>
        <w:t>ТЕМА:  АКУШЕРСКИЕ КРОВОТЕЧЕН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едлежание плаценты и преждевременная отслойка нормально расположенной плаценты (ПОНРП) сопровождаются кровотечением. ПОНРП приводит к 30-50% показателю перинатальной смертности (каждая второй ребенок может заболеть или погибнуть)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7-25% - при предлежании плаценты. Показатель перинатальной смертности - гибель детей в антенатальном периоде ( во время беременности от 28 до 40 нед), интранатальном периоде (во время родов), постнатальном периоде (7 дней после рождения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РЕДЛЕЖАНИЕ ПЛАЦЕНТЫ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 норме плацента располагается на задней стенке матки, возможен переход на боковые стенки или частично на дно матки. Расстояние от внутреннего зева до края плаценты более 7 см в норме. Такое расположение связано с тем, что передняя стенка матки, гораздо больше растягивается в процессе беременности и в процессе родов, а задняя стенка более мощная и менее подвержена сократительной деятельность в процессе родов. Природа располагает плаценту так, где меньше всего травматизация. При предлежании плаценты она располагается в области нижнего сегмента, полностью перекрывая область внутреннего зева или частично. Предлежание плаценты встречается в 0.3-0.6% к общему числу род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азличают полное и неполное предлежание плаценты.</w:t>
      </w:r>
    </w:p>
    <w:p>
      <w:pPr>
        <w:pStyle w:val="Normal"/>
        <w:rPr>
          <w:sz w:val="22"/>
        </w:rPr>
      </w:pPr>
      <w:r>
        <w:rPr>
          <w:sz w:val="22"/>
        </w:rPr>
        <w:t>Полное предлежание плаценты - если плацента полностью перекрывает область внутреннего зева. В среднем 20-30% случаев от всех предлежаний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Неполное - плацентарная ткань частично перекрывает область внутреннего зева. Наиболее часто встречается: 35-55% случаев. Наиболее редкая форма - шеечное предлежание плаценты и перешеечное. Все эти варианты дают прерывание беременности в первом триместре (никогда не донашивается до срока). </w:t>
      </w:r>
    </w:p>
    <w:p>
      <w:pPr>
        <w:pStyle w:val="Normal"/>
        <w:rPr>
          <w:sz w:val="22"/>
        </w:rPr>
      </w:pPr>
      <w:r>
        <w:rPr>
          <w:sz w:val="22"/>
        </w:rPr>
        <w:t>Переходным вариантом от полного до неполного предлежания является низкое расположение плаценты, при котором край плаценты располагается выше внутреннего зева на расстоянии менее 7 см (переходный вариант от нормально расположенной плаценты к предлежанию плаценты)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Группами риска но развитию предлежания плаценты являются: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женщины с отягощенным акушерско-гинекологическим анамнезом, то есть женщины с нарушением менструального цикла; сниженным содержанием эстрогенов проявляющимися в гипоплазии гениталий, гипоменструальном синдроме, когда отсутствует нормальный гормональный баланс, способствующий правильным пролиферативным и секреторным изменениям эндометрия.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Женщины страдающие хроническими заболеваниями матки, перенесшие аборты, диагностические выскабливания, род с ручным вхождением в полость матки, с фибромиомой матки, повторнородящие и повторнобеременные)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 факторам приводящим к предлежанию плаценты относится повышенная подвижность оплодотворенного яйцеклетки, высокая протеолитическая активность ворсин хориона, когда оплодотворенное яйцо не прикрепляется в области дна или тела матки, а быстро продвигается к нижнему сегменту и прикрепляется там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Женщины с предлежанием плаценты могут страдать кровянистыми выделениями в первом триместре беременности, и тогда ставится диагноз - угрожающий выкидыш. В последствии эти кровянистые выделения прекращаются , а при обследовании , даже при раннем сроке беременности можно установить, что плацентарная ткань в первом триместре беременности располагается в нижнем сегменте. Потом эти кровянистые выделения прекращаются и больше диагноз предлежания плаценты не фигурирует, так как плацента обладает способностью к миграции в связи с ростом матки. Причем мигрирует плацента, которая располагается по задней стенке матки (поднимается вверх). Если плацента располагается по передней стенке матки, они будет увеличивать свою тенденцию к полному предлежанию. Ведущим симптомом предлежания плаценты является кровотечение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едущим симптомом предлежания плаценты является кровотечение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ровотечение связано с тем, что плацентарная ткань не обладает такой способностью к растяжению как стенка матки. Это несоответствие эластичности ткани приводит к тому, что ворсины хориона начинают отслаиваться от стенки матки. Ворсины хориона при предлежании плаценты глубже внедряются в мышечную стенку матки и децидуальную оболочку, чем более толстом теле матки и дне матки. Отсюда предлежание плаценты дает более высокий процент своего приращения, чем при нормально расположенной плаценте.</w:t>
      </w:r>
    </w:p>
    <w:p>
      <w:pPr>
        <w:pStyle w:val="Normal"/>
        <w:rPr>
          <w:sz w:val="22"/>
        </w:rPr>
      </w:pPr>
      <w:r>
        <w:rPr>
          <w:sz w:val="22"/>
        </w:rPr>
        <w:t>Кровотечение при предлежании плаценты начинается чаще всего во второй половине беременности. У 1/3 женщин - до 30 недель, у 1/3 - от 32 до 35 недель, у оставшейся трети после 35 недель. Таким образом более равномерное распределение этого симптом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Чем раньше начинается кровотечение при беременности, тем более шансов в том, что это полное предлежание плаценты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Характеристика кровотечения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может начаться внезапно и может быть спровоцировано дефекацией, поднятием тяжести, резким кашлевым движением, половым сношением, влагалищным исследованием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Кровотечение может быть обильным или незначительным , не всегда степень кровотечения говорить о полном или неполном предлежании плаценты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овторяющиеся кровотечения (при полном предлежании плаценты). То есть кровотечение может начаться в 30 недель , потом прекратится и начаться в 38 недель и т.д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кровотечение всегда наружное, так как близко цервикальный канал, ворсины хориона отделены от матки и кровянистые отделения естественно идут во влагалище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Кровотечение всегда алой кровью, так как теряет кровь мать, это артериальное кровотечение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В результате кровотечений развивается анемический синдром у матери, хотя при сильном кровотечении, при нарушении ворсин хориона может в общий кровоток включаться кровь плода. Необходимо определить есть ли гемоглобин F или нет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Таким образом основная характеристика кровотечения при предлежании плаценты: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во второй половине беременности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овторяющееся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алой кровью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всегда наружное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степень анемизации связана с объемом кровопотер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ИАГНОСТИКА ПРЕДЛЕЖАНИЯ ПЛАЦЕНТЫ.</w:t>
      </w:r>
    </w:p>
    <w:p>
      <w:pPr>
        <w:pStyle w:val="Normal"/>
        <w:rPr>
          <w:sz w:val="22"/>
        </w:rPr>
      </w:pPr>
      <w:r>
        <w:rPr>
          <w:sz w:val="22"/>
        </w:rPr>
        <w:t>Основана на: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жалобы беременных на появление выше описанных кровотечений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Анамнез (входит ли в группу риска)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Проведение наружного акушерского исследования.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Высота стояния дна матки всегда выше положенного срока следовательно высокое расположение предлежащей части, плацента занимает много места).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Второй и третий приемы Леопольда не ответят на вопрос. Четвертый прием (отношение предлежащей части к костям таза) может помочь: так как находим подвижную над входом в малый таз предлежащую часть.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Выслушивание сердцебиения плода: выше пупка, в нижнем сегменты можно выслушать шум сосудов плаценты.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Осмотр шейки в зеркалах ничего не дает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Влагалищное исследование. При закрытой шейке матки определяется тестоватость влагалищных сводов (переднего и боковых) потому что плацента обладает определенной консистенцией. Раньше всегда применялось влагалищное исследование для диагностики предлежания плаценты. В настоящее время есть УЗИ, в влагалищное исследование делают не всегда и относятся к нему серьезно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УЗИ можно установить сам факт предлежания плаценты и вариант предлежания (полное, неполное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лагалищное исследование провоцирует кровотечение и у каждой четвертой женщины может быть спровоцировано развитие гиповолемического шока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Если установлен диагноз: полное предлежание плаценты по данным УЗИ то влагалищное исследование проводить вообще не надо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Если под данным УЗИ установлен диагноз неполное предлежание плаценты то влагалищное исследование производить необходимо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аким образом УЗИ - основной методы диагностики варианта предлежания. УЗИ необходимо сделать всем женщинам из группы риска, затем сделать повторно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Дифференциальная диагностика между полным и неполным предлежанием плаценты основана не на объеме кровопотери (так как кровопотеря может быть обильная как при полном так и при неполном предлежании плаценты);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на сроках появления кровянистых выделений: при полном предлежании плаценты кровотечение развивается во 2-3 триместре. При неполном предлежании плаценты кровотечение чаще всего начинается с родов, или в самом конце беременности при появлении схваток в прелиминарном периоде.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При влагалищном исследовании мы можем найти, не только край плацентарной ткани, но и наличие плодных оболочек (пузыря). Это 2 основных критерия дифференциального диагноз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Для выработки тактики ведения родов надо точно знать вариант неполного предлежания плаценты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СОБЕННОСТИ ТЕЧЕНИЯ БЕРЕМЕННОСТИ ПРИ ПРЕДЛЕЖАНИИ ПЛАЦЕНТЫ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Высок процент развития преждевременных родов потому что появляется симптом кровотечения. Преждевременные роды чаще всего разовьются у женщин с полным предлежанием плаценты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Беременность проходит на фоне анемического синдрома (вообще анемия беременных встречается в 50% случаев). Плод развивается в условиях хронической гипоксии - гипотрофичен (маловесный, но не отстает в умственном развитии)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При нормальном течении беременности прирост ОЦК составляет 1-1.2 мл, при предлежании прирост составляет не более 500 мл, это означает что высок риск развития гиповолемического шока даже при очень небольшой кровопотере ( так как нет резерва ОЦК для централизации и компенсации)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Очень часто имеет место поперечное или косое положение плода или тазовое предлежание, которое в свою очередь характеризуется определенными осложнениям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ТЕЧЕНИЕ РОД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 полном предлежании плаценты роды через естественные родовые пути невозможны и следовательно метод родоразрешения один - кесарево сечени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ТАКТИКА ВЕДЕНИЯ БЕРЕМЕННЫХ И РОЖЕНИЦ С ПРЕДЛЕЖАНИЕМ ПЛАЦЕНТЫ.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овотечение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 беременности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ктика врача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ильное при полном предлежании плаценты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зависимо от срока беременности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есарево сечение, восполнение кровопотери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большое при полном предлежании плаценты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нее 36 недель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людение, токолитики, кортикостероиды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 xml:space="preserve">Магнезия, но-шпа, ганглерон, дибазол, папаверин, бета-адреномиметики - нельзя так как они , обладают периферическим вазодилатирующим действием усилят кровотечение.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Борьба с анемией, при гемоглобине 80 г/л и ниже -  гемотрансфузия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Профилактика дистресс-синдрома плода (при кесаревом сечении ребенок умрет не от анемии которой не должно быть, а от болезни гиалиновых мембран). Применяют глюкокортикостероиды - преднизолон, дексаметазон (2-3 мг в сутки, поддерживающая доза 1 мг/сут)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овотечение при неполном предлежании плаценты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зависимо от срока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крытие плодного пузыря. Если кровотечение остановилось то ведут роды через естественные родовые пути; если кровотечение продолжается то выполняют кесарево сечение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ри неполном предлежании плаценты и тазовом предлежании плода  выполняется кесарево сечение в плановом порядк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ТАКТИКА ВЕДЕНИЯ РОДОВ ПРИ НЕПОЛНОМ ПРЕДЛЕЖАНИИ ПЛАЦЕНТЫ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ровотечение чаще начинается с момента первых схваток. Влагалищное исследование необходимо провести в условиях развернутой операционной, с целью амниотомии, уточнения варианта предлежания. Амниотомия производится с целью остановки кровотечения: тампонада головкой кровоточащих сосудов к костям таз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едение родов при неполном предлежании плаценты через естественные родовые пути возможно если: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Родовая деятельность хорошая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Имеется головное предлежание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Если кровотечение остановилось после вскрытия плодного пузыря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Во всех других случаях выполняется кесарево сечение и восполнение кровопотер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ОСОБЕННОСТИ ТЕЧЕНИЯ РОДОВ ПРИ НЕПОЛНОМ ПРЕДЛЕЖАНИИ ПЛАЦЕНТЫ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Наиболее часто развивается гипоксия плода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Слабость родовой деятельности не часто так как предлежание плаценты чаще развивается у повторнородящих, а повторные роды идут быстрее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Самое главное осложнение в последовом  и раннем послеродовом периоде - ДВС синдром, так как :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нижний сегменты матки имеет наименьшую сократительную способность по сравнению с дном и телом матки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потому что у женщины в результате повторяющихся кровотечений развивается тромбоцитопения (уменьшение свертывающего потенциала крови) следовательно может быть ДВС. Некоторые предлагают сразу после рождения плода производить ручное отделение плаценты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при предлежании плаценты наиболее часто имеет место приращение плаценты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ТАКТИКА ВРАЧА  И ПОСЛЕДОВАТЕЛЬНОСТЬ ДЕЙСТВИЙ ПРИ ПОДОЗРЕНИИ НА ПРЕДЛЕЖАНИЕ ПЛАЦЕНТЫ.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Уточнить жалобы больной (основная жалоба - кровотечение повторяющееся, наружное, алой кровью).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Собрать анамнез , оценить общее состояние, и объем кровопотери (уточнить показатели гемодинамики).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Наружное акушерское исследование для того что уточнить: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высокое стояние дна матки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подвижная предлежащая часть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сердцебиение, шум сосудов плаценты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Осмотр шейки в зеркалах ( так как небольшие кровотечения могут быть связаны с полипом шейки матки, раком шейки матки, варрикозно расширенными венами).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УЗИ для уточнения варианта предлежания.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Наметить план ведения и метод родоразрешения, а он будет определяться объемом кровопотери и сроком беременност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РЕЖДЕВРЕМЕННАЯ ОТСЛОЙКА НОРМАЛЬНО РАСПОЛОЖЕННОЙ ПЛАЦЕНТЫ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стречается 1/120 родов ( в 1.5% случаев). В 30% случаев ПОНРП является причиной массивного кровотечения и геморрагического шока, ДВС-синдрома.</w:t>
      </w:r>
    </w:p>
    <w:p>
      <w:pPr>
        <w:pStyle w:val="Normal"/>
        <w:rPr>
          <w:sz w:val="22"/>
        </w:rPr>
      </w:pPr>
      <w:r>
        <w:rPr>
          <w:sz w:val="22"/>
        </w:rPr>
        <w:t>ГРУППЫ РИСКА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Женщины с осложнениями течения беременности , гестозом так как у них нарушены реологические свойства крови, имеется хроническая стадия синдрома ДВС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Женщины с заболеваниями сердечно-сосудистой системы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Женщины с заболеваниями почек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Заболевания крови: врожденные и приобретенные коагулопати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НРП начинается с мелкоточечных кровоизлияний которые могут сливаться с образованием ретроплацентарной гематомы объем которое может разным ( от незначительного до большого). Ретроплацентарная гематомы располагается между плацентарной тканью и мышечной стенкой матки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линика ПОНРП будет складываться из основного симптома - кровотечение, которое: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начинается всегда с внутреннего кровотечения (дифференциальный диагноз с предлежанием плаценты)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У 1/4 женщин оно сопровождается с наружным кровотечением когда гематома располагается ближе к краю (имеется более легкая возможность спускания гематомы и появление наружного кровотечения)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Кровотечение проявляется симптомами гемодинамических нарушений, тяжесть которых определяется не наружным кровотечением, а внутренней ретроплацентарной гематомой: таким образом нет корреляции степени нарушений гемодинамики и наружного кровотечения. Симптомы: снижение АД, бледность кожи, тахикардия, коллапс развиваются уже при ретроплацентарной гематоме в 300 мл (объем гематомы 50-100 мл на гемодинамике не отражается)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Наружное кровотечение идет темной кровью со сгустками так как это венозное кровотечение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Реагирует матка, плод (вплоть до гибели)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Реагирует матка - при наличии гематомы: тонус повышается, матка напряжена; определяется болезненность при пальпации; в области ретроплацентарной гематомы может быть выбухание матк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НРП ВО ВРЕМЯ БЕРЕМЕННОСТИ И В РОДАХ.</w:t>
      </w:r>
    </w:p>
    <w:p>
      <w:pPr>
        <w:pStyle w:val="Normal"/>
        <w:rPr>
          <w:sz w:val="22"/>
        </w:rPr>
      </w:pPr>
      <w:r>
        <w:rPr>
          <w:sz w:val="22"/>
        </w:rPr>
        <w:t>Во время беременности чаще всего ПОНРП возникает на фоне тяжелой преэклампсии; как ,проявление иммунологического конфликта между матерью и плодом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процессе родов: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при чрезмерной родовой деятельности.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Дискоординации родовой деятельности.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Необоснованная родостимуляция.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 xml:space="preserve">Короткая пуповина (начинает рождаться плод и тянет пуповину). 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При резком снижении внутриматочного давления, при многоводии вскрывают пузырь и происходит мощное излитие вод и возникает ПОНРП поэтому воды всегда выпускают медленно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ИАГНОСТИКА ПОНРП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снована на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оценке общего состояния женщины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оценке реакции плода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оценке реакции плода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УЗИ у беременных с гестозом позволяет определить очень рано возможность ПОНРП (мелкоточечные кровоизлияния, сливные кровоизлияния) при этом ставится вопрос о срочном родоразрешении. !Но  УЗИ при яркой картине ПОНРП проводится не должно ( теряем время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СЛЕДОВАТЕЛЬНОСТЬ ДЕЙСТВИЙ ПРИ ПОНРП.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Оценить жалобы больной.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Оценить общее состояние.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Оценить показатели гемодинамики то есть уточнить тяжесть состояния.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Наружное акушерское исследование: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оценить состояние матки (тонус, напряжение, выбухание, болезненность).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Оценить состояние плода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Влагалищное исследование для: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уточнения находится женщина в родах или нет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амниотомия (вопрос спорный).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Сделать вывод и наметить дальнейшую тактику веден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 прогрессирующей ПОНРП метод остановки кровотечения исключительно один - кесарево сечение, независимо от состояния плода (единственный случай когда кесарево сечение делают даже при мертвом плоде) так как основная цель операции - остановка кровотечения, а его мы можем остановить только путем кесарева сеч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уществует классификация ПОНРП по степени тяжести: легкое, средней тяжести, тяжелое, которое ставится ретроспективно после осмотра плаценты: можно найти организованные сгустки - только при легкой степен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НРП является очень грозным осложнением потому что часто ведет к развитию ДВС-синдрома. ДВС развивается так как :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группу риска составляет женщины с гестозом при котором есть хроническая стадия ДВС (гиперкоагуляция)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Из ретроплацентарной гематомы в кровоток поступает большое количество тромбопластических веществ и развертывается вся цепочка нарушений коагуляции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Развитию ДВС способствует  сама кровопотеря поэтому ПОНРП чаще чем кровотечение при предлежании плаценты является причиной материнской смертност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ри осмотре матки при ПОНРП при кесаревом сечении: мелкоточечные и сливные кровоизлияния, вплоть до того что вся матка приобретает синюшний оттенок, такую матку описал Кувелер. Матка Кувелера не способна к сокращению и она не реагирует на введение утеротоников. Таким образом к синдрому ДВС присоединяется гипотоническое кровотечение, которое невозможно остановить без удаления матк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СЛЕДОВАТЕЛЬНОСТЬ ДЕЙСТВИЙ ПРИ ПРОГРЕССИРУЮЩЕЙ ПОНРП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становить степень тяжести гемодинамических нарушений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становить жив плод или нет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еревести беременную в операционную и поставить постоянный катетер с определением почасового диурез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Определить время свертывания по Ли-Уайту: взять венозную кровь в пробирку и определить время свертывания. В норме время свертывания в пределах 7 минут, если больше то должно возникнуть подозрение на ДВС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Наладить введение плазмы и кристаллоидных растворов и начать подготовку введения крови (1-3 л) желательно теплой , не более 3 л - это основная профилактика развития ДВС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риступить к кесареву сечению: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извлечь плод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оценить матку - если матка Кувелера то надо расширить операцию до экстирпации матки без придатко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осполнить кровопотерю , вывести беременную из геморрагического шока, если таковой развилс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SUME: если  есть симптомы кровотечения при ПОНРП или предлежании плаценты вся терапия должна быть направлена на остановку кровотечения, восполнение кровопотери всегда нужно начинать с введения плазмы и кристаллоид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Дифференциальный диагноз основывается на: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различных группах риска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характере кровотечения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разном характере реакции матки и плода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9T20:38:00Z</dcterms:created>
  <dc:creator>Красножон Дмитрий</dc:creator>
  <dc:description/>
  <dc:language>en-US</dc:language>
  <cp:lastModifiedBy>Красножон Дмитрий</cp:lastModifiedBy>
  <dcterms:modified xsi:type="dcterms:W3CDTF">1998-09-10T13:36:00Z</dcterms:modified>
  <cp:revision>13</cp:revision>
  <dc:subject/>
  <dc:title>ЛЕКЦИЯ №16.</dc:title>
</cp:coreProperties>
</file>