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пос «Манас» и его значение в мировой культур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Молдобаев И.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ую роль в культурной жизни кыргызов играло устное творчество, вершиной которого следует считать всемирно известный героический эпос «Манас». Вероятно, устная поэзия знакома предкам кыргызов еще с III в. до н. э., когда термин «кыргыз» стал известен благодаря китайским письменным источникам. С тех пор фольклор кыргызов постепенно формировался и развива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начале XII в. арабский автор Марвази отмечал у кыргызов наличие певцов-импровизаторов. А еще 4 века спустя, в XVI в., таджикоязычное сочинение «Маджму ат-таварих» («Собрание историй») включило отдельные эпизоды из эпоса «Манас». Фольклор кыргызов является многожанровым, среди которых эпос «Манас» играет выдающуюся роль. Следует различать 2 понятия эпоса. В узком смысле это собственно эпос «Манас». В широком значении под эпосом «Манас» мы имеем в виду трилогию «Манас», «Семетей», «Сейтек». Эпос «Манас» состоит из нескольких сот тысяч стихотворных строк и превосходит по объему все известные эпические произведения мира, что и составляет одну из его отличительных особенностей. Развитие эпоса привело к генеалогической циклизации и появились продолжения трилогии о потомках Сейт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нас» исполняется сказителями – манасчи. Первым сказителем считают Ырамандын ырчы уулу — одного из персонажей эпоса. В XVIII—XIX вв. известны целые группы и разные сказительские школы мастеров художественного слова. До наших дней дожили такие выдающиеся манасчи, как С. Орозбаков и С. Карал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образцы записей и исследований эпоса оставили нам в сер. XIX в. Ч. Валиханов и В. Радлов. В. Радлов впервые в мире опубликовал текст трилогии эпоса «Манас» в краткой тезисной форме в 1885 г. на кыргызском и немецком языках. К настоящему времени в рукописных фондах НАН КР хранятся свыше 60 полных и неполных вариантов и записей эпоса. Библиография литературы о «Манасе» охватывает период 1849-1960 гг. К этому добавились публикации после 1960 г., хотя в большинстве они являются газетно-журнальными рабо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ос «Манас» не потерял своей актуальности и в наше время. Имеются театральные постановки, проводятся конкурсы манасчи. Лучшие варианты эпоса опубликованы, хотя до сих пор он в полном объеме еще не издавался. Но его значение состоит еще в том, что он содержит сведения по истории, этнографии, философии, языку, дипломатии, военному делу, народной педагогике и множеству других сторон жизни кыргызского народа. Обратимся лишь к историко-этнографическим данным «Манас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посу можно проследить элементы государственного строя. «Манас» является важным источником по изучению вопросов этнической истории и этнокультурных связей кыргызов, о чем говорят упоминаемые в нем более ста этнонимов. Отраженные в его строках названия таких народов, как шибээ (шивей), солон, кара кытай, манжу, найман и др. говорят о действительных ранних контактах кыргызов. Судя по эпосу, кыргызы имели этнические и культурные взаимосвязи с народами Сибири, в том числе тунгусо-маньчжурскими, Средней Азии и Казахстана, Южного Урала, Северного Кавказа, Крыма и других сопредельных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нас» запечатлел в своих строках сведения о хозяйстве и торговле кыргызов. В нем упоминаются почти все маршруты Великого Шелкового пути. В пользу этого говорят упоминания эпосом множества названий тканей, в том числе различных шелковых тканей. А торгун и тубар прямо названы китайским шелком. Кроме того, названия различных драгоценных камней, золотых и серебряных изделий, встречающихся в нем, также являются реальным фактом знакомства кыргызов с Великой доро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ширны сведения эпоса о культуре кыргызов. По части материальной культуры вызывают интерес типы жилищ, разнообразная одежда, конское снаряжение, пища и т. д. Особого внимания заслуживает сообщение эпоса по военному делу, вооружению и боевой одежде. «Манас» содержит обширную информацию по духовной культуре, народным знаниям (особенно, народной медицине) мифах, религиозных верованиях, народных играх и развлечениях, музыкальных инструментах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эпос повествует о трех мировых религиях, в том числе о христианах-несторианах, которые именуются тарса. Среди сообщаемых «Манасом» данных об играх, заслуживают внимания борьба куреш и восточные единоборства. В эпосе мы выявили сведения об около 20 различных музыкальных инструмен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времени сложения эпоса «Манас», мы склонны считать, что его поэтический текст отразил в художественной форме 7 периодов истории кыргызов, начиная со времен упоминания термина «кыргыз» и кончая началом XX в. При этом, основное ядро эпоса сложилось в период, связанный с агрессией кара кытаев в X в. Сам Манас — образ собирате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эпос «Манас» повествует о том, что кыргызы прошли сложный путь. Их этнокультурная история проходила не изолированно, а в тесной взаимосвязи с центральноазиатской, южносибирской и другими цивилизациями. Он является достоянием не только кыргызской, но и мировой эпической культу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nas.kyrgyz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1:00Z</dcterms:created>
  <dc:creator>User</dc:creator>
  <dc:description/>
  <cp:keywords/>
  <dc:language>en-US</dc:language>
  <cp:lastModifiedBy>Mage</cp:lastModifiedBy>
  <dcterms:modified xsi:type="dcterms:W3CDTF">2011-10-11T19:31:00Z</dcterms:modified>
  <cp:revision>2</cp:revision>
  <dc:subject/>
  <dc:title>Эпос «Манас» и его значение в мировой культуре</dc:title>
</cp:coreProperties>
</file>