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Введение</w:t>
      </w:r>
    </w:p>
    <w:p>
      <w:pPr>
        <w:pStyle w:val="3"/>
        <w:numPr>
          <w:ilvl w:val="0"/>
          <w:numId w:val="6"/>
        </w:numPr>
        <w:rPr/>
      </w:pPr>
      <w:r>
        <w:rPr/>
        <w:t>Понятие права международной безопасности, источники</w:t>
      </w:r>
    </w:p>
    <w:p>
      <w:pPr>
        <w:pStyle w:val="3"/>
        <w:numPr>
          <w:ilvl w:val="0"/>
          <w:numId w:val="6"/>
        </w:numPr>
        <w:rPr/>
      </w:pPr>
      <w:r>
        <w:rPr/>
        <w:t>Роль международного права в предотвращении войны</w:t>
      </w:r>
    </w:p>
    <w:p>
      <w:pPr>
        <w:pStyle w:val="3"/>
        <w:numPr>
          <w:ilvl w:val="0"/>
          <w:numId w:val="6"/>
        </w:numPr>
        <w:rPr/>
      </w:pPr>
      <w:r>
        <w:rPr/>
        <w:t>Коллективная безопасность</w:t>
      </w:r>
    </w:p>
    <w:p>
      <w:pPr>
        <w:pStyle w:val="3"/>
        <w:numPr>
          <w:ilvl w:val="0"/>
          <w:numId w:val="6"/>
        </w:numPr>
        <w:rPr/>
      </w:pPr>
      <w:r>
        <w:rPr/>
        <w:t>Разоружение и ограничение вооружения</w:t>
      </w:r>
    </w:p>
    <w:p>
      <w:pPr>
        <w:pStyle w:val="3"/>
        <w:numPr>
          <w:ilvl w:val="0"/>
          <w:numId w:val="6"/>
        </w:numPr>
        <w:rPr/>
      </w:pPr>
      <w:r>
        <w:rPr/>
        <w:t>Меры по укреплению доверия, сужению материальной базы и пространственной сферы военных конфликтов</w:t>
      </w:r>
    </w:p>
    <w:p>
      <w:pPr>
        <w:pStyle w:val="3"/>
        <w:rPr/>
      </w:pPr>
      <w:r>
        <w:rPr/>
        <w:t>Заключение</w:t>
      </w:r>
    </w:p>
    <w:p>
      <w:pPr>
        <w:pStyle w:val="3"/>
        <w:rPr/>
      </w:pPr>
      <w:r>
        <w:rPr/>
        <w:t>Список использованной литературы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/>
      </w:pPr>
      <w:r>
        <w:rPr>
          <w:sz w:val="24"/>
        </w:rPr>
        <w:tab/>
        <w:t>Вопрос о войне и мире – коренной вопрос современных международных отношений. Проблема обеспечения международной безопасности в широком ее понимании есть проблема обеспечения мира и предотвращения войны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Современное международное право, являясь правом мира, призвано служить этой цели. 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Стремление государств обеспечить стабильный мир на земле зависит в первую очередь от внешней политики и от безусловного выполнения принципов  и норм современного международного права. Объективная необходимость сотрудничества государств в вопросах обеспечения мира обусловила процесс формирования и функционирования новой отрасли общего международного права – права международной безопасности.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Следует иметь ввиду изменения в объекте правового регулирования, проишедшие в последние годы. Сегодня наряду с сохраняющейся опасностью конфликтов между государствами все более серьезной становится угроза безопасности, исходящая от внутригосударственных конфликтов, порождаемых межнациональными, межэтническими, межрелигиозными противоречиями и столкновениями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В наше время тема безопасности очень актуальна и понятно, почему. В современную эпоху постоянных военных конфликтов просто необходим механизм их урегулирования, а особенно предотвращения. Генеральный секретарь ООН Бутрос Бутрос-Гали отмечал, что без мира не может быть развития и в обществе станет назревать конфликт. А без демократии невозможно достигнуть сколько-нибудь существенного развития; при отсутствии развития мир не может сохраняться  в течение длительного периода времени.</w:t>
      </w:r>
      <w:r>
        <w:rPr>
          <w:rStyle w:val="FootnoteCharacters"/>
          <w:rStyle w:val="FootnoteAnchor"/>
          <w:sz w:val="24"/>
        </w:rPr>
        <w:footnoteReference w:id="4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 xml:space="preserve">В моей работе речь пойдет о праве международной безопасности. Я дам его понятие, расскажу об источниках, роли права международной безопасности, покажу, каким образом оно развивалось и как сейчас поддерживается международная безопасность. 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center"/>
        <w:rPr>
          <w:sz w:val="28"/>
        </w:rPr>
      </w:pPr>
      <w:r>
        <w:rPr>
          <w:sz w:val="28"/>
        </w:rPr>
        <w:t>ПОНЯТИЕ, ИСТОЧНИКИ.</w:t>
      </w:r>
    </w:p>
    <w:p>
      <w:pPr>
        <w:pStyle w:val="Normal"/>
        <w:spacing w:lineRule="auto" w:line="43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Право международной безопасности представляет систему принципов и норм, регулирующих военно- политические отношения государств и других субъектов международного права в целях предотвращения применения военной силы в международных отношениях, ограничения и сокращения вооружений.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Уже вполне четко определились главные, основополагающие реальности в области международной безопасности и межгосударственных отношений, к числу которых, в частности, относятся следующие :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>
          <w:sz w:val="24"/>
        </w:rPr>
      </w:pPr>
      <w:r>
        <w:rPr>
          <w:sz w:val="24"/>
        </w:rPr>
        <w:t>Идеологическая и классовая борьба не могут лежать в основе мирных межгосударственных отношений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>
          <w:sz w:val="24"/>
        </w:rPr>
      </w:pPr>
      <w:r>
        <w:rPr>
          <w:sz w:val="24"/>
        </w:rPr>
        <w:t>Ядерная война не может быть средством достижения политических, экономических, идеологических и каких бы то ни было других целей. Поэтому существуют договоры о запрещении ядерного  оружия и оружия массового уничтожения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>
          <w:sz w:val="24"/>
        </w:rPr>
      </w:pPr>
      <w:r>
        <w:rPr>
          <w:sz w:val="24"/>
        </w:rPr>
        <w:t>Международная безопасность имеет всеобъемлющий характер. Т.е., затрагивает многие вопросы и сферы общественной жизни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>
          <w:sz w:val="24"/>
        </w:rPr>
      </w:pPr>
      <w:r>
        <w:rPr>
          <w:sz w:val="24"/>
        </w:rPr>
        <w:t>Международная безопасность неделима. Нельзя строить безопасность одного государства за счет безопасности другого. Нельзя допускать гонку вооружений.</w:t>
      </w:r>
    </w:p>
    <w:p>
      <w:pPr>
        <w:pStyle w:val="Normal"/>
        <w:numPr>
          <w:ilvl w:val="0"/>
          <w:numId w:val="3"/>
        </w:numPr>
        <w:spacing w:lineRule="auto" w:line="432"/>
        <w:jc w:val="both"/>
        <w:rPr>
          <w:sz w:val="24"/>
        </w:rPr>
      </w:pPr>
      <w:r>
        <w:rPr>
          <w:sz w:val="24"/>
        </w:rPr>
        <w:t>Неизмеримо выросла миротворческая роль ООН в борьбе за безопасность</w:t>
      </w:r>
    </w:p>
    <w:p>
      <w:pPr>
        <w:pStyle w:val="Normal"/>
        <w:spacing w:lineRule="auto" w:line="432"/>
        <w:jc w:val="both"/>
        <w:rPr>
          <w:sz w:val="24"/>
          <w:lang w:val="en-US"/>
        </w:rPr>
      </w:pPr>
      <w:r>
        <w:rPr>
          <w:sz w:val="24"/>
        </w:rPr>
        <w:t>Перечисленные выше реальности современного мира и другие факторы свидетельствуют, с одной стороны, о многогранности и всеобъемлющем характере международной безопасности ,а с другой – о неразрывной связи безопасности каждого отдельного государства с безопасностью всего международного сообщества в целом, а также связи между безопасностью и развитием.</w:t>
      </w:r>
      <w:r>
        <w:rPr>
          <w:rStyle w:val="FootnoteCharacters"/>
          <w:rStyle w:val="FootnoteAnchor"/>
          <w:sz w:val="24"/>
        </w:rPr>
        <w:footnoteReference w:id="6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Как и любая отрасль международного права опирается на общие принципы международного права, особенно на принцип неприменения силы или угрозы силой, принцип мирного разрешения споров, принцип территориальной целостности и нерушимости границ, а также ряд отраслевых принципов, таких, как принцип равенства и одинаковой безопасности, принцип ненанесения ущерба и др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У  права международной безопасности есть одна особенность – это то, что его принципы при регулировании международных отношений тесно переплетаются с принципами и нормами всех других отраслей международного права и образуют таким образом вторичную структуру, обслуживающую по существу, всю систему современного международного права. Эта возможность дает основание говорить о том, что право международной безопасности является комплексной отраслью современного международного права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Основным источником, регламентирующим международно-правовые способы и средства обеспечения мира, является Устав ООН (гл.</w:t>
      </w:r>
      <w:r>
        <w:rPr>
          <w:sz w:val="24"/>
          <w:lang w:val="en-US"/>
        </w:rPr>
        <w:t>I</w:t>
      </w:r>
      <w:r>
        <w:rPr>
          <w:sz w:val="24"/>
        </w:rPr>
        <w:t xml:space="preserve">, гл. </w:t>
      </w:r>
      <w:r>
        <w:rPr>
          <w:sz w:val="24"/>
          <w:lang w:val="en-US"/>
        </w:rPr>
        <w:t>VI</w:t>
      </w:r>
      <w:r>
        <w:rPr>
          <w:sz w:val="24"/>
        </w:rPr>
        <w:t xml:space="preserve">, гл. </w:t>
      </w:r>
      <w:r>
        <w:rPr>
          <w:sz w:val="24"/>
          <w:lang w:val="en-US"/>
        </w:rPr>
        <w:t>VII</w:t>
      </w:r>
      <w:r>
        <w:rPr>
          <w:sz w:val="24"/>
        </w:rPr>
        <w:t>). Поддерживать международный мира и безопасность и с этой целью принимать эффективные коллективные меры … – главные из целей Организации Объединенных Наций (ст.1)</w:t>
      </w:r>
      <w:r>
        <w:rPr>
          <w:rStyle w:val="FootnoteCharacters"/>
          <w:rStyle w:val="FootnoteAnchor"/>
          <w:sz w:val="24"/>
        </w:rPr>
        <w:footnoteReference w:id="7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Принятые в рамках ООН резолюции Генеральной Ассамблеи, содержащие принципиально новые нормативные положения и ориентированные на конкретизацию предписаний Устава, также могут быть отнесены к категории источников права международной безопасности. Например, «О неприменении силы в международных отношениях и запрещении навечно применения ядерного оружия» (1972 г.) или «Определение агрессии» (1974 г.)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Важное место в комплексе источников права международной безопасности занимают взаимосвязанные многосторонние и двусторонние договоры. Их можно разделить на 4 группы :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>
          <w:sz w:val="24"/>
        </w:rPr>
      </w:pPr>
      <w:r>
        <w:rPr>
          <w:sz w:val="24"/>
        </w:rPr>
        <w:t>Договоры, сдерживающие гонку ядерных вооружений в пространственном отношении. Это : Договор об Антарктике (1959г.), Договор о нераспространении ядерного оружия (1968г.), Договор о безъядерной зоне в южной части Тихого океана (1985г.) и др.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>
          <w:sz w:val="24"/>
        </w:rPr>
      </w:pPr>
      <w:r>
        <w:rPr>
          <w:sz w:val="24"/>
        </w:rPr>
        <w:t>Договоры, ограничивающие наращивание вооружений в количественном и качественном отношениях. Это: Договор о запрещении испытаний ядерного оружия в атмосфере, в космическом пространстве и под водой (1963г.), Договор о всеобъемлющем запрещении испытаний ядерного оружия (1996г.)Договор Между РФ и США о дальнейшем сокращении и ограничении стратегических наступательных вооружений (1993г.)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>
          <w:sz w:val="24"/>
        </w:rPr>
      </w:pPr>
      <w:r>
        <w:rPr>
          <w:sz w:val="24"/>
        </w:rPr>
        <w:t>Договоры, запрещающие производство определенных видов оружия и предписывающие из уничтожение. Таковы : Конвенция о запрещении разработки, производства и применения химического оружия и его уничтожении (1993г.), Договор между СССР и США о ликвидации их ракет средней и меньшей дальности (1987г.)</w:t>
      </w:r>
    </w:p>
    <w:p>
      <w:pPr>
        <w:pStyle w:val="Normal"/>
        <w:numPr>
          <w:ilvl w:val="0"/>
          <w:numId w:val="2"/>
        </w:numPr>
        <w:spacing w:lineRule="auto" w:line="432"/>
        <w:jc w:val="both"/>
        <w:rPr>
          <w:sz w:val="24"/>
        </w:rPr>
      </w:pPr>
      <w:r>
        <w:rPr>
          <w:sz w:val="24"/>
        </w:rPr>
        <w:t xml:space="preserve">Договоры, рассчитанные на предотвращение случайного (несанкционированного) возникновения войны. Это – Соглашение о линиях прямой связи между СССР и США (1963, 1971гг.), и др. 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>Среди источников также особого внимания заслуживают документы, принятые в рамках СБСЕ .</w:t>
      </w:r>
      <w:r>
        <w:rPr>
          <w:rStyle w:val="FootnoteCharacters"/>
          <w:rStyle w:val="FootnoteAnchor"/>
          <w:sz w:val="24"/>
        </w:rPr>
        <w:footnoteReference w:id="8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ОЛЬ МЕЖДУНАРОДНОГО ПРАВА В ПРЕДОТВРАЩЕНИИ ВОЙНЫ</w:t>
      </w:r>
    </w:p>
    <w:p>
      <w:pPr>
        <w:pStyle w:val="2"/>
        <w:jc w:val="both"/>
        <w:rPr/>
      </w:pPr>
      <w:r>
        <w:rPr/>
        <w:tab/>
        <w:t xml:space="preserve">В наше время международное право решает проблемы угрозы миру и разрабатывает для этого арсенал конкретных средств. Это совокупность правовых и иных методов, направленных на сохранение мира и предотвращение вооруженных конфликтов и применяемых государствами индивидуально или коллективно. </w:t>
      </w:r>
    </w:p>
    <w:p>
      <w:pPr>
        <w:pStyle w:val="2"/>
        <w:jc w:val="both"/>
        <w:rPr/>
      </w:pPr>
      <w:r>
        <w:rPr/>
        <w:t xml:space="preserve">             </w:t>
      </w:r>
      <w:r>
        <w:rPr/>
        <w:t xml:space="preserve">К этим средствам можно отнести мирные средства разрешения споров, разоружение, меры по предотвращению ядерной войны и внезапного нападения, коллективная безопасность, неприсоединение и нейтралитет, меры по пресечению актов агрессии,  самооборона, нейтрализация и демилитаризация отдельных территорий, ликвидация иностранных военных баз и др. Все эти средства являются международно-правовыми, т.к. они регламентированы договорами и проводятся в жизнь на основе принципов и норм современного международного права. </w:t>
      </w:r>
    </w:p>
    <w:p>
      <w:pPr>
        <w:pStyle w:val="2"/>
        <w:jc w:val="both"/>
        <w:rPr/>
      </w:pPr>
      <w:r>
        <w:rPr/>
        <w:tab/>
        <w:t>В числе таких договоров – подписанное 22 июня 1973г. Соглашение между СССР и США о предотвращении ядерной войны.</w:t>
      </w:r>
      <w:r>
        <w:rPr>
          <w:rStyle w:val="FootnoteCharacters"/>
          <w:rStyle w:val="FootnoteAnchor"/>
        </w:rPr>
        <w:footnoteReference w:id="9"/>
      </w:r>
    </w:p>
    <w:p>
      <w:pPr>
        <w:pStyle w:val="2"/>
        <w:jc w:val="both"/>
        <w:rPr/>
      </w:pPr>
      <w:r>
        <w:rPr/>
        <w:tab/>
        <w:t>Цели политики обеих стран по этому Соглашению – «устранение опасности ядерной войны и применения ядерного оружия…,предотвращение возникновения ситуаций, способное вызвать опасное обострение их отношений, избежание военных конфронтаций…</w:t>
      </w:r>
      <w:r>
        <w:rPr>
          <w:rStyle w:val="FootnoteCharacters"/>
          <w:rStyle w:val="FootnoteAnchor"/>
        </w:rPr>
        <w:footnoteReference w:id="10"/>
      </w:r>
      <w:r>
        <w:rPr/>
        <w:t xml:space="preserve">». </w:t>
      </w:r>
    </w:p>
    <w:p>
      <w:pPr>
        <w:pStyle w:val="2"/>
        <w:jc w:val="both"/>
        <w:rPr/>
      </w:pPr>
      <w:r>
        <w:rPr/>
        <w:tab/>
        <w:t>Говоря о средствах обеспечения международной безопасности, нужно сказать, что все-таки наиболее важно создание системы коллективной безопасности на универсальной и региональной основах, и меры по достижению всеобщего разоружения. Именно эти средства в большей мере обеспечивают равную и всеобщую безопасность.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КОЛЛЕКТИВНАЯ БЕЗОПАСНОСТЬ</w:t>
      </w:r>
    </w:p>
    <w:p>
      <w:pPr>
        <w:pStyle w:val="2"/>
        <w:jc w:val="both"/>
        <w:rPr/>
      </w:pPr>
      <w:r>
        <w:rPr/>
        <w:t>Коллективная безопасность представляет собой систему совместных действий государств всего мира или определенного географического региона, предпринимаемых для предотвращения и устранения угрозы миру и подавления актов агрессии или других нарушений мира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Во всеобщей заинтересованности всех государств в коллективных действиях в целях обеспечения безопасности нет ничего странного. Ведь любой конфликт внутри страны может «перекинуться» на территорию другого государства, локальный конфликт – перерасти в мировую войну. Поэтому существуют определенные системы поддержания коллективной безопасности. В настоящее время их выделено две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Универсальная система коллективной безопасности – была основана на нормах Устава ООН и предусматривает действия государств в соответствии с решениями этой организации. Началом этой системы можно считать союз государств антигитлеровской коалиции и принятие Декларации Объединенных Наций от 1января 1942г. Т.Е.  государства, совершенно различные в своих взглядах объединились на основе общей проблемы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 xml:space="preserve">В послевоенный период была создана всемирная система коллективной безопасности в форме ООН. Ее основная задача – «избавить грядущие поколения от бедствий и войны». Система коллективных мероприятий, предусмотренная Уставом ООН, охватывает : меры по запрещению угрозы силой или ее применения (п.4 ст.2), меры мирного разрешения международных споров (гл. </w:t>
      </w:r>
      <w:r>
        <w:rPr>
          <w:sz w:val="24"/>
          <w:lang w:val="en-US"/>
        </w:rPr>
        <w:t>VI</w:t>
      </w:r>
      <w:r>
        <w:rPr>
          <w:sz w:val="24"/>
        </w:rPr>
        <w:t xml:space="preserve">), меры разоружения (ст. 11, 26, 47), меры по использованию региональных организаций безопасности (гл. </w:t>
      </w:r>
      <w:r>
        <w:rPr>
          <w:sz w:val="24"/>
          <w:lang w:val="en-US"/>
        </w:rPr>
        <w:t>VIII</w:t>
      </w:r>
      <w:r>
        <w:rPr>
          <w:sz w:val="24"/>
        </w:rPr>
        <w:t>) . временные меры по пресечению нарушений мира (ст.40), принудительные меры безопасности без использования вооруженных сил (ст.41), и с их использованием (ст.42).</w:t>
      </w:r>
      <w:r>
        <w:rPr>
          <w:rStyle w:val="FootnoteCharacters"/>
          <w:rStyle w:val="FootnoteAnchor"/>
          <w:sz w:val="24"/>
        </w:rPr>
        <w:footnoteReference w:id="12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Функция поддержания международного мира и безопасности возложена на Генеральную Ассамблею И Совет Безопасности ООН, их компетенция четко разграничена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 xml:space="preserve">ООН также проводит операции по поддержанию мира. Их задача : 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>
          <w:sz w:val="24"/>
        </w:rPr>
      </w:pPr>
      <w:r>
        <w:rPr>
          <w:sz w:val="24"/>
        </w:rPr>
        <w:t>Расследование инцидентов и проведение переговоров с конфликтующими сторонами с целью их примирения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>
          <w:sz w:val="24"/>
        </w:rPr>
      </w:pPr>
      <w:r>
        <w:rPr>
          <w:sz w:val="24"/>
        </w:rPr>
        <w:t>Проверка соблюдения договоренности о прекращении огня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>
          <w:sz w:val="24"/>
        </w:rPr>
      </w:pPr>
      <w:r>
        <w:rPr>
          <w:sz w:val="24"/>
        </w:rPr>
        <w:t>Содействие поддержанию законности и правопорядка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>
          <w:sz w:val="24"/>
        </w:rPr>
      </w:pPr>
      <w:r>
        <w:rPr>
          <w:sz w:val="24"/>
        </w:rPr>
        <w:t>Предоставление гуманитарной помощи</w:t>
      </w:r>
    </w:p>
    <w:p>
      <w:pPr>
        <w:pStyle w:val="Normal"/>
        <w:numPr>
          <w:ilvl w:val="0"/>
          <w:numId w:val="4"/>
        </w:numPr>
        <w:spacing w:lineRule="auto" w:line="432"/>
        <w:jc w:val="both"/>
        <w:rPr>
          <w:sz w:val="24"/>
        </w:rPr>
      </w:pPr>
      <w:r>
        <w:rPr>
          <w:sz w:val="24"/>
        </w:rPr>
        <w:t>Наблюдение за ситуацией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>Во всех случаях операции должны строго выдерживать принципы :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>
          <w:sz w:val="24"/>
        </w:rPr>
      </w:pPr>
      <w:r>
        <w:rPr>
          <w:sz w:val="24"/>
        </w:rPr>
        <w:t>Принятие СБ решения о проведении операции, определение ее мандата и осуществление общего руководства при согласии сторон в конфликте на проведение операции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>
          <w:sz w:val="24"/>
        </w:rPr>
      </w:pPr>
      <w:r>
        <w:rPr>
          <w:sz w:val="24"/>
        </w:rPr>
        <w:t>Добровольность предоставления воинских контингентов государствами-членами, приемлемыми для сторон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>
          <w:sz w:val="24"/>
        </w:rPr>
      </w:pPr>
      <w:r>
        <w:rPr>
          <w:sz w:val="24"/>
        </w:rPr>
        <w:t>Финансирование международным сообществом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>
          <w:sz w:val="24"/>
        </w:rPr>
      </w:pPr>
      <w:r>
        <w:rPr>
          <w:sz w:val="24"/>
        </w:rPr>
        <w:t>Командование Генерального секретаря с предоставлением полномочий, вытекающих из мандата, предоставленного СБ</w:t>
      </w:r>
    </w:p>
    <w:p>
      <w:pPr>
        <w:pStyle w:val="Normal"/>
        <w:numPr>
          <w:ilvl w:val="0"/>
          <w:numId w:val="8"/>
        </w:numPr>
        <w:spacing w:lineRule="auto" w:line="432"/>
        <w:jc w:val="both"/>
        <w:rPr>
          <w:sz w:val="24"/>
        </w:rPr>
      </w:pPr>
      <w:r>
        <w:rPr>
          <w:sz w:val="24"/>
        </w:rPr>
        <w:t>Беспристрастность сил и сведение к минимуму применения военной силы (только для самообороны)</w:t>
      </w:r>
      <w:r>
        <w:rPr>
          <w:rStyle w:val="FootnoteCharacters"/>
          <w:rStyle w:val="FootnoteAnchor"/>
          <w:sz w:val="24"/>
        </w:rPr>
        <w:footnoteReference w:id="13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>Региональные системы коллективной безопасности – представлены организациями на отдельных контитентах и в регионах. ООН разрешает деятельность таких организаций «при условии, что …их деятельность совместима с целями и принципами ООН». Чтобы от такой деятельности был толк, нужно участие всех государств региона, независимо от их строя. Цели региональной системы – те же, существуют лишь некоторые ограничения – деятельность организации должна затрагивать интересы только региональных государств, и решать вопросы на территории своего региона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К компетенции их можно отнести урегулирование споров между собой. (п.2 ст.52 Устава ООН)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Можно назвать некоторые документы из этой области : 1949г.- Североатлантический договор (НАТО), Варшавский Договор – 1955г.; СБСЕ – Заключительный акт (1975г.)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Если говорить о некоторых континентах в отдельности, то нужно отметить региональные организации:</w:t>
      </w:r>
    </w:p>
    <w:p>
      <w:pPr>
        <w:pStyle w:val="Normal"/>
        <w:numPr>
          <w:ilvl w:val="0"/>
          <w:numId w:val="7"/>
        </w:numPr>
        <w:spacing w:lineRule="auto" w:line="432"/>
        <w:jc w:val="both"/>
        <w:rPr>
          <w:sz w:val="24"/>
        </w:rPr>
      </w:pPr>
      <w:r>
        <w:rPr>
          <w:sz w:val="24"/>
        </w:rPr>
        <w:t>на Европейском континенте – НАТО с 1949г., ОБСЕ – с 1955г.. С 1955 по 1991гг. – Организация Варшавского Договора</w:t>
      </w:r>
    </w:p>
    <w:p>
      <w:pPr>
        <w:pStyle w:val="Normal"/>
        <w:numPr>
          <w:ilvl w:val="0"/>
          <w:numId w:val="7"/>
        </w:numPr>
        <w:spacing w:lineRule="auto" w:line="432"/>
        <w:jc w:val="both"/>
        <w:rPr>
          <w:sz w:val="24"/>
        </w:rPr>
      </w:pPr>
      <w:r>
        <w:rPr>
          <w:sz w:val="24"/>
        </w:rPr>
        <w:t>на Евроазиатском континенте – СНГ – с 1992г. (Устав СНГ 1993г., Договор о коллективной безопасности 1992г. и др.)</w:t>
      </w:r>
      <w:r>
        <w:rPr>
          <w:rStyle w:val="FootnoteCharacters"/>
          <w:rStyle w:val="FootnoteAnchor"/>
          <w:sz w:val="24"/>
        </w:rPr>
        <w:footnoteReference w:id="14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Я считаю нужным отдельно остановиться на Коллективной безопасности в рамках СНГ. 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Государства – участники, в соответствии с взятыми обязательствами, должны поддерживать международные мир и безопасность. В случае угрозы миру проводятся совместные консультации с целью ее устранения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Коллективная безопасность СНГ строится на основании норм Устава ООН и Договора о коллективной безопасности от 15 мая 1992г. Этот договор носит сугубо оборонительный характер, открыт для государств, в нем заинтересованных и его поддерживающих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Совет глав государств СНГ обязан в соответствии с Соглашением от 20 марта 1992г. незамедлительно информировать СБСЕ и ОБСЕ о решении проводить миротворческую деятельность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ЗОРУЖЕНИЕ И ОГРАНИЧЕНИЕ ВООРУЖЕНИЙ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Процесс контроля над вооружениями и разоружением - эффективный инструмент обеспечения безопасности и стабильности . В условиях, когда процесс контроля над вооружениями приобрел глобальный характер, в числе приоритетных оказалась задача эффективного предотвращения распространения оружия массового уничтожения. Однако, это длительный и постепенный процесс.</w:t>
      </w:r>
      <w:r>
        <w:rPr>
          <w:rStyle w:val="FootnoteCharacters"/>
          <w:rStyle w:val="FootnoteAnchor"/>
          <w:sz w:val="24"/>
        </w:rPr>
        <w:footnoteReference w:id="15"/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Я бы хотела рассмотреть действующие международные договоры и соглашения относительно разоружения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Договоры о запрещении ядерных испытаний. 5 августа 1963г. представителями СССР, США и Великобритании подписан договор о запрещении испытаний ядерного оружия в атмосфере, в космическом пространстве и под водой. Этот договор имел универсальный характер. Другой договор был подписан в июне 1996г. – Договор о всеобъемлющем запрещении ядерных испытаний. В ст.1 определены «основные обязательства» .Я кратко их перечислю:</w:t>
      </w:r>
    </w:p>
    <w:p>
      <w:pPr>
        <w:pStyle w:val="Normal"/>
        <w:numPr>
          <w:ilvl w:val="0"/>
          <w:numId w:val="5"/>
        </w:numPr>
        <w:spacing w:lineRule="auto" w:line="432"/>
        <w:jc w:val="both"/>
        <w:rPr>
          <w:sz w:val="24"/>
        </w:rPr>
      </w:pPr>
      <w:r>
        <w:rPr>
          <w:sz w:val="24"/>
        </w:rPr>
        <w:t>Запрещение любых взрывов</w:t>
      </w:r>
    </w:p>
    <w:p>
      <w:pPr>
        <w:pStyle w:val="Normal"/>
        <w:numPr>
          <w:ilvl w:val="0"/>
          <w:numId w:val="5"/>
        </w:numPr>
        <w:spacing w:lineRule="auto" w:line="432"/>
        <w:jc w:val="both"/>
        <w:rPr>
          <w:sz w:val="24"/>
        </w:rPr>
      </w:pPr>
      <w:r>
        <w:rPr>
          <w:sz w:val="24"/>
        </w:rPr>
        <w:t>Неучастие во взрывах</w:t>
      </w:r>
    </w:p>
    <w:p>
      <w:pPr>
        <w:pStyle w:val="Normal"/>
        <w:spacing w:lineRule="auto" w:line="432"/>
        <w:jc w:val="both"/>
        <w:rPr/>
      </w:pPr>
      <w:r>
        <w:rPr>
          <w:sz w:val="24"/>
        </w:rPr>
        <w:t xml:space="preserve">Для достижения цели и объекта Договора учреждается Организация по Договору (ст. </w:t>
      </w:r>
      <w:r>
        <w:rPr>
          <w:sz w:val="24"/>
          <w:lang w:val="en-US"/>
        </w:rPr>
        <w:t>II</w:t>
      </w:r>
      <w:r>
        <w:rPr>
          <w:sz w:val="24"/>
        </w:rPr>
        <w:t>). Члены – все участники. Местонахождения – г. Вена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Органы Организации : Конференция государств-участников, Исполнительный совет, Технический секретариат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Генеральный директор назначается Конференцией по рекомендации Исполнительного совета сроком на 4 года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Весь персонал Организации пользуется привилегиями и иммунитетами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Договором предусмотрен международный контроль и инспекции на местах, а также меры укрепления доверия.</w:t>
      </w:r>
    </w:p>
    <w:p>
      <w:pPr>
        <w:pStyle w:val="Normal"/>
        <w:spacing w:lineRule="auto" w:line="432"/>
        <w:ind w:firstLine="720"/>
        <w:jc w:val="both"/>
        <w:rPr>
          <w:sz w:val="24"/>
        </w:rPr>
      </w:pPr>
      <w:r>
        <w:rPr>
          <w:sz w:val="24"/>
        </w:rPr>
        <w:t>Договор о нераспространении ядерного оружия подписан 1 июля 1968г.(универсальный) . В этом договоре определены позиции государств, обладающих ядерным оружием, и им необладающих. Также говориться о прекращении гонки вооружений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Договоры о демилитаризации отдельных территориальных пространств. (Запрещение оружия на определенных территориях). Сюда можно отнести : Договор об Антарктике 1956г., Договор о космосе 1967г., и др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Договоры об ограничении стратегических вооружений. Здесь наиболее важны советско-американские двусторонние договоры: Договор об ограничении систем противоракетной обороны от 26 мая 1972г. и дополнительный протокол к нему от 3 июля 1974г., ОСВ-1, ОСВ-2, Договор о ликвидации ракет средней и меньшей дальности от 8 декабря 1987г., Договор между РФ и США о дальнейшем сокращении и ограничении стратегических наступательных вооружений от 3 января 1993г. и др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 xml:space="preserve">Конвенция о запрещении бактериологического и токсинного оружия. Женевский протокол 1925г. – это запрещение применения на войне удушливых, ядовитых или др. подобных газов и бактериологических средств. 10 апреля 1972г. была открыта для подписания Конвенция о запрещении разработки, производства и накопления запасов бактериологического и токсинного оружия и об их уничтожении. Конвенция имеет универсальный характер и является бессрочной. 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  <w:tab/>
        <w:t>Конвенция о запрещении разработки, производства, накопления и применения химического оружия и о его уничтожении – открыта для подписания в январе 1993г. Каждый участник обязуется никогда, ни при каких обстоятельствах не разрабатывать, не производить, не приобретать, не накапливать и не сохранять химическое оружие и не передавать его прямо или косвенно кому бы то ни было. Все государства обязаны уничтожить уже имеющееся у них оружие. РФ в числе первых подписала эту Конвенцию, а ФЗ от 5 ноября 1997г. ратифицировала ее.</w:t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3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МЕРЫ ПО УКРЕПЛЕНИЮ ДОВЕРИЯ, СУЖЕНИЮ МАТЕРИАЛЬНОЙ БАЗЫ И ПРОСТРАНСТВЕННОЙ СФЕРЫ ВОЕННЫХ КОНФЛИКТОВ.</w:t>
      </w:r>
    </w:p>
    <w:p>
      <w:pPr>
        <w:pStyle w:val="3"/>
        <w:rPr/>
      </w:pPr>
      <w:r>
        <w:rPr/>
        <w:tab/>
        <w:t>Меры укрепления доверия в качестве института права международной безопасности представляют совокупность норм, регламентирующих военную деятельность государств посредством установления мер информационного и контрольного характера с целью достижения взаимопонимания, предотвращения внезапного нападения или несанкционированного конфликта, а также обеспечения процесса разоружения.</w:t>
      </w:r>
      <w:r>
        <w:rPr>
          <w:rStyle w:val="FootnoteCharacters"/>
          <w:rStyle w:val="FootnoteAnchor"/>
        </w:rPr>
        <w:footnoteReference w:id="16"/>
      </w:r>
    </w:p>
    <w:p>
      <w:pPr>
        <w:pStyle w:val="3"/>
        <w:rPr/>
      </w:pPr>
      <w:r>
        <w:rPr/>
        <w:tab/>
        <w:t>Как юридический, этот институт начал оформляться в 60-70гг. принятием ряда соглашений, нормы которых имеют своей целью устранить недоверие и предотвратить возникновение случайных критических ситуаций.</w:t>
      </w:r>
    </w:p>
    <w:p>
      <w:pPr>
        <w:pStyle w:val="3"/>
        <w:rPr/>
      </w:pPr>
      <w:r>
        <w:rPr/>
        <w:tab/>
        <w:t>Особое внимание надо обратить на двусторонние договоры и соглашения, в которых меры укрепления доверия занимают главное место (Соглашение между СССР и США об уведомлениях о пусках межконтинентальных баллистических ракет подводных лодок 1988г. и др.)</w:t>
      </w:r>
    </w:p>
    <w:p>
      <w:pPr>
        <w:pStyle w:val="3"/>
        <w:rPr/>
      </w:pPr>
      <w:r>
        <w:rPr/>
        <w:tab/>
        <w:t>Меры укрепления доверия разрабатываются и совершенствуются также и на региональном уровне.</w:t>
      </w:r>
    </w:p>
    <w:p>
      <w:pPr>
        <w:pStyle w:val="3"/>
        <w:rPr/>
      </w:pPr>
      <w:r>
        <w:rPr/>
        <w:tab/>
        <w:t>В Заключительный акт СБСЕ 1975г. был включен Документ по мерам укрепления доверия и некоторым аспектам безопасности и разоружения.</w:t>
      </w:r>
    </w:p>
    <w:p>
      <w:pPr>
        <w:pStyle w:val="3"/>
        <w:rPr/>
      </w:pPr>
      <w:r>
        <w:rPr/>
        <w:tab/>
        <w:t>Чтобы поддерживать безопасность, участникам нужно постоянно контактировать между собой (посещение авиабаз ,обмены и контакты ученых, военных).</w:t>
      </w:r>
    </w:p>
    <w:p>
      <w:pPr>
        <w:pStyle w:val="3"/>
        <w:rPr/>
      </w:pPr>
      <w:r>
        <w:rPr/>
        <w:tab/>
        <w:t>Институт мер укрепления доверия имеет неразрывную связь с институтом международного контроля. (т.е. создание общих контрольных органов). Как метод контроля широко применяется инспекция, предусмотренная международным соглашением.</w:t>
      </w:r>
    </w:p>
    <w:p>
      <w:pPr>
        <w:pStyle w:val="3"/>
        <w:rPr/>
      </w:pPr>
      <w:r>
        <w:rPr/>
        <w:tab/>
        <w:t>Наряду с этим определенную роль играет неприсоединение. Это, с одной стороны, внешнеполитический курс государства, не участвующего в каких бы то ни было военных блоках, а с другой, - совокупность норм, определяющих конкретные обязательства государств в области : проведения независимого политического курса, поддержание антиколониальной борьбы,  всяческое содействие международному миру.</w:t>
      </w:r>
      <w:r>
        <w:rPr>
          <w:rStyle w:val="FootnoteCharacters"/>
          <w:rStyle w:val="FootnoteAnchor"/>
        </w:rPr>
        <w:footnoteReference w:id="17"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3"/>
        <w:rPr/>
      </w:pPr>
      <w:r>
        <w:rPr/>
        <w:tab/>
      </w:r>
    </w:p>
    <w:p>
      <w:pPr>
        <w:pStyle w:val="3"/>
        <w:rPr/>
      </w:pPr>
      <w:r>
        <w:rPr/>
        <w:tab/>
        <w:t>В качестве заключения мне хотелось бы сделать некоторые выводы. Безопасность необходима всегда и всем – это ясно – ведь без нее жизнь просто недопустима, а если и возможна, то нормальным такое существование точно не назвать.</w:t>
      </w:r>
    </w:p>
    <w:p>
      <w:pPr>
        <w:pStyle w:val="3"/>
        <w:rPr/>
      </w:pPr>
      <w:r>
        <w:rPr/>
        <w:tab/>
        <w:t>Это было ясно всегда и поэтому системы и средства поддержания безопасности стали разрабатываться давно. И все время они менялись. Но реалии современной жизни не привели к отказу от тех норм, процедур и институтов, которые лежали в основе международных отношений. Многое меняется. Поэтому системы безопасности надо приспосабливать под складывающуюся ситуацию .</w:t>
      </w:r>
    </w:p>
    <w:p>
      <w:pPr>
        <w:pStyle w:val="3"/>
        <w:rPr/>
      </w:pPr>
      <w:r>
        <w:rPr/>
        <w:tab/>
        <w:t>Я считаю, что только сотрудничество всех государств и неукоснительное соблюдение Закона может обеспечить безопасность вообще и международную, в частност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Тункина Г.И. М.,1982, стр.303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Игнатенко Г.В. М.,1995, стр.29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ая безопасность и разоружение. Ежегодник СИПРИ 1994, М.,1994, стр.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Игнатенко Г.В., Тиунова О.И. М.,1999, стр.43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убличное право под. ред. Бекяшева К.А. М., 1999, стр.333-33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в документах, М., 1982, стр. 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Игнатенко Г.В., Тиунова О.И., М.,1999, стр.431-43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, стр.43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в документах, М.,1982, стр.71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Тункина Г.И., М.,1982,стр.30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Игнатенко Г.В. , М.,1995, стр.303-30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Игнатенко Г.В., Тиунова О.И. М.,1999, стр.435-436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убличное право под ред. Бекяшева К.А., М., 1999, стр.342-34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ая безопасность и разоружение. Ежегодник СИПРИ 1994г. М.,1994г., стр.6-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раво под ред. Игнатенко Г.В. М.,1995, стр. 31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ое публичное право под ред. Бекяшева К.А. М., 1999, стр.353-35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32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432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32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432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4:00Z</dcterms:created>
  <dc:creator>Куршева</dc:creator>
  <dc:description/>
  <cp:keywords/>
  <dc:language>en-US</dc:language>
  <cp:lastModifiedBy>Mage</cp:lastModifiedBy>
  <cp:lastPrinted>2001-06-02T00:17:00Z</cp:lastPrinted>
  <dcterms:modified xsi:type="dcterms:W3CDTF">2011-10-19T13:34:00Z</dcterms:modified>
  <cp:revision>2</cp:revision>
  <dc:subject/>
  <dc:title>Введение</dc:title>
</cp:coreProperties>
</file>