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rPr/>
      </w:pPr>
      <w:r>
        <w:rPr>
          <w:b/>
        </w:rPr>
        <w:t xml:space="preserve">Доклад к выпускной работе студента 4 курса </w:t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 xml:space="preserve">факультета Международное право и международные отношения </w:t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>Бакинского Государственного Университета</w:t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 xml:space="preserve">по специальности: Международное право </w:t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 xml:space="preserve">Багирова Галандара Рамиз оглы </w:t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 xml:space="preserve">на тему: «Эволюция системы европейской безопасности от СБСЕ к ОБСЕ».    </w:t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HTML1"/>
        <w:spacing w:lineRule="auto" w:line="360"/>
        <w:ind w:firstLine="284"/>
        <w:jc w:val="both"/>
        <w:rPr/>
      </w:pPr>
      <w:r>
        <w:rPr>
          <w:rStyle w:val="HTML"/>
          <w:rFonts w:cs="Arial" w:ascii="Arial" w:hAnsi="Arial"/>
          <w:sz w:val="24"/>
          <w:szCs w:val="24"/>
        </w:rPr>
        <w:t>В предлагаемой вниманию работе подробно рассматривается эволюция системы европейской безопасности от СБСЕ к ОБСЕ. В работе проанализирована и охарактеризована деятельность СБСЕ/ОБСЕ начиная Хельсинским процессом и принятием «Заключительного акта» по сегодняшний день. Данная работа является очень важной и актуальной, учитывая наличие целого ряда неразрешенных конфликтов, а также и угрозы международного терроризма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HTML"/>
          <w:rFonts w:cs="Arial"/>
          <w:sz w:val="24"/>
          <w:szCs w:val="24"/>
        </w:rPr>
        <w:t>Данная работа представляет большой интерес также и потому, что в ней имеется отдельная глава об участии Азербайджана в ОБСЕ и о деятельности Минской группы по разрешению армяно-азербайджанского конфликта вокруг Нагорного Карабаха.</w:t>
      </w:r>
    </w:p>
    <w:p>
      <w:pPr>
        <w:pStyle w:val="HTML1"/>
        <w:spacing w:lineRule="auto" w:line="360"/>
        <w:ind w:firstLine="284"/>
        <w:jc w:val="both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cs="Arial" w:ascii="Arial" w:hAnsi="Arial"/>
          <w:sz w:val="24"/>
          <w:szCs w:val="24"/>
        </w:rPr>
        <w:t xml:space="preserve">Выпускная работа состоит из введения, </w:t>
      </w:r>
      <w:r>
        <w:rPr>
          <w:rStyle w:val="HTML"/>
          <w:rFonts w:cs="Arial" w:ascii="Arial" w:hAnsi="Arial"/>
          <w:sz w:val="24"/>
          <w:szCs w:val="24"/>
          <w:lang w:val="en-US"/>
        </w:rPr>
        <w:t>IV</w:t>
      </w:r>
      <w:r>
        <w:rPr>
          <w:rStyle w:val="HTML"/>
          <w:rFonts w:cs="Arial" w:ascii="Arial" w:hAnsi="Arial"/>
          <w:sz w:val="24"/>
          <w:szCs w:val="24"/>
        </w:rPr>
        <w:t xml:space="preserve"> глав, заключения и библиографии. </w:t>
      </w:r>
    </w:p>
    <w:p>
      <w:pPr>
        <w:pStyle w:val="HTML1"/>
        <w:spacing w:lineRule="auto" w:line="360"/>
        <w:ind w:firstLine="284"/>
        <w:jc w:val="both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cs="Arial" w:ascii="Arial" w:hAnsi="Arial"/>
          <w:sz w:val="24"/>
          <w:szCs w:val="24"/>
        </w:rPr>
        <w:t xml:space="preserve">В Главе I дается описание </w:t>
      </w:r>
      <w:r>
        <w:rPr>
          <w:rFonts w:cs="Arial" w:ascii="Arial" w:hAnsi="Arial"/>
          <w:bCs/>
          <w:sz w:val="24"/>
          <w:szCs w:val="24"/>
        </w:rPr>
        <w:t>«Хельсинкского процесса» и совещаний в рамках СБСЕ вплоть до 90-х годов.</w:t>
      </w:r>
      <w:r>
        <w:rPr>
          <w:rStyle w:val="HTML"/>
          <w:rFonts w:cs="Arial" w:ascii="Arial" w:hAnsi="Arial"/>
          <w:sz w:val="24"/>
          <w:szCs w:val="24"/>
        </w:rPr>
        <w:t xml:space="preserve"> Эта глава состоит из 3 параграфов: </w:t>
      </w:r>
      <w:r>
        <w:rPr>
          <w:rFonts w:cs="Arial" w:ascii="Arial" w:hAnsi="Arial"/>
          <w:sz w:val="24"/>
          <w:szCs w:val="24"/>
        </w:rPr>
        <w:t>История создания СБСЕ, «Заключительный акт СБСЕ», а также Деятельность СБСЕ с 1975 по 1989 год.</w:t>
      </w:r>
    </w:p>
    <w:p>
      <w:pPr>
        <w:pStyle w:val="HTML1"/>
        <w:spacing w:lineRule="auto" w:line="360"/>
        <w:ind w:firstLine="284"/>
        <w:jc w:val="both"/>
        <w:rPr/>
      </w:pPr>
      <w:r>
        <w:rPr>
          <w:rStyle w:val="HTML"/>
          <w:rFonts w:cs="Arial" w:ascii="Arial" w:hAnsi="Arial"/>
          <w:sz w:val="24"/>
          <w:szCs w:val="24"/>
        </w:rPr>
        <w:t xml:space="preserve">Глава II раскрывает деятельность СБСЕ в 90-х годах, включая и преобразование данной организации из простых совещаний в полноценную организацию. Данная глава состоит из 5 параграфов, из которых, первые четыре показывают переход от СБСЕ к ОБСЕ, а также деятельность ОБСЕ по сегодняшний день, пятый параграф  посвящен структуре основных органов ОБСЕ. </w:t>
      </w:r>
    </w:p>
    <w:p>
      <w:pPr>
        <w:pStyle w:val="HTML1"/>
        <w:spacing w:lineRule="auto" w:line="360"/>
        <w:ind w:firstLine="284"/>
        <w:jc w:val="both"/>
        <w:rPr/>
      </w:pPr>
      <w:r>
        <w:rPr>
          <w:rStyle w:val="HTML"/>
          <w:rFonts w:cs="Arial" w:ascii="Arial" w:hAnsi="Arial"/>
          <w:sz w:val="24"/>
          <w:szCs w:val="24"/>
        </w:rPr>
        <w:t xml:space="preserve">Глава III посвящена участию Азербайджанской Республики в ОБСЕ, а  также деятельности Минской группы ОБСЕ. </w:t>
      </w:r>
    </w:p>
    <w:p>
      <w:pPr>
        <w:pStyle w:val="HTML1"/>
        <w:spacing w:lineRule="auto" w:line="360"/>
        <w:ind w:firstLine="284"/>
        <w:jc w:val="both"/>
        <w:rPr/>
      </w:pPr>
      <w:r>
        <w:rPr>
          <w:rStyle w:val="HTML"/>
          <w:rFonts w:cs="Arial" w:ascii="Arial" w:hAnsi="Arial"/>
          <w:sz w:val="24"/>
          <w:szCs w:val="24"/>
        </w:rPr>
        <w:t xml:space="preserve">Глава </w:t>
      </w:r>
      <w:r>
        <w:rPr>
          <w:rStyle w:val="HTML"/>
          <w:rFonts w:cs="Arial" w:ascii="Arial" w:hAnsi="Arial"/>
          <w:sz w:val="24"/>
          <w:szCs w:val="24"/>
          <w:lang w:val="en-US"/>
        </w:rPr>
        <w:t>IV</w:t>
      </w:r>
      <w:r>
        <w:rPr>
          <w:rStyle w:val="HTML"/>
          <w:rFonts w:cs="Arial" w:ascii="Arial" w:hAnsi="Arial"/>
          <w:sz w:val="24"/>
          <w:szCs w:val="24"/>
        </w:rPr>
        <w:t xml:space="preserve"> затрагивает п</w:t>
      </w:r>
      <w:r>
        <w:rPr>
          <w:rFonts w:cs="Arial" w:ascii="Arial" w:hAnsi="Arial"/>
          <w:bCs/>
          <w:sz w:val="24"/>
          <w:szCs w:val="24"/>
        </w:rPr>
        <w:t xml:space="preserve">роблемы европейской безопасности в </w:t>
      </w:r>
      <w:r>
        <w:rPr>
          <w:rFonts w:cs="Arial" w:ascii="Arial" w:hAnsi="Arial"/>
          <w:bCs/>
          <w:sz w:val="24"/>
          <w:szCs w:val="24"/>
          <w:lang w:val="en-US"/>
        </w:rPr>
        <w:t>XXI</w:t>
      </w:r>
      <w:r>
        <w:rPr>
          <w:rFonts w:cs="Arial" w:ascii="Arial" w:hAnsi="Arial"/>
          <w:bCs/>
          <w:sz w:val="24"/>
          <w:szCs w:val="24"/>
        </w:rPr>
        <w:t xml:space="preserve"> веке.</w:t>
      </w:r>
    </w:p>
    <w:p>
      <w:pPr>
        <w:pStyle w:val="HTML1"/>
        <w:spacing w:lineRule="auto" w:line="36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убеже веков крупными дестабилизирующими факторами на европейском пространстве стали межэтнические противоречия и конфликты. Все более заявляют о себе такие явления, как терроризм, распространение наркотиков, организованная преступность.</w:t>
      </w:r>
    </w:p>
    <w:p>
      <w:pPr>
        <w:pStyle w:val="Style15"/>
        <w:spacing w:lineRule="auto" w:line="36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адежный путь обеспечения безопасности и стабильности и предотвращения конфликтов в Европе – это создание на континенте полноценной архитектуры безопасности, основанной на сотрудничестве между различными организациями на прочной основе уважения норм международного права, принципов Устава ООН. Обсуждение модели общей и всеобъемлющей безопасности началось на Совещаниях в Хельсинки, главным итогом которых стал принятый 1 августа 1975 года «Заключительный акт».  35 страны-участницы конференции заявили о своей решимости “должным образом учитывать и выполнять положения Заключительного акта Совещания” и продолжать многосторонний процесс путем проведения новых встреч на различных уровнях . Деятельность СБСЕ в течении многих лет основывалась только на созываемых каждые четыре года конференциях. Эволюция СБСЕ из обычных совещаний в организацию приняла активный характер с подписанием 21 ноября 1990 года в Париже «Хартии для новой Европы», которая поставила точку в холодной войне и положила начало превращению СБСЕ из форума для переговоров и диалога в активно функционирующую структуру. Дальнейшая эволюция СБСЕ проходила, с участием новых членов стран Восточной Европы и Средней Азии. Региональный статус Совещания был подтвержден на Хельсинкском саммите глав государств и правительств государств-участников СБСЕ в 1992 году. </w:t>
      </w:r>
    </w:p>
    <w:p>
      <w:pPr>
        <w:pStyle w:val="Style15"/>
        <w:spacing w:lineRule="auto" w:line="36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ый на встрече глав государств и правительств в Будапеште 5-6 декабря 1994 г. Пакет документов – Политическая декларация “На пути к подлинному партнерству в новую эпоху” и Будапештские решения – представляют собой юридическую основу перехода к новому этапу деятельности СБСЕ как международной организации. По решению Будапештской встречи с 1 января 1995 года СБСЕ переименовано в ОБСЕ – Организацию по безопасности и сотрудничеству в Европе. </w:t>
      </w:r>
    </w:p>
    <w:p>
      <w:pPr>
        <w:pStyle w:val="Style15"/>
        <w:spacing w:lineRule="auto" w:line="360" w:before="0" w:after="0"/>
        <w:ind w:firstLine="284"/>
        <w:jc w:val="both"/>
        <w:rPr/>
      </w:pPr>
      <w:r>
        <w:rPr>
          <w:sz w:val="24"/>
          <w:szCs w:val="24"/>
        </w:rPr>
        <w:t>Обсуждение модели безопасности для XXI в. продолжалось и на очередных саммитах ОБСЕ. На Лиссабонском саммите ОБСЕ была принята Лиссабонская декларация 1996 года о модели общей и всеобъемлющей безопасности для Европы XXI в. подтвердила центральную роль ОБСЕ в обеспечении безопасности и стабильности. На Стамбульском саммите ОБСЕ в 1999 году была принята «Хартия европейской безопасности». Хартия считается своего рода “кодексом поведения” государств-участников ОБСЕ, в основе которого - полная приверженность всех государств-участников ОБСЕ Уставу ООН и Хельсинкскому Заключительному акту. Она направлена на укрепление способности ОБСЕ предотвращать конфликты, урегулировать их и восстанавливать жизнь людей на территориях, пострадавших в результате войны и разрушений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учив эволюцию данной организации рассматривая динамику развития и деятельности СБСЕ/ОБСЕ на рубеже XX-XXI веков, автор пришел к следующим вывод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ервый этап деятельности ОБСЕ, первоначально имевшей название СБСЕ, пришелся на годы холодной войны. В сложных условиях блокового противостояния Организация служила постоянным каналом взаимного общения между представителями Востока и Запада. Она внесла элемент многосторонности в биполярную ситуацию. Совещание расширило сферу межгосударственных отношений, включив в нее новые области сотрудничества, самыми важными из которых были права человека и охрана окружающей среды. В заслугу СБСЕ можно поставить также снижение военной напряженности в Европе. В 70-80-е годы прошлого века СБСЕ принадлежала важная роль в укреплении безопасности и сотрудничества на европейском континенте, в преодолении идеологического раскола между государствами-участниками. К концу 80-х годов Совещание начало превращаться в универсальный механизм общеевропейского сотрудничества на основе разработки общих правил игры, в центре которых находятся десять принципов хельсинского Заключительного ак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торой этап деятельности ОБСЕ охватывает девяностые годы прошлого века. С принятием новых членов и активизацией деятельности данной организации. В этот период была создана широкая институциональная база, позволяющая решать широкий круг проблем, касающихся первого, второго и третьего измерений ОБСЕ.  В своей практической деятельности Организация тесно сотрудничала с другими международными институтами, среди которых ООН, НАТО, СЕ, ЕС, СНГ. ОБСЕ осуществляла посреднические миссии в Чечне, Абхазии, Приднестровье, Косово и в других «горячих» точках Европе и Азии. Следует отметить и то, что к концу 90-х годов наметился географический и функциональный перекос в деятельности ОБСЕ, который грозил ослабить позиции Организации на международной арене, на это также повлияла пассивность Минской группы ОБСЕ по разрешению армяно-азербайджанского конфликт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hanging="720"/>
        <w:jc w:val="both"/>
        <w:rPr/>
      </w:pPr>
      <w:r>
        <w:rPr>
          <w:sz w:val="24"/>
          <w:szCs w:val="24"/>
        </w:rPr>
        <w:t xml:space="preserve">На протяжении третьего этапа деятельности ОБСЕ, охватывающего первые годы 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столетия, ведется активная работа по устранению вышеобозначенных дисбалансов, адаптации повестки дня ОБСЕ к новым вызовам и угрозам безопасности, в том числе и международному терроризму, реформированию институтов для придания большей скоординированности их работе. Организация взяла на себя ответственность как важный инструмент по мирному урегулированию споров в своем регионе и одним из главных инструментов в области раннего предупреждения, предотвращения конфликтов, регулирования кризисов и постконфликтного восстановления.</w:t>
      </w:r>
    </w:p>
    <w:p>
      <w:pPr>
        <w:pStyle w:val="Style15"/>
        <w:spacing w:lineRule="auto" w:line="360" w:before="0" w:after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Неразрешенность целого ряда конфликтов в Европе, включая и армяно-азербайджанский конфликт вокруг Нагорного Карабаха, показывает слабость данной организации в миротворческой деятельности. </w:t>
      </w:r>
      <w:r>
        <w:rPr>
          <w:sz w:val="24"/>
          <w:szCs w:val="24"/>
        </w:rPr>
        <w:t>Решения в рамках организации принимаются на основе консенсуса. С одной стороны у такого метода принятия решений имеется положительная сторона, потому что он гарантирует равные права всем государствам-членам ОБСЕ, с другой стороны у такого метода принятия решений имеется отрицательная сторона, свидетелями, которой мы стали на примере голосования по Лиссабонскому документу, 20-й параграф которого отражал интересы Азербайджана и был одобрен всеми государствами, за исключением Армении, которая использовала право вето. Это показывает недостаточность консенсусного принятия решений, которое в дальнейшем можно было бы заменить на принятие решений большинством в ¾ голосов.</w:t>
      </w:r>
    </w:p>
    <w:p>
      <w:pPr>
        <w:pStyle w:val="Style15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акже недостатком Организации является отсутствие у нее формально международно-правового статуса. Все ее решения – политически обязательны и не имеют юридической силы. Этот вопрос, возможно, в будущем будет решен, в настоящее время ведутся переговоры о придании правосубъектности и правоспособности ОБСЕ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 xml:space="preserve">И тем не менее на сегодняшний день не существует какой-либо реальной альтернативы способной заменить данную организацию. </w:t>
      </w:r>
      <w:r>
        <w:rPr>
          <w:sz w:val="24"/>
          <w:szCs w:val="24"/>
        </w:rPr>
        <w:t xml:space="preserve">Сейчас идет поиск новых форм сотрудничества в рамках Организации, направленный на использование потенциала Организации по безопасности и сотрудничеству в Европе с учетом новых рисков и вызовов европейской безопасности, включая и угрозу международного терроризма. В течении долгих лет эволюции Совещание по безопасности и сотрудничеству в Европе (СБСЕ) как международно-правовой институт от международной конференции – механизма многосторонних межгосударственных переговоров и консультаций, проводимых в форме регулярных встреч, - эволюционировало в международную организацию – Организацию по безопасности и сотрудничеству в Европе(ОБСЕ) объединяющую в своем составе 55 суверенных и независимых государств евроатлантического пространства и считающуюся крупнейшей региональной организацией по вопросам безопасности. </w:t>
      </w:r>
    </w:p>
    <w:p>
      <w:pPr>
        <w:pStyle w:val="Style15"/>
        <w:tabs>
          <w:tab w:val="clear" w:pos="708"/>
          <w:tab w:val="left" w:pos="792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25:00Z</dcterms:created>
  <dc:creator>user</dc:creator>
  <dc:description/>
  <cp:keywords/>
  <dc:language>en-US</dc:language>
  <cp:lastModifiedBy>Mage</cp:lastModifiedBy>
  <dcterms:modified xsi:type="dcterms:W3CDTF">2011-10-19T13:25:00Z</dcterms:modified>
  <cp:revision>2</cp:revision>
  <dc:subject/>
  <dc:title>На рубеже веков крупными дестабилизирующими факторами на европейском пространстве стали межэтнические противоречия и конфликты</dc:title>
</cp:coreProperties>
</file>