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дение Берлинской стены и объединение Герма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9 ноября 1989 года пала Берлинская стена - страшный символ длившегося 40 лет раздела города, немецкой нации и целого континента. Процесс объединения немецкого государства пошел стремительными темп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 середины 80-х годов обстановка в ГДР становится все менее спокойной. В то время как в СССР проводится политика перестройки, руководство ГДР продолжает игнорировать веление времени. Оппозиция по-прежнему подвергается преследованиям. Число тех, кто решил как можно скорее покинуть ГДР, неудержимо растет. В середине августа 1989 года около 600 туристов из ГДР, проводивших отпуск в Венгрии, бегут в Австрию. Венгерские пограничники не пытаются предотвратить побег. Более того, Будапешт поднимает "железный занавес" и разрешает гражданам ГДР свободный выезд на Запад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ена вла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водство СЕПГ пытается перекрыть поток туристов в Венгрию. После этого тысячи граждан ГДР, пытаясь добиться выезда на Запад, начинают осаждать дипломатические представительства ФРГ в Праге и Варшаве. В конце сентября глава МИДа ФРГ Ганс-Дитрих Геншер (Hans-Dietrich Genscher) вылетает в Прагу. Тысячам граждан ГДР, собравшимся у посольства Федеративной Республики, он сообщает, что им разрешен выезд на Запад. Получают такое разрешение и беженцы, укрывшиеся в западногерманском посольстве в Варша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жества по случаю 40-летия основания ГДР, проходящие в начале октября 1989 года, превращаются для восточногерманского руководства в фарс. Не обращая никакого внимания на то, что творится вокруг,  глава партии и правительства Эрих Хонеккер (Erich Honecker) поет дифирамбы ГДР и ее общественному строю. И даже призывы Михаила Горбачева к реформам в ГДР пропадают втуне. Однако неизбежность перемен стала ясна и большей части руководства ГДР. 18 октября Хонеккер был вынужден уступить власть Эгону Кренцу (Egon Krenz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ена дает трещину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е руководство СЕПГ обещает провести реформы. 4 ноября на площади Александерплатц в Берлине собирается около 400 тысяч демонстрантов, требующих свободы слова, отставки правительства и свободных выборов. По всей ГДР начинаются волнения. В Лейпциге оппозиция объединяется вокруг Евангелической церкви. 6 ноября в демонстрации принимает участие свыше полумиллиона челов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 ноября объявляется о сведении до минимума формальностей, связанных с оформлением виз в ФРГ. В этот же день многие восточные немцы отправляются к Берлинской стене, чтобы выяснить все досконально. Пограничники еще не знают о новых правилах выезда и пытаются отогнать собравшихся, однако вскоре вынуждены уступить и открыть проходы. Берлинская стена дает первую трещину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цесс перемен необрати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й глава правительства ГДР Ханс Модров (Hans Modrow) заверяет, что процесс перемен необратим. Он обещает реформировать политическую систему и экономику ГДР. Михаил Горбачев сообщает, что он приветствует перемены, однако при этом подчеркивает, что объединение Германии на повестке дня не стоит. Между тем канцлер ФРГ Гельмут Коль (Helmut Kohl) уже в конце ноября представляет свой план преодоления раздела Герм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динение происходит быстрее, чем ожидалось. Предпосылкой к созданию общегерманского государства остановятся парламентские выборы в ГДР в марте 1990 года. С большим отрывом побеждают восточногерманские христианские демократы. Их лидер Лотар де Мезьер (Lothar de Maizière) становится главой правительства ГДР. В середине мая 1990 года Коль и де Мезьер подписывают договор о создании единого экономического простра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бъединение - не просто внутреннее дело немцев. В мае 1990 года в Бонне начинаются переговоры по формуле "2 плюс 4" при участии обоих немецких государств и четырех держав-победительниц: СССР, США, Франции и Великобритании. Больше всего споров вызывает вопрос о вхождении будущей единой Германии в военные бло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встрече в Железноводске 16 июля 1990 года Коль и Горбачев договариваются по всем спорным пунктам. Горбачев соглашается на вхождение объединенной Германии в НАТО. Определяется срок вывода советских войск с территории ГДР. В свою очередь, правительство ФРГ берет на себя обязательства в рамках экономического сотрудничества с Советским Союзом. Эта договоренность и окончательное признание Германией западной границы Польши по Одеру и Нейсе являются последними штрихами на пути объеди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 октября 1990 года ГДР присоединяется к зоне действия Основного закона ФРГ. Иными словами, Германия становится единой страной. (вш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http://www.dw-world.de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9:00Z</dcterms:created>
  <dc:creator>User</dc:creator>
  <dc:description/>
  <cp:keywords/>
  <dc:language>en-US</dc:language>
  <cp:lastModifiedBy>Mage</cp:lastModifiedBy>
  <dcterms:modified xsi:type="dcterms:W3CDTF">2011-10-12T05:49:00Z</dcterms:modified>
  <cp:revision>2</cp:revision>
  <dc:subject/>
  <dc:title>Падение Берлинской стены и объединение Германии</dc:title>
</cp:coreProperties>
</file>