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трицы и определители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рицы. Операции над матрицами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/>
        <w:t xml:space="preserve">Прямоугольной матрицей размера m x n называется совокупность mn чисел, расположенных в виде прямоугольной таблицы, содержащей m строк и n столбцов. Мы будем записывать матрицу в вид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 = </w:t>
      </w:r>
      <w:r>
        <w:rPr/>
        <w:drawing>
          <wp:inline distT="0" distB="0" distL="0" distR="0">
            <wp:extent cx="1097280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4.1)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 сокращенно в виде A = (a</w:t>
      </w:r>
      <w:r>
        <w:rPr>
          <w:vertAlign w:val="subscript"/>
        </w:rPr>
        <w:t>ij</w:t>
      </w:r>
      <w:r>
        <w:rPr/>
        <w:t xml:space="preserve">) (i = </w:t>
      </w:r>
      <w:r>
        <w:rPr/>
        <w:drawing>
          <wp:inline distT="0" distB="0" distL="0" distR="0">
            <wp:extent cx="25654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j = </w:t>
      </w:r>
      <w:r>
        <w:rPr/>
        <w:drawing>
          <wp:inline distT="0" distB="0" distL="0" distR="0">
            <wp:extent cx="22987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Числа a</w:t>
      </w:r>
      <w:r>
        <w:rPr>
          <w:vertAlign w:val="subscript"/>
        </w:rPr>
        <w:t>ij</w:t>
      </w:r>
      <w:r>
        <w:rPr/>
        <w:t>, составляющие данную матрицу, называются ее элементами; первый индекс указывает на номер строки, второй - на номер столбца. Две матрицы A = (a</w:t>
      </w:r>
      <w:r>
        <w:rPr>
          <w:vertAlign w:val="subscript"/>
        </w:rPr>
        <w:t>ij</w:t>
      </w:r>
      <w:r>
        <w:rPr/>
        <w:t>) и B = (b</w:t>
      </w:r>
      <w:r>
        <w:rPr>
          <w:vertAlign w:val="subscript"/>
        </w:rPr>
        <w:t>ij</w:t>
      </w:r>
      <w:r>
        <w:rPr/>
        <w:t>) одинакового размера называются равными, если попарно равны их элементы, стоящие на одинаковых местах, то есть A = B, если a</w:t>
      </w:r>
      <w:r>
        <w:rPr>
          <w:vertAlign w:val="subscript"/>
        </w:rPr>
        <w:t>ij</w:t>
      </w:r>
      <w:r>
        <w:rPr/>
        <w:t xml:space="preserve"> = b</w:t>
      </w:r>
      <w:r>
        <w:rPr>
          <w:vertAlign w:val="subscript"/>
        </w:rPr>
        <w:t>ij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рица, состоящая из одной строки или одного столбца, называется соответственно вектор-строкой или вектор-столбцом. Вектор-столбцы и вектор-строки называют просто векто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рица, состоящая из одного числа, отождествляется с этим числом. Матрица размера m x n, все элементы которой равны нулю, называются нулевой матрицей и обозначается через 0. Элементы матрицы с одинаковыми индексами называют элементами главной диагонали. Если число строк матрицы равно числу столбцов, то есть m = n, то матрицу называют квадратной порядка n. Квадратные матрицы, у которых отличны от нуля лишь элементы главной диагонали, называются диагональными матрицами и записываются т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55040" cy="92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се элементы a</w:t>
      </w:r>
      <w:r>
        <w:rPr>
          <w:vertAlign w:val="subscript"/>
        </w:rPr>
        <w:t>ii</w:t>
      </w:r>
      <w:r>
        <w:rPr/>
        <w:t xml:space="preserve"> диагональной матрицы равны 1, то матрица называется единичной и обозначается буквой 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E = </w:t>
      </w:r>
      <w:r>
        <w:rPr/>
        <w:drawing>
          <wp:inline distT="0" distB="0" distL="0" distR="0">
            <wp:extent cx="791845" cy="92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вадратная матрица называется треугольной, если все элементы, стоящие выше (или ниже) главной диагонали, равны нулю. Транспонированием называется такое преобразование матрицы, при котором строки и столбцы меняются местами с сохранением их номеров. Обозначается транспонирование значком Т наверх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дана матрица (4.1). Переставим строки со столбцами. Получим матрицу </w:t>
      </w:r>
    </w:p>
    <w:p>
      <w:pPr>
        <w:pStyle w:val="Normal"/>
        <w:spacing w:before="120" w:after="0"/>
        <w:ind w:firstLine="567"/>
        <w:jc w:val="both"/>
        <w:rPr/>
      </w:pPr>
      <w:r>
        <w:rPr/>
        <w:t>A</w:t>
      </w:r>
      <w:r>
        <w:rPr>
          <w:vertAlign w:val="superscript"/>
        </w:rPr>
        <w:t>T</w:t>
      </w:r>
      <w:r>
        <w:rPr/>
        <w:t xml:space="preserve"> = </w:t>
      </w:r>
      <w:r>
        <w:rPr/>
        <w:drawing>
          <wp:inline distT="0" distB="0" distL="0" distR="0">
            <wp:extent cx="1066800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торая будет транспонированной по отношению к матрице А. В частности, при транспонировании вектора-столбца получается вектор-строка и наобор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едением матрицы А на число λ называется матрица, элементы которой получаются из соответствующих элементов матрицы А умножением на число λ: λA = ( λa</w:t>
      </w:r>
      <w:r>
        <w:rPr>
          <w:vertAlign w:val="subscript"/>
        </w:rPr>
        <w:t>ij</w:t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ой двух матриц А = (a</w:t>
      </w:r>
      <w:r>
        <w:rPr>
          <w:vertAlign w:val="subscript"/>
        </w:rPr>
        <w:t>ij</w:t>
      </w:r>
      <w:r>
        <w:rPr/>
        <w:t>) и B = (b</w:t>
      </w:r>
      <w:r>
        <w:rPr>
          <w:vertAlign w:val="subscript"/>
        </w:rPr>
        <w:t>ij</w:t>
      </w:r>
      <w:r>
        <w:rPr/>
        <w:t>) одного размера называется матрица C = (c</w:t>
      </w:r>
      <w:r>
        <w:rPr>
          <w:vertAlign w:val="subscript"/>
        </w:rPr>
        <w:t>ij</w:t>
      </w:r>
      <w:r>
        <w:rPr/>
        <w:t>) того же размера, элементы которой определяются по формуле c</w:t>
      </w:r>
      <w:r>
        <w:rPr>
          <w:vertAlign w:val="subscript"/>
        </w:rPr>
        <w:t>ij</w:t>
      </w:r>
      <w:r>
        <w:rPr/>
        <w:t xml:space="preserve"> = a</w:t>
      </w:r>
      <w:r>
        <w:rPr>
          <w:vertAlign w:val="subscript"/>
        </w:rPr>
        <w:t>ij</w:t>
      </w:r>
      <w:r>
        <w:rPr/>
        <w:t xml:space="preserve"> + b</w:t>
      </w:r>
      <w:r>
        <w:rPr>
          <w:vertAlign w:val="subscript"/>
        </w:rPr>
        <w:t>ij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е АВ матрицы А на матрицу В определяется в предположении, что число столбцов матрицы А равно числу строк матрицы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едением двух матриц А = (a</w:t>
      </w:r>
      <w:r>
        <w:rPr>
          <w:vertAlign w:val="subscript"/>
        </w:rPr>
        <w:t>ij</w:t>
      </w:r>
      <w:r>
        <w:rPr/>
        <w:t>) и B = (b</w:t>
      </w:r>
      <w:r>
        <w:rPr>
          <w:vertAlign w:val="subscript"/>
        </w:rPr>
        <w:t>jk</w:t>
      </w:r>
      <w:r>
        <w:rPr/>
        <w:t xml:space="preserve">), где i = </w:t>
      </w:r>
      <w:r>
        <w:rPr/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j= </w:t>
      </w:r>
      <w:r>
        <w:rPr/>
        <w:drawing>
          <wp:inline distT="0" distB="0" distL="0" distR="0">
            <wp:extent cx="2571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k= </w:t>
      </w:r>
      <w:r>
        <w:rPr/>
        <w:drawing>
          <wp:inline distT="0" distB="0" distL="0" distR="0">
            <wp:extent cx="2571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данных в определенном порядке АВ, называется матрица С = (c</w:t>
      </w:r>
      <w:r>
        <w:rPr>
          <w:vertAlign w:val="subscript"/>
        </w:rPr>
        <w:t>ik</w:t>
      </w:r>
      <w:r>
        <w:rPr/>
        <w:t xml:space="preserve">), элементы которой определяются по следующему правилу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k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i1</w:t>
      </w:r>
      <w:r>
        <w:rPr>
          <w:lang w:val="en-US"/>
        </w:rPr>
        <w:t>b</w:t>
      </w:r>
      <w:r>
        <w:rPr>
          <w:vertAlign w:val="subscript"/>
          <w:lang w:val="en-US"/>
        </w:rPr>
        <w:t>1k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i2</w:t>
      </w:r>
      <w:r>
        <w:rPr>
          <w:lang w:val="en-US"/>
        </w:rPr>
        <w:t>b</w:t>
      </w:r>
      <w:r>
        <w:rPr>
          <w:vertAlign w:val="subscript"/>
          <w:lang w:val="en-US"/>
        </w:rPr>
        <w:t>2k</w:t>
      </w:r>
      <w:r>
        <w:rPr>
          <w:lang w:val="en-US"/>
        </w:rPr>
        <w:t xml:space="preserve"> + ... + a</w:t>
      </w:r>
      <w:r>
        <w:rPr>
          <w:vertAlign w:val="subscript"/>
          <w:lang w:val="en-US"/>
        </w:rPr>
        <w:t>im</w:t>
      </w:r>
      <w:r>
        <w:rPr>
          <w:lang w:val="en-US"/>
        </w:rPr>
        <w:t>b</w:t>
      </w:r>
      <w:r>
        <w:rPr>
          <w:vertAlign w:val="subscript"/>
          <w:lang w:val="en-US"/>
        </w:rPr>
        <w:t>mk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is</w:t>
      </w:r>
      <w:r>
        <w:rPr>
          <w:lang w:val="en-US"/>
        </w:rPr>
        <w:t>b</w:t>
      </w:r>
      <w:r>
        <w:rPr>
          <w:vertAlign w:val="subscript"/>
          <w:lang w:val="en-US"/>
        </w:rPr>
        <w:t>sk</w:t>
      </w:r>
      <w:r>
        <w:rPr>
          <w:lang w:val="en-US"/>
        </w:rPr>
        <w:t xml:space="preserve">. </w:t>
      </w:r>
      <w:r>
        <w:rPr/>
        <w:t xml:space="preserve">(4.2)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аче говоря, элементы матрицы-произведения определяются следующим образом: элемент i-й строки и k-го столбца матрицы С равен сумме произведений элементов i-й строки матрицы А на соответствующие элементы k-го столбца матрицы 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пределители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/>
        <w:t xml:space="preserve">Перестановкой чисел 1, 2,..., n называется любое расположение этих чисел в определенном порядке. В элементарной алгебре доказывается, что число всех перестановок, которые можно образовать из n чисел, равно 12...n = n!. Например, из трех чисел 1, 2, 3 можно образовать 3!=6 перестановок: 123, 132, 312, 321, 231, 213. Говорят, что в данной перестановке числа i и j составляют инверсию (беспорядок), если i &gt; j, но i стоит в этой перестановке раньше j, то есть если большее число стоит левее меньш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становка называется четной (или нечетной), если в ней соответственно четно (нечетно) общее число инверсий. Операция, посредством которой от одной перестановки переходят к другой, составленной из тех же n чисел, называется подстановкой n-ой степ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становка, переводящая одну перестановку в другую, записывается двумя строками в общих скобках, причем числа, занимающие одинаковые места в рассматриваемых перестановках, называются соответствующими и пишутся одно под другим. Например, символ </w:t>
      </w:r>
      <w:r>
        <w:rPr/>
        <w:drawing>
          <wp:inline distT="0" distB="0" distL="0" distR="0">
            <wp:extent cx="723900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означает подстановку, в которой 3 переходит в 4, 1→2, 2→1, 4→3. Подстановка называется четной (или нечетной), если общее число инверсий в обеих строках подстановки четно (нечетно). Всякая подстановка n-ой степени может быть записана в виде </w:t>
      </w:r>
      <w:r>
        <w:rPr/>
        <w:drawing>
          <wp:inline distT="0" distB="0" distL="0" distR="0">
            <wp:extent cx="942975" cy="485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т.е. с натуральным расположением чисел в верхней стро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нам дана квадратная матрица порядка n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71575" cy="942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4.3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все возможные произведения по n элементов этой матрицы, взятых по одному и только по одному из каждой строки и каждого столбца, т.е. произведений ви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9728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4.4)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индексы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..., q</w:t>
      </w:r>
      <w:r>
        <w:rPr>
          <w:vertAlign w:val="subscript"/>
        </w:rPr>
        <w:t>n</w:t>
      </w:r>
      <w:r>
        <w:rPr/>
        <w:t xml:space="preserve"> составляют некоторую перестановку из чисел </w:t>
      </w:r>
    </w:p>
    <w:p>
      <w:pPr>
        <w:pStyle w:val="Normal"/>
        <w:spacing w:before="120" w:after="0"/>
        <w:ind w:firstLine="567"/>
        <w:jc w:val="both"/>
        <w:rPr/>
      </w:pPr>
      <w:r>
        <w:rPr/>
        <w:t>1, 2,..., n. Число таких произведений равно числу различных перестановок из n символов, т.е. равно n!. Знак произведения (4.4) равен (- 1)</w:t>
      </w:r>
      <w:r>
        <w:rPr>
          <w:vertAlign w:val="superscript"/>
        </w:rPr>
        <w:t>q</w:t>
      </w:r>
      <w:r>
        <w:rPr/>
        <w:t>, где q - число инверсий в перестановке вторых индексов эле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елем n -го порядка, соответствующим матрице (4.3), называется алгебраическая сумма n! членов вида (4.4). Для записи определителя употребляется символ ‌ A ‌ = </w:t>
      </w:r>
      <w:r>
        <w:rPr/>
        <w:drawing>
          <wp:inline distT="0" distB="0" distL="0" distR="0">
            <wp:extent cx="1038225" cy="942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det A= </w:t>
      </w:r>
      <w:r>
        <w:rPr/>
        <w:drawing>
          <wp:inline distT="0" distB="0" distL="0" distR="0">
            <wp:extent cx="1038225" cy="942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детерминант, или определитель, матрицы 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йства определител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Определитель не меняется при транспониров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Если одна из строк определителя состоит из нулей, то определитель равен ну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Если в определителе переставить две строки, определитель поменяет зн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Определитель, содержащий две одинаковые строки, равен ну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Если все элементы некоторой строки определителя умножить на некоторое число k, то сам определитель умножится на k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Определитель, содержащий две пропорциональные строки, равен ну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Если все элементы i-й строки определителя представлены в виде суммы двух слагаемых a</w:t>
      </w:r>
      <w:r>
        <w:rPr>
          <w:vertAlign w:val="subscript"/>
        </w:rPr>
        <w:t>ij</w:t>
      </w:r>
      <w:r>
        <w:rPr/>
        <w:t xml:space="preserve"> = b</w:t>
      </w:r>
      <w:r>
        <w:rPr>
          <w:vertAlign w:val="subscript"/>
        </w:rPr>
        <w:t>j</w:t>
      </w:r>
      <w:r>
        <w:rPr/>
        <w:t xml:space="preserve"> + c</w:t>
      </w:r>
      <w:r>
        <w:rPr>
          <w:vertAlign w:val="subscript"/>
        </w:rPr>
        <w:t>j</w:t>
      </w:r>
      <w:r>
        <w:rPr/>
        <w:t xml:space="preserve"> (j = </w:t>
      </w:r>
      <w:r>
        <w:rPr/>
        <w:drawing>
          <wp:inline distT="0" distB="0" distL="0" distR="0">
            <wp:extent cx="2190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о определитель равен сумме определителей, у которых все строки, кроме i-ой, - такие же, как в заданном определителе, а i-я строка в одном из слагаемых состоит из элементов b</w:t>
      </w:r>
      <w:r>
        <w:rPr>
          <w:vertAlign w:val="subscript"/>
        </w:rPr>
        <w:t>j</w:t>
      </w:r>
      <w:r>
        <w:rPr/>
        <w:t>, в другом - из элементов c</w:t>
      </w:r>
      <w:r>
        <w:rPr>
          <w:vertAlign w:val="subscript"/>
        </w:rPr>
        <w:t>j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Определитель не меняется, если к элементам одной из его строк прибавляются соответствующие элементы другой строки, умноженные на одно и то же чис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чание. Все свойства остаются справедливыми, если вместо строк взять столб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ором M</w:t>
      </w:r>
      <w:r>
        <w:rPr>
          <w:vertAlign w:val="subscript"/>
        </w:rPr>
        <w:t>ij</w:t>
      </w:r>
      <w:r>
        <w:rPr/>
        <w:t xml:space="preserve"> элемента a</w:t>
      </w:r>
      <w:r>
        <w:rPr>
          <w:vertAlign w:val="subscript"/>
        </w:rPr>
        <w:t>ij</w:t>
      </w:r>
      <w:r>
        <w:rPr/>
        <w:t xml:space="preserve"> определителя d n-го порядка называется определитель порядка n-1, который получается из d вычеркиванием строки и столбца, содержащих данный элем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гебраическим дополнением элемента a</w:t>
      </w:r>
      <w:r>
        <w:rPr>
          <w:vertAlign w:val="subscript"/>
        </w:rPr>
        <w:t>ij</w:t>
      </w:r>
      <w:r>
        <w:rPr/>
        <w:t xml:space="preserve"> определителя d называется его минор M</w:t>
      </w:r>
      <w:r>
        <w:rPr>
          <w:vertAlign w:val="subscript"/>
        </w:rPr>
        <w:t>ij</w:t>
      </w:r>
      <w:r>
        <w:rPr/>
        <w:t>, взятый со знаком (-1)</w:t>
      </w:r>
      <w:r>
        <w:rPr>
          <w:vertAlign w:val="superscript"/>
        </w:rPr>
        <w:t>i+j</w:t>
      </w:r>
      <w:r>
        <w:rPr/>
        <w:t>. Алгебраическое дополнение элемента a</w:t>
      </w:r>
      <w:r>
        <w:rPr>
          <w:vertAlign w:val="subscript"/>
        </w:rPr>
        <w:t>ij</w:t>
      </w:r>
      <w:r>
        <w:rPr/>
        <w:t xml:space="preserve"> будем обозначать A</w:t>
      </w:r>
      <w:r>
        <w:rPr>
          <w:vertAlign w:val="subscript"/>
        </w:rPr>
        <w:t>ij</w:t>
      </w:r>
      <w:r>
        <w:rPr/>
        <w:t>. Таким образом, A</w:t>
      </w:r>
      <w:r>
        <w:rPr>
          <w:vertAlign w:val="subscript"/>
        </w:rPr>
        <w:t>ij</w:t>
      </w:r>
      <w:r>
        <w:rPr/>
        <w:t xml:space="preserve"> = (-1)</w:t>
      </w:r>
      <w:r>
        <w:rPr>
          <w:vertAlign w:val="superscript"/>
        </w:rPr>
        <w:t>i+j</w:t>
      </w:r>
      <w:r>
        <w:rPr/>
        <w:t xml:space="preserve"> + M</w:t>
      </w:r>
      <w:r>
        <w:rPr>
          <w:vertAlign w:val="subscript"/>
        </w:rPr>
        <w:t>ij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собы практического вычисления определителей, основанные на том, что определитель порядка n может быть выражен через определители более низких порядков, дает следующая теорем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ма (разложение определителя по строке или столбц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ель равен сумме произведений всех элементов произвольной его строки (или столбца) на их алгебраические дополнения. Иначе говоря, имеет место разложение d по элементам i-й строки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d = a</w:t>
      </w:r>
      <w:r>
        <w:rPr>
          <w:vertAlign w:val="subscript"/>
          <w:lang w:val="en-US"/>
        </w:rPr>
        <w:t>i1</w:t>
      </w:r>
      <w:r>
        <w:rPr>
          <w:lang w:val="en-US"/>
        </w:rPr>
        <w:t>A</w:t>
      </w:r>
      <w:r>
        <w:rPr>
          <w:vertAlign w:val="subscript"/>
          <w:lang w:val="en-US"/>
        </w:rPr>
        <w:t>i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i2</w:t>
      </w:r>
      <w:r>
        <w:rPr>
          <w:lang w:val="en-US"/>
        </w:rPr>
        <w:t>A</w:t>
      </w:r>
      <w:r>
        <w:rPr>
          <w:vertAlign w:val="subscript"/>
          <w:lang w:val="en-US"/>
        </w:rPr>
        <w:t>i2</w:t>
      </w:r>
      <w:r>
        <w:rPr>
          <w:lang w:val="en-US"/>
        </w:rPr>
        <w:t xml:space="preserve"> +... + a</w:t>
      </w:r>
      <w:r>
        <w:rPr>
          <w:vertAlign w:val="subscript"/>
          <w:lang w:val="en-US"/>
        </w:rPr>
        <w:t>in</w:t>
      </w:r>
      <w:r>
        <w:rPr>
          <w:lang w:val="en-US"/>
        </w:rPr>
        <w:t>A</w:t>
      </w:r>
      <w:r>
        <w:rPr>
          <w:vertAlign w:val="subscript"/>
          <w:lang w:val="en-US"/>
        </w:rPr>
        <w:t>in</w:t>
      </w:r>
      <w:r>
        <w:rPr>
          <w:lang w:val="en-US"/>
        </w:rPr>
        <w:t xml:space="preserve"> (i = </w:t>
      </w:r>
      <w:r>
        <w:rPr/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</w:t>
      </w:r>
      <w:r>
        <w:rPr>
          <w:lang w:val="en-US"/>
        </w:rPr>
        <w:t xml:space="preserve"> j- </w:t>
      </w:r>
      <w:r>
        <w:rPr/>
        <w:t>го</w:t>
      </w:r>
      <w:r>
        <w:rPr>
          <w:lang w:val="en-US"/>
        </w:rPr>
        <w:t xml:space="preserve"> </w:t>
      </w:r>
      <w:r>
        <w:rPr/>
        <w:t>столбца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d = a</w:t>
      </w:r>
      <w:r>
        <w:rPr>
          <w:vertAlign w:val="subscript"/>
          <w:lang w:val="en-US"/>
        </w:rPr>
        <w:t>1j</w:t>
      </w:r>
      <w:r>
        <w:rPr>
          <w:lang w:val="en-US"/>
        </w:rPr>
        <w:t>A</w:t>
      </w:r>
      <w:r>
        <w:rPr>
          <w:vertAlign w:val="subscript"/>
          <w:lang w:val="en-US"/>
        </w:rPr>
        <w:t>1j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j</w:t>
      </w:r>
      <w:r>
        <w:rPr>
          <w:lang w:val="en-US"/>
        </w:rPr>
        <w:t>A</w:t>
      </w:r>
      <w:r>
        <w:rPr>
          <w:vertAlign w:val="subscript"/>
          <w:lang w:val="en-US"/>
        </w:rPr>
        <w:t>2j</w:t>
      </w:r>
      <w:r>
        <w:rPr>
          <w:lang w:val="en-US"/>
        </w:rPr>
        <w:t xml:space="preserve"> +... </w:t>
      </w:r>
      <w:r>
        <w:rPr/>
        <w:t>+ a</w:t>
      </w:r>
      <w:r>
        <w:rPr>
          <w:vertAlign w:val="subscript"/>
        </w:rPr>
        <w:t>nj</w:t>
      </w:r>
      <w:r>
        <w:rPr/>
        <w:t>A</w:t>
      </w:r>
      <w:r>
        <w:rPr>
          <w:vertAlign w:val="subscript"/>
        </w:rPr>
        <w:t>nj</w:t>
      </w:r>
      <w:r>
        <w:rPr/>
        <w:t xml:space="preserve"> (j = </w:t>
      </w:r>
      <w:r>
        <w:rPr/>
        <w:drawing>
          <wp:inline distT="0" distB="0" distL="0" distR="0">
            <wp:extent cx="228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тности, если все элементы строки (или столбца), кроме одного, равны нулю, то определитель равен этому элементу, умноженному на его алгебраическое дополн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Ранг матрицы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/>
        <w:t xml:space="preserve">Рассмотрим прямоугольную матрицу (4.1). Если в этой матрице выделить произвольно k строк и k столбцов, то элементы, стоящие на пересечении выделенных строк и столбцов, образуют квадратную матрицу k-го порядка. Определитель этой матрицы называется минором k-го порядка матрицы А. Очевидно, что матрица А обладает минорами любого порядка от 1 до наименьшего из чисел m и n. Среди всех отличных от нуля миноров матрицы А найдется по крайней мере один минор, порядок которого будет наибольшим. Наибольший из порядков миноров данной матрицы, отличных от нуля, называется рангом матрицы. Если ранг матрицы А равен r, то это означает, что в матрице А имеется отличный от нуля минор порядка r, но всякий минор порядка, большего чем r, равен нулю. Ранг матрицы А обозначается через r(A). Очевидно, что выполняется соотнош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0 ≤ r(A) ≤ min (m,n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г матрицы находится либо методом окаймления миноров, либо методом элементарных преобразований. При вычислении ранга матрицы первым способом следует переходить от миноров низших порядков к минорам более высокого порядка. Если уже найден минор D k-го порядка матрицы А, отличный от нуля, то требуют вычисления лишь миноры (k+1)-го порядка, окаймляющие минор D, т.е. содержащие его в качестве минора. Если все они равны нулю, то ранг матрицы равен k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лементарными называются следующие преобразования матриц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перестановка двух любых строк (или столбцов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умножение строки (или столбца) на отличное от нуля числ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прибавление к одной строке (или столбцу) другой строки (или столбца), умноженной на некоторое чис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е матрицы называются эквивалентными, если одна из них получается из другой с помощью конечного множества элементарных преобразо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вивалентные матрицы не являются, вообще говоря, равными, но их ранги равны. Если матрицы А и В эквивалентны, то это записывается так: A ~ B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нонической матрицей называется матрица, у которой в начал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ой диагонали стоят подряд несколько единиц (число котор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ет равняться нулю), а все остальные элементы равны нул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</w:t>
      </w:r>
      <w:r>
        <w:rPr/>
        <w:drawing>
          <wp:inline distT="0" distB="0" distL="0" distR="0">
            <wp:extent cx="1151890" cy="7131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мощи элементарных преобразований строк и столбцов любую матрицу можно привести к канонической. Ранг канонической матрицы равен числу единиц на ее главной диагона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ратная матрица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/>
        <w:t xml:space="preserve">Рассмотрим квадратную матриц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 = </w:t>
      </w:r>
      <w:r>
        <w:rPr/>
        <w:drawing>
          <wp:inline distT="0" distB="0" distL="0" distR="0">
            <wp:extent cx="1171575" cy="942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значим Δ = det A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вадратная матрица А называется невырожденной, или неособенной, если ее определитель отличен от нуля, и вырожденной, или особенной, если Δ = 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вадратная матрица В называется обратной для квадратной матрицы А того же порядка, если их произведение А В = В А = Е, где Е - единичная матрица того же порядка, что и матрицы А и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ма. Для того, чтобы матрица А имела обратную, необходимо и достаточно, чтобы ее определитель был отличен от ну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рица, обратная матрице А, обозначается через А</w:t>
      </w:r>
      <w:r>
        <w:rPr>
          <w:vertAlign w:val="superscript"/>
        </w:rPr>
        <w:t>-1</w:t>
      </w:r>
      <w:r>
        <w:rPr/>
        <w:t>, так что В = А</w:t>
      </w:r>
      <w:r>
        <w:rPr>
          <w:vertAlign w:val="superscript"/>
        </w:rPr>
        <w:t>-1</w:t>
      </w:r>
      <w:r>
        <w:rPr/>
        <w:t xml:space="preserve">. Обратная матрица вычисляется по формул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А</w:t>
      </w:r>
      <w:r>
        <w:rPr>
          <w:vertAlign w:val="superscript"/>
        </w:rPr>
        <w:t>-1</w:t>
      </w:r>
      <w:r>
        <w:rPr/>
        <w:t xml:space="preserve"> = 1/Δ </w:t>
      </w:r>
      <w:r>
        <w:rPr/>
        <w:drawing>
          <wp:inline distT="0" distB="0" distL="0" distR="0">
            <wp:extent cx="1295400" cy="942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4.5)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А</w:t>
      </w:r>
      <w:r>
        <w:rPr>
          <w:vertAlign w:val="subscript"/>
        </w:rPr>
        <w:t>ij</w:t>
      </w:r>
      <w:r>
        <w:rPr/>
        <w:t xml:space="preserve"> - алгебраические дополнения элементов a</w:t>
      </w:r>
      <w:r>
        <w:rPr>
          <w:vertAlign w:val="subscript"/>
        </w:rPr>
        <w:t>ij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числение обратной матрицы по формуле (4.5) для матриц высокого порядка очень трудоемко, поэтому на практике бывает удобно находить обратную матрицу с помощью метода элементарных преобразований (ЭП). Любую неособенную матрицу А путем ЭП только столбцов (или только строк) можно привести к единичной матрице Е. Если совершенные над матрицей А ЭП в том же порядке применить к единичной матрице Е, то в результате получится обратная матрица. Удобно совершать ЭП над матрицами А и Е одновременно, записывая обе матрицы рядом через черту. Отметим еще раз, что при отыскании канонического вида матрицы с целью нахождения ее ранга можно пользоваться преобразованиями строк и столбцов. Если нужно найти обратную матрицу, в процессе преобразований следует использовать только строки или только столбц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athematic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9:00Z</dcterms:created>
  <dc:creator>User</dc:creator>
  <dc:description/>
  <cp:keywords/>
  <dc:language>en-US</dc:language>
  <cp:lastModifiedBy>Mage</cp:lastModifiedBy>
  <dcterms:modified xsi:type="dcterms:W3CDTF">2011-10-11T19:29:00Z</dcterms:modified>
  <cp:revision>2</cp:revision>
  <dc:subject/>
  <dc:title>Матрицы и определители </dc:title>
</cp:coreProperties>
</file>