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истемы линейных уравнений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Критерий совместности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/>
        <w:t xml:space="preserve">Система линейных уравнений имеет вид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... + a</w:t>
      </w:r>
      <w:r>
        <w:rPr>
          <w:vertAlign w:val="subscript"/>
          <w:lang w:val="en-US"/>
        </w:rPr>
        <w:t>1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... + a</w:t>
      </w:r>
      <w:r>
        <w:rPr>
          <w:vertAlign w:val="subscript"/>
          <w:lang w:val="en-US"/>
        </w:rPr>
        <w:t>2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5.1)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... ... ... ... ... ... ... ... ... ... ..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m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... + a</w:t>
      </w:r>
      <w:r>
        <w:rPr>
          <w:vertAlign w:val="subscript"/>
          <w:lang w:val="en-US"/>
        </w:rPr>
        <w:t>m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а</w:t>
      </w:r>
      <w:r>
        <w:rPr>
          <w:vertAlign w:val="subscript"/>
        </w:rPr>
        <w:t>ij</w:t>
      </w:r>
      <w:r>
        <w:rPr/>
        <w:t xml:space="preserve"> и b</w:t>
      </w:r>
      <w:r>
        <w:rPr>
          <w:vertAlign w:val="subscript"/>
        </w:rPr>
        <w:t>i</w:t>
      </w:r>
      <w:r>
        <w:rPr/>
        <w:t xml:space="preserve"> (i = </w:t>
      </w:r>
      <w:r>
        <w:rPr/>
        <w:drawing>
          <wp:inline distT="0" distB="0" distL="0" distR="0">
            <wp:extent cx="25654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j = </w:t>
      </w:r>
      <w:r>
        <w:rPr/>
        <w:drawing>
          <wp:inline distT="0" distB="0" distL="0" distR="0">
            <wp:extent cx="22987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заданные, а x</w:t>
      </w:r>
      <w:r>
        <w:rPr>
          <w:vertAlign w:val="subscript"/>
        </w:rPr>
        <w:t>j</w:t>
      </w:r>
      <w:r>
        <w:rPr/>
        <w:t xml:space="preserve"> - неизвестные действительные числа. Используя понятие произведения матриц, можно переписать систему (5.1) в вид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X = B, (5.2)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A = (а</w:t>
      </w:r>
      <w:r>
        <w:rPr>
          <w:vertAlign w:val="subscript"/>
        </w:rPr>
        <w:t>ij</w:t>
      </w:r>
      <w:r>
        <w:rPr/>
        <w:t>) - матрица, состоящая из коэффициентов при неизвестных системы (5.1), которая называется матрицей системы, X =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..., x</w:t>
      </w:r>
      <w:r>
        <w:rPr>
          <w:vertAlign w:val="subscript"/>
        </w:rPr>
        <w:t>n</w:t>
      </w:r>
      <w:r>
        <w:rPr/>
        <w:t>)</w:t>
      </w:r>
      <w:r>
        <w:rPr>
          <w:vertAlign w:val="superscript"/>
        </w:rPr>
        <w:t>T</w:t>
      </w:r>
      <w:r>
        <w:rPr/>
        <w:t xml:space="preserve">, </w:t>
      </w:r>
    </w:p>
    <w:p>
      <w:pPr>
        <w:pStyle w:val="Normal"/>
        <w:spacing w:before="120" w:after="0"/>
        <w:ind w:firstLine="567"/>
        <w:jc w:val="both"/>
        <w:rPr/>
      </w:pPr>
      <w:r>
        <w:rPr/>
        <w:t>B = (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,..., b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T</w:t>
      </w:r>
      <w:r>
        <w:rPr/>
        <w:t xml:space="preserve"> - векторы-столбцы, составленные соответственно из неизвестных x</w:t>
      </w:r>
      <w:r>
        <w:rPr>
          <w:vertAlign w:val="subscript"/>
        </w:rPr>
        <w:t>j</w:t>
      </w:r>
      <w:r>
        <w:rPr/>
        <w:t xml:space="preserve"> и из свободных членов b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рядоченная совокупность n вещественных чисел (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..., c</w:t>
      </w:r>
      <w:r>
        <w:rPr>
          <w:vertAlign w:val="subscript"/>
        </w:rPr>
        <w:t>n</w:t>
      </w:r>
      <w:r>
        <w:rPr/>
        <w:t>) называется решением системы (5.1), если в результате подстановки этих чисел вместо соответствующих переменных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..., x</w:t>
      </w:r>
      <w:r>
        <w:rPr>
          <w:vertAlign w:val="subscript"/>
        </w:rPr>
        <w:t>n</w:t>
      </w:r>
      <w:r>
        <w:rPr/>
        <w:t xml:space="preserve"> каждое уравнение системы обратится в арифметическое тождество; другими словами, если существует вектор C= (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..., c</w:t>
      </w:r>
      <w:r>
        <w:rPr>
          <w:vertAlign w:val="subscript"/>
        </w:rPr>
        <w:t>n</w:t>
      </w:r>
      <w:r>
        <w:rPr/>
        <w:t>)</w:t>
      </w:r>
      <w:r>
        <w:rPr>
          <w:vertAlign w:val="superscript"/>
        </w:rPr>
        <w:t>T</w:t>
      </w:r>
      <w:r>
        <w:rPr/>
        <w:t xml:space="preserve"> такой, что AC ≡ B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(5.1) называется совместной, или разрешимой, если она имеет по крайней мере одно решение. Система называется несовместной, или неразрешимой, если она не имеет ре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риц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Ã = </w:t>
      </w:r>
      <w:r>
        <w:rPr/>
        <w:drawing>
          <wp:inline distT="0" distB="0" distL="0" distR="0">
            <wp:extent cx="1336040" cy="944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ная путем приписывания справа к матрице A столбца свободных членов, называется расширенной матрице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 о совместности системы (5.1) решается следующей теоре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ма Кронекера- Капелли. Система линейных уравнений совместна тогда и только тогда, когда ранги матриц A и Ã совпадают, т.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r(A) = r(Ã) = r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ножества М решений системы (5.1) имеются три возмож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M = Ø (в этом случае система несовместн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M состоит из одного элемента, т.е. система имеет единственное решение (в этом случае система называется определенно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M состоит более чем из одного элемента (тогда система называется неопределенной). В третьем случае система (5.1) имеет бесчисленное множество ре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имеет единственное решение только в том случае, ког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r(A) = n. При этом число уравнений - не меньше числа неизвестных (m ≥ n); если m &gt; n, то m-n уравнений являются следствиями остальных. Если 0 &lt; r &lt; n, то система является неопредел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ешения произвольной системы линейных уравнений нужно уметь решать системы, в которых число уравнений равно числу неизвестных, - так называемые системы крамеровского типа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... + a</w:t>
      </w:r>
      <w:r>
        <w:rPr>
          <w:vertAlign w:val="subscript"/>
          <w:lang w:val="en-US"/>
        </w:rPr>
        <w:t>1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... + a</w:t>
      </w:r>
      <w:r>
        <w:rPr>
          <w:vertAlign w:val="subscript"/>
          <w:lang w:val="en-US"/>
        </w:rPr>
        <w:t>2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5.3)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... ... ... ... ... ... ... ... ... ..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n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n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... + a</w:t>
      </w:r>
      <w:r>
        <w:rPr>
          <w:vertAlign w:val="subscript"/>
          <w:lang w:val="en-US"/>
        </w:rPr>
        <w:t>n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ы (5.3) решаются одним из следующих способов: 1) методом Гаусса, или методом исключения неизвестных; 2) по формулам Крамера;3) матричным метод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Метод Гаусса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/>
        <w:t xml:space="preserve">Исторически первым, наиболее распространенным методом решения систем линейных уравнений является метод Гаусса, или метод последовательного исключения неизвестных. Сущность этого метода состоит в том, что посредством последовательных исключений неизвестных данная система превращается в ступенчатую (в частности, треугольную) систему, равносильную данной. При практическом решении системы линейных уравнений методом Гаусса удобнее приводить к ступенчатому виду не саму систему уравнений, а расширенную матрицу этой системы, выполняя элементарные преобразования над ее строками. Последовательно получающиеся в ходе преобразования матрицы обычно соединяют знаком эквивалент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Формулы Крамера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/>
        <w:t xml:space="preserve">Метод Крамера состоит в том, что мы последовательно находим главный определитель системы (5.3), т.е. определитель матрицы А </w:t>
      </w:r>
    </w:p>
    <w:p>
      <w:pPr>
        <w:pStyle w:val="Normal"/>
        <w:spacing w:before="120" w:after="0"/>
        <w:ind w:firstLine="567"/>
        <w:jc w:val="both"/>
        <w:rPr/>
      </w:pPr>
      <w:r>
        <w:rPr/>
        <w:t>Δ = det (a</w:t>
      </w:r>
      <w:r>
        <w:rPr>
          <w:vertAlign w:val="subscript"/>
        </w:rPr>
        <w:t>ij</w:t>
      </w:r>
      <w:r>
        <w:rPr/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n вспомогательных определителей Δ</w:t>
      </w:r>
      <w:r>
        <w:rPr>
          <w:vertAlign w:val="subscript"/>
        </w:rPr>
        <w:t>i</w:t>
      </w:r>
      <w:r>
        <w:rPr/>
        <w:t xml:space="preserve"> (i = </w:t>
      </w:r>
      <w:r>
        <w:rPr/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которые получаются из определителя Δ заменой i-го столбца столбцом свободных чле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улы Крамера имеют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>Δ · x</w:t>
      </w:r>
      <w:r>
        <w:rPr>
          <w:vertAlign w:val="subscript"/>
        </w:rPr>
        <w:t>i</w:t>
      </w:r>
      <w:r>
        <w:rPr/>
        <w:t xml:space="preserve"> = Δ</w:t>
      </w:r>
      <w:r>
        <w:rPr>
          <w:vertAlign w:val="subscript"/>
        </w:rPr>
        <w:t>i</w:t>
      </w:r>
      <w:r>
        <w:rPr/>
        <w:t xml:space="preserve"> (i = </w:t>
      </w:r>
      <w:r>
        <w:rPr/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(5.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(5.4) следует правило Крамера, которое дает исчерпывающий ответ на вопрос о совместности системы (5.3): если главный определитель системы отличен от нуля, то система имеет единственное решение, определяемое по формула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x</w:t>
      </w:r>
      <w:r>
        <w:rPr>
          <w:vertAlign w:val="subscript"/>
        </w:rPr>
        <w:t>i</w:t>
      </w:r>
      <w:r>
        <w:rPr/>
        <w:t xml:space="preserve"> = Δ</w:t>
      </w:r>
      <w:r>
        <w:rPr>
          <w:vertAlign w:val="subscript"/>
        </w:rPr>
        <w:t>i</w:t>
      </w:r>
      <w:r>
        <w:rPr/>
        <w:t xml:space="preserve"> / 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лавный определитель системы Δ и все вспомогательные определители Δ</w:t>
      </w:r>
      <w:r>
        <w:rPr>
          <w:vertAlign w:val="subscript"/>
        </w:rPr>
        <w:t>i</w:t>
      </w:r>
      <w:r>
        <w:rPr/>
        <w:t xml:space="preserve"> = 0 (i = </w:t>
      </w:r>
      <w:r>
        <w:rPr/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о система имеет бесчисленное множество решений. Если главный определитель системы Δ = 0, а хотя бы один вспомогательный определитель отличен от нуля, то система несовмест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Матричный метод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/>
        <w:t xml:space="preserve">Если матрица А системы линейных уравнений невырожденная, т.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det A ≠ 0, то матрица А имеет обратную, и решение системы (5.3) совпадает с вектором C = A</w:t>
      </w:r>
      <w:r>
        <w:rPr>
          <w:vertAlign w:val="superscript"/>
        </w:rPr>
        <w:t>-1</w:t>
      </w:r>
      <w:r>
        <w:rPr/>
        <w:t>B. Иначе говоря, данная система имеет единственное решение. Отыскание решения системы по формуле X = C, C = A</w:t>
      </w:r>
      <w:r>
        <w:rPr>
          <w:vertAlign w:val="superscript"/>
        </w:rPr>
        <w:t>-1</w:t>
      </w:r>
      <w:r>
        <w:rPr/>
        <w:t>B называют матричным способом решения системы, или решением по методу обратной матриц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athematic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9:00Z</dcterms:created>
  <dc:creator>User</dc:creator>
  <dc:description/>
  <cp:keywords/>
  <dc:language>en-US</dc:language>
  <cp:lastModifiedBy>Mage</cp:lastModifiedBy>
  <dcterms:modified xsi:type="dcterms:W3CDTF">2011-10-11T19:29:00Z</dcterms:modified>
  <cp:revision>2</cp:revision>
  <dc:subject/>
  <dc:title>Системы линейных уравнений </dc:title>
</cp:coreProperties>
</file>