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САНКТ – ПЕТЕРБУРГСКИЙ ГОСУДАРСТВЕННЫЙ УНИВЕРСИТЕТ</w:t>
      </w:r>
    </w:p>
    <w:p>
      <w:pPr>
        <w:pStyle w:val="Heading3"/>
        <w:rPr>
          <w:sz w:val="24"/>
        </w:rPr>
      </w:pPr>
      <w:r>
        <w:rPr>
          <w:sz w:val="24"/>
        </w:rPr>
        <w:t>ФАКУЛЬТЕТ МЕЖДУНАРОДНЫХ ОТНОШ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а Североамериканских исследова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ферат на тему:</w:t>
      </w:r>
    </w:p>
    <w:p>
      <w:pPr>
        <w:pStyle w:val="TextBodyIndent"/>
        <w:jc w:val="center"/>
        <w:rPr>
          <w:b/>
          <w:b/>
          <w:sz w:val="44"/>
        </w:rPr>
      </w:pPr>
      <w:r>
        <w:rPr>
          <w:b/>
          <w:sz w:val="44"/>
        </w:rPr>
        <w:t>Канада в АТР</w:t>
      </w:r>
      <w:r>
        <w:rPr>
          <w:b/>
          <w:sz w:val="44"/>
          <w:lang w:val="en-US"/>
        </w:rPr>
        <w:t>:</w:t>
      </w:r>
      <w:r>
        <w:rPr>
          <w:b/>
          <w:sz w:val="44"/>
        </w:rPr>
        <w:t xml:space="preserve"> торговля и безопасность в 2001-2002 </w:t>
      </w:r>
      <w:r>
        <w:rPr>
          <w:b/>
          <w:sz w:val="44"/>
          <w:lang w:val="en-US"/>
        </w:rPr>
        <w:t>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полнил студент: Попов П. 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, 2002 г.</w:t>
      </w:r>
    </w:p>
    <w:p>
      <w:pPr>
        <w:pStyle w:val="Heading2"/>
        <w:rPr>
          <w:sz w:val="32"/>
        </w:rPr>
      </w:pPr>
      <w:r>
        <w:rPr>
          <w:sz w:val="32"/>
        </w:rPr>
        <w:t>Торговые отношения Канады со странами АТР</w:t>
      </w:r>
    </w:p>
    <w:p>
      <w:pPr>
        <w:pStyle w:val="Normal"/>
        <w:keepNext w:val="true"/>
        <w:widowControl w:val="false"/>
        <w:spacing w:before="240" w:after="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Канада и избежала экономического спада  в 2001 году, её экономические показатели оказались ниже звездного уровня, достигнутого в 2000 г., девятом году последовательного роста. В экономике стран АТР также был зафиксирован более слабый рост, чем в 2000 г. Япония, главный азиатский торговый партнер Канады, испытала свой третий экономический спад за последние 10 лет. Ввиду этого, результаты торговли Канады со странами АТР ознаменовались небольшим снижением как в экспорте, так и в импорте, оставаясь, на первый взгляд, на относительно высоком уровне. Пропорция полного канадского экспорта в АТР также была достаточно устойчива и находилась на уровне в 5 %, по сравнению с 5.2 % в 2000 г. Хотя эти процессы и отражают реальный застой на рынках, результат всё же должен рассматриваться в контексте дальнейшего уменьшения доли канадского импорта в Азии. В 2001 году удельный вес Канады в обороте рынка снова снизился до 1.24 %, в 2000 г. составлял 1.32 %, в 1999 г. - 1.35 % и пик приблизительно в 2.6 % в 1988 г.</w:t>
      </w:r>
      <w:r>
        <w:rPr>
          <w:sz w:val="24"/>
          <w:lang w:val="en-US"/>
        </w:rPr>
        <w:t>;</w:t>
      </w:r>
      <w:r>
        <w:rPr>
          <w:sz w:val="24"/>
        </w:rPr>
        <w:t xml:space="preserve"> таким образом, потери превысили  50 % за 13-летний период. В то время как АТР, возможно, и не был сильным экспортным рынком в 2001 г., другие страны оказались более успешными, чем Канада по экономическим показателям. Эти постоянные сигналы о тенденции к понижению свидетельствуют о том, что канадский бизнес  достаточно слабо продвигается в АТР, возможно потому, что он испытывает недостаток в информации о возможностях на этих рынках или не желает там рисковать. Это, вероятно, оборотная сторона зависимости Канады от американского экспортного рынка. Из-за концентрации богатого и доступного американского рынка торговля с АТР изначально не выходит на первый план. И нет никаких признаков, что ситуация полностью изменится: канадский экспорт на американский рынок в 2001 году составил 87 % всего экспорта (ср. 86.7 % в 2000 и 86.5 % в 1999). Эта опора на южного соседа продолжает быть доминирующим фактором и отражается в торговых показателях Канады. Предметы потребления составляют приблизительно 65 % канадского товарооборота в АТР. Средняя цена на канадские экспортные товары (по индексу товарных цен СкотиаБанка), снизилась на 5.4 % в 2001 году по сравнению с 2000 г. В сфере информации и экспорта телекоммуникационных технологий ситуация тоже оказалась нерадостной. После 31%-ого роста в 2000 г. произошло снижение на 15.8 %. Что касается рынков, то только впечатляющие результаты в Китае и Индии, которые в значительной степени избежали воздействия американского спада, предотвратили  снижение экспортных показателей менее чем достигнутые 3.1 %. Сильный экономический рост Китая был заметным исключением в АТР и благодаря этому оказался главным азиатским центром внимания канадского правительства и частного сектора в 2001 г. Таким образом, произошло увеличение как в канадском экспорте в Китай (увеличение на 20.7 %), так и в импорте из Китая (на 12.7 %). Индия в двухсторонней торговле с Канадой и общим объемом торговли, составляющем только одну десятую от аналогичных показателей торговли Китая с Канадой, ввезла  на 19.5 % больше канадских товаров, чем в 2000 г., в то время как экспортировала приблизительно на 6 % меньше. Напротив, главный азиатский торговый партнер Канады - Япония экспортировала на 10.8 % меньше  в 2001 г. и импортировала на 11.8 % меньше товаров. Все же торговля с Японией все еще составляет одну треть от канадской торговли  в АТР. Экономический застой Японии в последние годы - основная причина снижения канадских показателей в АТР. Более медленный рост канадской экономики в 2001 году произошел из-за того, что рост импорта из Азии замедлился, остановив активную тенденцию роста последних лет. В течение года импорт из АТР упал на 6 %, в значительной степени из-за существенного уменьшения товарооборота со всеми главными азиатскими партнерами Канады кроме Китая. Как уже отмечалось, существенно упал импорт из Японии, и четверо из пяти основных поставщиков зафиксировали значительное уменьшение товарооборота. Только Китай и Вьетнам достигли существенных увеличений в торговле с Канадой. Показатели Вьетнама, несмотря на устойчивый глобальный спад,  увеличились на 12.3 %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В 2001 году правительство Канады озвучило свои внешнеторговые приоритеты</w:t>
      </w:r>
      <w:r>
        <w:rPr>
          <w:sz w:val="24"/>
          <w:lang w:val="en-US"/>
        </w:rPr>
        <w:t>:</w:t>
      </w:r>
      <w:r>
        <w:rPr>
          <w:sz w:val="24"/>
        </w:rPr>
        <w:t xml:space="preserve"> развивать отношения с США; углублять сотрудничество с  партнерами по Большой Восьмерке; способствовать продвижению демократии и процветания в Америке через предложенное Соглашение о свободной торговле в Америке </w:t>
      </w:r>
      <w:r>
        <w:rPr>
          <w:sz w:val="24"/>
          <w:lang w:val="en-US"/>
        </w:rPr>
        <w:t>(</w:t>
      </w:r>
      <w:r>
        <w:rPr>
          <w:sz w:val="24"/>
        </w:rPr>
        <w:t>ФТАА</w:t>
      </w:r>
      <w:r>
        <w:rPr>
          <w:sz w:val="24"/>
          <w:lang w:val="en-US"/>
        </w:rPr>
        <w:t>)</w:t>
      </w:r>
      <w:r>
        <w:rPr>
          <w:sz w:val="24"/>
        </w:rPr>
        <w:t xml:space="preserve">; расширять связи с ключевыми партнеры, включая Индию и Китай. </w:t>
      </w:r>
    </w:p>
    <w:p>
      <w:pPr>
        <w:pStyle w:val="Normal"/>
        <w:widowControl w:val="false"/>
        <w:ind w:left="283"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Главным канадским достижением в АТР была миссия Команды Канады в феврале, самой многочисленной из когда-либо направляемых делегаций, состоящей из приблизительно 600 бизнесменов, восьми провинциальных премьеров и лидеров трёх канадских территорий. Это была вторая торговая поездка в Китай за семь лет. Премьер-министр Кретьен посылал аналогичную миссию в Китай в 1994 г. С тех пор канадская двухсторонняя торговля с Китаем увеличилась на 178 %. Экспортный компонент этой торговли увеличился только на 85 %. Единственная сфера, которой правительство не уделило достаточного внимания  в 2001 году, касалась работы над соглашениями по облегчению доступа товаров на азиатские рынки. Такие страны как Япония и Южная Корея показали заинтересованность в развитии двусторонних соглашений о свободной торговл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 Мексикой и Австралией. Переговоры по ФТА между Канадой и Сингапуром так и не состоялись в 2001 г. (начались лишь в январе 2002 г.) несмотря на то, что стартовым для изучения и консультаций был июнь 2000 г. Что касается Японии, то правительство продолжает обращаться к частному сектору с просьбой взять на себя инициативу в установлении более близких экономических отношений. </w:t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 xml:space="preserve">Что касается других сфер деятельности, то в рамках АТЭС Канада содействовала программе, нацеленной на помощь развивающимся экономикам. На встрече лидеров АТЭС в Шанхае премьер-министр Кретьен объявил программу </w:t>
      </w:r>
      <w:r>
        <w:rPr>
          <w:sz w:val="24"/>
          <w:lang w:val="en-US"/>
        </w:rPr>
        <w:t xml:space="preserve">CIDA </w:t>
      </w:r>
      <w:r>
        <w:rPr>
          <w:sz w:val="24"/>
        </w:rPr>
        <w:t xml:space="preserve">с  9 млн. дол. фондом, направленную на поддержание этих инициатив. 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  <w:t>Подводя итог торговым отношениям Канады с АТР, можно сказать, что имеет место недостаток продвижения углубления канадских связей с этим регионом. Из всего региона особое внимание сконцентрировалось на Китае и Индии. Недостаток результатов в продвижении и развитии связей с азиатскими торговыми партнерами продолжает существовать. В целом, Канада переместила центр своих интересов в 2001 г. от интересов Тихоокеанской державы к интересам своего ближайшего соседа, всё более укрепляя связи с США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Отношения Канады со странами АТР в сфере безопасност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before="0" w:after="120"/>
        <w:ind w:firstLine="426"/>
        <w:jc w:val="both"/>
        <w:rPr/>
      </w:pPr>
      <w:r>
        <w:rPr>
          <w:sz w:val="24"/>
        </w:rPr>
        <w:t>Сфера безопасности приобрела большую значимость в отношениях Канады с АТР после террористических нападений в Нью-Йорке и Вашингтоне. Хотя утверждение, что 11 сентября кардинально изменило мир, все же может быть преувеличением, ясно, что террористические атаки возымели два важных воздействия на присутствие Канады в этом регионе: значительно увеличился приоритет роли безопасности Канады в отношении</w:t>
      </w:r>
      <w:r>
        <w:rPr>
          <w:sz w:val="24"/>
          <w:lang w:val="en-US"/>
        </w:rPr>
        <w:t xml:space="preserve"> </w:t>
      </w:r>
      <w:r>
        <w:rPr>
          <w:sz w:val="24"/>
        </w:rPr>
        <w:t>своих формальных обязательств, и изменился баланс в сфере политики безопасности Канады в сторону военных операций,  оттеснив сферу гражданской безопасности. Хотя военное вовлечение здесь не имело форму традиционного межгосударственного конфликта, это послужило причиной размытости границ между традиционной военной и гражданской безопасностью. Джон Манлей был министром иностранных дел в течение 2001 г. (в январе 2002 г. его сменил Билл Грэм). Он стал реализовывать внешнюю политику, ориентированную на торговлю, а не на гражданскую безопасность, в отличие от его предшественника Ллойда Аксуорти. Манлей весьма последовательно обозначил центральную роль   твёрдой поддержки американской борьбы с терроризмом, а не миротворческой роли Канады в Афганистане, всё более отдаляясь от гражданской безопасности. Хотя Канада и предоставила Афганистану гуманитарную помощь на сумму приблизительно в 16 млн. долл. к концу 2001 г., это было вторично по сравнению с военной операцией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Одной из недавний операций по обеспечению безопасности в АТР с участием Канады  была операция </w:t>
      </w:r>
      <w:r>
        <w:rPr>
          <w:sz w:val="24"/>
          <w:lang w:val="en-US"/>
        </w:rPr>
        <w:t>"</w:t>
      </w:r>
      <w:r>
        <w:rPr>
          <w:sz w:val="24"/>
        </w:rPr>
        <w:t>Тукан</w:t>
      </w:r>
      <w:r>
        <w:rPr>
          <w:sz w:val="24"/>
          <w:lang w:val="en-US"/>
        </w:rPr>
        <w:t>"</w:t>
      </w:r>
      <w:r>
        <w:rPr>
          <w:sz w:val="24"/>
        </w:rPr>
        <w:t xml:space="preserve">, проводившаяся ООН в Восточном Тиморе. Однако это была одна из миротворческих операций. Напротив,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 в Афганистане - первое вооруженное вмешательство Канады в АТР за 50 лет, со времён корейской войны, когда канадцы находились в составе сил ООН. События в Афганистане продемонстрировали многосторонность канадских вооруженных сил</w:t>
      </w:r>
      <w:r>
        <w:rPr>
          <w:sz w:val="24"/>
          <w:lang w:val="en-US"/>
        </w:rPr>
        <w:t>;</w:t>
      </w:r>
      <w:r>
        <w:rPr>
          <w:sz w:val="24"/>
        </w:rPr>
        <w:t xml:space="preserve"> произошло резкое изменение канадского  традиционного  подхода к безопасности в Азиатско-Тихоокеанском регионе.   Было принято решение об увеличении военного бюджета страны в ближайшие 5 лет, значительная часть была направлена на операцию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>. В сложившейся ситуации встаёт вопрос о том, что еще может потребоваться от Канады в сфере борьбы с терроризмом и тесным военным сотрудничеством с американскими вооруженными силами. США ускоряют развёртывание своей системы ПРО не только потому, что это поможет в войне с терроризмом, а для обеспечения безопасности американцев. В долгосрочной перспективе этот проект может повредить установлению нормальных отношений Вашингтона с Пекином в сфере общих интересов  борьбы с терроризмом. Пекин рассматривает ПРО, особенно его азиатские элементы, как попытку сдерживания Китая в регионе. Система ПРО с участием Канады, и особенно та часть системы, которую планируется развернуть за пределами Северной Америки, сможет существенно ограничить возможности  Канады вести собственную независимую внешнюю политику в АТР. Участие в этой системе также сможет более тесно связать Канаду с американским восприятием безопасности и интересами США, которые Канада исторически не всегда разделяла (например, расхождение позиций по Кубе и Вьетнаму или недавний запрет на противопехотные мины)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Хотя террористическая атака 11 сентября оказалась одним из важнейших событий 2001 г. и в некоторой степени оттеснила на задний план все другие аспекты отношений безопасности Канады с АТР, но всё же их тоже не следует забывать. В некотором смысле наиболее важным в сфере безопасности в АТР было то, что не произошло. Потеря продвижения в  процессе переговоров между Северной и Южной  Кореей была основным событием в сфере безопасности до 11 сентября. Год начался достаточно оптимистично, когда ряд стран официально признал КНДР и установил с ней дипломатические отношения. Решение Оттавы подождать до 6-го февраля, когда множество других государств расширило признание, было неутешительно, поскольку Канада была в центре деятельности развития контактов и мер по укреплению доверия за предыдущие несколько лет. Джозеф Карон, посол Канады в Пекине, был одновременно назначен и в  Пхеньян.</w:t>
      </w:r>
    </w:p>
    <w:p>
      <w:pPr>
        <w:pStyle w:val="Normal"/>
        <w:widowControl w:val="false"/>
        <w:spacing w:before="0" w:after="120"/>
        <w:ind w:firstLine="426"/>
        <w:jc w:val="both"/>
        <w:rPr>
          <w:sz w:val="24"/>
          <w:lang w:val="en-US"/>
        </w:rPr>
      </w:pPr>
      <w:r>
        <w:rPr>
          <w:sz w:val="24"/>
        </w:rPr>
        <w:t>К сожалению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политика южнокорейского президента Ким Дайджунга была не в состоянии привести к взаимному продвижению, и ответный визит лидера Северной Кореи Ким Джонджила в Южную Корею провалился. Канада, будучи небольшим игроком в этих отношениях, активно  работала с  Северной Кореей через Совет по Сотрудничеству Безопасности в АТР. Прекращение процесса по восстановлению нормальных отношений между севером и югом и продолжение голода на севере противоречит интересам Канады в установлении более предсказуемой системы безопасности в Северо-восточной Азии. В Юго-восточной Азии события были более позитивны.   Там произошёл мирный переход власти в Индонезии и Филиппинах от избранных президентов к вице-президентам после того, как была утеряна народная поддержка из-за  коррупции и некомпетентности правящих кругов. </w:t>
      </w:r>
      <w:r>
        <w:rPr>
          <w:sz w:val="24"/>
          <w:lang w:val="en-US"/>
        </w:rPr>
        <w:t xml:space="preserve">Абдурахман Уохид </w:t>
      </w:r>
      <w:r>
        <w:rPr>
          <w:sz w:val="24"/>
        </w:rPr>
        <w:t>был вынужден передать свои полномочия Мегавати Сукарнопутри</w:t>
      </w:r>
      <w:r>
        <w:rPr>
          <w:sz w:val="24"/>
          <w:lang w:val="en-US"/>
        </w:rPr>
        <w:t xml:space="preserve"> </w:t>
      </w:r>
      <w:r>
        <w:rPr>
          <w:sz w:val="24"/>
        </w:rPr>
        <w:t>в Индонезии, а Джозеф Эстрада уступил свой офис Глории Макапагал Арройо на Филиппинах. В каждом из этих событий переход власти разрядил обстановку и предотвратил  кризис. Однако стало возникать беспокойство, что сторонники Уохида могли организовать беспорядки, возражая импичменту, как это впоследствии сделали саратники Эстрады, но безрезультатно. В обоих случаях поддержка вооруженных сил для новых лидеров была решающим фактором. Канада не имела никакой определенной роли в облегчении этих переходов, но предложила поддержку обоим новым лидерам после того, как они приступили к исполнению своих обязанностей.</w:t>
      </w:r>
      <w:r>
        <w:rPr>
          <w:i/>
          <w:sz w:val="24"/>
        </w:rPr>
        <w:t xml:space="preserve"> </w:t>
      </w:r>
      <w:r>
        <w:rPr>
          <w:sz w:val="24"/>
        </w:rPr>
        <w:t xml:space="preserve">Таким образом, деятельность Канады в сфере безопасности в АТР можно оценить, основываясь на трех факторах: ее уместность, последовательность и влияние. Война с терроризмом была, несомненно, самым существенным мероприятием в сфере безопасности в 2001 г., но ещё слишком рано говорить о том, какое влияние оказала операция </w:t>
      </w:r>
      <w:r>
        <w:rPr>
          <w:sz w:val="24"/>
          <w:lang w:val="en-US"/>
        </w:rPr>
        <w:t>"</w:t>
      </w:r>
      <w:r>
        <w:rPr>
          <w:sz w:val="24"/>
        </w:rPr>
        <w:t>Аполлон</w:t>
      </w:r>
      <w:r>
        <w:rPr>
          <w:sz w:val="24"/>
          <w:lang w:val="en-US"/>
        </w:rPr>
        <w:t>"</w:t>
      </w:r>
      <w:r>
        <w:rPr>
          <w:sz w:val="24"/>
        </w:rPr>
        <w:t xml:space="preserve"> на безопасность в Азиатско-Тихоокеанском регионе. Что касается уместности и последовательности, то переход к более активной роли вооруженных сил ознаменовал резкий перелом в политике Канады, переход, к которому страна была ещё полностью не готова. 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/>
      </w:pPr>
      <w:r>
        <w:rPr/>
        <w:t>Торговля Канады со странами АТР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9151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.3pt;width:457.5pt;height:19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110170" r:id="rId2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ind w:firstLine="426"/>
        <w:rPr/>
      </w:pPr>
      <w:r>
        <w:rPr/>
        <w:t>Приложение 2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object w:dxaOrig="8249" w:dyaOrig="71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.8pt;margin-top:40.7pt;width:412.5pt;height:35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68030" r:id="rId4"/>
        </w:objec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Экспорт военных технологий из Канады в АТР</w:t>
      </w:r>
    </w:p>
    <w:p>
      <w:pPr>
        <w:pStyle w:val="Heading2"/>
        <w:rPr>
          <w:sz w:val="32"/>
          <w:lang w:val="en-US"/>
        </w:rPr>
      </w:pPr>
      <w:r>
        <w:rPr>
          <w:sz w:val="32"/>
        </w:rPr>
        <w:t>Литература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</w:rPr>
        <w:t xml:space="preserve">Asia Pacific Foundation of Canada </w:t>
      </w:r>
      <w:r>
        <w:rPr>
          <w:sz w:val="24"/>
          <w:lang w:val="en-US"/>
        </w:rPr>
        <w:t xml:space="preserve">// </w:t>
      </w:r>
      <w:r>
        <w:rPr>
          <w:sz w:val="24"/>
        </w:rPr>
        <w:t>http://www.asiapacific.ca/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Canada Asia Review 2002 // </w:t>
      </w:r>
      <w:r>
        <w:rPr>
          <w:sz w:val="24"/>
        </w:rPr>
        <w:t>Asia Pacific Foundation of Canada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8:16:00Z</dcterms:created>
  <dc:creator>Pavel Popov</dc:creator>
  <dc:description/>
  <dc:language>en-US</dc:language>
  <cp:lastModifiedBy>Pavel Popov</cp:lastModifiedBy>
  <dcterms:modified xsi:type="dcterms:W3CDTF">2002-12-22T18:38:00Z</dcterms:modified>
  <cp:revision>2</cp:revision>
  <dc:subject/>
  <dc:title>САНКТ – ПЕТЕРБУРГСКИЙ ГОСУДАРСТВЕННЫЙ УНИВЕРСИТЕТ</dc:title>
</cp:coreProperties>
</file>