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Заключени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Web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проведенных расчетов фирме «Альфа» выгоднее заключать контракт на покупку комплектующих изделий для производства вентиляторов с компанией из Польши. Учитывая цены болгарской фирмы на те же виды комплектующих изделий видно, что фирма «Альфа» выгадает 147130,2 грив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тоянно развивающееся взаимовыгодное торгово-экономическое сотрудничество между странами способствует успешному решению экономических проблем в интересах повышения благосостояния народов. Международные  отношения позволяют нам теснее взаимодействовать в международных экономических и торговых организациях в различных регионах мира с целью обеспечения более эффективного международного разделения труда и интеграционных процессов на рынк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результате внешняя торговля Украины приобрела явно позитивную динамику, преодолев заметный спад предыдущих двух лет. Однако, нет оснований говорить, что этот уровень соответствует реальному потенциалу и возможностям нашей страны. Нас не может удовлетворять и факт значительного преобладания доли сырьевых товаров в общем объеме украинского экспорта. Их место постепенно должны занять машинно-техническая и другая высокотехнологичная продук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позитивным моментам можно отнести наметившийся в последние годы сдвиг интереса украинских и польских компаний к углублению сотрудничества в производственной кооперации в таких наукоемких отраслях промышленности, как электротехника, электроника, авиастроение. Появляется надежда на расширение и увеличение в составе украинского экспорта на польский рынок номенклатуры и видов продукции отечественного машиностроения, в том числе станков, часов, различных оптико-механических изделий, товаров бытовой электротехники, электроники и многого другого. </w:t>
      </w:r>
    </w:p>
    <w:p>
      <w:pPr>
        <w:pStyle w:val="TextBodyIndent"/>
        <w:rPr/>
      </w:pPr>
      <w:r>
        <w:rPr/>
        <w:t xml:space="preserve">Сегодня наша задача состоит в том, чтобы максимально поставлять свои товары на внешние рынки и расширять формы стимулирования западных инвесторов для наращивания ими своих капиталовложений в высокоэффективные отрасли украинской экономик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Normal"/>
    <w:qFormat/>
    <w:pPr>
      <w:jc w:val="center"/>
    </w:pPr>
    <w:rPr>
      <w:i/>
      <w:kern w:val="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39:00Z</dcterms:created>
  <dc:creator>ns</dc:creator>
  <dc:description/>
  <dc:language>en-US</dc:language>
  <cp:lastModifiedBy>ns</cp:lastModifiedBy>
  <cp:lastPrinted>2003-11-30T16:45:00Z</cp:lastPrinted>
  <dcterms:modified xsi:type="dcterms:W3CDTF">2003-11-30T14:46:00Z</dcterms:modified>
  <cp:revision>1</cp:revision>
  <dc:subject/>
  <dc:title>Заключение</dc:title>
</cp:coreProperties>
</file>