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Девальвация</w:t>
      </w:r>
      <w:r>
        <w:rPr/>
        <w:t xml:space="preserve"> – обесценивание национальной валюты, выражающиеся в снижении ее курса по отношению к иностранным валютам и международным счетным денежным единицам, ранее – к золоту. Причины девальвации – инфляция, неравномерность ее развития в отдельных странах, дефицитность платежного баланса. Девальвация – сложное явление в валютной сфере. Страны предпринимают все возможные меры к тому, чтобы ее не проводить; стимулируют экспорт товаров, ограничивают импорт, поднимают учетные процентные ставки ЦБ, получают кредиты у МВФ в пределах своей квоты, используют имеющееся у них золото – валютные резервы, поскольку девальвация валют свидетельствует о слабости валюты данной страны. Девальвация означала официально объявленное понижение золотого содержания денежной единицы и соответствующие уменьшение ее курса по отношению к доллару США. Девальвацию валюты страны проводят в условиях хронической пассивности платежного баланса, усиления инфляции, относительного (по сравнению с другими странами) понижения темпов роста ВНП  и когда предпринимаемые правительством жесткие меры оказываются малоэффективными. Возникает паническое бегство от национальной валюты, перемещение «горячих  денег». Вместе с тем, девальвация является мощным наступательным средством в конкурентной борьбе на мировом рынке. Девальвация всегда стимулирует экспорт товаров из страны, девальвирующей валюту, что улучшается состояние торгового и платежного баланса. Так, в 1949 году была вынуждена  объявить девальвацию на 30% фунта стерлингов Великобритания и соответственно страны бывшей Стерлинговой зоны. В ноябре 1967 году Великобритания вновь провела девальвацию своей валюты, при которой золотое содержание фунта стерлингов было понижено на 14,3 % и соответственно снижен курс фунта по отношению к доллару. В годы после второй мировой войны неоднократно проводила девальвацию своей валюты (французского франка) Франция. </w:t>
      </w:r>
    </w:p>
    <w:p>
      <w:pPr>
        <w:pStyle w:val="Normal"/>
        <w:rPr/>
      </w:pPr>
      <w:r>
        <w:rPr>
          <w:b/>
          <w:u w:val="single"/>
        </w:rPr>
        <w:t>Ревальвация валют</w:t>
      </w:r>
      <w:r>
        <w:rPr/>
        <w:t xml:space="preserve"> – явление, противоположное девальвации. В условиях действия Беттон-вудских соглашений ревальвация означала официально объявленное повышение золотого содержания национальной денежной единицы и соответствующее повышение ее валютного курса по отношению к доллару США. Ревальвация проводится странами при хронически активном сальдо платежного баланса. В послевоенные годы ревальвацию своих валют неоднократно проводили ФРГ, Япония, Швейцария. Бреттон-вудская валютная система просуществовала до 1973 года. Ее крах был вызван резким обострением положения доллара США в начале 70-х годов, что было связано с ухудшением торгового и платежного балансов США. В 1971 году торговый баланс США впервые за предшествующие 80 лет был сведен с дефицитом в 2 млрд. долларов США. Осуществляли крупные военные расходы за границей, оказывая помощь развивающимся странам в значительных суммах, экспортировали капитал. Все это вызвало дефицит платежного баланса, который в 1971 году достиг 30 млрд. долларов. Несмотря на предпринятые  правительством США жесткие меры, прекращение обмена доллара для ЦБ иностранных государств на американское золото, введение дополнительного налога на импортные товары, сокращение на 10% программы помощи иностранным государствам, в декабре 1971 года США были вынуждены объявить девальвацию доллара. Золотое содержание доллара понижалось на 7,89 % и стало составлять 0,818 г. чистого золота (вместо 0,888 г.) и официальная цена золота была повышена с 35 до 38 долларов за унцию золота. Однако девальвация не оказала существенного воздействия на состояние платежного баланса и в феврале  1973 года США были вынуждены пойти в течение 14 месяцев на проведение второй девальвации. Доллар США был девальвирован еще 10 %, его золотое содержание понизилось до 0,746 г. чистого золота и официальная цена его была повышена до 42,22 долларов за унцию золота.</w:t>
      </w:r>
    </w:p>
    <w:sectPr>
      <w:type w:val="nextPage"/>
      <w:pgSz w:orient="landscape" w:w="16838" w:h="11906"/>
      <w:pgMar w:left="737" w:right="737" w:gutter="0" w:header="0" w:top="737" w:footer="0" w:bottom="73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0:25:00Z</dcterms:created>
  <dc:creator>Alexandr Rusanov</dc:creator>
  <dc:description/>
  <dc:language>en-US</dc:language>
  <cp:lastModifiedBy>Alexandr Rusanov</cp:lastModifiedBy>
  <cp:lastPrinted>2003-01-16T20:29:00Z</cp:lastPrinted>
  <dcterms:modified xsi:type="dcterms:W3CDTF">2003-01-16T10:33:00Z</dcterms:modified>
  <cp:revision>1</cp:revision>
  <dc:subject/>
  <dc:title>Девальвация – обесценивание национальной валюты, выражающиеся в снижении ее курса по отношению к иностранным валютам и междуна</dc:title>
</cp:coreProperties>
</file>