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rPr>
          <w:sz w:val="20"/>
        </w:rPr>
      </w:pPr>
      <w:r>
        <w:rPr>
          <w:sz w:val="20"/>
        </w:rPr>
        <w:t>Валютный Арбитраж</w:t>
      </w:r>
    </w:p>
    <w:p>
      <w:pPr>
        <w:pStyle w:val="Normal"/>
        <w:rPr/>
      </w:pPr>
      <w:r>
        <w:rPr>
          <w:b/>
        </w:rPr>
        <w:t>Арбитражем</w:t>
      </w:r>
      <w:r>
        <w:rPr/>
        <w:t xml:space="preserve"> называется деятельность, имеющая целью извлечение доходов путем перепродажи ценных бумаг или валют по более выгодным ценам на том же рынке, но в каком-то будущем периоде, или на других рынках. </w:t>
      </w:r>
    </w:p>
    <w:p>
      <w:pPr>
        <w:pStyle w:val="Normal"/>
        <w:ind w:firstLine="720"/>
        <w:rPr/>
      </w:pPr>
      <w:r>
        <w:rPr/>
        <w:t xml:space="preserve">Арбитраж и связанная с ним деятельность включает в себя как знание о разности цен, так и способность к предвиденью динамики цен, объемов операций, возможной прибыли и риска. Арбитраж в основном связан с международными срочными финансовыми операциями, включая курсы иностранной валюты, краткосрочные проценты и стоимость ценных бумаг. </w:t>
      </w:r>
    </w:p>
    <w:p>
      <w:pPr>
        <w:pStyle w:val="Normal"/>
        <w:rPr/>
      </w:pPr>
      <w:r>
        <w:rPr/>
        <w:t xml:space="preserve">Размер максимальной прибыли в результате арбитражных сделок изменяется в зависимости от связанного с ними риска. </w:t>
      </w:r>
    </w:p>
    <w:p>
      <w:pPr>
        <w:pStyle w:val="Normal"/>
        <w:ind w:firstLine="720"/>
        <w:rPr/>
      </w:pPr>
      <w:r>
        <w:rPr>
          <w:b/>
        </w:rPr>
        <w:t>Процентным арбитражем</w:t>
      </w:r>
      <w:r>
        <w:rPr/>
        <w:t xml:space="preserve"> на денежных рынках называется перемещение ресурсов от одной валюты к другой ради улучшения условий кредитования или заимствования. Фактически процентный арбитраж сводится к выбору страны или валюты с наиболее благоприятной процентной ставкой кредита. В качестве финансовых инструментов при процентном арбитраже могут фигурировать срочные банковские депозиты или государственные облигации. Перемещение ресурсов из одной валюты в другую предполагает наличие валютного риска, и подобные валютные переводы относятся к категории непокрытого процентного арбитража. </w:t>
      </w:r>
    </w:p>
    <w:p>
      <w:pPr>
        <w:pStyle w:val="Normal"/>
        <w:rPr/>
      </w:pPr>
      <w:r>
        <w:rPr/>
        <w:t xml:space="preserve">Если валютная спекуляция оказывается оправданной, то риск, связанный с комбинированием процентного арбитража с открытой валютной позицией дает возможность получить дополнительную прибыль, которая усиливает выигрыш, получаемый за счет собственно процентного арбитража. </w:t>
      </w:r>
    </w:p>
    <w:p>
      <w:pPr>
        <w:pStyle w:val="Normal"/>
        <w:ind w:firstLine="720"/>
        <w:rPr/>
      </w:pPr>
      <w:r>
        <w:rPr>
          <w:b/>
        </w:rPr>
        <w:t>Эквивалентным арбитражем</w:t>
      </w:r>
      <w:r>
        <w:rPr/>
        <w:t xml:space="preserve"> называется покупка или продажа комбинаций опционов и наличных позиций, когда между теоретически эквивалентными комбинациями на практике возникает разница цен. </w:t>
      </w:r>
    </w:p>
    <w:p>
      <w:pPr>
        <w:pStyle w:val="Normal"/>
        <w:ind w:firstLine="720"/>
        <w:rPr/>
      </w:pPr>
      <w:r>
        <w:rPr/>
        <w:t xml:space="preserve">Эквивалентный арбитраж обеспечивает соответствие цен опционов и цен наличного базисного актива, а также поддерживает равновесные цены на опционы купли и продажи. </w:t>
      </w:r>
    </w:p>
    <w:p>
      <w:pPr>
        <w:pStyle w:val="Normal"/>
        <w:rPr/>
      </w:pPr>
      <w:r>
        <w:rPr/>
        <w:t xml:space="preserve">Простейшей арбитражной стратегией с фьючерсами является </w:t>
      </w:r>
      <w:r>
        <w:rPr>
          <w:b/>
        </w:rPr>
        <w:t>межрыночный арбитраж</w:t>
      </w:r>
      <w:r>
        <w:rPr/>
        <w:t xml:space="preserve">, который может включать либо только фьючерсные контракты, либо одновременные сделки на фьючерсном и на форвардном рынках. Около 30% открытых позиций во фьючерсах на индекс акций FT-SE 100 на Лондонской фьючерсной бирже используются в арбитражных операциях. Целый ряд финансовых институтов, являющихся членами фьючерсных бирж в Чикаго и Лондоне, используют свой персонал только для осуществления межрыночного арбитража с процентными фьючерсными контрактами, базирующимися на срочных трехмесячных депозитах с одной стороны и на облигациях казначейства США или наличных срочных депозитах с другой стороны. 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21:00Z</dcterms:created>
  <dc:creator>Alexandr Rusanov</dc:creator>
  <dc:description/>
  <dc:language>en-US</dc:language>
  <cp:lastModifiedBy>Alexandr Rusanov</cp:lastModifiedBy>
  <cp:lastPrinted>2003-01-16T15:33:00Z</cp:lastPrinted>
  <dcterms:modified xsi:type="dcterms:W3CDTF">2003-01-16T05:33:00Z</dcterms:modified>
  <cp:revision>4</cp:revision>
  <dc:subject/>
  <dc:title>Валютный Арбитраж</dc:title>
</cp:coreProperties>
</file>