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алютная политика – </w:t>
      </w:r>
      <w:r>
        <w:rPr>
          <w:sz w:val="20"/>
          <w:szCs w:val="20"/>
        </w:rPr>
        <w:t>составляющая часть гос стратегии экономического и социального развития страны, направленная на реализацию целей  относительно уровня, сфер и механизмов интеграции в МХ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Юридически валютная политика оформляется валютным законодательством и валютными соглашениями. </w:t>
      </w:r>
    </w:p>
    <w:p>
      <w:pPr>
        <w:pStyle w:val="Normal"/>
        <w:rPr/>
      </w:pPr>
      <w:r>
        <w:rPr>
          <w:sz w:val="20"/>
          <w:szCs w:val="20"/>
        </w:rPr>
        <w:t xml:space="preserve">На различных этапах экономического развития </w:t>
      </w:r>
      <w:r>
        <w:rPr>
          <w:i/>
          <w:sz w:val="20"/>
          <w:szCs w:val="20"/>
        </w:rPr>
        <w:t>направления валютной политики</w:t>
      </w:r>
      <w:r>
        <w:rPr>
          <w:sz w:val="20"/>
          <w:szCs w:val="20"/>
        </w:rPr>
        <w:t xml:space="preserve"> определяю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эконом и политической ситуацией в стра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стоянием платежного балан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денежным обращени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нешними обязательствами, вытекающими из участия страны в международных финансово-кредитных организациях</w:t>
      </w:r>
    </w:p>
    <w:p>
      <w:pPr>
        <w:pStyle w:val="Normal"/>
        <w:rPr/>
      </w:pPr>
      <w:r>
        <w:rPr>
          <w:i/>
          <w:sz w:val="20"/>
          <w:szCs w:val="20"/>
        </w:rPr>
        <w:t>Структурная валютная политика</w:t>
      </w:r>
      <w:r>
        <w:rPr>
          <w:sz w:val="20"/>
          <w:szCs w:val="20"/>
        </w:rPr>
        <w:t>- направлена на осуществление долгосрочных структурных изменений в мировой валютной системе</w:t>
      </w:r>
    </w:p>
    <w:p>
      <w:pPr>
        <w:pStyle w:val="Normal"/>
        <w:rPr/>
      </w:pPr>
      <w:r>
        <w:rPr>
          <w:i/>
          <w:sz w:val="20"/>
          <w:szCs w:val="20"/>
        </w:rPr>
        <w:t>Текущая валютная политика</w:t>
      </w:r>
      <w:r>
        <w:rPr>
          <w:sz w:val="20"/>
          <w:szCs w:val="20"/>
        </w:rPr>
        <w:t xml:space="preserve"> - повседневное оперативное  регулирование валютного курса, операций, деятельности валютного и золотого рынка.</w:t>
      </w:r>
    </w:p>
    <w:p>
      <w:pPr>
        <w:pStyle w:val="Normal"/>
        <w:rPr/>
      </w:pPr>
      <w:r>
        <w:rPr>
          <w:sz w:val="20"/>
          <w:szCs w:val="20"/>
        </w:rPr>
        <w:t xml:space="preserve">Может осуществляться </w:t>
      </w:r>
      <w:r>
        <w:rPr>
          <w:i/>
          <w:sz w:val="20"/>
          <w:szCs w:val="20"/>
        </w:rPr>
        <w:t>на уровнях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на межгосударственном – МВ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национальном – Минфин, Ц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частных предприятий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Элементы валютной политик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регулирование валютного кур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управление официальными валютными резерв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валютное регулирование и контро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международное валютное сотрудничество и участие в международных валютно-фин организациях</w:t>
      </w:r>
    </w:p>
    <w:p>
      <w:pPr>
        <w:pStyle w:val="Normal"/>
        <w:rPr/>
      </w:pPr>
      <w:r>
        <w:rPr>
          <w:b/>
          <w:i/>
          <w:sz w:val="20"/>
          <w:szCs w:val="20"/>
        </w:rPr>
        <w:t>Инструменты валютной политики</w:t>
      </w:r>
      <w:r>
        <w:rPr>
          <w:b/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</w:t>
      </w:r>
      <w:r>
        <w:rPr>
          <w:i/>
          <w:sz w:val="20"/>
          <w:szCs w:val="20"/>
        </w:rPr>
        <w:t>дисконтная политика</w:t>
      </w:r>
      <w:r>
        <w:rPr>
          <w:sz w:val="20"/>
          <w:szCs w:val="20"/>
        </w:rPr>
        <w:t xml:space="preserve"> предполагает изменение учетной ставки ЦБ для воздействия на международное движение капитала и динамику внутренних кредитов, денежной массы и цен стра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</w:t>
      </w:r>
      <w:r>
        <w:rPr>
          <w:i/>
          <w:sz w:val="20"/>
          <w:szCs w:val="20"/>
        </w:rPr>
        <w:t>девизная политика</w:t>
      </w:r>
      <w:r>
        <w:rPr>
          <w:sz w:val="20"/>
          <w:szCs w:val="20"/>
        </w:rPr>
        <w:t xml:space="preserve">- метод воздействия на валютный курс, чтобы снизить или повысить его путем массированной купли-продажи иностранных валют, осуществляется в форме валютных интервенций ЦБ. В ходе интервенции ЦБ покупает иностранную валюту, когда ее предложение избыточно, вследствие чего валютный курс находится на низком уровне и продает ее, когда предложение недостаточно, тем самым ЦБ способствует уравновешиванию спроса и предложения и ограничивает пределы колебаний курса национальной ден единицы. Интервенции не эффективны в условиях валютных кризисов и нестабильной фин ситуац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</w:t>
      </w:r>
      <w:r>
        <w:rPr>
          <w:i/>
          <w:sz w:val="20"/>
          <w:szCs w:val="20"/>
        </w:rPr>
        <w:t>диверсификация валютных резервов</w:t>
      </w:r>
      <w:r>
        <w:rPr>
          <w:sz w:val="20"/>
          <w:szCs w:val="20"/>
        </w:rPr>
        <w:t xml:space="preserve"> – действия государства, банков и других участников валютного рынка, направленных на регулирование структуры своих валютных активов путем включения в их состав разных валют. Необходимость диверсификации вызвана потребностью снижения валютного риска, обеспечения высокой надежности размещения сред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</w:t>
      </w:r>
      <w:r>
        <w:rPr>
          <w:i/>
          <w:sz w:val="20"/>
          <w:szCs w:val="20"/>
        </w:rPr>
        <w:t>девальвация и ревальвация вал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</w:t>
      </w:r>
      <w:r>
        <w:rPr>
          <w:i/>
          <w:sz w:val="20"/>
          <w:szCs w:val="20"/>
        </w:rPr>
        <w:t>валютные ограничения</w:t>
      </w:r>
      <w:r>
        <w:rPr>
          <w:sz w:val="20"/>
          <w:szCs w:val="20"/>
        </w:rPr>
        <w:t xml:space="preserve"> совокупность мероприятий и нормативных правил, установленных в законодательном и административном порядке по ограничению прав резидентов и нерезидентов в форме запрещения или лимитирования при осуществлении ими валютных операций на территории государства или резидентами за рубежом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Цели валютных ограни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выравнивание платежного балан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поддержка курса нац валю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концентрация валютных ценностей в руках государства для решения экономических задач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ормы валютных ограни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существление платежей в иностранной валюте на территории страны. Ден единица страны признается единственным средством платежа, что сокращает спрос на иностр валюту на внутреннем рынке и стабилизирует курс нац валю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существление зарубежных инвестиций резидентами и инвестиций внутри страны нерезидент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перевод нац и иностр валюты заграниц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орядок купли-продажи иностр валюты на территории страны – внутренняя конвертируемость нац валюты.</w:t>
      </w:r>
    </w:p>
    <w:p>
      <w:pPr>
        <w:pStyle w:val="Normal"/>
        <w:rPr/>
      </w:pPr>
      <w:r>
        <w:rPr>
          <w:sz w:val="20"/>
          <w:szCs w:val="20"/>
        </w:rPr>
        <w:t>Жесткость ограничений зависит от конкретной ситуации в стране. Развитые государства отходят от практики ограничений, а развивающиеся активно их использу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794" w:right="794" w:gutter="0" w:header="0" w:top="794" w:footer="0" w:bottom="79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4:11:00Z</dcterms:created>
  <dc:creator>Alexandr Rusanov</dc:creator>
  <dc:description/>
  <dc:language>en-US</dc:language>
  <cp:lastModifiedBy>Alexandr Rusanov</cp:lastModifiedBy>
  <cp:lastPrinted>2003-01-17T01:02:00Z</cp:lastPrinted>
  <dcterms:modified xsi:type="dcterms:W3CDTF">2003-01-16T15:02:00Z</dcterms:modified>
  <cp:revision>2</cp:revision>
  <dc:subject/>
  <dc:title>Валютная политика – составляющая часть гос стратегии экономического и социального развития страны, направленная на реализацию </dc:title>
</cp:coreProperties>
</file>