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40"/>
        <w:ind w:firstLine="567"/>
        <w:rPr>
          <w:b w:val="false"/>
          <w:b w:val="false"/>
        </w:rPr>
      </w:pPr>
      <w:r>
        <w:rPr>
          <w:b w:val="false"/>
        </w:rPr>
        <w:t>1  Реклама предприятия в Интернет и ее влияние на сбыт продукции</w:t>
      </w:r>
    </w:p>
    <w:p>
      <w:pPr>
        <w:pStyle w:val="Normal"/>
        <w:spacing w:lineRule="auto" w:line="360" w:before="240" w:after="240"/>
        <w:ind w:firstLine="567"/>
        <w:rPr>
          <w:sz w:val="28"/>
        </w:rPr>
      </w:pPr>
      <w:r>
        <w:rPr>
          <w:sz w:val="28"/>
        </w:rPr>
        <w:t>1.1  Сущность и виды рекла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рмин “реклама” происходит от латинского “рекламаре”, что означает откликаться,  возражать, выражать неудовольствие. Реклама в английском языке обозначается термином  “</w:t>
      </w:r>
      <w:r>
        <w:rPr>
          <w:sz w:val="28"/>
          <w:lang w:val="en-US"/>
        </w:rPr>
        <w:t>advertising</w:t>
      </w:r>
      <w:r>
        <w:rPr>
          <w:sz w:val="28"/>
        </w:rPr>
        <w:t>” , что в переводе с английского означает уведомление и истолковывается как привлечение внимания потребителя к продукту (товару, услуге) и распространение советов, призывов, предложений, рекомендаций приобрести данный товар или услугу. В книгах по рекламе дается большое количество разных определений  рекламы, приведем одно из них: “Реклама - распространение сведений о лице, организации, произведении литературы и искусства и т.п. с целью сознания им популярности.  ... Реклама - информация о потребительских свойствах товаров и разных видов услуг с целью их реализации, создания спроса на них. [7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некоторых определениях отсутствует информационный аспект, и реклама понимается только как воздействие на психику человека. При определении и понимании рекламы, конечно, необходимо  учитывать и это,   но реклама в основном является информацией для покупателя, показать, что и является основной целью данной работ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о отметить,  что к определению термина  реклама сейчас существует два подход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в более узком смысле реклама означает объявление в СМИ. Эта точка зрения наиболее распространена в западных странах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в российской практике понятие рекламы трактуется несколько шире. К ней относятся также выставочные мероприятия, упаковка, коммерческие семинары, проспекты, каталоги, плакаты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ходя из  определений рекламы, можно  выделить ее главные элементы (признаки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Осуществляется с использованием СМИ или специальных объявлений.</w:t>
      </w:r>
    </w:p>
    <w:p>
      <w:pPr>
        <w:pStyle w:val="TextBodyIndent"/>
        <w:rPr/>
      </w:pPr>
      <w:r>
        <w:rPr/>
        <w:t>2. Точно установлен заказчик (рекламодатель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Информирует и агитирует за товары или услуг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 рекламы есть две основные функции: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567"/>
        <w:jc w:val="both"/>
        <w:rPr/>
      </w:pPr>
      <w:r>
        <w:rPr>
          <w:sz w:val="28"/>
        </w:rPr>
        <w:t xml:space="preserve">Передача информации о товаре или услуге, ознакомление с ним потенциальных клиентов. Любая реклама передает информацию о ее заказчике, рекламируемом товаре или услуге,  месте продажи, цене и т.д. На рынке покупателю предоставляется возможность выбора наиболее выгодного предложения. 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567"/>
        <w:jc w:val="both"/>
        <w:rPr/>
      </w:pPr>
      <w:r>
        <w:rPr>
          <w:sz w:val="28"/>
        </w:rPr>
        <w:t>Агитация покупателей в пользу данного товара или услуги. Эта функция заключается в воздействии на человека с целью вызвать у него желание приобрести данный товар или услугу. С помощью рекламы рекламодатель добивается того, что у потребителя появляется охота купить данную продукцию.</w:t>
      </w:r>
    </w:p>
    <w:p>
      <w:pPr>
        <w:pStyle w:val="TextBodyIndent"/>
        <w:rPr/>
      </w:pPr>
      <w:r>
        <w:rPr/>
        <w:t xml:space="preserve"> </w:t>
      </w:r>
      <w:r>
        <w:rPr/>
        <w:t xml:space="preserve">Любая реклама в той или иной  мере выполняет первую  функцию т.к. всегда передает информацию о ее заказчике, товаре или услуге. Часть рекламы рассчитана на агитацию в пользу товара или услуги, но эта реклама также несет информацию в виде существования рекламодателя, его товара или услуги и информацию, выступающую в качестве доводов в пользу данного  товара или услуги. Практически объектом рекламы может быть не только конечный потребитель товаров или услуг, но и промышленные и другие  предприятия, а также государство. </w:t>
      </w:r>
    </w:p>
    <w:p>
      <w:pPr>
        <w:pStyle w:val="TextBodyIndent"/>
        <w:rPr/>
      </w:pPr>
      <w:r>
        <w:rPr/>
        <w:t xml:space="preserve">  </w:t>
      </w:r>
      <w:r>
        <w:rPr/>
        <w:t>Реклама передает потребителю информацию  о продавце или его товаре,  ценах на этот товар, сведения о месте продажи. На каждом  рынке есть новые покупатели, которые ничего не знают о  существующих  продавцах, их товарах, месте продаже. Эти покупатели нуждаются в  информации о продавцах и их товарах. Испытывая потребность в товаре или услуге, покупатели начинают поиск  такой информации. Таким образом, реклама представляет для него ценность,  так как предает уже перечисленную выше  информацию. “Встретив” рекламу, покупатель получает сообщение о продавце и его товаре или услуге. Это уменьшает неопределенность для покупателя и помогает ему принять верное решение о покупк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кольку реклама представляет собой достаточно слож</w:t>
        <w:softHyphen/>
        <w:t>ную продукцию, предназначенную для самых разных групп потребителей, и служит для реализации широкого диапазона функций, то и классифицировать ее весьма непросто.</w:t>
      </w:r>
    </w:p>
    <w:p>
      <w:pPr>
        <w:pStyle w:val="TextBodyIndent"/>
        <w:rPr/>
      </w:pPr>
      <w:r>
        <w:rPr/>
        <w:t>Можно разделить рекламу на восемь основ</w:t>
        <w:softHyphen/>
        <w:t>ных категорий. Различия, присущие каждой из категорий, позволяют, в свою очередь, сформировать на их основе сле</w:t>
        <w:softHyphen/>
        <w:t>дующую схему классифика</w:t>
        <w:softHyphen/>
        <w:t>ции, представленную на рисунке 1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975</wp:posOffset>
                </wp:positionH>
                <wp:positionV relativeFrom="paragraph">
                  <wp:posOffset>218440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7.2pt" to="81.8pt,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7975</wp:posOffset>
                </wp:positionH>
                <wp:positionV relativeFrom="paragraph">
                  <wp:posOffset>218440</wp:posOffset>
                </wp:positionV>
                <wp:extent cx="0" cy="6492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7.2pt" to="24.25pt,5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3780</wp:posOffset>
                </wp:positionH>
                <wp:positionV relativeFrom="paragraph">
                  <wp:posOffset>29845</wp:posOffset>
                </wp:positionV>
                <wp:extent cx="3943350" cy="377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Реклам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0.5pt;height:29.7pt;mso-wrap-distance-left:9.05pt;mso-wrap-distance-right:9.05pt;mso-wrap-distance-top:0pt;mso-wrap-distance-bottom:0pt;margin-top:2.35pt;mso-position-vertical-relative:text;margin-left:81.4pt;mso-position-horizontal-relative:text">
                <v:textbox inset="0.075in,0.025in,0.075in,0.02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76855</wp:posOffset>
                </wp:positionH>
                <wp:positionV relativeFrom="paragraph">
                  <wp:posOffset>19748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55pt" to="218.65pt,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76855</wp:posOffset>
                </wp:positionH>
                <wp:positionV relativeFrom="paragraph">
                  <wp:posOffset>197485</wp:posOffset>
                </wp:positionV>
                <wp:extent cx="5486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55pt" to="261.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9290</wp:posOffset>
                </wp:positionH>
                <wp:positionV relativeFrom="paragraph">
                  <wp:posOffset>262255</wp:posOffset>
                </wp:positionV>
                <wp:extent cx="147193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составу целевой ауд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0.6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составу целевой ауд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1050</wp:posOffset>
                </wp:positionH>
                <wp:positionV relativeFrom="paragraph">
                  <wp:posOffset>79375</wp:posOffset>
                </wp:positionV>
                <wp:extent cx="211201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ильно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6.2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ильно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975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4.7pt" to="53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76855</wp:posOffset>
                </wp:positionH>
                <wp:positionV relativeFrom="paragraph">
                  <wp:posOffset>186690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4.7pt" to="261.8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6775</wp:posOffset>
                </wp:positionH>
                <wp:positionV relativeFrom="paragraph">
                  <wp:posOffset>186690</wp:posOffset>
                </wp:positionV>
                <wp:extent cx="640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4.7pt" to="218.6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1050</wp:posOffset>
                </wp:positionH>
                <wp:positionV relativeFrom="paragraph">
                  <wp:posOffset>69215</wp:posOffset>
                </wp:positionV>
                <wp:extent cx="211201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редне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5.4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редне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76855</wp:posOffset>
                </wp:positionH>
                <wp:positionV relativeFrom="paragraph">
                  <wp:posOffset>176530</wp:posOffset>
                </wp:positionV>
                <wp:extent cx="5486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3.9pt" to="261.8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1050</wp:posOffset>
                </wp:positionH>
                <wp:positionV relativeFrom="paragraph">
                  <wp:posOffset>59055</wp:posOffset>
                </wp:positionV>
                <wp:extent cx="211201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лабо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4.6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лабо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76855</wp:posOffset>
                </wp:positionH>
                <wp:positionV relativeFrom="paragraph">
                  <wp:posOffset>257175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0.25pt" to="261.8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76855</wp:posOffset>
                </wp:positionH>
                <wp:positionV relativeFrom="paragraph">
                  <wp:posOffset>25717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0.25pt" to="218.6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21050</wp:posOffset>
                </wp:positionH>
                <wp:positionV relativeFrom="paragraph">
                  <wp:posOffset>139700</wp:posOffset>
                </wp:positionV>
                <wp:extent cx="2112010" cy="2832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кстов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1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екстов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975</wp:posOffset>
                </wp:positionH>
                <wp:positionV relativeFrom="paragraph">
                  <wp:posOffset>247015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.45pt" to="53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76855</wp:posOffset>
                </wp:positionH>
                <wp:positionV relativeFrom="paragraph">
                  <wp:posOffset>247015</wp:posOffset>
                </wp:positionV>
                <wp:extent cx="5486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9.45pt" to="261.8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36775</wp:posOffset>
                </wp:positionH>
                <wp:positionV relativeFrom="paragraph">
                  <wp:posOffset>247015</wp:posOffset>
                </wp:positionV>
                <wp:extent cx="6400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9.45pt" to="218.6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9290</wp:posOffset>
                </wp:positionH>
                <wp:positionV relativeFrom="paragraph">
                  <wp:posOffset>38100</wp:posOffset>
                </wp:positionV>
                <wp:extent cx="147193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о способу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3pt;mso-position-vertical-relative:text;margin-left:52.7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о способу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1050</wp:posOffset>
                </wp:positionH>
                <wp:positionV relativeFrom="paragraph">
                  <wp:posOffset>129540</wp:posOffset>
                </wp:positionV>
                <wp:extent cx="2112010" cy="283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из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0.2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из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76855</wp:posOffset>
                </wp:positionH>
                <wp:positionV relativeFrom="paragraph">
                  <wp:posOffset>236220</wp:posOffset>
                </wp:positionV>
                <wp:extent cx="5486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8.6pt" to="261.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1050</wp:posOffset>
                </wp:positionH>
                <wp:positionV relativeFrom="paragraph">
                  <wp:posOffset>118745</wp:posOffset>
                </wp:positionV>
                <wp:extent cx="211201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кстово-виз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9.3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екстово-виз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1050</wp:posOffset>
                </wp:positionH>
                <wp:positionV relativeFrom="paragraph">
                  <wp:posOffset>200025</wp:posOffset>
                </wp:positionV>
                <wp:extent cx="2112010" cy="2832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Глоб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5.7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Глоб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76855</wp:posOffset>
                </wp:positionH>
                <wp:positionV relativeFrom="paragraph">
                  <wp:posOffset>32385</wp:posOffset>
                </wp:positionV>
                <wp:extent cx="5486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.55pt" to="261.8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76855</wp:posOffset>
                </wp:positionH>
                <wp:positionV relativeFrom="paragraph">
                  <wp:posOffset>32385</wp:posOffset>
                </wp:positionV>
                <wp:extent cx="0" cy="8229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.55pt" to="218.6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1050</wp:posOffset>
                </wp:positionH>
                <wp:positionV relativeFrom="paragraph">
                  <wp:posOffset>189230</wp:posOffset>
                </wp:positionV>
                <wp:extent cx="2112010" cy="2832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бщенацион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9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Общенацион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975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6.15pt" to="53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76855</wp:posOffset>
                </wp:positionH>
                <wp:positionV relativeFrom="paragraph">
                  <wp:posOffset>22225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.75pt" to="261.8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36775</wp:posOffset>
                </wp:positionH>
                <wp:positionV relativeFrom="paragraph">
                  <wp:posOffset>205105</wp:posOffset>
                </wp:positionV>
                <wp:extent cx="6400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6.15pt" to="218.6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9290</wp:posOffset>
                </wp:positionH>
                <wp:positionV relativeFrom="paragraph">
                  <wp:posOffset>-3810</wp:posOffset>
                </wp:positionV>
                <wp:extent cx="147193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широте распрост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широте распрост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1050</wp:posOffset>
                </wp:positionH>
                <wp:positionV relativeFrom="paragraph">
                  <wp:posOffset>179070</wp:posOffset>
                </wp:positionV>
                <wp:extent cx="2112010" cy="2832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он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1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гион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76855</wp:posOffset>
                </wp:positionH>
                <wp:positionV relativeFrom="paragraph">
                  <wp:posOffset>12065</wp:posOffset>
                </wp:positionV>
                <wp:extent cx="5486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0.95pt" to="261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1050</wp:posOffset>
                </wp:positionH>
                <wp:positionV relativeFrom="paragraph">
                  <wp:posOffset>168275</wp:posOffset>
                </wp:positionV>
                <wp:extent cx="2112010" cy="2832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Мес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3.2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Мес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76855</wp:posOffset>
                </wp:positionH>
                <wp:positionV relativeFrom="paragraph">
                  <wp:posOffset>1270</wp:posOffset>
                </wp:positionV>
                <wp:extent cx="5486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0.1pt" to="261.8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21050</wp:posOffset>
                </wp:positionH>
                <wp:positionV relativeFrom="paragraph">
                  <wp:posOffset>249555</wp:posOffset>
                </wp:positionV>
                <wp:extent cx="2112010" cy="28321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еч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9.6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еч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76855</wp:posOffset>
                </wp:positionH>
                <wp:positionV relativeFrom="paragraph">
                  <wp:posOffset>82550</wp:posOffset>
                </wp:positionV>
                <wp:extent cx="5486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5pt" to="261.8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76855</wp:posOffset>
                </wp:positionH>
                <wp:positionV relativeFrom="paragraph">
                  <wp:posOffset>8255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5pt" to="218.6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9290</wp:posOffset>
                </wp:positionH>
                <wp:positionV relativeFrom="paragraph">
                  <wp:posOffset>147320</wp:posOffset>
                </wp:positionV>
                <wp:extent cx="1471930" cy="4660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о способу (средству) пере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1.6pt;mso-position-vertical-relative:text;margin-left:52.7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о способу (средству) пере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21050</wp:posOffset>
                </wp:positionH>
                <wp:positionV relativeFrom="paragraph">
                  <wp:posOffset>238760</wp:posOffset>
                </wp:positionV>
                <wp:extent cx="2112010" cy="2832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Электро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8.8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Электро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7975</wp:posOffset>
                </wp:positionH>
                <wp:positionV relativeFrom="paragraph">
                  <wp:posOffset>7175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5.65pt" to="53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76855</wp:posOffset>
                </wp:positionH>
                <wp:positionV relativeFrom="paragraph">
                  <wp:posOffset>71755</wp:posOffset>
                </wp:positionV>
                <wp:extent cx="5486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65pt" to="261.8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36775</wp:posOffset>
                </wp:positionH>
                <wp:positionV relativeFrom="paragraph">
                  <wp:posOffset>71755</wp:posOffset>
                </wp:positionV>
                <wp:extent cx="6400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5.65pt" to="218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21050</wp:posOffset>
                </wp:positionH>
                <wp:positionV relativeFrom="paragraph">
                  <wp:posOffset>228600</wp:posOffset>
                </wp:positionV>
                <wp:extent cx="2112010" cy="28321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нешняя (наружна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8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нешняя (наружна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76855</wp:posOffset>
                </wp:positionH>
                <wp:positionV relativeFrom="paragraph">
                  <wp:posOffset>61595</wp:posOffset>
                </wp:positionV>
                <wp:extent cx="5486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.85pt" to="261.8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975</wp:posOffset>
                </wp:positionH>
                <wp:positionV relativeFrom="paragraph">
                  <wp:posOffset>233680</wp:posOffset>
                </wp:positionV>
                <wp:extent cx="3657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8.4pt" to="53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76855</wp:posOffset>
                </wp:positionH>
                <wp:positionV relativeFrom="paragraph">
                  <wp:posOffset>142240</wp:posOffset>
                </wp:positionV>
                <wp:extent cx="5486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2pt" to="261.8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76855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2pt" to="218.6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36775</wp:posOffset>
                </wp:positionH>
                <wp:positionV relativeFrom="paragraph">
                  <wp:posOffset>233680</wp:posOffset>
                </wp:positionV>
                <wp:extent cx="6400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8.4pt" to="218.6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24765</wp:posOffset>
                </wp:positionV>
                <wp:extent cx="147193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целевому воздейств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.9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целевому воздейств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21050</wp:posOffset>
                </wp:positionH>
                <wp:positionV relativeFrom="paragraph">
                  <wp:posOffset>24765</wp:posOffset>
                </wp:positionV>
                <wp:extent cx="2112010" cy="28321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ммерче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.9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ммерче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76855</wp:posOffset>
                </wp:positionH>
                <wp:positionV relativeFrom="paragraph">
                  <wp:posOffset>132080</wp:posOffset>
                </wp:positionV>
                <wp:extent cx="54864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0.4pt" to="261.8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1050</wp:posOffset>
                </wp:positionH>
                <wp:positionV relativeFrom="paragraph">
                  <wp:posOffset>14605</wp:posOffset>
                </wp:positionV>
                <wp:extent cx="2112010" cy="2832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екоммерче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.1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Некоммерче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76855</wp:posOffset>
                </wp:positionH>
                <wp:positionV relativeFrom="paragraph">
                  <wp:posOffset>212725</wp:posOffset>
                </wp:positionV>
                <wp:extent cx="54864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6.75pt" to="261.8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76855</wp:posOffset>
                </wp:positionH>
                <wp:positionV relativeFrom="paragraph">
                  <wp:posOffset>212725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6.75pt" to="218.6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9290</wp:posOffset>
                </wp:positionH>
                <wp:positionV relativeFrom="paragraph">
                  <wp:posOffset>116840</wp:posOffset>
                </wp:positionV>
                <wp:extent cx="1471930" cy="4660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методу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9.2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методу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1050</wp:posOffset>
                </wp:positionH>
                <wp:positionV relativeFrom="paragraph">
                  <wp:posOffset>116840</wp:posOffset>
                </wp:positionV>
                <wp:extent cx="2112010" cy="28321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рям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9.2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рям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975</wp:posOffset>
                </wp:positionH>
                <wp:positionV relativeFrom="paragraph">
                  <wp:posOffset>19685</wp:posOffset>
                </wp:positionV>
                <wp:extent cx="36576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.55pt" to="53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76855</wp:posOffset>
                </wp:positionH>
                <wp:positionV relativeFrom="paragraph">
                  <wp:posOffset>202565</wp:posOffset>
                </wp:positionV>
                <wp:extent cx="54864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95pt" to="261.8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3677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.55pt" to="218.6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1050</wp:posOffset>
                </wp:positionH>
                <wp:positionV relativeFrom="paragraph">
                  <wp:posOffset>106680</wp:posOffset>
                </wp:positionV>
                <wp:extent cx="2112010" cy="28321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све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8.4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све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9290</wp:posOffset>
                </wp:positionH>
                <wp:positionV relativeFrom="paragraph">
                  <wp:posOffset>187325</wp:posOffset>
                </wp:positionV>
                <wp:extent cx="1471930" cy="46609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способу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4.7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способу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1050</wp:posOffset>
                </wp:positionH>
                <wp:positionV relativeFrom="paragraph">
                  <wp:posOffset>187325</wp:posOffset>
                </wp:positionV>
                <wp:extent cx="2112010" cy="28321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езлич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7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езлич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975</wp:posOffset>
                </wp:positionH>
                <wp:positionV relativeFrom="paragraph">
                  <wp:posOffset>90170</wp:posOffset>
                </wp:positionV>
                <wp:extent cx="3657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7.1pt" to="53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76855</wp:posOffset>
                </wp:positionH>
                <wp:positionV relativeFrom="paragraph">
                  <wp:posOffset>-1270</wp:posOffset>
                </wp:positionV>
                <wp:extent cx="5486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-0.1pt" to="261.8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76855</wp:posOffset>
                </wp:positionH>
                <wp:positionV relativeFrom="paragraph">
                  <wp:posOffset>273050</wp:posOffset>
                </wp:positionV>
                <wp:extent cx="54864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1.5pt" to="261.8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76855</wp:posOffset>
                </wp:positionH>
                <wp:positionV relativeFrom="paragraph">
                  <wp:posOffset>-12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-0.1pt" to="218.6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36775</wp:posOffset>
                </wp:positionH>
                <wp:positionV relativeFrom="paragraph">
                  <wp:posOffset>90170</wp:posOffset>
                </wp:positionV>
                <wp:extent cx="6400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1pt" to="218.6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21050</wp:posOffset>
                </wp:positionH>
                <wp:positionV relativeFrom="paragraph">
                  <wp:posOffset>177165</wp:posOffset>
                </wp:positionV>
                <wp:extent cx="2112010" cy="28321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ерсонифиц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3.9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ерсонифиц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257810</wp:posOffset>
                </wp:positionV>
                <wp:extent cx="1471930" cy="4660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способу 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0.3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способу 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21050</wp:posOffset>
                </wp:positionH>
                <wp:positionV relativeFrom="paragraph">
                  <wp:posOffset>257810</wp:posOffset>
                </wp:positionV>
                <wp:extent cx="2112010" cy="28321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л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20.3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л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975</wp:posOffset>
                </wp:positionH>
                <wp:positionV relativeFrom="paragraph">
                  <wp:posOffset>160655</wp:posOffset>
                </wp:positionV>
                <wp:extent cx="3657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2.65pt" to="53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76855</wp:posOffset>
                </wp:positionH>
                <wp:positionV relativeFrom="paragraph">
                  <wp:posOffset>69215</wp:posOffset>
                </wp:positionV>
                <wp:extent cx="5486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45pt" to="261.8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76855</wp:posOffset>
                </wp:positionH>
                <wp:positionV relativeFrom="paragraph">
                  <wp:posOffset>69215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45pt" to="218.6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36775</wp:posOffset>
                </wp:positionH>
                <wp:positionV relativeFrom="paragraph">
                  <wp:posOffset>160655</wp:posOffset>
                </wp:positionV>
                <wp:extent cx="6400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2.65pt" to="218.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1050</wp:posOffset>
                </wp:positionH>
                <wp:positionV relativeFrom="paragraph">
                  <wp:posOffset>247650</wp:posOffset>
                </wp:positionV>
                <wp:extent cx="2112010" cy="28321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еспл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9.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еспл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76855</wp:posOffset>
                </wp:positionH>
                <wp:positionV relativeFrom="paragraph">
                  <wp:posOffset>59055</wp:posOffset>
                </wp:positionV>
                <wp:extent cx="54864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.65pt" to="261.8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Рисунок 1.  Классификация рекла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оставу целевой аудитории: сильносегментированная, сред</w:t>
        <w:softHyphen/>
        <w:t>несегментированная и слабосегментирован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егментация - это разделение потребительской аудитории на сегменты по характерным социальным, профессиональным и прочим признакам. Подчеркнем при этом, что степень сегментации во многом предопределяется назначением рекламируемого продукта. Чем специфичнее товар или услуга, тем уже сег</w:t>
        <w:softHyphen/>
        <w:t>мент аудитории, среди которой они могут быть прорекламированы. Необходимо принимать во внимание и ценовой фактор.</w:t>
      </w:r>
    </w:p>
    <w:p>
      <w:pPr>
        <w:pStyle w:val="TextBodyIndent"/>
        <w:rPr/>
      </w:pPr>
      <w:r>
        <w:rPr/>
        <w:t>Сегодня большую часть распространяемой рекламы со</w:t>
        <w:softHyphen/>
        <w:t>ставляют среднесегментированная  и сильносегментированная реклама. Та</w:t>
        <w:softHyphen/>
        <w:t>ким образом, она обретает все большую конкретику и адресность, что, в свою очередь, повышает ее эффективность [2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целевому воздействию - коммерческая (то</w:t>
        <w:softHyphen/>
        <w:t>варно-сервисная) и некоммерческая (политическая и со</w:t>
        <w:softHyphen/>
        <w:t>циальна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ммерческая реклама, как следует из названия, слу</w:t>
        <w:softHyphen/>
        <w:t>жит для создания, поддержания и наращивания спроса на определенные наименования продукции, создания наилуч</w:t>
        <w:softHyphen/>
        <w:t>ших условий для их реализации потребител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екоммерческая реклама служит совсем иным целям. Такая реклама, к примеру, может распространяться для привлечения внимания и создания на этой основе позитив</w:t>
        <w:softHyphen/>
        <w:t>ного образа предпринимателя, предприятия, группы пред</w:t>
        <w:softHyphen/>
        <w:t>приятий и даже целой отрасли (так называемая корпора</w:t>
        <w:softHyphen/>
        <w:t>тивная реклама). Другими типичными примерами неком</w:t>
        <w:softHyphen/>
        <w:t>мерческой рекламы служат политическая реклама, реклама благотворительной деятельности, проводимой общественны</w:t>
        <w:softHyphen/>
        <w:t>ми, религиозными организациями и т.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широте распространения - глобальная, об</w:t>
        <w:softHyphen/>
        <w:t>щенациональная, региональная, местная.</w:t>
      </w:r>
    </w:p>
    <w:p>
      <w:pPr>
        <w:pStyle w:val="TextBodyIndent"/>
        <w:rPr/>
      </w:pPr>
      <w:r>
        <w:rPr/>
        <w:t>С незапамятных времен реклама распространяется по географическому принципу, захватывая в свое пространст</w:t>
        <w:softHyphen/>
        <w:t>во то гигантские территории, то совсем крошечные участки земной поверхности. В то же время такое явление, как гло</w:t>
        <w:softHyphen/>
        <w:t>бальная реклама, возникло и вошло в наш лексикон сов</w:t>
        <w:softHyphen/>
        <w:t>сем недавно - каких-нибудь 2-3 года назад. Причина известна - это стремительное развитие процесса глобализации экономики в целом. Ныне к услугам рекламодателей - интерактивные видеосюжеты, транс</w:t>
        <w:softHyphen/>
        <w:t>мировое радио и спутниковое телевидение, Интернет, иные новейшие средства коммуник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ри другие упоминаемые здесь разновидности рекламы почти не претерпели изменений - в том смысле, что, как и ранее, предназначены для «рекламной обработки» насе</w:t>
        <w:softHyphen/>
        <w:t>ления в границах отдельно взятого государства, области, штата, города, поселка, наконец, микрорайона или кварта</w:t>
        <w:softHyphen/>
        <w:t>ла. Правда, осуществляется эта экспансия на более скром</w:t>
        <w:softHyphen/>
        <w:t>ном организационно-техническом уров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пособу (средству) передачи - печатная, электронная, внешняя (наружная).</w:t>
      </w:r>
    </w:p>
    <w:p>
      <w:pPr>
        <w:pStyle w:val="TextBodyIndent"/>
        <w:rPr/>
      </w:pPr>
      <w:r>
        <w:rPr/>
        <w:t>Классическая форма рекламы - печатная - на протяжении веков сохраняла свои позиции неприкосновенными. Впрочем, времена меняются. Вместе с ними на наших глазах меняется и печатная реклама, давно представленная не только газетами и журна</w:t>
        <w:softHyphen/>
        <w:t>лами. Первым электронным средством рекламы более 100 лет назад стало радио. Затем в эту обойму вошли телевидение и компьютерные рекламные технологии.</w:t>
      </w:r>
    </w:p>
    <w:p>
      <w:pPr>
        <w:pStyle w:val="TextBodyIndent"/>
        <w:rPr/>
      </w:pPr>
      <w:r>
        <w:rPr/>
        <w:t>Что касается средств наружной (внешней) рекламы, то они остаются в почти первородном состоянии - ничего лучшего за истекшие столетия человечеством  изобретено так и не был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способу исполнения - текстовая, визуаль</w:t>
        <w:softHyphen/>
        <w:t>ная, текстово-визуаль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кст в рекламе, как известно, первичен. Без него рек</w:t>
        <w:softHyphen/>
        <w:t>лама не состоится. В большинстве случаев реклама бывает все же текстово-визуальной.</w:t>
      </w:r>
    </w:p>
    <w:p>
      <w:pPr>
        <w:pStyle w:val="31"/>
        <w:ind w:firstLine="567"/>
        <w:rPr/>
      </w:pPr>
      <w:r>
        <w:rPr/>
        <w:t>В свою очередь, текстовая реклама подразделяется на простую и сложную, а визуальная - на статическую и ди</w:t>
        <w:softHyphen/>
        <w:t>намическую рекламу. Простая текстовая реклама - обычное объявление («Продам», «Куплю» и т.п.). Сложная текстовая реклама включает в себя набор обязательных компонентов - заго</w:t>
        <w:softHyphen/>
        <w:t>ловок, подзаголовок, основной текстовый модуль, слоган и т.п. Примером статической рекламы может послужить соот</w:t>
        <w:softHyphen/>
        <w:t>ветствующее фотоизображение или рисунок. Видеоклип или компьютерная анимация - наиболее наглядные примеры динамической реклам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методу воздействия - прямая и косвенная.</w:t>
      </w:r>
    </w:p>
    <w:p>
      <w:pPr>
        <w:pStyle w:val="TextBodyIndent"/>
        <w:rPr/>
      </w:pPr>
      <w:r>
        <w:rPr/>
        <w:t>Прямая реклама, или реклама прямого действия - это реклама, ставящая перед фактом; вот продукт, приобретайте. Цена такая-то, телефон такой-то. Реклама кос</w:t>
        <w:softHyphen/>
        <w:t>венного действия - явление иного рода. Она не режет гла</w:t>
        <w:softHyphen/>
        <w:t>за разноцветными иллюстрациями, не возвещает о «фантастически выгодном предложении». Она действует поч</w:t>
        <w:softHyphen/>
        <w:t>ти что на подсознательном уровне. И мы, не замечая того, поддаемся, впитывая рекламную информацию постепенно.</w:t>
      </w:r>
    </w:p>
    <w:p>
      <w:pPr>
        <w:pStyle w:val="TextBodyIndent"/>
        <w:rPr/>
      </w:pPr>
      <w:r>
        <w:rPr/>
        <w:t>Кроме того, реклама может быть безличной и персо</w:t>
        <w:softHyphen/>
        <w:t xml:space="preserve">нифицированной. В последнем случае, ее олицетворяют собой либо известные личности (кумиры), либо знатоки рекламируемого предмета (эксперты), либо сами потребители - то есть как раз те, к кому обращена реклама. </w:t>
      </w:r>
    </w:p>
    <w:p>
      <w:pPr>
        <w:pStyle w:val="31"/>
        <w:ind w:firstLine="567"/>
        <w:rPr/>
      </w:pPr>
      <w:r>
        <w:rPr/>
        <w:t>Наконец, реклама может быть платной и бесплат</w:t>
        <w:softHyphen/>
        <w:t>ной. Бесплатная реклама — редкость в отечественной практике. Почти всегда это уже упоминавшаяся нами об</w:t>
        <w:softHyphen/>
        <w:t>щественная или социальная реклама, не преследующая коммерческих целей [11] .</w:t>
      </w:r>
    </w:p>
    <w:p>
      <w:pPr>
        <w:pStyle w:val="TextBodyIndent"/>
        <w:rPr/>
      </w:pPr>
      <w:r>
        <w:rPr/>
        <w:t>В большинстве известных источников выделяется до восьми типов рекламы, как это показано на рисунке 2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95730</wp:posOffset>
                </wp:positionH>
                <wp:positionV relativeFrom="paragraph">
                  <wp:posOffset>219075</wp:posOffset>
                </wp:positionV>
                <wp:extent cx="3310890" cy="29337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Типы 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7pt;height:23.1pt;mso-wrap-distance-left:9.05pt;mso-wrap-distance-right:9.05pt;mso-wrap-distance-top:0pt;mso-wrap-distance-bottom:0pt;margin-top:17.25pt;mso-position-vertical-relative:text;margin-left:109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Типы 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51175</wp:posOffset>
                </wp:positionH>
                <wp:positionV relativeFrom="paragraph">
                  <wp:posOffset>218440</wp:posOffset>
                </wp:positionV>
                <wp:extent cx="0" cy="18288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7.2pt" to="240.25pt,1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19655</wp:posOffset>
                </wp:positionH>
                <wp:positionV relativeFrom="paragraph">
                  <wp:posOffset>106045</wp:posOffset>
                </wp:positionV>
                <wp:extent cx="1371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8.35pt" to="290.6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353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клама торговой м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клама торговой м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8681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клама с обратной связ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клама с обратной связ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19655</wp:posOffset>
                </wp:positionH>
                <wp:positionV relativeFrom="paragraph">
                  <wp:posOffset>278130</wp:posOffset>
                </wp:positionV>
                <wp:extent cx="137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21.9pt" to="290.6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3530</wp:posOffset>
                </wp:positionH>
                <wp:positionV relativeFrom="paragraph">
                  <wp:posOffset>182245</wp:posOffset>
                </wp:positionV>
                <wp:extent cx="2020570" cy="28321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ргово-розни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4.3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оргово-розни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86810</wp:posOffset>
                </wp:positionH>
                <wp:positionV relativeFrom="paragraph">
                  <wp:posOffset>182245</wp:posOffset>
                </wp:positionV>
                <wp:extent cx="2020570" cy="28321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рпоратив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4.3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рпоратив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19655</wp:posOffset>
                </wp:positionH>
                <wp:positionV relativeFrom="paragraph">
                  <wp:posOffset>165735</wp:posOffset>
                </wp:positionV>
                <wp:extent cx="1371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3.05pt" to="290.6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3530</wp:posOffset>
                </wp:positionH>
                <wp:positionV relativeFrom="paragraph">
                  <wp:posOffset>69850</wp:posOffset>
                </wp:positionV>
                <wp:extent cx="2020570" cy="28321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итическ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5.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итическ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86810</wp:posOffset>
                </wp:positionH>
                <wp:positionV relativeFrom="paragraph">
                  <wp:posOffset>69850</wp:posOffset>
                </wp:positionV>
                <wp:extent cx="2020570" cy="28321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изнес-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5.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изнес-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530</wp:posOffset>
                </wp:positionH>
                <wp:positionV relativeFrom="paragraph">
                  <wp:posOffset>242570</wp:posOffset>
                </wp:positionV>
                <wp:extent cx="2020570" cy="28321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ресно-справо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9.1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ресно-справо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86810</wp:posOffset>
                </wp:positionH>
                <wp:positionV relativeFrom="paragraph">
                  <wp:posOffset>242570</wp:posOffset>
                </wp:positionV>
                <wp:extent cx="2020570" cy="28321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ствен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9.1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ществен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19655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4.2pt" to="290.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Рисунок 2. Типы рекламы</w:t>
      </w:r>
    </w:p>
    <w:p>
      <w:pPr>
        <w:pStyle w:val="TextBodyIndent"/>
        <w:rPr/>
      </w:pPr>
      <w:r>
        <w:rPr/>
      </w:r>
    </w:p>
    <w:p>
      <w:pPr>
        <w:pStyle w:val="31"/>
        <w:ind w:firstLine="567"/>
        <w:rPr/>
      </w:pPr>
      <w:r>
        <w:rPr/>
        <w:t>Федеральный закон «О рекламе» определяет в качестве цели рекламы, во-первых, форми</w:t>
        <w:softHyphen/>
        <w:t>рование или поддержание интереса рекламной аудитории к физическим (юридическим) лицам, товарам, идеям и начи</w:t>
        <w:softHyphen/>
        <w:t>наниям и, во-вторых, способствование их реализации. Чаще других реклама все-таки преследует цели экономического характера.  Однако существуют и другие (рисунок 3)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95730</wp:posOffset>
                </wp:positionH>
                <wp:positionV relativeFrom="paragraph">
                  <wp:posOffset>219075</wp:posOffset>
                </wp:positionV>
                <wp:extent cx="3310890" cy="29337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7pt;height:23.1pt;mso-wrap-distance-left:9.05pt;mso-wrap-distance-right:9.05pt;mso-wrap-distance-top:0pt;mso-wrap-distance-bottom:0pt;margin-top:17.25pt;mso-position-vertical-relative:text;margin-left:109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51175</wp:posOffset>
                </wp:positionH>
                <wp:positionV relativeFrom="paragraph">
                  <wp:posOffset>218440</wp:posOffset>
                </wp:positionV>
                <wp:extent cx="0" cy="18288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7.2pt" to="240.25pt,1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19655</wp:posOffset>
                </wp:positionH>
                <wp:positionV relativeFrom="paragraph">
                  <wp:posOffset>197485</wp:posOffset>
                </wp:positionV>
                <wp:extent cx="1371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5.55pt" to="290.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353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86810</wp:posOffset>
                </wp:positionH>
                <wp:positionV relativeFrom="paragraph">
                  <wp:posOffset>10160</wp:posOffset>
                </wp:positionV>
                <wp:extent cx="2020570" cy="4660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мени товаро- и услугопроиз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0.8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>Имени товаро- и услуго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3530</wp:posOffset>
                </wp:positionH>
                <wp:positionV relativeFrom="paragraph">
                  <wp:posOffset>182245</wp:posOffset>
                </wp:positionV>
                <wp:extent cx="2020570" cy="64897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бщественных организаций и действий социально-гражданской направ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14.35pt;mso-position-vertical-relative:text;margin-left:23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2"/>
                        </w:rPr>
                        <w:t>Общественных организаций и действий социально-гражданской направ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19655</wp:posOffset>
                </wp:positionH>
                <wp:positionV relativeFrom="paragraph">
                  <wp:posOffset>267970</wp:posOffset>
                </wp:positionV>
                <wp:extent cx="1371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21.1pt" to="290.6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86810</wp:posOffset>
                </wp:positionH>
                <wp:positionV relativeFrom="paragraph">
                  <wp:posOffset>80645</wp:posOffset>
                </wp:positionV>
                <wp:extent cx="2020570" cy="46609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мени реализаторов товаров 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6.3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мени реализаторов товаров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3530</wp:posOffset>
                </wp:positionH>
                <wp:positionV relativeFrom="paragraph">
                  <wp:posOffset>151130</wp:posOffset>
                </wp:positionV>
                <wp:extent cx="2020570" cy="46609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орговой марки (марки 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1.9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Торговой марки (марки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86810</wp:posOffset>
                </wp:positionH>
                <wp:positionV relativeFrom="paragraph">
                  <wp:posOffset>151130</wp:posOffset>
                </wp:positionV>
                <wp:extent cx="2020570" cy="46609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ятельности политических партий и полит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1.9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ятельности политических партий и полит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19655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4.2pt" to="290.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унок 3. Цели рекламы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рекламе существуют десятки, если не сотни способов передачи сообщения - от рекламных объявлений и плакатов до брелков, этикеток и клеящей ленты. Поэтому попытки строго классифицировать их наталкиваются обычно на серьезные трудности, поскольку один и тот же способ может принадлежать разным каналам или средствам. Поэтому здесь не рассматривается подробная классификация, а просто перечисляются некоторые наиболее распространенные способы передачи рекламного сообщения [22]: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/>
        <w:t>Прямая реклама (по почте или лично в руки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клама в пресс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ечатная реклама (проспекты, буклеты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Экранная реклама.</w:t>
      </w:r>
    </w:p>
    <w:p>
      <w:pPr>
        <w:pStyle w:val="2"/>
        <w:numPr>
          <w:ilvl w:val="0"/>
          <w:numId w:val="2"/>
        </w:numPr>
        <w:rPr/>
      </w:pPr>
      <w:r>
        <w:rPr/>
        <w:t>Наружная реклама (рекламные щиты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Реклама на транспорт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клама на месте продаж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увениры и другие малые формы рекламы.</w:t>
      </w:r>
    </w:p>
    <w:p>
      <w:pPr>
        <w:pStyle w:val="TextBodyIndent"/>
        <w:rPr/>
      </w:pPr>
      <w:r>
        <w:rPr/>
        <w:t>На данный момент существует и развивается относительно новый вид рекламы – реклама в глобальной сети Интернет.</w:t>
      </w:r>
    </w:p>
    <w:p>
      <w:pPr>
        <w:pStyle w:val="TextBodyIndent"/>
        <w:spacing w:before="240" w:after="240"/>
        <w:rPr/>
      </w:pPr>
      <w:r>
        <w:rPr/>
        <w:t>1.2 Реклама в Интернет</w:t>
      </w:r>
    </w:p>
    <w:p>
      <w:pPr>
        <w:pStyle w:val="TextBodyIndent"/>
        <w:rPr/>
      </w:pPr>
      <w:r>
        <w:rPr/>
        <w:t>В последнее время происходит бурное развитие систем телекоммуникаций, одним из ключевых элементов которых является глобальная компьютерная сеть Интернет и ее главный сервис WWW (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>). Более трех миллионов наших сограждан регулярно пользуются различными сервисами, предоставляемыми всемирной электронной Сетью. Из средства коммуникации, доступного узкому кругу специалистов в области компьютерных технологий, из модной игрушки, Интернет превращается в инструмент повседневной работы. Анализируя результаты исследования, полученные в течение последних двух лет, можно сделать обоснованные выводы о том, как изменяется, количественно и качественно, российская аудитория Сети (таблица 1.1).</w:t>
      </w:r>
    </w:p>
    <w:p>
      <w:pPr>
        <w:pStyle w:val="TextBodyIndent"/>
        <w:rPr/>
      </w:pPr>
      <w:r>
        <w:rPr/>
        <w:t>Таблица 1.1 Изменение численности аудитории Интернет среди городского населения России в 1996-2000г.г. (тысяч человек)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827"/>
        <w:gridCol w:w="827"/>
        <w:gridCol w:w="827"/>
        <w:gridCol w:w="827"/>
        <w:gridCol w:w="827"/>
        <w:gridCol w:w="827"/>
        <w:gridCol w:w="827"/>
        <w:gridCol w:w="828"/>
      </w:tblGrid>
      <w:tr>
        <w:trPr>
          <w:trHeight w:val="1662" w:hRule="atLeast"/>
        </w:trPr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.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6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7</w:t>
              <w:br/>
              <w:t xml:space="preserve">2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7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8</w:t>
              <w:br/>
              <w:t xml:space="preserve">2 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8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9</w:t>
              <w:br/>
              <w:t xml:space="preserve">2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9</w:t>
              <w:br/>
              <w:t xml:space="preserve">4кв. </w:t>
            </w:r>
          </w:p>
        </w:tc>
        <w:tc>
          <w:tcPr>
            <w:tcW w:w="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22000</w:t>
              <w:br/>
              <w:t xml:space="preserve">2кв 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Пользователи Интернетом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818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00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061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60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19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439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2023 </w:t>
            </w:r>
          </w:p>
        </w:tc>
        <w:tc>
          <w:tcPr>
            <w:tcW w:w="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2770 </w:t>
            </w:r>
          </w:p>
        </w:tc>
      </w:tr>
    </w:tbl>
    <w:p>
      <w:pPr>
        <w:pStyle w:val="TextBodyIndent"/>
        <w:ind w:hanging="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TextBodyIndent"/>
        <w:rPr/>
      </w:pPr>
      <w:r>
        <w:rPr/>
        <w:t xml:space="preserve">По последним данным (в зависимости от способов оценки) количество постоянных пользователей Интернет составляет от 3 до 9 миллионов человек. 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тернет представляет собой первую реализацию опосредованной компьютерами гипермедийной среды, которая обладает уникальными возможностями для рекламы. Сеть Интернет способна стать эффективным средством рекламы, маркетинга, сбыта продукции и послепродажного обслуживания клиентов. Глобальные сети типа Интернет с успехом заменят телефон, факс, экспресс-почту и прочие средства коммуникации. Наконец, представительство фирмы в Интернет поможет наладить прямые контакты с покупателями продукции, выведя отношения с ними на новый уровень, позволяющий получать оперативную информацию о конъюнктуре рынка и изменениях в структуре потребительского спроса.</w:t>
      </w:r>
    </w:p>
    <w:p>
      <w:pPr>
        <w:pStyle w:val="TextBodyIndent"/>
        <w:rPr/>
      </w:pPr>
      <w:r>
        <w:rPr/>
        <w:t xml:space="preserve"> </w:t>
      </w:r>
      <w:r>
        <w:rPr/>
        <w:t xml:space="preserve">Набор возможностей прямой рекламы товаров и услуг средствами Интернет включает в себя размещение информации о товаре на собственном сайте предприятия, размещение рекламы на других серверах, рассылка электронных писем; участие в телеконференциях. </w:t>
      </w:r>
    </w:p>
    <w:p>
      <w:pPr>
        <w:pStyle w:val="TextBodyIndent"/>
        <w:spacing w:before="240" w:after="240"/>
        <w:rPr/>
      </w:pPr>
      <w:r>
        <w:rPr/>
        <w:t>1.3 Создание собственного сайта предприятия</w:t>
      </w:r>
    </w:p>
    <w:p>
      <w:pPr>
        <w:pStyle w:val="TextBodyIndent"/>
        <w:rPr/>
      </w:pPr>
      <w:r>
        <w:rPr/>
        <w:t>Для того что бы организовать рекламную компанию в Интернет, я считаю, что фирме необходимо иметь свой сервер или просто веб-страницу (так называемый сайт), где потенциальные клиенты смогли бы ознакомится с фирмой и узнать чем она занимается, интересны ли им предложения данной фирмы, задать (при помощи электронной почты) интересующие их вопросы</w:t>
      </w:r>
    </w:p>
    <w:p>
      <w:pPr>
        <w:pStyle w:val="TextBodyIndent"/>
        <w:rPr/>
      </w:pPr>
      <w:r>
        <w:rPr/>
        <w:t>Сайт предприятия - это полный аналог корпоративного буклета с неогра</w:t>
        <w:softHyphen/>
        <w:t xml:space="preserve">ниченным тиражом. В случае электронной коммерции сайт одновременно может являться и офисом, и магазином. Руководство предприятия «ХимСтальКомплект» в 2001 оценив возможные перспективы развития сети Интернет и связанные с этим возможности развития деятельности предприятия, решило создать корпоративный сайт компании. </w:t>
      </w:r>
    </w:p>
    <w:p>
      <w:pPr>
        <w:pStyle w:val="TextBodyIndent"/>
        <w:rPr/>
      </w:pPr>
      <w:r>
        <w:rPr/>
        <w:t>При этом возникли и первые же вопросы: Что должно быть на сайте? Как он должен выглядеть? Как о нем узнают потенциальные клиенты?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льзователи сети Интернет больше всего ценят информацию. Поэтому содержание веб-страницы является одним из ключевых моментов, на который необходимо обратить внимание при разработке сайта, и которое даст огромное преимущество фирме перед конкурентами в случае размещения нужной пользователю информации. Содержание, представленное на веб-странице должно удовлетворять следующим условиям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ответствие целям создания сайт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чет особенностей целевого сегмента потребителей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формация должна быть в определенной степени уникальной, чтобы привлечь внимание посетителей, тем более, что в Интернет существует множество похожих web-страниц и конкуренция между ними довольно сильн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формация должна быть оперативной. Для поддержания интереса к сайту, его необходимо постоянно обновлять и модернизировать. Чем чаще будет происходить обновление информации на сервере – тем выше будет интерес и, соответственно, посещаемость сайт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бъективность и достоверность. Посетители, обнаружившие ошибочную или неточную информацию, вряд ли захотят повторно обратиться к этой странице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сутствие излишне навязчивого рекламного характера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веб-странице можно представить разнообразные материалы: информацию о фирме и ее продукции, каталог продуктов и услуг, списки дилеров, адреса торговых представителей, справочные сведения, новости, сетевой магазин, раздел обратной связи, вакансии и прочее. Но следует размещать только ту информацию, которая окажется наиболее полезной и нужной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дна из основных задач, которую следует ставить перед собой при составлении текстов для веб-страниц – это использование технической информации для выделения особенностей фирмы. Доступность создания сайта приводит к тому, что у любого сервера существует огромное множество конкурентов. Следовательно, текст, приведенный на web-странице должен четко отвечать на вопрос: «Чем отличается компания от остальных?». Нелишним будет размещение логотипа или товарного знака фирмы, а также способ связи с администрацией сервера на каждой веб-странице сайта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Лишь только 10% пользователей прокручивают информацию, не поместившуюся на экран, если она их не заинтересовала. Поэтому самая важная информация, а также по возможности навигация сайта (ссылки на разделы) должна быть в верхней части страницы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Можно предложить посетителям ссылки на другие сайты по данной тематике. Категорически не рекомендуется создавать на сервере «тупиковые зоны», то есть ссылки, ведущие на страницу с единственным текстом Under Construction (Раздел в разработке). Каждая ссылка должна сопровождаться описанием, давая представление пользователю представление о том, куда он попадет, нажав на нее. Это же касается и изображений, которые должны быть снабжены полем альтернативного текста, в виду того, что около 40% пользователей отключают вывод изображений или вообще не имеют  возможности просматривать графические элементы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Графические и мультимедийные материалы играют важную роль в формировании содержания web-страницы – они повышают эффективность восприятия сообщений. В современных условиях важным моментом становится обеспечение связи web-страниц с корпоративными базами данных и базами документов, что позволяет мгновенно реагировать на запросы пользователя. При большом объеме сайта целесообразно организовать поиск по содержимому веб-страниц по ключевым словам, указываемых посетителем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Дизайн играет очень важную роль в привлечении внимания пользователей сети Интернет к определенному сайту. При разработке дизайна страниц, прежде всего, нужно учитывать особенности восприятия целевой аудитории, но при этом оформление должно соответствовать содержанию сайта, а также должно быть выдержано в одном стиле (цветовую гамму возможно взять из логотипа предприятия), что создаст определенное представление о фирме и ее продукции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 выборе шрифта необходимо принимать во внимание следующие рекомендации: Не следует использовать слишком крупный размер шрифта (особенно в сочетании с полужирным и курсивным начертанием) для текстовых надписей, так как они чаще всего производят грубое впечатление, тогда как шрифт обычного размера при умелой подаче кажется насыщенным и располагает ко вдумчивому прочтению текста; Не следует применять такие приемы, как подчеркивание и перечеркивание текста, так как подобные эффекты могут ассоциироваться у пользователя с гипертекстовой ссылкой.[2]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аждая компания должна самостоятельно решить, как осуществлять пропаганду и сколько рекламы необходимо размещать в сети. Если фирма собирается ввести на рынок принципиально новый вид товара/услуг, то рекламная кампания в сети Интернет проходит по следующим основным этапам: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первом этапе доля пропаганды в коммуникациях фирмы – 100%. Разработка предлагаемого товара должна быть хотя бы на завершающей стадии (тестирования). Цель рекламодателя на этом этапе – воздействие на сознание аудитории с целью формирования потребностей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торой этап начинается, как только появится интерес к продукции фирмы (по счетчику посещений веб-страницы). Разработка товара должна быть закончена. Соотношение пропаганды с рекламой должно быть примерно 90% / 10% соответственно. Желательно привести высказывания по поводу качества и степени удовлетворенности авторитетных лиц. На данной стадии потенциальные клиенты узнают о возможности удовлетворения сформировавшихся в их сознании потребностей. Возможны первые пробные заявки на покупки от новаторов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Третий</w:t>
      </w:r>
      <w:r>
        <w:rPr>
          <w:rFonts w:cs="Times New Roman" w:ascii="Times New Roman" w:hAnsi="Times New Roman"/>
          <w:b w:val="false"/>
          <w:i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этап характеризуется появлением конкуренции, что вынуждает к резкому повышению процента рекламы в сообщениях. Задача на данном этапе – привлечь покупателя к конкретному производителю, то есть, к Вам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Четвертый этап характеризуется высокой активностью конкурентов. Положительную роль сыграют предварительные наработки. Процент пропаганды на данном этапе снижается до 3-7, основное внимание уделяется рекламе (рассылки по e-mail, показ баннеров, обычные средства – радио, телевидение, СМИ)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Если же фирма собирается продавать уже существующий товар/услугу, то деятельность следует начинать в соответствии с третьим этапом. </w:t>
      </w:r>
    </w:p>
    <w:p>
      <w:pPr>
        <w:pStyle w:val="Heading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ценить эффективность сайта можно двумя способами:</w:t>
      </w:r>
    </w:p>
    <w:p>
      <w:pPr>
        <w:pStyle w:val="Heading"/>
        <w:tabs>
          <w:tab w:val="clear" w:pos="720"/>
          <w:tab w:val="left" w:pos="344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оличественный анализ с помощью статистики сервера. Для этого можно использовать следующие показатели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личество обращений к веб-страницам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уточная статистика частоты посещения сайта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личество уникальных людей (хосты), посетивших сайт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ремя, проведенное на определенной веб-странице; 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иболее посещаемые разделы сервера.  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ачественный анализ путем опроса потенциальных потребителей с целью определения уровня удовлетворенности оформлением и контентом (содержанием, наполнением) сайта. В процессе опроса определяется степень важности и оценка компонентов, описывающих потребности пользователей, соответствующей web-страницы (содержание, дизайн и прочее). Немаловажную роль может сыграть в оценке эффективности сайта изучение откликов, поступающих от посетителей (письма, записи в книге гостей)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ким образом, после анализа необходимого содержания сайта, был создан ресурс, обладающий большой информационной наполненностью по предлагаемым товарам, посетителям была предоставлена оперативная обратная связь при помощи электронной почты, а также размещена консультативная информация по предлагаемым товарам, услугам. На сайте постоянно обновляется информация по наличию металлопродукции. Периодически размещаются материалы о предприятии и его деятельности для создания положительного имиджа у посетителей, которые имеют возможность не только узнать цены, но и получить интересующую информацию о деятельности предприятия. </w:t>
      </w:r>
    </w:p>
    <w:p>
      <w:pPr>
        <w:pStyle w:val="TextBody"/>
        <w:ind w:firstLine="567"/>
        <w:rPr/>
      </w:pPr>
      <w:r>
        <w:rPr/>
        <w:t xml:space="preserve">Особенностью рекламы в Интернет является необходимость проведения дополнительных действий по проведению рекламы собственного Веб-сайта. Можно выделить три основных способа попадания посетителей на сайт.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ервер может быть обнаружен с помощью поисковых машин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а сервер можно попасть по гипертекстовым ссылкам;</w:t>
      </w:r>
    </w:p>
    <w:p>
      <w:pPr>
        <w:pStyle w:val="TextBodyIndent"/>
        <w:numPr>
          <w:ilvl w:val="0"/>
          <w:numId w:val="7"/>
        </w:numPr>
        <w:rPr/>
      </w:pPr>
      <w:r>
        <w:rPr/>
        <w:t>о сервере можно узнать из других источников информации, в том числе        традиционных (газеты, журналы, радио и т.д.).</w:t>
      </w:r>
    </w:p>
    <w:p>
      <w:pPr>
        <w:pStyle w:val="TextBodyIndent"/>
        <w:rPr/>
      </w:pPr>
      <w:r>
        <w:rPr/>
        <w:t>Аудитория сети Интернет огромна, однако определенную веб-страницу увидят далеко не все пользователи сети. Но этого и не требуется. Необходимо, чтобы сайт посещали те пользователи, которые могут быть потенциальными потребителями продукции или информации, размещенной на страницах.</w:t>
      </w:r>
    </w:p>
    <w:p>
      <w:pPr>
        <w:pStyle w:val="TextBodyIndent"/>
        <w:rPr/>
      </w:pPr>
      <w:r>
        <w:rPr/>
        <w:t>Поэтому рассмотрим виды типы рекламы в Интернет, которые используются для привлечения целевых посетителей на сайт предприятия.</w:t>
      </w:r>
    </w:p>
    <w:p>
      <w:pPr>
        <w:pStyle w:val="TextBodyIndent"/>
        <w:spacing w:before="240" w:after="240"/>
        <w:rPr/>
      </w:pPr>
      <w:r>
        <w:rPr/>
        <w:t>1.4 Основные типы рекламы в Интернет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Реклама в Интернет – это инструмент, использование которого является необходимым условием для успеха и популярности любого Интернет-ресурса, для эффективного создания и поддержания имиджа компании или мероприятия, для продвижения торговой марки на рынке и т. д. 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Ее основные задачи: информирование и привлечение в качестве посетителей представителей целевой аудитории Интернет-ресурс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Цель: обеспечить устойчивый, растущий уровень продаж продуктов и услуг компании - владельца сайт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Чтобы добиться успеха в сети, необходимо приложить немало усилий дл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влечения посетителей на Ваш веб-сай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иска в сети покупателей для Вашей продукции/сервис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оздания (улучшения) в Интернете имиджа Вашей компании, ее продукции и услуг.</w:t>
      </w:r>
    </w:p>
    <w:p>
      <w:pPr>
        <w:pStyle w:val="TextBodyIndent"/>
        <w:rPr/>
      </w:pPr>
      <w:r>
        <w:rPr/>
        <w:t>Рассмотрим основные типы рекламы в Интернет, их возможности и особенност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гистрация сервера в поисковых машинах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гистрация сервера в Web-каталогах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мещение бесплатных ссылок на других коммерческих серверах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ение платных рекламных объявлен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ение бесплатных объявлений на тематических доска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Баннеры – «единица» рекламы на веб-страница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рямая рекла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еречень действий, которые можно предпринять для привлечения посетителей на сервер, можно продолжать бесконечно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становимся подробнее на некоторых мероприятия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аже если вы не будете предпринимать каких-либо действий, новый сервер рано или поздно попадет в поле зрения поисковых машин и будет проиндексирован, то есть в базу данных поисковой машины будет включена информация о страницах сервера и ключевых словах, соответствующих этим страницам. Тем не менее лучше проявить инициативу и зарегистрировать новый сервер в поисковых машинах, дав тем самым указание поисковым машинам проиндексировать ваш сервер в первую очеред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 регистрации сервера в поисковых машинах следует относиться со всей серьезностью и должным образом к ней подготовиться. Сервер можно считать готовым к регистрации, когда его архитектура в основном устоялась и кардинальных изменений в ближайшем будущем не ожидается. В противном случае велика вероятность, что пользователи поисковых машин в ответ на свои запросы будут получать устаревшие ссылки, которые не будут работать. Не лишним будет и тщательно изучить инструкции, размещенные на серверах поисковых маши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ак и поисковые машины, каталоги используются посетителями Internet для поиска необходимой им информации. Каталоги представляют собой иерархические базы данных, организованные по предметным областям. В отличие от поисковых машин, информация в каталоги попадает только по инициативе создателей веб-сайт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о есть, в отличие от поисковых машин, попасть в каталог можно только явно в нем зарегистрировавшись. Поскольку каталоги не имеют собственных средств сбора информации, аналогичных роботам поисковых систем, вся информация о включаемом в каталог сайте черпается исключительно из регистрационной формы. Соответственно, регистрационные формы каталогов обычно содержат множество полей, при заполнении которых нужно быть очень внимательным, поскольку от этого зависит, попадет ли сервер в выбранное вами место каталог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змещение бесплатных ссылок возможно и на серверах специально для этого не предназначенных. Ситуация, когда на сервере одной компании размещается ссылка на сервер другой компании, вполне обыч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пример, на сайте можно разместить ссылки на сервера своих партнеров. Торговая фирма, поставляющая товары разных производителей вполне может разместить на своем сервере ссылки на сервера производителей поставляемых ею товаров. В обоих случаях легко просматривается заинтересованность в размещенных ссылках. В обоих случаях основанием для размещения ссылки является наличие партнерских отношений между фирм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ругой способ увеличения количества ссылок на ваш сайт (сервер) - это обмен ссылками. Для обмена ссылками вовсе необязательно наличие каких-либо партнерских отношений - достаточно примерного равенства показателей посещаемости серверов. Обмениваться ссылками можно с кем угодно, даже с конкурент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уществуют также специальные системы бесплатного обмена ссылками. Ссылки на других серверах могут размещаться также в обмен на разрешение использовать материалы вашего сервера. Проблема создания значительного объема бесплатной информации стоит перед всеми разработчиками серверов, поэтому использование чужих материалов с указанием ссылки на первоисточник является довольно распространенной практик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ногие сервера с высокими показателями посещаемости предоставляют возможность платного размещения рекламных объявлений на своих страницах. Например, платные рекламные объявления можно разместить на серверах поисковых машин и веб-каталогов, обычно имеющих очень хорошую посещаемость. Рекламные объявления могут иметь вид текстовых врезок (текстовое сообщение на странице), графических врезок (баннеров, т.е. картинок-гиперссылок), гиперссылок (быть может, с дополнительной более подробной информацией, размещенной на сервере-рекламоразместителе отдельной страницей, содержащей ссылку уже на ваш сервер). Практика размещения графики пока, видимо, наиболее распространена (у нас, во всяком случае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граниченность места на странице вынуждает прибегать к так называемой "прокрутке баннеров" (аналог - "бегущая строка" в телепередачах), при этом только каждый n-ный посетитель увидит ссылку именно на вас (если прокрутка составлена из n разных картинок-ссылок, чему равняется n, можно отследить, нажимая на кнопку "Reload" до тех пор, пока вновь не появится замеченный первым баннер). В этом случае тарифы назначаются исходя из числа "показов"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арифы за размещение рекламы, таким образом, зависят от посещаемости сервера, конкретной страницы, показов вашей ссылки и могут колебаться в очень широких пределах. Результаты некоторых исследований показывают, что далеко не безразлично, где именно на странице размещен баннер (оказывается, что справа внизу размещать гораздо эффективнее, чем вверху) и его геометрические пропорции (квадратные лучше, чем "растяжки"), так что логичнее было бы устанавливать соответствующие наценки и скидки, чего пока, кажется, не делает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 стоит замыкаться на веб-технологиях и пренебрегать другими возможностями. Использование таких старых и проверенных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ожно отправить сообщение о своем сервере в тематические списки рассылки, соответствующие области деятельности вашей компа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то лишь стандартные подходы к рекламированию сайт внутри Интернет. В каждом конкретном случае этот перечень может быть продолжен специфичными рекламными мероприятиями, пригодными только для конкретной компании или для конкретного серве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заключение можно отметить, что характерным отличием проведения рекламных кампаний средствами Интернет являются достаточно высокие требования к технической квалификации сотрудников, ответственных за проведение различных рекламных мероприятий. Подчеркнем, что речь идет именно о технической квалификации - для эффективного использования предоставляемых Интернет рекламных возможностей необходимо до тонкостей знать механизмы функционирования Сети в целом, иметь представление об используемых поисковыми машинами алгоритмах и их связи с семантикой языка гипертекстовой разметки страниц и многое друго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клама сервера посредством Интернет может прекрасно дополняться рекламой традиционными способами. Реклама сервера мало чем отличается от рекламы других товаров и, в отличие от Интернет -рекламы, методы и средства проведения традиционных рекламных кампаний тщательно отлаживались на протяжении последних десятилетий и хорошо известны маркетинговым специалистам. Рекламирование традиционными средствами (в прессе, на радио, ТВ) услуг в Интернет выгодно отличается от рекламы непосредственно товаров тем, что априори вызывает некоторое любопытство читателя или зрителя, подогретое обилием статей на темы Интернет и позиционированием IP-подключения как престижного товара, предназначенного для элиты общества. Наиболее распространенным видом рекламных объявлений на веб-страницах является размещение так называемых рекламных баннеров. Как правило, рекламный баннер представляет собой прямоугольное графическое изображение, размещаемое в верхней или нижней части хорошо посещаемых страниц веб-сайта. Обычно баннеры служат гипертекстовыми ссылками на веб-сайт рекламодателя, или на веб-страницы с той или иной информацией о рекламируемом товаре [8]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смотря на то, что в последнее время ведутся оживленные дискуссии о недостаточной эффективности рекламных баннеров, о необходимости других, более совершенных, моделей Интернет-рекламы, именно баннеры остаются стандартным способом размещения рекламы. По крайней мере, прайс-листы на размещение баннеров понятны рекламодателям без каких-либо дополнительных пояснений, тогда как размещению других видов рекламных объявлений обычно предшествуют переговоры, проясняющие смысл предлагаемых услуг. </w:t>
      </w:r>
    </w:p>
    <w:p>
      <w:pPr>
        <w:pStyle w:val="Normal"/>
        <w:spacing w:lineRule="auto" w:line="360" w:before="240" w:after="24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5 Эффективность рекламы в Интерне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пытаемся оценить эффективность Сети как рекламной среды. Первый и самый основной аргумент состоит в том, что глобальная сеть имеет огромный и еще почти не тронутый потенциал с точки зрения размещения в ней 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 основным преимуществам Интернета перед другими медианосителями рекламы относятся</w:t>
      </w:r>
      <w:r>
        <w:rPr>
          <w:rStyle w:val="FootnoteCharacters"/>
          <w:sz w:val="28"/>
        </w:rPr>
        <w:t xml:space="preserve"> </w:t>
      </w:r>
      <w:r>
        <w:rPr>
          <w:sz w:val="28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en-US"/>
        </w:rPr>
        <w:t>targeting</w:t>
      </w:r>
      <w:r>
        <w:rPr>
          <w:sz w:val="28"/>
        </w:rPr>
        <w:t xml:space="preserve"> (таргетинг) - точный охват целевой аудитории, осуществляемый по тематическим сайтам, по географии и по времен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en-US"/>
        </w:rPr>
        <w:t>tracking</w:t>
      </w:r>
      <w:r>
        <w:rPr>
          <w:sz w:val="28"/>
        </w:rPr>
        <w:t>(трекинг)- отслеживание, возможность анализа поведения посе</w:t>
        <w:softHyphen/>
        <w:t>тителей на сайте и совершенствования сайта, продукта и маркетинга в соответствии с результатами такого постоянного мониторинг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свойство 24х7х365, означающее возможность функционировать 24 часа в сутки, 7 дней в неделю, 365 дней в году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оперативность, позволяющая начать, скорректировать или прервать рекламную кампанию в любой момент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интерактивность, позволяющая потребителю общаться с продавцом в онлайн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объемность, так как в Интернете можно размещать большое количество информации, включая графику, звук, видео, спецэффекты. [8]</w:t>
      </w:r>
    </w:p>
    <w:p>
      <w:pPr>
        <w:pStyle w:val="2"/>
        <w:rPr/>
      </w:pPr>
      <w:r>
        <w:rPr/>
        <w:t>Хороших результатов в 2001 году достигли компании, которые использовали схему, показанную на рисунке 4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61060</wp:posOffset>
                </wp:positionH>
                <wp:positionV relativeFrom="paragraph">
                  <wp:posOffset>46355</wp:posOffset>
                </wp:positionV>
                <wp:extent cx="1494790" cy="65405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Сай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1.5pt;mso-wrap-distance-left:9.05pt;mso-wrap-distance-right:9.05pt;mso-wrap-distance-top:0pt;mso-wrap-distance-bottom:0pt;margin-top:3.6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Сай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47060</wp:posOffset>
                </wp:positionH>
                <wp:positionV relativeFrom="paragraph">
                  <wp:posOffset>46355</wp:posOffset>
                </wp:positionV>
                <wp:extent cx="2180590" cy="65405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клама всеми возможными способ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1.5pt;mso-wrap-distance-left:9.05pt;mso-wrap-distance-right:9.05pt;mso-wrap-distance-top:0pt;mso-wrap-distance-bottom:0pt;margin-top:3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еклама всеми возможными способ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51405</wp:posOffset>
                </wp:positionH>
                <wp:positionV relativeFrom="paragraph">
                  <wp:posOffset>101600</wp:posOffset>
                </wp:positionV>
                <wp:extent cx="8001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8pt" to="248.1pt,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spacing w:before="0" w:after="12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120"/>
        <w:ind w:firstLine="567"/>
        <w:rPr>
          <w:sz w:val="28"/>
        </w:rPr>
      </w:pPr>
      <w:r>
        <w:rPr>
          <w:sz w:val="28"/>
        </w:rPr>
        <w:t>Рисунок 4.  Схема привлечения клиентов на сай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Сначала такие компании создавали сайт высокого качества. Затем для поиска </w:t>
      </w:r>
    </w:p>
    <w:p>
      <w:pPr>
        <w:pStyle w:val="2"/>
        <w:rPr/>
      </w:pPr>
      <w:r>
        <w:rPr/>
        <w:t xml:space="preserve">и привлечения клиентов использовали все возможные платные и бесплатные </w:t>
      </w:r>
    </w:p>
    <w:p>
      <w:pPr>
        <w:pStyle w:val="2"/>
        <w:rPr>
          <w:b/>
          <w:b/>
          <w:sz w:val="24"/>
        </w:rPr>
      </w:pPr>
      <w:r>
        <w:rPr/>
        <w:object w:dxaOrig="738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39.35pt;width:306pt;height:17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4531656" r:id="rId2"/>
        </w:object>
      </w:r>
      <w:r>
        <w:rPr/>
        <w:t xml:space="preserve">способы рекламы в Интернет. </w:t>
      </w:r>
    </w:p>
    <w:p>
      <w:pPr>
        <w:pStyle w:val="Heading8"/>
        <w:spacing w:lineRule="auto" w:line="240"/>
        <w:ind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firstLine="567"/>
        <w:rPr/>
      </w:pPr>
      <w:r>
        <w:rPr/>
        <w:t>Рисунок 5. Число клиентов, в зависимости от видов Интернет-рекламы</w:t>
      </w:r>
    </w:p>
    <w:p>
      <w:pPr>
        <w:pStyle w:val="Normal"/>
        <w:rPr/>
      </w:pPr>
      <w:r>
        <w:rPr/>
      </w:r>
    </w:p>
    <w:p>
      <w:pPr>
        <w:pStyle w:val="Heading8"/>
        <w:ind w:firstLine="567"/>
        <w:rPr/>
      </w:pPr>
      <w:r>
        <w:rPr/>
        <w:t>Полученные результаты позволяют сделать следующие вывод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В конкурентной борьбе выигрывают только те компании, которые по максимуму используют и платные и бесплатные методы Интернет-рекламы. Недостаточно использовать только доски объявлений. Также недостаточно только платить за рекламу и больше ничего не дела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Недостаточно купить «где-то» рекламу за 200 долларов и ждать результата, как делают очень многие. Для увеличения числа клиентов требуется грамотная постоянная рекламная кампания. Результаты проведенного  исследования на сайте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sme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свидетельствуют о том, что компании, которые находят клиентов через Интернет, применяют различные виды Интернет-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лидерах по количеству клиентов, пришедших через Интернет, оказались компании, которые использовали разумное сочетание платных и бесплатных видов рекламы.  Опыт показывает, что при максимальном использовании как платной, так и бесплатной Интернет-рекламы соотношение заходов на сайт по баннерам (платная реклама) и заходов на определенное коммерческое предложение, прай</w:t>
      </w:r>
      <w:r>
        <w:rPr>
          <w:sz w:val="28"/>
          <w:lang w:val="en-US"/>
        </w:rPr>
        <w:t>c</w:t>
      </w:r>
      <w:r>
        <w:rPr>
          <w:sz w:val="28"/>
        </w:rPr>
        <w:t xml:space="preserve">-лист, карточку компании, объявление на тематической (бесплатная реклама) составляет 3 к 2.  </w:t>
      </w:r>
    </w:p>
    <w:p>
      <w:pPr>
        <w:pStyle w:val="TextBodyIndent"/>
        <w:rPr/>
      </w:pPr>
      <w:r>
        <w:rPr/>
        <w:t xml:space="preserve">Значительная доля компаний, принимавших участие в исследовании, использует Интернет для привлечения новых клиентов и деловых партнеров. Согласно полученным результатам, наиболее активно Интернет-реклама (как платная, так и бесплатная) используется именно для увеличения числа клиентов. При этом платная реклама согласно исследованию привлекает в среднем в 25 раз больше новых клиентов по сравнению с бесплатной. </w:t>
      </w:r>
    </w:p>
    <w:p>
      <w:pPr>
        <w:pStyle w:val="TextBodyIndent"/>
        <w:spacing w:before="240" w:after="240"/>
        <w:jc w:val="left"/>
        <w:rPr/>
      </w:pPr>
      <w:r>
        <w:rPr/>
        <w:t>1.6 Методы оценки эффективности рекламы сай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пределение эффективности является необходимым условием правильной организации и планирования рекламной деятельности фирмы, рационального использования труда и материальных средств, расходуемых на рекла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оличественно, эффективность баннера (одного из основных средств рекламы в Интернет), посредством которого на сайт попадает посетитель, оценивается коэффициентом кликопоказов – </w:t>
      </w:r>
      <w:r>
        <w:rPr>
          <w:sz w:val="28"/>
          <w:lang w:val="en-US"/>
        </w:rPr>
        <w:t>CTR</w:t>
      </w:r>
      <w:r>
        <w:rPr>
          <w:sz w:val="28"/>
        </w:rPr>
        <w:t xml:space="preserve">, который равен отношению количества переходов по баннеру («кликов», нажатий мышью) к количеству показов баннера. Чем больше </w:t>
      </w:r>
      <w:r>
        <w:rPr>
          <w:sz w:val="28"/>
          <w:lang w:val="en-US"/>
        </w:rPr>
        <w:t>CTR</w:t>
      </w:r>
      <w:r>
        <w:rPr>
          <w:sz w:val="28"/>
        </w:rPr>
        <w:t xml:space="preserve">, тем выше оценивается результативность рекламной кампании. Так если баннер был показан на какой-либо странице 1000 раз, а нажали на него и, соответственно, попали на сайт 50 человек, то отклик такого баннера равен 5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татистике средний отклик ("</w:t>
      </w:r>
      <w:r>
        <w:rPr>
          <w:sz w:val="28"/>
          <w:lang w:val="en-US"/>
        </w:rPr>
        <w:t>click</w:t>
      </w:r>
      <w:r>
        <w:rPr>
          <w:sz w:val="28"/>
        </w:rPr>
        <w:t>/</w:t>
      </w:r>
      <w:r>
        <w:rPr>
          <w:sz w:val="28"/>
          <w:lang w:val="en-US"/>
        </w:rPr>
        <w:t>through</w:t>
      </w:r>
      <w:r>
        <w:rPr>
          <w:sz w:val="28"/>
        </w:rPr>
        <w:t xml:space="preserve"> </w:t>
      </w:r>
      <w:r>
        <w:rPr>
          <w:sz w:val="28"/>
          <w:lang w:val="en-US"/>
        </w:rPr>
        <w:t>ratio</w:t>
      </w:r>
      <w:r>
        <w:rPr>
          <w:sz w:val="28"/>
        </w:rPr>
        <w:t xml:space="preserve">", </w:t>
      </w:r>
      <w:r>
        <w:rPr>
          <w:sz w:val="28"/>
          <w:lang w:val="en-US"/>
        </w:rPr>
        <w:t>CTR</w:t>
      </w:r>
      <w:r>
        <w:rPr>
          <w:sz w:val="28"/>
        </w:rPr>
        <w:t>) у баннеров, используемых в Интернет - 2,11%. Если у баннера отношение числа кликов к числу показов не 2% ,а 10%, то за то же число привлеченных на сайт посетителей платить придется в пять раз меньше или во столько же раз меньше показывать чужие баннеры.</w:t>
      </w:r>
    </w:p>
    <w:p>
      <w:pPr>
        <w:pStyle w:val="21"/>
        <w:spacing w:lineRule="auto" w:line="360"/>
        <w:ind w:firstLine="567"/>
        <w:jc w:val="both"/>
        <w:rPr/>
      </w:pPr>
      <w:r>
        <w:rPr>
          <w:sz w:val="28"/>
        </w:rPr>
        <w:t>Но CTR не является абсолютным гарантом эффективности баннера. Баннер может быть красивым и интригующим, заставляющим пользователя кликнуть на него. Используя на баннере завлекающие, но мало относящиеся к делу - текст и картинки, возможно привлечь больше заинтригованных посетителей, но с другой стороны, можно потерять действительно заинтересованных в посет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-настоящему эффективный баннер должен быть хорошо выполнен художественно и технически. Он должен быть оригинальным (запоминаться), возможно быть интригующим (пробуждать любопытство), но одновременно давать представление о характере рекламируемого сервера/услуг и создавать их положительный имидж. "Сухой" баннер с четким текстовым изложением содержания сайта тоже не является верным решением - его </w:t>
      </w:r>
      <w:r>
        <w:rPr>
          <w:sz w:val="28"/>
          <w:lang w:val="en-US"/>
        </w:rPr>
        <w:t>CTR</w:t>
      </w:r>
      <w:r>
        <w:rPr>
          <w:sz w:val="28"/>
        </w:rPr>
        <w:t xml:space="preserve"> обычно крайне низок. Он не запоминается и не создает положительного имиджа.</w:t>
      </w:r>
    </w:p>
    <w:p>
      <w:pPr>
        <w:pStyle w:val="21"/>
        <w:spacing w:lineRule="auto" w:line="360"/>
        <w:ind w:firstLine="567"/>
        <w:jc w:val="both"/>
        <w:rPr/>
      </w:pPr>
      <w:r>
        <w:rPr>
          <w:sz w:val="28"/>
        </w:rPr>
        <w:t>Если отклик баннера 2%, это не означает что остальные 98% были потрачены впустую. Каждый показ баннера приносит ощутимую пользу, являясь прекрасным инструментом брэндинга (branding) - имиджевой рекламы компании, сайта. Чтобы имиджевая реклама работала, баннер должен быть выполнен в соответствующем ключе: профессиональный дизайн, хорошо продуманный рекламный текст и слоган, использование соответствующих изображений. Баннерообменные сети предоставляют статистику эффективности показов баннера. Если эта эффективность очень низка, то стоит попробовать изменить баннер или рекламную площадку.</w:t>
      </w:r>
    </w:p>
    <w:p>
      <w:pPr>
        <w:pStyle w:val="TextBodyIndent"/>
        <w:rPr/>
      </w:pPr>
      <w:r>
        <w:rPr/>
        <w:t>Одним из методов оценки эффективности рекламы  в Интернете на предприятии ПО «ХимСтальКомплект» с точки зрения популярности сайта и получения на сайт целевой аудитории является учет количества посетителей сайта. За год работы сайта с 2001 по 2002 год  и проведения его активной рекламы в сети Интернет (как платной, так и бесплатной), его посещаемость выросла с 25 до 180-200 посетителей в день. А, как известно из статистики, на  каждые 100 посетителей сайта металлоторгующей компании приходится 3 потенциальных клиента. Поскольку, одновременно с рекламой в Интернет проводилась реклама в печатных изданиях, на сайте предприятия был в течение  двух месяцев проведен опрос посетителей на тему: «Из каких источников вы узнали адрес сайта нашего предприятия?»</w:t>
      </w:r>
    </w:p>
    <w:p>
      <w:pPr>
        <w:pStyle w:val="TextBodyIndent"/>
        <w:rPr/>
      </w:pPr>
      <w:r>
        <w:rPr/>
        <w:t>Ответы разделились так:</w:t>
      </w:r>
    </w:p>
    <w:p>
      <w:pPr>
        <w:pStyle w:val="TextBodyIndent"/>
        <w:numPr>
          <w:ilvl w:val="0"/>
          <w:numId w:val="6"/>
        </w:numPr>
        <w:rPr/>
      </w:pPr>
      <w:r>
        <w:rPr/>
        <w:t>из публикаций объявлений на  досках объявлений в Интернет – 30%</w:t>
      </w:r>
    </w:p>
    <w:p>
      <w:pPr>
        <w:pStyle w:val="TextBodyIndent"/>
        <w:numPr>
          <w:ilvl w:val="0"/>
          <w:numId w:val="6"/>
        </w:numPr>
        <w:rPr/>
      </w:pPr>
      <w:r>
        <w:rPr/>
        <w:t>из Интернет поисковиков и каталогов– 45%</w:t>
      </w:r>
    </w:p>
    <w:p>
      <w:pPr>
        <w:pStyle w:val="TextBodyIndent"/>
        <w:numPr>
          <w:ilvl w:val="0"/>
          <w:numId w:val="6"/>
        </w:numPr>
        <w:rPr/>
      </w:pPr>
      <w:r>
        <w:rPr/>
        <w:t>из платной рекламы в Интернет – 16%</w:t>
      </w:r>
    </w:p>
    <w:p>
      <w:pPr>
        <w:pStyle w:val="TextBodyIndent"/>
        <w:numPr>
          <w:ilvl w:val="0"/>
          <w:numId w:val="6"/>
        </w:numPr>
        <w:rPr/>
      </w:pPr>
      <w:r>
        <w:rPr/>
        <w:t>из рекламы в печатных изданиях – 4%</w:t>
      </w:r>
    </w:p>
    <w:p>
      <w:pPr>
        <w:pStyle w:val="TextBodyIndent"/>
        <w:numPr>
          <w:ilvl w:val="0"/>
          <w:numId w:val="6"/>
        </w:numPr>
        <w:rPr/>
      </w:pPr>
      <w:r>
        <w:rPr/>
        <w:t>из баннерной рекламы – 2%</w:t>
      </w:r>
    </w:p>
    <w:p>
      <w:pPr>
        <w:pStyle w:val="TextBodyIndent"/>
        <w:numPr>
          <w:ilvl w:val="0"/>
          <w:numId w:val="6"/>
        </w:numPr>
        <w:rPr/>
      </w:pPr>
      <w:r>
        <w:rPr/>
        <w:t>от деловых партнеров – 3%</w:t>
      </w:r>
    </w:p>
    <w:p>
      <w:pPr>
        <w:pStyle w:val="TextBodyIndent"/>
        <w:rPr/>
      </w:pPr>
      <w:r>
        <w:rPr/>
        <w:t>Таким образом, исследование эффективности рекламы должно быть направлено на получение специальных сведений о сущности и взаимосвязи факторов, служащих достижению целей рекламы с наименьшими затратами средств и максимальной отдачей, что позволит устранить бездействующую рекламу и определить условия для оптимального ее воздействия.</w:t>
      </w:r>
    </w:p>
    <w:p>
      <w:pPr>
        <w:pStyle w:val="TextBodyIndent"/>
        <w:spacing w:before="240" w:after="240"/>
        <w:rPr/>
      </w:pPr>
      <w:r>
        <w:rPr/>
        <w:t>1.7 Сбыт металлопродукции в Интернет</w:t>
      </w:r>
    </w:p>
    <w:p>
      <w:pPr>
        <w:pStyle w:val="TextBodyIndent"/>
        <w:rPr/>
      </w:pPr>
      <w:r>
        <w:rPr/>
        <w:t>С</w:t>
      </w:r>
      <w:r>
        <w:rPr>
          <w:rStyle w:val="Italic1"/>
          <w:i w:val="false"/>
        </w:rPr>
        <w:t>огласно данным социологических исследований, Интернет стремительно проникает в металлургию. 95% металлургических компаний России и СНГ планируют значительно расширить использование Интернет в своей деятельности.</w:t>
      </w:r>
      <w:r>
        <w:rPr/>
        <w:tab/>
        <w:tab/>
        <w:t>Появление глобальных сетей связи, и в первую очередь - Интернет, привело к настоящей революции в области организации и ведения коммерческой деятельности. Преобразования коснулись как внешних отношений между компаниями и их партнерами или клиентами, так и внутренней структуры самих компаний. Появились не только новые направления ведения бизнеса, но и принципиально изменились уже существующие.</w:t>
      </w:r>
    </w:p>
    <w:p>
      <w:pPr>
        <w:pStyle w:val="TextBodyIndent"/>
        <w:rPr/>
      </w:pPr>
      <w:r>
        <w:rPr/>
        <w:t>Подобные исследования красноречиво свидетельствуют о том, что компания, недоучитывающая потенциал электронного бизнеса и электронной коммерции, может утратить свои коммерческие позиции под натиском более способных к адаптации в условиях новых реалий рынка конкурентов.</w:t>
      </w:r>
    </w:p>
    <w:p>
      <w:pPr>
        <w:pStyle w:val="31"/>
        <w:ind w:firstLine="567"/>
        <w:rPr/>
      </w:pPr>
      <w:r>
        <w:rPr/>
        <w:t>Цель проведенного исследования: «Получение представления об эффективности Интернет для организации продаж металлопродукции в России и СНГ, а также о  влиянии  сети  Интернет  на металлургический  бизнес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роки проведения исследования: 25.12.2001г. – 20.01.2002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следование проводилось качественным методом путем заполнения анкеты, размещенной на сайте  “Металлургическая отрасль России”(</w:t>
      </w:r>
      <w:hyperlink r:id="rId5">
        <w:r>
          <w:rPr>
            <w:rStyle w:val="InternetLink"/>
            <w:sz w:val="28"/>
          </w:rPr>
          <w:t>www.rusmet.ru</w:t>
        </w:r>
      </w:hyperlink>
      <w:r>
        <w:rPr>
          <w:sz w:val="28"/>
        </w:rPr>
        <w:t>).</w:t>
      </w:r>
    </w:p>
    <w:p>
      <w:pPr>
        <w:pStyle w:val="TextBodyIndent"/>
        <w:rPr/>
      </w:pPr>
      <w:r>
        <w:rPr/>
        <w:t>За период исследования анкеты заполнили представители 296 компаний.</w:t>
      </w:r>
    </w:p>
    <w:p>
      <w:pPr>
        <w:pStyle w:val="31"/>
        <w:ind w:firstLine="567"/>
        <w:rPr/>
      </w:pPr>
      <w:r>
        <w:rPr/>
        <w:t xml:space="preserve">По типу предприятий ответы распределились следующим образом: </w:t>
      </w:r>
    </w:p>
    <w:p>
      <w:pPr>
        <w:pStyle w:val="Heading2"/>
        <w:jc w:val="center"/>
        <w:rPr/>
      </w:pPr>
      <w:r>
        <w:rPr/>
        <w:object w:dxaOrig="613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75pt;height:216pt" filled="f" o:ole="">
            <v:imagedata r:id="rId7" o:title=""/>
          </v:shape>
          <o:OLEObject Type="Embed" ProgID="" ShapeID="ole_rId6" DrawAspect="Content" ObjectID="_2028859348" r:id="rId6"/>
        </w:objec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Рисунок 6. Распределение компаний по роду  деятельности  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Для большинства компаний Интернет – это, в первую очередь, средство привлечения новых клиентов и деловых партнеров (36%), а также средство поиска оперативной и актуальной информации (33%). Значит, Интернет – это инструмент поиска и привлечения новых клиентов, а не инструмент заключения сделок.</w:t>
      </w:r>
    </w:p>
    <w:p>
      <w:pPr>
        <w:pStyle w:val="TextBodyIndent"/>
        <w:rPr/>
      </w:pPr>
      <w:r>
        <w:rPr/>
        <w:t xml:space="preserve">Стоит отметить и другой интересный факт, отражающий тенденцию более углубленного использования Интернет: 17% компаний используют Интернет для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000000"/>
        </w:rPr>
        <w:t xml:space="preserve">Рисунок 7. </w:t>
      </w:r>
      <w:r>
        <w:rPr/>
        <w:t>Причина использования Интернет в деятельности компании</w:t>
      </w:r>
      <w:r>
        <w:rPr>
          <w:b/>
          <w:lang w:val="en-US" w:eastAsia="en-US"/>
        </w:rPr>
        <w:object w:dxaOrig="6480" w:dyaOrig="3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7.15pt;margin-top:18.35pt;width:324.3pt;height:193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0290387" r:id="rId8"/>
        </w:object>
      </w:r>
      <w:r>
        <w:rPr>
          <w:b/>
          <w:lang w:val="en-US" w:eastAsia="en-US"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казания информационной поддержки клиентам. Такая тенденция появилась с конца 1999 года, и с тех пор она набирает силу. Конечно, такая поддержка осуществляется посредством использования корпоративных сайтов, поэтому многие компании принимают решение о создании корпоративного сайта именно с этой цел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нализ влияния сайта компании на число клиентов, обратившихся к ней через Интернет, свидетельствует о том, что одно лишь наличие сайта увеличивает число клиентов почти в 2 раза. При этом, сайт высокого качества удваивает число клиентов по сравнению с компаниями, имеющими сайт низкого качест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Для промышленных и торгующих предприятий трубного сектора характерно еще более сильное влияние сайта на число клиентов, обратившихся в компанию через Интернет.</w:t>
      </w:r>
    </w:p>
    <w:p>
      <w:pPr>
        <w:pStyle w:val="TextBodyIndent"/>
        <w:rPr/>
      </w:pPr>
      <w:r>
        <w:rPr/>
        <w:t>Приведенные результаты хорошо иллюстрируют влияние сайта на число клиентов. Одновременно очень важно отметить, что сайт высокого качества несомненно является необходимым, но недостаточным условием для достижения хороших результатов в борьбе за пользователя. Почти 20 % компаний - участников исследования использовали для привлечения потенциальных клиентов на свои сайты платные виды Интернет-рекламы. Среди трубных заводов и торговых компаний, специализирующихся на трубах, платную Интернет-рекламу использовали 56 % и 71 % соответственно.</w:t>
      </w:r>
    </w:p>
    <w:p>
      <w:pPr>
        <w:pStyle w:val="Normal"/>
        <w:ind w:left="60" w:firstLine="6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1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15pt;margin-top:0.7pt;width:359.25pt;height:180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74230707" r:id="rId10"/>
        </w:objec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567"/>
        <w:rPr/>
      </w:pPr>
      <w:r>
        <w:rPr>
          <w:color w:val="000000"/>
          <w:sz w:val="28"/>
        </w:rPr>
        <w:t xml:space="preserve">Рисунок 8. </w:t>
      </w:r>
      <w:r>
        <w:rPr>
          <w:sz w:val="28"/>
        </w:rPr>
        <w:t>Среднее количество клиентов, обратившихся в  компании трубного сектора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        </w:t>
      </w:r>
      <w:r>
        <w:rPr>
          <w:color w:val="000000"/>
          <w:sz w:val="28"/>
        </w:rPr>
        <w:t>Возможности Интернет по организации снабжения и сбыта можно представить следующим рисунком: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3657600" cy="334137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34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2pt;width:287.95pt;height:263.0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81755</wp:posOffset>
                </wp:positionH>
                <wp:positionV relativeFrom="paragraph">
                  <wp:posOffset>85725</wp:posOffset>
                </wp:positionV>
                <wp:extent cx="1723390" cy="3090545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9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величение объема прода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Экономия ресурсов при закупках МТР </w:t>
                              <w:br/>
                              <w:t>от 5% до 10%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нижение издержек на поиск новых партне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3.35pt;mso-wrap-distance-left:9.05pt;mso-wrap-distance-right:9.05pt;mso-wrap-distance-top:0pt;mso-wrap-distance-bottom:0pt;margin-top:6.75pt;mso-position-vertical-relative:text;margin-left:30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Результа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величение объема продаж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Экономия ресурсов при закупках МТР </w:t>
                        <w:br/>
                        <w:t>от 5% до 10%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4"/>
                        </w:rPr>
                        <w:t>Снижение издержек на поиск новых партне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855</wp:posOffset>
                </wp:positionH>
                <wp:positionV relativeFrom="paragraph">
                  <wp:posOffset>27940</wp:posOffset>
                </wp:positionV>
                <wp:extent cx="3209290" cy="421005"/>
                <wp:effectExtent l="0" t="0" r="0" b="0"/>
                <wp:wrapNone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Поиск и размещение информации в отраслевых информационных системах и досках объ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.15pt;mso-wrap-distance-left:9.05pt;mso-wrap-distance-right:9.05pt;mso-wrap-distance-top:0pt;mso-wrap-distance-bottom:0pt;margin-top:2.2pt;mso-position-vertical-relative:text;margin-left:8.65pt;mso-position-horizontal-relative:text">
                <v:textbox>
                  <w:txbxContent>
                    <w:p>
                      <w:pPr>
                        <w:pStyle w:val="Style8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Поиск и размещение информации в отраслевых информационных системах и досках объ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305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9855</wp:posOffset>
                </wp:positionH>
                <wp:positionV relativeFrom="paragraph">
                  <wp:posOffset>76200</wp:posOffset>
                </wp:positionV>
                <wp:extent cx="3209290" cy="421005"/>
                <wp:effectExtent l="0" t="0" r="0" b="0"/>
                <wp:wrapNone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Организация торгов на торговых площад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.15pt;mso-wrap-distance-left:9.05pt;mso-wrap-distance-right:9.05pt;mso-wrap-distance-top:0pt;mso-wrap-distance-bottom:0pt;margin-top:6pt;mso-position-vertical-relative:text;margin-left:8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Организация торгов на торговых площадках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9855</wp:posOffset>
                </wp:positionH>
                <wp:positionV relativeFrom="paragraph">
                  <wp:posOffset>50165</wp:posOffset>
                </wp:positionV>
                <wp:extent cx="1837690" cy="1989455"/>
                <wp:effectExtent l="0" t="0" r="0" b="0"/>
                <wp:wrapNone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8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3. Электронное представительство компании: сайт +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RM</w:t>
                            </w:r>
                            <w:r>
                              <w:rPr>
                                <w:sz w:val="20"/>
                              </w:rPr>
                              <w:t xml:space="preserve"> (управление взаимоотношениями с клиентами).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4. Торговая площадка предприятия, Интернет-магазин.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5. Система снабжения, торгово-закупочн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6.65pt;mso-wrap-distance-left:9.05pt;mso-wrap-distance-right:9.05pt;mso-wrap-distance-top:0pt;mso-wrap-distance-bottom:0pt;margin-top:3.95pt;mso-position-vertical-relative:text;margin-left:8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 xml:space="preserve">3. Электронное представительство компании: сайт + </w:t>
                      </w:r>
                      <w:r>
                        <w:rPr>
                          <w:sz w:val="20"/>
                          <w:lang w:val="en-US"/>
                        </w:rPr>
                        <w:t>CRM</w:t>
                      </w:r>
                      <w:r>
                        <w:rPr>
                          <w:sz w:val="20"/>
                        </w:rPr>
                        <w:t xml:space="preserve"> (управление взаимоотношениями с клиентами).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4. Торговая площадка предприятия, Интернет-магазин.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5. Система снабжения, торгово-закупочн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67255</wp:posOffset>
                </wp:positionH>
                <wp:positionV relativeFrom="paragraph">
                  <wp:posOffset>116205</wp:posOffset>
                </wp:positionV>
                <wp:extent cx="1266190" cy="1923415"/>
                <wp:effectExtent l="0" t="0" r="0" b="0"/>
                <wp:wrapNone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клам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Интерн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отраслевых информационных систе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51.45pt;mso-wrap-distance-left:9.05pt;mso-wrap-distance-right:9.05pt;mso-wrap-distance-top:0pt;mso-wrap-distance-bottom:0pt;margin-top:9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клама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Интерн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отраслевых информационных систе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0</wp:posOffset>
                </wp:positionV>
                <wp:extent cx="228600" cy="62230"/>
                <wp:effectExtent l="1270" t="5080" r="127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5pt" to="170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0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43100</wp:posOffset>
                </wp:positionH>
                <wp:positionV relativeFrom="paragraph">
                  <wp:posOffset>166370</wp:posOffset>
                </wp:positionV>
                <wp:extent cx="228600" cy="61595"/>
                <wp:effectExtent l="1270" t="5080" r="127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1pt" to="170.9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Рисунок 9. Организация снабжения и сбыта в Интернет</w:t>
      </w:r>
    </w:p>
    <w:p>
      <w:pPr>
        <w:pStyle w:val="Heading1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Из представленной схемы понятно, что вероятность заключения сделки через корпоративный сайт пропорциональна числу посетителей сайта. Таким образом, заключаемых через сайт компании в сети Интернет сделок тем больше, чем выше посещаемость ее сайта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ормула продаж через сайт:</w:t>
      </w:r>
    </w:p>
    <w:p>
      <w:pPr>
        <w:pStyle w:val="Normal"/>
        <w:spacing w:lineRule="auto" w:line="360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00"/>
          <w:sz w:val="32"/>
          <w:lang w:val="en-US"/>
        </w:rPr>
        <w:t>N</w:t>
      </w:r>
      <w:r>
        <w:rPr>
          <w:color w:val="000000"/>
          <w:sz w:val="32"/>
          <w:lang w:val="en-US"/>
        </w:rPr>
        <w:t xml:space="preserve"> = K · I · </w:t>
      </w:r>
      <w:r>
        <w:rPr>
          <w:color w:val="000000"/>
          <w:sz w:val="32"/>
        </w:rPr>
        <w:t>Т</w:t>
      </w:r>
      <w:r>
        <w:rPr>
          <w:color w:val="000000"/>
          <w:sz w:val="32"/>
          <w:lang w:val="en-US"/>
        </w:rPr>
        <w:t xml:space="preserve"> · L · M · </w:t>
      </w:r>
      <w:r>
        <w:rPr>
          <w:b/>
          <w:color w:val="000000"/>
          <w:sz w:val="32"/>
          <w:lang w:val="en-US"/>
        </w:rPr>
        <w:t>S</w:t>
      </w:r>
      <w:r>
        <w:rPr>
          <w:color w:val="000000"/>
          <w:sz w:val="28"/>
          <w:lang w:val="en-US"/>
        </w:rPr>
        <w:t xml:space="preserve">               (1)</w:t>
      </w:r>
    </w:p>
    <w:p>
      <w:pPr>
        <w:pStyle w:val="Normal"/>
        <w:spacing w:lineRule="auto" w:line="360"/>
        <w:ind w:firstLine="567"/>
        <w:jc w:val="center"/>
        <w:rPr>
          <w:rFonts w:eastAsia="Arial Unicode MS"/>
          <w:color w:val="000000"/>
          <w:sz w:val="28"/>
          <w:lang w:val="en-US"/>
        </w:rPr>
      </w:pPr>
      <w:r>
        <w:rPr>
          <w:rFonts w:eastAsia="Arial Unicode MS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vanish/>
          <w:color w:val="000000"/>
          <w:sz w:val="28"/>
          <w:lang w:val="en-US"/>
        </w:rPr>
      </w:pPr>
      <w:r>
        <w:rPr>
          <w:rFonts w:eastAsia="Arial Unicode MS"/>
          <w:vanish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личество сделок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человеческий фактор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фактор доверия к компании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>Т –  фактор времени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–  фактор цены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коэффициент целевой аудитории сайта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rFonts w:ascii="AvantGarde;Century Gothic" w:hAnsi="AvantGarde;Century Gothic" w:cs="AvantGarde;Century Gothic"/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 число посещений сайта.</w:t>
      </w:r>
    </w:p>
    <w:p>
      <w:pPr>
        <w:pStyle w:val="Normal"/>
        <w:spacing w:lineRule="auto" w:line="360"/>
        <w:ind w:firstLine="567"/>
        <w:rPr>
          <w:rFonts w:ascii="Arial Unicode MS" w:hAnsi="Arial Unicode MS" w:cs="Arial Unicode MS"/>
          <w:color w:val="000000"/>
          <w:sz w:val="16"/>
        </w:rPr>
      </w:pPr>
      <w:r>
        <w:rPr>
          <w:rFonts w:cs="Arial Unicode MS" w:ascii="Arial Unicode MS" w:hAnsi="Arial Unicode MS"/>
          <w:color w:val="000000"/>
          <w:sz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Компании, использующие рекламу и качественный сайт,  воздействуют на коэффициенты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в сторону их увеличения, что неизбежно приводит к возрастанию числа сделок.</w:t>
      </w:r>
    </w:p>
    <w:p>
      <w:pPr>
        <w:pStyle w:val="Normal"/>
        <w:spacing w:lineRule="auto" w:line="360"/>
        <w:ind w:firstLine="567"/>
        <w:jc w:val="both"/>
        <w:rPr>
          <w:rFonts w:ascii="Arial Unicode MS" w:hAnsi="Arial Unicode MS" w:cs="Arial Unicode MS"/>
          <w:vanish/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Heading1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Необходимым условием обеспечения постоянного притока потенциальных клиентов на сайт, торговую площадку или электронную систему снабжения компании является реклама в сети Интернет.  </w:t>
      </w:r>
    </w:p>
    <w:p>
      <w:pPr>
        <w:pStyle w:val="Heading1"/>
        <w:spacing w:lineRule="auto" w:line="360"/>
        <w:ind w:firstLine="567"/>
        <w:jc w:val="both"/>
        <w:rPr/>
      </w:pPr>
      <w:r>
        <w:rPr>
          <w:sz w:val="28"/>
        </w:rPr>
        <w:t>Важным результатом исследования следует считать тот факт, что около 20% компаний в 2001 году использовали платные методы Интернет-рекламы. Приведенная ниже диаграмма иллюстрирует распределение компаний, принявших участие в исследовании, по использованным ими видам 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Чаще всего используются бесплатные виды Интернет–рекламы, а наиболее популярными являются доски объявлений и прямые почтовые рассылки. 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исунок 10. Распределение компаний по использованным видам рекламы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/>
        <w:t>Среди платных видов рекламы в сети наиболее распространенным является раз</w:t>
      </w:r>
      <w:r>
        <w:object w:dxaOrig="9705" w:dyaOrig="8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2.85pt;margin-top:-648.6pt;width:485.3pt;height:417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01668339" r:id="rId12"/>
        </w:object>
      </w:r>
      <w:r>
        <w:rPr/>
        <w:t>мещение платного сообщения на других сайтах и в баннерообменных сетях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алее следует сообщение в тематической рассылке и контекстный показ на поисковых системах/каталог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различных сочетаний видов рекламы дает разное количество привлеченных с помощью Интернет клиен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максимальном использовании компанией как платной, так и бесплатной Интернет-рекламы на </w:t>
      </w:r>
      <w:r>
        <w:rPr>
          <w:sz w:val="28"/>
          <w:lang w:val="en-US"/>
        </w:rPr>
        <w:t>Rusme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, соотношение заходов на сайт (платная реклама) и заходов на определенное коммерческое предложение, прай</w:t>
      </w:r>
      <w:r>
        <w:rPr>
          <w:sz w:val="28"/>
          <w:lang w:val="en-US"/>
        </w:rPr>
        <w:t>c</w:t>
      </w:r>
      <w:r>
        <w:rPr>
          <w:sz w:val="28"/>
        </w:rPr>
        <w:t xml:space="preserve">-лист, карточку компании (бесплатная реклама) составляет 3 к 2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аким образом, на каждые 300 потенциальных клиентов, привлеченных платной рекламой, может приходиться дополнительно 200 потенциальных клиентов, привлеченных бесплатной рекламой. При этом, согласно исследованию </w:t>
      </w:r>
      <w:r>
        <w:rPr>
          <w:sz w:val="28"/>
          <w:lang w:val="en-US"/>
        </w:rPr>
        <w:t>Rusme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, платная реклама в 25 раз больше привлекает новых клиентов [3] . </w:t>
      </w:r>
    </w:p>
    <w:sectPr>
      <w:footerReference w:type="default" r:id="rId14"/>
      <w:type w:val="nextPage"/>
      <w:pgSz w:w="11906" w:h="16838"/>
      <w:pgMar w:left="1418" w:right="454" w:gutter="0" w:header="0" w:top="1134" w:footer="72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AvantGarde">
    <w:altName w:val="Century Gothic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40525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11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240" w:after="24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Times New Roman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talic1">
    <w:name w:val="italic1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20"/>
      <w:jc w:val="both"/>
    </w:pPr>
    <w:rPr>
      <w:b/>
      <w:bCs/>
      <w:u w:val="single"/>
    </w:rPr>
  </w:style>
  <w:style w:type="paragraph" w:styleId="Style7">
    <w:name w:val="текст сноски"/>
    <w:basedOn w:val="Normal"/>
    <w:qFormat/>
    <w:pPr>
      <w:autoSpaceDE w:val="false"/>
    </w:pPr>
    <w:rPr/>
  </w:style>
  <w:style w:type="paragraph" w:styleId="Footnote">
    <w:name w:val="Footnote Text"/>
    <w:basedOn w:val="Normal"/>
    <w:pPr/>
    <w:rPr/>
  </w:style>
  <w:style w:type="paragraph" w:styleId="Web">
    <w:name w:val="Обычный (Web)"/>
    <w:basedOn w:val="Normal"/>
    <w:qFormat/>
    <w:pPr>
      <w:spacing w:before="67" w:after="100"/>
    </w:pPr>
    <w:rPr>
      <w:color w:val="000000"/>
      <w:sz w:val="24"/>
      <w:szCs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usmet.ru/" TargetMode="External"/><Relationship Id="rId5" Type="http://schemas.openxmlformats.org/officeDocument/2006/relationships/hyperlink" Target="http://www.rusmet.ru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0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3-06-05T16:35:00Z</cp:lastPrinted>
  <dcterms:modified xsi:type="dcterms:W3CDTF">2003-06-10T06:32:00Z</dcterms:modified>
  <cp:revision>11</cp:revision>
  <dc:subject>Birthday </dc:subject>
  <dc:title>Are You suprised ?</dc:title>
</cp:coreProperties>
</file>