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Contents1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1. Социологический исследовательский проект.</w:t>
        <w:tab/>
        <w:t>3</w:t>
      </w:r>
    </w:p>
    <w:p>
      <w:pPr>
        <w:pStyle w:val="Contents1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2. Опрос.</w:t>
        <w:tab/>
        <w:t>4</w:t>
      </w:r>
    </w:p>
    <w:p>
      <w:pPr>
        <w:pStyle w:val="Contents3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. Социологическая анкета как инструмент сбора информации.</w:t>
        <w:tab/>
        <w:t>6</w:t>
      </w:r>
    </w:p>
    <w:p>
      <w:pPr>
        <w:pStyle w:val="Contents2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.1.Композиция анкеты.</w:t>
        <w:tab/>
        <w:t>7</w:t>
      </w:r>
    </w:p>
    <w:p>
      <w:pPr>
        <w:pStyle w:val="Contents3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2.2. Интервью.</w:t>
        <w:tab/>
        <w:t>10</w:t>
      </w:r>
    </w:p>
    <w:p>
      <w:pPr>
        <w:pStyle w:val="Contents2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2.2.1.Факторы смещения или искажения информации при интервьюировании.</w:t>
        <w:tab/>
        <w:t>11</w:t>
      </w:r>
    </w:p>
    <w:p>
      <w:pPr>
        <w:pStyle w:val="Contents1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3.Основные преимущества анкетирования и интервьюирования.</w:t>
        <w:tab/>
        <w:t>12</w:t>
      </w:r>
    </w:p>
    <w:p>
      <w:pPr>
        <w:pStyle w:val="Contents1"/>
        <w:tabs>
          <w:tab w:val="clear" w:pos="720"/>
          <w:tab w:val="right" w:pos="8040" w:leader="dot"/>
        </w:tabs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  <w:tab/>
        <w:t>14</w:t>
      </w:r>
    </w:p>
    <w:p>
      <w:pPr>
        <w:pStyle w:val="Heading1"/>
        <w:spacing w:lineRule="auto" w:line="360" w:before="120" w:after="60"/>
        <w:ind w:firstLine="851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851"/>
        <w:jc w:val="center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spacing w:lineRule="auto" w:line="36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евращение отечественной социологии в одно из ведущих направлений современной научной мысли и деятельности обуславливает резкое возрастание требований к социологическому образованию и профессиональной подготовке социологов. Проблема заключается в том, что многие научные каноны в освоении методов остаются для обучающихся чистой теорией. Задача заключается в том, чтобы унифицировать многообразный развивающийся аппарат современной социологии и дать возможность социологам и широкой научной общественности ознакомится с методикой прикладной социологии. Усиление практической стороны обучения в отработке профессиональных приемов, навыков и умений социологического исследования ориентирует на необходимость сопровождения изучения прикладной социологии демонстрацией образов процедурно-методического инструментария, наглядными представлениями технологии в рамках логической структуры реализации социологического исследовательского проекта.</w:t>
      </w:r>
      <w:r>
        <w:br w:type="page"/>
      </w:r>
    </w:p>
    <w:p>
      <w:pPr>
        <w:pStyle w:val="Heading1"/>
        <w:jc w:val="both"/>
        <w:rPr/>
      </w:pPr>
      <w:r>
        <w:rPr/>
        <w:t>1. Социологический исследовательский проект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>
          <w:b/>
          <w:i/>
        </w:rPr>
        <w:t>Социологическое исследование</w:t>
      </w:r>
      <w:r>
        <w:rPr/>
        <w:t xml:space="preserve"> – это инструмент социологического изучения социальных явлений в их конкретном состоянии с помощью методов, позволяющих производить количественные и качественные сборы, измерения, обобщения, анализ социологической информ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i/>
          <w:sz w:val="28"/>
        </w:rPr>
        <w:t>Социологический исследовательский проект</w:t>
      </w:r>
      <w:r>
        <w:rPr>
          <w:rFonts w:cs="Arial" w:ascii="Arial" w:hAnsi="Arial"/>
          <w:sz w:val="28"/>
        </w:rPr>
        <w:t xml:space="preserve"> – это система научно – исследовательских процедур, методов, методик поэтапного изучения социальных явлений на основе фактологических данны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так как темой нашей работы является анкетирование и интервью, мы не станем описывать все этапы изучения социальных явлений, а сразу перейдем к методам сбора данных, в т.ч. к проведению опроса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1"/>
        <w:rPr/>
      </w:pPr>
      <w:r>
        <w:rPr/>
        <w:t>2. Опро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разработке метода сбора социологических данных происходит перевод теоретического уровня исследовательской проблемы на уровень эмпирического описания и анализа. Это обеспечивает основу для проверки рабочих гипотез и получения нового теоретического знания.</w:t>
      </w:r>
    </w:p>
    <w:p>
      <w:pPr>
        <w:pStyle w:val="2"/>
        <w:rPr/>
      </w:pPr>
      <w:r>
        <w:rPr/>
        <w:t>Одним из таких методов сбора социологических данных является опрос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прос представляет собой вопросно-ответный метод сбора социологических данных, при котором источником информации выступает словесное сообщение люд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8"/>
          <w:u w:val="single"/>
        </w:rPr>
        <w:t>Приоритетность опроса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лабая обеспеченность изучаемого предета исследования статистической и документальной информаци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сследуемые явления мало доступны непосредственному наблюдению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Варианты опроса (по формам контакта)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личный или опосредованный (раздаточный, почтовый, прессовый, телефонны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ндивидуальный или группов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свободный или формализированный, фокусированный (направленный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тный или письмен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лошной или выборочны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месту жительства или работы, временные целевые аудитор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ые элементы опрос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олог, конструирующий инструментар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ер или интервьюе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а или план интервью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туация опро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спондент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ая реальность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Основные фазы опро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Адаптац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щ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spacing w:lineRule="auto" w:line="360"/>
        <w:ind w:left="1211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о опрос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бор основной информаци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ершение опрос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Вопросы различаютс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одержанию (о событиях и фактах или о мотивах, оценках, мнениях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форме (прямые или косвенны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труктуре (открытые или закрытые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функциям (ловушки или фильтрующие (контрольные), или основные (контактные))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Разновидности опроса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нкетирование – опосредственный, письменный опрос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тервью – непосредственный, устный опрос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спертный опрос – опрос компетентных лиц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ометрический опрос – выявление социально- психологических проявлений межличностных отношений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  <w:t>2.1. Социологическая анкета как инструмент сбора информац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2"/>
        <w:rPr/>
      </w:pPr>
      <w:r>
        <w:rPr/>
        <w:t>Анкета (расследование) является одним из условий получения объективно значимых результатов  о различного рода опросах населения. Поэтому разработке анкеты социологи придают особое значение. Созданию нкеты предшествует длительный этап разработки программы исследований, так как в анкету закладываются гипотезы, сформулированные задачи, которые предстоит решить в ходе социологического исследовани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помнить, что при разработке анкеты исследования встречаются трудности, которые социолог непременно должен себе представлять. Если не учитывать особенностей формулировки вопросов в анкете, то даже при соблюдении всех остальных требований методики социологического исследования можно получить ошибочные результа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rPr>
          <w:sz w:val="28"/>
        </w:rPr>
      </w:pPr>
      <w:r>
        <w:rPr>
          <w:sz w:val="28"/>
        </w:rPr>
        <w:t>2.1.1.Композиция анке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итульный лист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дная часть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новная (содержательная часть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циально – демографическая часть.</w:t>
      </w:r>
    </w:p>
    <w:p>
      <w:pPr>
        <w:pStyle w:val="3"/>
        <w:jc w:val="both"/>
        <w:rPr/>
      </w:pPr>
      <w:r>
        <w:rPr/>
        <w:t>Примечание: титульный лист можно исполнять вместе с вводной часть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вводной части описывается цель исследования, характер использования результатов, а также способ заполнения анкет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также проанализировать вводную часть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ичие и правильность обращения  респонденту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далось ли кратко и ясно показать цель опроса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делано ли указание на то, как будет использоваться результат опроса?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Примечание: Не рекомендуется использовать обращения или неясные формулировки указаний, например типа: «Ваши ответы будут использоваться в чисто научных целях», так как респонденты ждут практической отдачи от своего участия в опросе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Не забыли ли в сделать указание на анонимность опроса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i/>
          <w:sz w:val="24"/>
        </w:rPr>
        <w:t>Примечание: Надо иметь ввиду, что сам по себе термин «анонимность» носит некоторый психологический оттенок. Поэтому лучше его не использовать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Есть ли указание на то, что делать опрашиваемым с полностью заполненной анкетой?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Не забили ли вы поблагодарить опрашиваемых за их работу?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Удалось ли с помощью вводной части заинтересовать опрашиваемых участвовать в опросе?</w:t>
      </w:r>
    </w:p>
    <w:p>
      <w:pPr>
        <w:pStyle w:val="2"/>
        <w:rPr/>
      </w:pPr>
      <w:r>
        <w:rPr/>
        <w:t>Основная часть анкеты содержит блоки вопросов к опрашиваемы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просы могут быть открытыми или закрытыми. В первом случае опрашиваемый сам формулирует свой ответ на поставленный социологом вопрос. Например: «Как вы провели свой выходной день?» Ответы: «Ходил в кино», «Был на вечеринке» и т.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веты на закрытые вопросы, сформулированные социологом, представляют собой «меню» для выбора опрашиваемого. Например тот же самый вопрос можно «сделать» закрытым: «Как вы провели свой выходной день?» Ответы: «Положительно», «Отрицательно». В этом случае опрашиваемый отмечает то вариант ответа, который наиболее отвечает его установк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руктура и последовательность вопросов в анкете по сути дела представляют собой установку социолога на развитие коммуникации с опрашиваемым: пробуждение интереса, завоевание доверия, подтверждение уверенности опрашиваемых в своих возможностях, дальнейшее поддержание беседы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правило, хорошо разработанная анкета может быть заполнена опрашиваемым в течение не более 30 минут. В дальнейшем наступает психологический порог утомляемости и внимание к заполняемой анкете значительно снижается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циально – демографической части содержаться блоки вопросов о социально – демографических характеристиках респондента – это «паспортичка» об объективном положении и статусе опрашиваемого. Она необходима для анализа собранных данных, для оценки представительности собранных результатов, проведения сравнительных исследований и т.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3"/>
        <w:jc w:val="both"/>
        <w:rPr>
          <w:b/>
          <w:b/>
          <w:sz w:val="28"/>
        </w:rPr>
      </w:pPr>
      <w:r>
        <w:rPr>
          <w:b/>
          <w:sz w:val="28"/>
        </w:rPr>
        <w:t>2.2. Интервью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тервью – это метод получения информации по определенной теме путем непосредственного целенаправленного диалога интервьюера с респондент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формализированное интервью – это свободный диалог по определенной теме, когда вопросы (открытые) формулируются в контексте обращения и формы фиксации ответов нестандартизирова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луформализированное – в ходе диалога задаются заранее заготовленные вопросы по теме и дополнительны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ализированное – вопросы задаются по заранее подготовленному вопроснику с использованием карточек «закрытых вопросов» (анкета – интервью»), не допуская изменений в формулировке и порядке постановки вопросов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2.2.1.Факторы смещения или искажения информации при интервьюирован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ияние индивидуальных особенностей интервьюер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1. различия в возрасте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2. различия пол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3.различия национальной принадлежности и професси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4. негативное влияние фигуры, одежды, прически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5.различия образовательного уровн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6.различия в мировоззренческих взглядах и установках интервьюера и опрашиваемого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иль поведения интервьюера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1. демонстрация собственной точки зрени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2. реакция на ответы и поведение опрашиваемого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3.демонстраци чувства превосходства над опрашиваемы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правильный выбор места интервьюер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еправильный выбор времени для интервьюирова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адекватное восприятие интервьюера и опрашиваемым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резмерная длительность интервью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ись беседы при помощи технических средств без разрешения опрашиваемого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both"/>
        <w:rPr/>
      </w:pPr>
      <w:r>
        <w:rPr/>
        <w:t>3.Основные преимущества анкетирования и интервьюирования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59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76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анкетировани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интервьюировани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анкетный опрос дает массовую представительную картину об изучаемом предмете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 интервью  позволяет  осуществлять наблюдение  за  поведением     небольшого числа опрашиваемых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на респондента не оказывают «возмущающего» влияния личность интервьюера, его собственные установки и взгляд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 в интервью может быть создана более откровенная неформальная обстановка, атмосфера довер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тсутствие интервьюера формирует у опрашиваемого ощущение большей анонимности, поэтому приводит к                 более обоснованным  ответа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бщение интервьюера с опрашиваемым обеспечивает более серьезное отношение респондента к опросу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при заполнении анкет респондент подбирает для себя наиболее подходящее время и скорость заполнения анкеты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Личный контакт интервьюера с опрашиваемым обеспечивает получение ответов    на все вопросы, в то           время как при анкетировании возможны пропуски вопрос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анкетирование может быть проведено кадрами, не обладающими высокой квалификацие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интервью  может     вестись    как      по     заранее разработанным вопросам,     так    и свободн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с помощью анкетирования можно собрать информацию за более короткий срок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при  использовании интервью существует уверенность,           что   на   вопросы        отвечает  именно         тот  индивид,        который определен  требованиями     выборки.</w:t>
            </w:r>
          </w:p>
        </w:tc>
      </w:tr>
    </w:tbl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В отличие от анкетера, роль  интервьюера (реестр навыков и умений) за время короткого инструктажа освоить невозможно. Требуется подбор соответствующих людей и обучение особенностям интервью.</w:t>
      </w:r>
      <w:r>
        <w:br w:type="page"/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СПИСОК ЛИТЕРАТУРЫ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4"/>
        </w:numPr>
        <w:rPr/>
      </w:pPr>
      <w:r>
        <w:rPr/>
        <w:t>Капитонов Э.А. Социология XX века, Ростов – на - Дону: издательство «Феникс», 1996 г. – 512 с.</w:t>
      </w:r>
    </w:p>
    <w:p>
      <w:pPr>
        <w:pStyle w:val="2"/>
        <w:numPr>
          <w:ilvl w:val="0"/>
          <w:numId w:val="4"/>
        </w:numPr>
        <w:rPr/>
      </w:pPr>
      <w:r>
        <w:rPr/>
        <w:t>Харчева  В. Основы социологии. Учебник для срдних специальных учебных заведений. М.: «Логос», 1997. – 304 с.: ил.</w:t>
      </w:r>
    </w:p>
    <w:sectPr>
      <w:footerReference w:type="default" r:id="rId2"/>
      <w:footerReference w:type="first" r:id="rId3"/>
      <w:type w:val="nextPage"/>
      <w:pgSz w:w="11906" w:h="16838"/>
      <w:pgMar w:left="2155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rFonts w:ascii="Arial" w:hAnsi="Arial" w:cs="Arial"/>
      <w:i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54:00Z</dcterms:created>
  <dc:creator>Natali</dc:creator>
  <dc:description/>
  <cp:keywords/>
  <dc:language>en-US</dc:language>
  <cp:lastModifiedBy>Mage</cp:lastModifiedBy>
  <dcterms:modified xsi:type="dcterms:W3CDTF">2011-10-19T11:54:00Z</dcterms:modified>
  <cp:revision>2</cp:revision>
  <dc:subject/>
  <dc:title/>
</cp:coreProperties>
</file>