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  <w:br/>
        <w:t>ОСНОВЫ ОРГАНИЗАЦИИ ТУРИСТСКОЙ ДЕЯТЕЛЬНОСТИ</w:t>
        <w:br/>
      </w:r>
    </w:p>
    <w:p>
      <w:pPr>
        <w:pStyle w:val="Heading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роль индустрии туризма в мировой экономик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ем привлекает туристский бизнес предпринимателей и государств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о влияние индустрии туризма на экономику стран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складывается платежный баланс туристской отрасли России в настоящее время и каковы приоритеты его развит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круг вопросов входит в компетенцию специалиста по туризм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>Как строится цепочка потребления туристских услуг в международном туризм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организована деятельность рецептивных туристских фир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организована деятельность инициативных туристских фир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ем занимается фирма-турорганизатор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ем занимается фирма-турагент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 каким параметрам можно классифицировать туристские 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основные формы деятельности следует отразить в уставе туристской 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органы уполномочены государством выдавать лицензии на право туристской деятельност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документы необходимо представить для получения лицензии на туристскую деятельность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 размер лицензионного сбора на международную туристскую деятельность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ы цели лицензирования туристских фир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ы цели сертификации туристских услуг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образом турфирма информирует потребителей о наличии у нее лицензии и сертификат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требования предъявляются к материально-технической базе туристской 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основные требования предъявляются к персоналу турфир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ы основные задачи маркетинга выездного (иностранного) туризма Вы знает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взаимосвязь индустрии туризма и туристского продукт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пециализированные предприятия входят в систему индустрии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 каким параметрам можно классифицировать виды и формы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е обслуживание гарантируют основные туристские услуг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могут варьироваться ресторанные услуги, входящие в пакет комплексного обслуживания турист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Из каких элементов складывается технология туристского обслуживан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айте определение понятий «маршрут» и «тур»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основные виды туров Вы знает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такое «ваучер» в системе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ая информация используется для сбора и анализа данных о рыночном спрос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 перечень основных типовых вопросов, задаваемых турагентом клиенту, желающему приобрести путевку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роль Шенгенских соглашений в практике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траны охватывают Шенгенские соглашен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информацию о визовых формальностях должна сообщить турфирма клиенту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 какие моменты должен обратить внимание сопровождающий турфирмы при прохождении туристами таможенного и валютного контрол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информацию о санитарно-эпидемиологическом контроле должна сообщить турфирма клиента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формы рекламной кампании турфирм Вы знает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рекламную тактику следует выбрать турфирме, собирающейся продать свой товарный знак?</w:t>
      </w:r>
    </w:p>
    <w:p>
      <w:pPr>
        <w:pStyle w:val="Normal"/>
        <w:widowControl w:val="false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Цели рекламной кампании турфирм. Какими силами она проводитс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Изложите обязанности туриста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ы последствия отказа от сертификации туристского продукт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 круг вопросов, входящих в компетенцию замдиректора турфирмы по выездному туризму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чем состоит разница между полупансионом и пансионо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параметры следует учитывать при проведении качественной оценки туристского продукт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документ является основанием для предъявления претензий к турфирме и удовлетворения их в судебном порядк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вопросам турфирмы уделяют наибольшее внимание при работе с клиентам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траны могут посетить российские туристы без визового оформлен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документ регулирует туристскую деятельность в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трактует понятия туризм «выездной», туризм «въездной» и туризм «внутренний» Закон РФ «Об основах туристской деятельности»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путем осуществляется государственное регулирование туристской деятельности в РФ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 порядок и сроки предъявления туристом претензий турфирм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образом производится возмещение убытков при расторжении договора туриста с турфирмой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ущественные изменения обстоятельств учитываются в качестве основания расторжения туристского договор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меры предпринимает государство по защите российских туристов за рубежом в случае возникновения чрезвычайных ситуаций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 каком языке оформляется страховой полис турист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мероприятия позволяют снизить вредное воздействие окружающей среды на турист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образом координируются действия персонала туристского предприятия в случае чрезвычайных ситуаций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контролируется безопасность обслуживания турист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такое технологическая карта экскурси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такое контрольный текст экскурси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чем суть программы обслуживания туристов, разрабатываемой для каждого тур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такое «портфель экскурсовода»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образом государство содействует продвижению отечественного туристского продукта на мировом рынк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ем обусловливаются специфические факторы риска в туризме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Почему следует изучать опыт европейских стран по организации выездного туризм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основные сегменты рынка выездного туризма в Российской Федерации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 какие страны российские туристы совершают экскурсионно-познавательные туры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а география выездного российского туризма с целью отдыха и лечен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выездной туризм способствует удовлетворению гуманитарных потребностей россиян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маршруты выездных шопинг-тур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меры составляют стратегию маркетинга турфирмы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факторы учитываются при планировании поездок российских туристов за рубеж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влияет вид тура на выбор страны путешеств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влияет вид тура на выбор сезона и продолжительности  поездки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влияет цель тура на выбор маршрута путешествия по стране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турфирма учитывает платежеспособный спрос клиентов при разработке пакета и классности услуг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операции включает в себя работа турфирмы с  иностранными партнерами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х льгот может добиваться турфирма от своих постоянных зарубежных партнеров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следует выбирать иностранного партнера 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Почему отечественным турфирмам невыгодно заключать договора напрямую с зарубежными гостиницами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 принцип построения экскурсионной программы  познавательного ту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Следует ли стремиться к максимальному насыщению экскурсиями познавательного ту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 принцип построения экскурсионной программы туров на отдых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Для чего следует детально согласовывать с иностранной фирмой  пакет услуг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Чем обусловливается выбор средств размещения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а взаимосвязь целей туризма и вариантов местоположения  гостиниц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гостиницы предлагают наиболее приемлемые цены для большинства российских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категории гостиничных номеров используются для размещения групповых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вопросы следует согласовать с иностранной турфирмой при выборе варианта размещен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турфирма решает вопрос о размещении непарных мужчин и женщин в гостинице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ую информацию содержит «rooming list»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На что следует обратить внимание при обсуждении  с иностранным партнером вопросов питания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ы функции представителя принимающей фирмы при встрече российских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организуется доставка туристского багажа до гостиничного номе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ходит ли трансфер в пакет туристических услуг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учаях допускается использование городского транспорта для трансфера?</w:t>
      </w:r>
    </w:p>
    <w:p>
      <w:pPr>
        <w:pStyle w:val="Normal1"/>
        <w:numPr>
          <w:ilvl w:val="1"/>
          <w:numId w:val="1"/>
        </w:numPr>
        <w:rPr/>
      </w:pPr>
      <w:r>
        <w:rPr>
          <w:sz w:val="23"/>
        </w:rPr>
        <w:t>Какие накладки возникают при организации принимающей стороной экскурсионного обслуживан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организуется перевозка российских туристов по маршруту в стране пребыван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На каких условиях с российскими туристскими группами путешествует сопровождающий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о содержание стандартного пакета услуг для большинства российских туристов, выезжающих за границу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о значение цены пакета услуг для конкурентоспособности ту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сделать цены на комплексное обслуживание туристов конкурентоспособными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отражается сокращение набора услуг в комплексном обслуживании туристов на рыночном спросе и коммерческих результатах направляющей страны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происходит согласование цен с принимающей фирмой до возможно низкого уровн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нюансы следует учитывать во время переговоров о снижении цены пакета услуг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 чем разница цены пакета услуг «нетто» и «брутто»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 размер комиссии российского турорганизатора при установлении цены пакета услуг «брутто»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случаи причинения ущерба туристу относятся к договорному вреду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случаи причинения ущерба туристу относятся к недоговорному вреду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случаи причинения ущерба туристу относятся к форс-мажорным обстоятельствам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способы оформления договора о сотрудничестве применяют турфирмы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Что подразумевает корреспондентский способ оформления договора с зарубежными партнерами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задачи решает российская турфирма в процессе организации международных перевозок клиен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параметры учитывает российский турорганизатор при выборе средств международных перевозок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критериями отбора автоперевозчика руководствуется турфирм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ую роль в формировании продажной цены тура играет авиатариф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ова схема субаренды авиачарте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затраты входят в себестоимость турорганизато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определяются нормативы доходов и прибыли турорганизато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действует турфирма в случае, если спрос не покрывает предложение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учитываются расходы на сопровождающего группы в цене ту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направления работы туристской фирмы в сфере реализации путешествий.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каналы реализации  туристического продукта.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качествами должен обладать турагент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работают турорганизаторы со своими турагентами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цели турфирмы может быть ориентирована реклам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 устанавливаются крайние сроки приема заявок на бронирование тур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Что подразумевает несвоевременная аннуляция тура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Из каких операций состоит процесс заключения договора между турфирмой и ее клиентом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Для чего служит ваучер в международном туризме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ая информация содержится в памятке, выдаваемой туристам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виды страхования используются при организации зарубежных турпоездок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условия выплаты страховых сумм  предпочтительнее для туристов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Какие задачи возлагаются на сопровождающих туристической группы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учаях туристы подают рекламацию? Как выплачивается компенсация?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орядок выставления претензий российской турфирмой (покупателем) к зарубежному партнеру (продавцу).</w:t>
      </w:r>
    </w:p>
    <w:p>
      <w:pPr>
        <w:pStyle w:val="Normal1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учаях объявленная турфирмой стоимость тура может быть изменен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сферу охватывает рынок иностранного туризма? Насколько он однороден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долговременные факторы влияют на динамику развития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влияют текущие конъюнктурные условия на динамику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целевая структура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зарубежные рынки выездного туризма наиболее перспективны для российских турорганизатор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По каким параметрам классифицируют путешествия в международном туризме? 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сегментация туристского рынка  по демографическим характеристика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требования предъявляют к путешествиям туристы различных возрастных групп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изменения в мотивации поездок происходят в настоящее время в международном туризм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каких случаях следует проводить исследование и анализ рынка иностран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источники информации для маркетингового исследования туристического рынка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основные этапы анализа состояния и тенденций развития туристского рынка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е место занимает Россия среди 106 стран - членов ВТО по количеству иностранных посетителей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меры способствуют активизации иностранного туризма в Росси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траны являются основными поставщиками туристов в Россию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цели преследуют поездки иностранных граждан в Россию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природа этнического туризма в Россию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услуги оказывают клиентам турфирмы, специализирующиеся на приеме иностранных бизнесмен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услуги российские турфирмы могли бы предложить иностранным транзитным пассажирам и персоналу транспортных  средст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цели преследует стратегия маркетинга иностранного туризма на внешнем рынк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цели преследует стратегия маркетинга иностранного туризма на внутреннем  рынк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основные направления работы турфирмы по организации иностранного туризма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территорию занимают в России благоприятные туристско-рекреационные ресурс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дифференцированы российские регионы по уровню развития туристской инфраструктур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равните экономическую выгоду от обслуживания индивидуальных и групповых туристов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территории в нашей стране привлекательны для туров на отдых ? В чем экономическая выгодность таких тур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перспективы развития туров на охоту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услуги прибывающим в нашу страну бизнесменам может предложить индустрия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чем заключается туристское обслуживание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стимулировать зимний иностранный туриз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работает российский партнер с заявкой иностранной тур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организованы СЕТ-тур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дифференцируют путешествия по продолжительности (каталоги зарубежных турфирм)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информацией должен владеть сотрудник турфирмы, разразрабатывающий маршруты тур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ведения по обслуживанию иностранных туристов  содержатся в справочно- информационной системе тур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ва роль ценовой политики в деятельности турфирмы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факторы определяют уровень цен на туристические услуг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проводят анализ уровня и динамики конкурирующих цен на туристские услуг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т чего зависит уровень национальных цен на туристские услуг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общие тенденции наблюдаются в динамике цен на туристские услуги в мир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методы используются для расчета валютных цен на туристские услуг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затратный метод расчета цен на туристские услуги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конкурентный метод расчета цен на туристские услуги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тактики придерживаются российские турфирмы на переговорах с иностранными партнерами о цене туристских услуг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формируется маржа туристских фирм  и для чего она предназначен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цените роль различных каналов сбыта в зависимости от специализации турфирмы, работающей с иностранными туристами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 каких условиях турфирма строит свои взаимоотношения с транспортными организациям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сотрудничает турфирма с гостиницей по договору о квоте мест с гарантией заполнен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сотрудничает турфирма с гостиницей по договору о квоте мест  без гарантии заполнения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сотрудничает турфирма с гостиницей по договору о твердой закупке  мест  с полной оплатой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чему авиакомпании, банки, страховые общества и торговые дома вкладывают свои средства в индустрию туризм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фирмы входят в состав зарубежной сбытовой сети крупных и мелких российских турфир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роль играет туристская специализация в поиске зарубежного партнер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влияет территориальное размещение зарубежных партнерских фирм на эффективность сбытовой сет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характеризуйте монопольное право зарубежных партнеров на продажу туристских поездок в Россию.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Из каких этапов состоит процесс заключения сделки купли-продажи туристских услуг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ую информацию содержит ваучер, выдаваемый группе туристов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распределяются различные экземпляры ваучера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 какие нюансы в оформлении договора с зарубежными партнерами следует обратить внимание российской стороне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огда для оформления сделок туристские фирмы прибегают к «джентельменскому соглашению»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ля чего при подготовке к переговорам с зарубежным партнером разрабатывают позиционный лист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м протокольным требованиям уделяют внимание при подготовке к переговорам с зарубежным партнером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 какие элементы опирается успешная тактика ведения переговоров с зарубежными партнерам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психологические аспекты следует учитывать при проведении переговоров с зарубежными партнерами?</w:t>
      </w:r>
    </w:p>
    <w:p>
      <w:pPr>
        <w:pStyle w:val="Normal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зовите основные вариации понятия «тур».</w:t>
      </w:r>
    </w:p>
    <w:p>
      <w:pPr>
        <w:pStyle w:val="Normal"/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ваучер» в системе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араметры следует учитывать при проведении качественной оценки туристского продукт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Чем обусловливается выбор средств размещения турист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учитываются расходы на сопровождающего группы в цене 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способствуют активизации иностранного туризма в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ируется маржа туристских фирм  и для чего она предназначе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 каким параметрам можно классифицировать виды и формы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траны охватывают Шенгенские соглашения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 принцип построения экскурсионной программы  познавательного ту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задачи возлагаются на сопровождающих туристической групп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егментация туристского рынка  по демографическим характеристик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каких этапов состоит процесс заключения сделки купли-продажи туристских услу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еречень основных типовых вопросов, задаваемых турагентом клиенту, желающему приобрести путевк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обенности сертификации туристских услуг в крупных туристских центрах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Какова география выездного российского туризма с целью отдыха</w:t>
      </w:r>
      <w:r>
        <w:rPr>
          <w:sz w:val="24"/>
          <w:lang w:val="en-US"/>
        </w:rPr>
        <w:t xml:space="preserve"> </w:t>
      </w:r>
      <w:r>
        <w:rPr>
          <w:sz w:val="24"/>
        </w:rPr>
        <w:t>и лечения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В каких случаях объявленная турфирмой стоимость тура может быть измен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сточники информации для маркетингового исследования туристическо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чего зависит уровень национальных цен на туристские услуг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предъявляются к материально-технической базе турист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является основанием для предъявления претензий к турфирме и удовлетворения их в судебном порядк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турфирма учитывает платежеспособный спрос клиентов при разработке пакета и классности услуг 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Какие способы оформления договора о сотрудничестве применяют</w:t>
      </w:r>
      <w:r>
        <w:rPr>
          <w:sz w:val="24"/>
          <w:lang w:val="en-US"/>
        </w:rPr>
        <w:t xml:space="preserve"> </w:t>
      </w:r>
      <w:r>
        <w:rPr>
          <w:sz w:val="24"/>
        </w:rPr>
        <w:t>тур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дифференцированы российские регионы по уровню развития туристской инфраструк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лияет территориальное размещение зарубежных партнерских фирм на эффективность сбытовой се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соотношение основных и дополнительных услуг в коммерческой практике зарубежных турфир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оприятия позволяют снизить вредное воздействие окружающей среды на турист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Входит ли трансфер в пакет туристических услуг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Какие параметры учитывает российский турорганизатор при</w:t>
      </w:r>
      <w:r>
        <w:rPr>
          <w:sz w:val="24"/>
          <w:lang w:val="en-US"/>
        </w:rPr>
        <w:t xml:space="preserve"> </w:t>
      </w:r>
      <w:r>
        <w:rPr>
          <w:sz w:val="24"/>
        </w:rPr>
        <w:t>выборе средств международных перевоз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ерспективы развития туров на ох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ите роль различных каналов сбыта в зависимости от специализации турфирмы, работающей с иностранными турис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занимается фирма-турорганизато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программы обслуживания туристов, разрабатываемой для каждого ту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следует выбирать иностранного партнера 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факторы влияют на продажную цену 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егментация туристского рынка по социально-экономическим характеристик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содержит ваучер, выдаваемый группе турис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пециализированные предприятия входят в систему индустрии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производится возмещение убытков при расторжении договора туриста с турфирмой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а цель и содержание маршрута по дням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Для чего служит система страхования турис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услуги прибывающим в нашу страну бизнесменам может предложить индустрия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водят анализ уровня и динамики конкурирующих цен на туристские услуг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формы деятельности следует отразить в уставе турист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онтролируется безопасность обслуживания туристов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Охарактеризуйте главные направления маркетинговой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фирмы турорганизатора.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работают турорганизаторы со своими турагент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каким параметрам классифицируют путешествия в международном туризм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протокольным требованиям уделяют внимание при подготовке к переговорам с зарубежным партнер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анные хранятся в сборнике информационно-справочных материалов тур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соотношение в оплате основных и дополнительных услуг в практике зарубежных и отечественных турфирм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турфирма решает вопрос о размещении непарных мужчин и женщин в гостиниц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ми качествами должен обладать тураг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цели преследуют поездки иностранных граждан в Росс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ирмы входят в состав зарубежной сбытовой сети крупных и мелких российских турфир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требования предъявляются к персоналу турфир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координируются действия персонала туристского предприятия в случае чрезвычайных ситуаций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операции включает в себя работа турфирмы с  иностранными партнерами 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организованы авиачартерные перевоз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ботает российский партнер с заявкой иностранной тур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нюансы в оформлении договора с зарубежными партнерами следует обратить внимание российской сторо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обслуживание гарантируют основные туристские услуг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м языке оформляется страховой полис турист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Почему при согласовании маршрута акцентируют внимание на режиме гостиничного пребывания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действует турфирма в случае, если спрос не покрывает предлож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услуги оказывают клиентам турфирмы, специализирующиеся на приеме иностранных бизнесмен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авиакомпании, банки, страховые общества и торговые дома вкладывают свои средства в индустрию туризм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размер лицензионного сбора на международную туристск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вопросам турфирмы уделяют наибольшее внимание при работе с клиентами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В какие страны российские туристы совершают экскурсионно</w:t>
      </w:r>
      <w:r>
        <w:rPr>
          <w:sz w:val="24"/>
          <w:lang w:val="en-US"/>
        </w:rPr>
        <w:t>-</w:t>
      </w:r>
      <w:r>
        <w:rPr>
          <w:sz w:val="24"/>
        </w:rPr>
        <w:t>познавательные туры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ми критериями отбора автоперевозчика руководствуется турфир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этапы анализа состояния и тенденций развития туристско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тактики придерживаются российские турфирмы на переговорах с иностранными партнерами о цене туристских услу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каких элементов складывается технология туристского обслу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обязанности туриста.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категории гостиничных номеров используются для размещения групповых турист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случаи причинения ущерба туристу относятся к договорному вред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зарубежные рынки выездного туризма наиболее перспективны для российских турорганиза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ариации понятия «тур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задачи маркетинга выездного (иностранного) туризма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условливаются специфические факторы риска в туризм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а взаимосвязь целей туризма и вариантов местоположения  гостиниц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Охарактеризуйте основные направления работы туристской фирмы в сфере реализации путеше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предъявляют к путешествиям туристы различных возрастных групп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нутренние каналы сбыта турфирмы, занимающейся организацией иностранного тур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параметры рыночного спроса анализируются при планировании ту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роль Шенгенских соглашений в практике международного туризм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факторы учитываются при планировании поездок российских туристов за рубеж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условия выплаты страховых сумм  предпочтительнее для турис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экономическую выгоду от обслуживания индивидуальных и групповых тури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отрудничает турфирма с гостиницей по договору о твердой закупке  мест  с полной оплат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турфирма информирует потребителей о наличии у нее лицензии и сертифика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последствия отказа от сертификации туристского продукт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х льгот может добиваться турфирма от своих постоянных зарубежных партнеров 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задачи решает российская турфирма в процессе организации международных перевозок клиен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следует проводить исследование и анализ рынка иностран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для оформления сделок туристские фирмы прибегают к «джентельменскому соглашению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рганизационные формы предусмотрены для туристских фир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редпринимает государство по защите российских туристов за рубежом в случае возникновения чрезвычайных ситуаций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Следует ли стремиться к максимальному насыщению экскурсиями познавательного ту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сделать цены на комплексное обслуживание туристов конкурентоспособ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главный принцип маркетинговой стратегии в иностранном туриз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используются для расчета валютных цен на туристские услуг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лассы обслуживания выделяют турфирмы и для чего они применя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классифицируются факторы риска в туризм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выездной туризм способствует удовлетворению гуманитарных потребностей россиян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ую роль в формировании продажной цены тура играет авиатари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рганизованы СЕТ-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роль играет туристская специализация в поиске зарубежного партне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привлекает туристский бизнес предпринимателей и государ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визовых формальностях должна сообщить турфирма клиенту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источники сбора информации о зарубежной турфирме можно использовать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Что подразумевает несвоевременная аннуляция 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исследования туристского рынка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условиях турфирма строит свои взаимоотношения с транспортными организация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параметрам можно классифицировать туристские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траховые случаи, предусматриваемые страховым полисом туриста, и порядок оплаты медицинской помощи.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Почему отечественным турфирмам невыгодно заключать договора напрямую с зарубежными гостиницами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случаи причинения ущерба туристу относятся к недоговорному вред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туристское обслуживание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сихологические аспекты следует учитывать при проведении переговоров с зарубежными партнер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информация используется для сбора и анализа данных о рыночном спро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рекламную тактику следует выбрать турфирме, собирающейся продать свой товарный знак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На что следует обратить внимание при обсуждении  с иностранным</w:t>
      </w:r>
      <w:r>
        <w:rPr>
          <w:sz w:val="24"/>
          <w:lang w:val="en-US"/>
        </w:rPr>
        <w:t xml:space="preserve"> </w:t>
      </w:r>
      <w:r>
        <w:rPr>
          <w:sz w:val="24"/>
        </w:rPr>
        <w:t>партнером вопросов питания турист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определяются нормативы доходов и прибыли турорганиза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ндивидуальные и групповые поездки иностранных туристов в нашу страну и их количественное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отрудничает турфирма с гостиницей по договору о квоте мест с гарантией заполн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троится цепочка потребления туристских услуг в международном туриз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рекламной кампании турфирм. Какими силами она проводится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Какие вопросы следует согласовать с иностранной турфирмой при</w:t>
      </w:r>
      <w:r>
        <w:rPr>
          <w:sz w:val="24"/>
          <w:lang w:val="en-US"/>
        </w:rPr>
        <w:t xml:space="preserve"> </w:t>
      </w:r>
      <w:r>
        <w:rPr>
          <w:sz w:val="24"/>
        </w:rPr>
        <w:t>выборе варианта размещения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нюансы следует учитывать во время переговоров о снижении цены пакета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чего служит сегментация  туристского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ормы продажи услуг представлены в туристском бизнес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сертификации туристски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ехнологическая карта экскурсии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ы основные сегменты рынка выездного туризма в Российской Федерации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о содержание стандартного пакета услуг для большинства российских туристов, выезжающих за границ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лговременные факторы влияют на динамику развития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чего при подготовке к переговорам с зарубежным партнером разрабатывают позиционный лис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рганы уполномочены государством выдавать лицензии на право турист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портфель экскурсовода»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Почему следует обратить особое внимание на нежелательность размещения туристов в номерах с двуспальной кроватью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Из каких операций состоит процесс заключения договора между турфирмой и ее клиен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лияют текущие конъюнктурные условия на динамику международ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бщие тенденции наблюдаются в динамике цен на туристские услуги в ми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/>
        <w:t>Как организована деятельность рецептивных туристских фир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нтрольный текст экскурсии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меры составляют стратегию маркетинга турфирмы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отражается сокращение набора услуг в комплексном обслуживании туристов на рыночном спросе и коммерческих результатах направляющей стра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менения в мотивации поездок происходят в настоящее время в международном туриз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информацией должен владеть сотрудник турфирмы, разразрабатывающий маршруты ту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полнительные услуги могут быть предоставлены турист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санитарно-эпидемиологическом контроле должна сообщить турфирма клиентам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ую информацию содержит «rooming list»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Что подразумевает договорный способ оформления сделки</w:t>
      </w:r>
      <w:r>
        <w:rPr>
          <w:sz w:val="24"/>
          <w:lang w:val="en-US"/>
        </w:rPr>
        <w:t xml:space="preserve"> </w:t>
      </w:r>
      <w:r>
        <w:rPr>
          <w:sz w:val="24"/>
        </w:rPr>
        <w:t>между турфирм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направления работы турфирмы по организации иностранного тур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онкурентный метод расчета цен на туристские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лицензирования туристских фир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путем осуществляется государственное регулирование туристской деятельности в РФ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гостиницы предлагают наиболее приемлемые цены для большинства российских турист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В чем разница цены пакета услуг «нетто» и «брутто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цели преследует стратегия маркетинга иностранного туризма на внутреннем  рын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нопольное право зарубежных партнеров на продажу туристских поездок в Росс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планирование ту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государство содействует продвижению отечественного туристского продукта на мировом рынк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В каких случаях допускается использование городского транспорта для трансфе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а схема субаренды авиачарт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место занимает Россия среди 106 стран - членов ВТО по количеству иностранных посетител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роль играет цена международной перевозки в формировании конкурентоспособных цен на туристский продук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кументы необходимо представить для получения лицензии на туристск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траны могут посетить российские туристы без визового оформления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Почему следует изучать опыт европейских стран по организации выездного туризм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устанавливаются крайние сроки приема заявок на бронирование ту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уристские ресурсы и как они подразделя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ледует  реагировать  на  предложение  о  совершении  туристской  сдел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роль индустрии туризма в мировой экономи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круг вопросов, входящих в компетенцию замдиректора турфирмы по выездному туризму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ы маршруты выездных шопинг-туров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случаи причинения ущерба туристу относятся к форс-мажорным обстоятельств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траны являются основными поставщиками туристов в Росс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отрудничает турфирма с гостиницей по договору о текущем бронирова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взаимосвязь индустрии туризма и туристского продук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ормы рекламной кампании турфирм Вы знаете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ов принцип построения экскурсионной программы туров на отдых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Для чего служит ваучер в международном туриз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услуги российские турфирмы могли бы предложить иностранным транзитным пассажирам и персоналу транспортных  сред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атратный метод расчета цен на туристские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целевого туризма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ущественные изменения обстоятельств учитываются в качестве основания расторжения туристского догово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влияет цель тура на выбор маршрута путешествия по стране 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организуется перевозка российских туристов по маршруту в стране пребы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территорию занимают в России благоприятные туристско-рекреационные ресурс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спределяются различные экземпляры вауче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влияние индустрии туризма на экономику стра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регулирует туристскую деятельность в Российской Федерации?</w:t>
      </w:r>
    </w:p>
    <w:p>
      <w:pPr>
        <w:pStyle w:val="Normal1"/>
        <w:numPr>
          <w:ilvl w:val="1"/>
          <w:numId w:val="1"/>
        </w:numPr>
        <w:rPr/>
      </w:pPr>
      <w:r>
        <w:rPr>
          <w:sz w:val="24"/>
        </w:rPr>
        <w:t>Опишите схему согласования с принимающей стороной условий обслужи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туристов.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виды страхования используются при организации зарубежных турпоезд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цели преследует стратегия маркетинга иностранного туризма на внешнем рын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роль ценовой политики в деятельности турфирм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могут варьироваться ресторанные услуги, входящие в пакет комплексного обслуживания турис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разница между полупансионом и пансионом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ие факторы влияют на определение периода  сотрудничества  турфирм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Как организована работа собственных бюро продаж путешеств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тимулировать зимний иностранный туриз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этап рассмотрения и согласования условий сдел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РГАНИЗАЦИИ ТУРИСТСКОЙ ДЕЯТЕЛЬНОСТ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кладывается платежный баланс туристской отрасли России в настоящее время и каковы приоритеты его разви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рава туриста.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Как организуется доставка туристского багажа до гостиничного номера?</w:t>
      </w:r>
    </w:p>
    <w:p>
      <w:pPr>
        <w:pStyle w:val="Normal1"/>
        <w:numPr>
          <w:ilvl w:val="1"/>
          <w:numId w:val="1"/>
        </w:numPr>
        <w:rPr>
          <w:sz w:val="24"/>
        </w:rPr>
      </w:pPr>
      <w:r>
        <w:rPr>
          <w:sz w:val="24"/>
        </w:rPr>
        <w:t>Назовите основные каналы реализации  туристического проду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природа этнического туризма в Росс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отрудничает турфирма с гостиницей по договору о квоте мест  без гарантии заполн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Arial"/>
          <w:sz w:val="14"/>
        </w:rPr>
      </w:pPr>
      <w:r>
        <w:rPr>
          <w:rFonts w:eastAsia="Arial"/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0" w:hanging="0"/>
      <w:outlineLvl w:val="3"/>
    </w:pPr>
    <w:rPr>
      <w:b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0" w:hanging="0"/>
      <w:outlineLvl w:val="4"/>
    </w:pPr>
    <w:rPr>
      <w:rFonts w:ascii="Times New Roman" w:hAnsi="Times New Roman" w:cs="Times New Roman"/>
      <w:kern w:val="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0" w:hanging="0"/>
      <w:outlineLvl w:val="5"/>
    </w:pPr>
    <w:rPr>
      <w:rFonts w:ascii="Times New Roman" w:hAnsi="Times New Roman" w:cs="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0" w:hanging="0"/>
      <w:outlineLvl w:val="6"/>
    </w:pPr>
    <w:rPr>
      <w:kern w:val="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0" w:hanging="0"/>
      <w:outlineLvl w:val="7"/>
    </w:pPr>
    <w:rPr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0" w:hanging="0"/>
      <w:outlineLvl w:val="8"/>
    </w:pPr>
    <w:rPr>
      <w:b/>
      <w:i/>
      <w:kern w:val="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7:00Z</dcterms:created>
  <dc:creator>*</dc:creator>
  <dc:description/>
  <cp:keywords/>
  <dc:language>en-US</dc:language>
  <cp:lastModifiedBy>Mage</cp:lastModifiedBy>
  <dcterms:modified xsi:type="dcterms:W3CDTF">2011-10-19T11:47:00Z</dcterms:modified>
  <cp:revision>2</cp:revision>
  <dc:subject/>
  <dc:title>ПРИМЕРНЫЙ ПЕРЕЧЕНЬ ЭКЗАМЕНАЦИОННЫХ ВОПРОСОВ</dc:title>
</cp:coreProperties>
</file>