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правления управленческой деятельности организации с точки зрения инновационного менедж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существляется финансирование экспериментальных разработ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своение в инновационном процесс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Перечислите задачи бизнес-п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бласть деятельности проектных институ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финансирования научных исследований и разработок, приняты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нутренние источники инновационных и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ьные инвестиции и их с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такое циклы Н.Д. Кондратье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рианты матрич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рганизационные инновации? Приведите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Бизнес-план. Его структура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 какими дисциплинами связан инновационный менедж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искофир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лассификацию инноваций по критерию приносимой обществу польз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индекс доходности (ИД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такое научно-технический прогрес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искоинвести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государственной поддержки науч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екты по российскому законодательству могут финансироваться на безвозвратной основ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Назовите этапы создания новш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дивизиональной структуры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эмоциональная потребительская стоимост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Сетевой график и для чего он нуж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Что такое модифика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овые этапы ОК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ынок капитал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Назовите основные стратегии государственного управления инновационной деятельности отраслей и фир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такое жизненный цикл това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эскизный про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инвестор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Коммерческая (финансовая) эффективность и что она характеризу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 различаются научные центры  (НЦ) по целям рабо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ванпро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личительная особенность научно-исследовательских консорциумов по сравнению с другими формами коопер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Бюджетный эффект и от каких факторов он зависи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Как осуществляется финансирование фундаментальных исслед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разработал основные принципы иерархических структур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инновации и определение их эффектив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Какой документ предписывает предприятиям представлять в государственные органы бизнес-план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кривые, характеризующие особенные этапы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организационные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то направлены организационные инновации на предприят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новационный проек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риведите дифференциацию этапов жизненного цикла но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суть матрич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ноу-хау»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Интегральный бюджетный эффект и способ его опред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азовите жизненные стадии продукта в соответствии с международной практикой (ИСО 9004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ехнический про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источники инвести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«инновационный лаг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Что такое эффективность и как ее можно выразить количественно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озможные критерии структуризации организации по дивизиональному принцип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значительные и ощутимые демографические из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народно-хозяйственная экономическая эффектив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Что такое прикладные научные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целесообразно применение дивизиональной структуры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ся под понятием «собственные финансовые средства»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Бюджетная эффективность и как она определ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Что такое экспериментальные разработ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линейно-функциональной организации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ные черты инноваций, основанных на новых зна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Назовите главные элементы сетевого гра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Что такое фундаментальные научные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бочий про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термина «капитал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Бизнес-план и расчет экономической эффективности внедрения новше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пределите взаимоотношение макроэкономических и микроэкономических новов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ринципы иерархических структур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жизненный цикл иннов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Цель и методы разработки инвестиционного прое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Что такое рынок новше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руктура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ходит в понятие «привлеченные средств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й основе осуществляется государственное инвестирование в Ро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такое результативность и как она опре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енчурная фир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дуктовая инноваци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дисконтирование и с какой целью оно осуществл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ак осуществляется финансирование исследований прикладного характ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ммерциализа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ые инновации и для чего они нуж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стиционные банки и в чем смысл их существ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такое инновация и как определить ее эффектив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ринципы бригад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ехническая иннова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е инвестиции и их отличие от реальных инвести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Что такое технологический разры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войства проект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нешние источники инновационных ид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Субъект инвестиций и е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Что такое жизненный цикл новш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распространенные разновидности структур управления иерархического 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фиктивные изменения и почему они появляютс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финансово-промышленные групп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Назовите жизненные стадии продукта, используемые в методологии комплексной системы управления качеством продукции (КС УКП) стран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наиболее эффективны линейно-функциональные схемы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новационный процесс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Назовите основные документы, входящие в состав раздела «Финансовый план» бизнес-п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такое научно-техническая револю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распространенные разновидности органических структур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рианты стратегических альянсов, практикующихся в настоящее врем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Поясните суть этапа формирования инвестиционного замысла (иде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такое новация и как она соотносится с инновац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каких условиях предпочтительна гибкая схема управления фир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атериальная потребительская стоимост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Объект инвестиций и механизм его выб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йте определение понятию термина «инновационный менеджмен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ичные причины невозможности внедрения новш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ся под этапом внедрения новшества в промышленном производств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срок окупаемости и как он определ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такое научный цент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уть структур управления органического тип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нсорциу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лавные цели инвестора при приобретении ценных бум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акие элементы включает в себя инновационный менеджмент?</w:t>
      </w:r>
    </w:p>
    <w:p>
      <w:pPr>
        <w:pStyle w:val="Normal"/>
        <w:widowControl w:val="false"/>
        <w:numPr>
          <w:ilvl w:val="1"/>
          <w:numId w:val="1"/>
        </w:numPr>
        <w:spacing w:before="60" w:after="0"/>
        <w:rPr/>
      </w:pPr>
      <w:r>
        <w:rPr/>
        <w:t>Назовите аргументы, учитываемые при выборе организационной структуры фи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стиции и их су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«критический путь» в сетевом графи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Назовите кривые, характеризующие особенные этапы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целесообразно применение дивизиональной структуры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то направлены организационные инновации на предприят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ьные инвестиции и их с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Назовите этапы создания новш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разработал основные принципы иерархических структур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личительная особенность научно-исследовательских консорциумов по сравнению с другими формами кооперац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Коммерческая (финансовая) эффективность и что она характеризу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Что такое модифика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рианты матрич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атериальная потребительская стоимость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Бюджетный эффект и от каких факторов он зависи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ак различаются научные центры  (НЦ) по целям рабо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ринципы иерархических структур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источники инвести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Что такое индекс доходности (ИД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ОВАЦИОННЫЙ МЕНЕДЖМЕН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Назовите жизненные стадии продукта, используемые в методологии комплексной системы управления качеством продукции (КС УКП) стран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бочий проек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государственной поддержки научной деятельн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7" w:leader="none"/>
        </w:tabs>
        <w:rPr/>
      </w:pPr>
      <w:r>
        <w:rPr/>
        <w:t>Сетевой график и для чего он нуж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7:10:00Z</dcterms:created>
  <dc:creator>Dis</dc:creator>
  <dc:description/>
  <dc:language>en-US</dc:language>
  <cp:lastModifiedBy>Андрукович К. В.</cp:lastModifiedBy>
  <dcterms:modified xsi:type="dcterms:W3CDTF">2001-03-27T18:50:00Z</dcterms:modified>
  <cp:revision>4</cp:revision>
  <dc:subject/>
  <dc:title/>
</cp:coreProperties>
</file>