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0"/>
          <w:szCs w:val="20"/>
          <w:u w:val="single" w:color="FF0000"/>
        </w:rPr>
      </w:pPr>
      <w:r>
        <w:rPr>
          <w:color w:val="0000FF"/>
          <w:sz w:val="20"/>
          <w:szCs w:val="20"/>
          <w:u w:val="single" w:color="FF0000"/>
        </w:rPr>
        <w:t>Вопросы к экзамену по дисциплине «Менеджмент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нятие менеджмента, организация, сущность деятельности менеджер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нятие системы управления, субъект, объект управления, коммуникационные связ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нутренняя среда организации; факторы, относящиеся к внутренней сред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нешняя среда; факторы, относящиеся к внешней сред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Характеристика общих и специфических функций менеджмент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Школа научного управл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лассическая школ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Школа человеческих отношени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овременные концепции менеджмент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Характеристика линейной структуры управл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Характеристика функциональной структуры управл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Характеристика линейно-штабной структуры управл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Характеристика матричной структуры управл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понятий: полномочия, ответственность, делегировани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нятие делегирования. Цель и ошибки делегирова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тратегическое планирование. Этапы стратегического планирова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иссия организации: понятие содержание и значение для организаци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Цели организации, требования. Предъявляемые к целям. Древо целе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нализ внутренней среды, изучение сильных и слабых сторон организацию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нализ внешней среды организации, выявление влияния факторов на деятельность организаци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иды стратеги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отивация, основные подходы к мотивации, понятие потребности и вознагражд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ория мотивации по А. Маслоу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ория мотивации по Мак-Клеланду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ория мотивации по Ф. Герцбергу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ория ожидания В. Врум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ория справедливост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одель Портера-Лаулер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нтроль: понятие, значени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иды контрол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тапы контрол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нципы менеджмент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нятие методов менеджмента, классификации методов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кономические методы. На макро- , микро- и на уровне отдельного работн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рганизационно- распорядительные методы управления, их разновидности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Социально- психологические методы управления, направления их примен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правленческие решения: понятие, классификац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ребования, предъявляемые к управленческим решениям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сновные подходы к принятию управленческих решени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оцесс принятия управленческого реш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Методы оптимизации принятия управленческих решени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нформационное обеспечение менеджмент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окумент_ основной носитель информаци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ущность. Природа конфликт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иды организационных конфликтов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сновные причины возникновения конфликтов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етоды решения конфликтов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рода и причина стресс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ласть, основные формы власт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лияние, формы влияния на подчинённых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сновные модели лидерств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понятия руководства. Лидерство, власть, влияни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тадии формирования неформальных групп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екомендации менеджеру по формированию формальных групп и управлению неформальными группами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Теория </w:t>
      </w:r>
      <w:r>
        <w:rPr>
          <w:sz w:val="20"/>
          <w:szCs w:val="20"/>
          <w:lang w:val="en-US"/>
        </w:rPr>
        <w:t xml:space="preserve">X </w:t>
      </w:r>
      <w:r>
        <w:rPr>
          <w:sz w:val="20"/>
          <w:szCs w:val="20"/>
        </w:rPr>
        <w:t xml:space="preserve">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сновные стили управл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«Решетка менеджмента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енеджер, его деятельности и личност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сновные элементы культуры управленческого тру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ланирование рабочего времени менеджер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45:00Z</dcterms:created>
  <dc:creator>Gastonio</dc:creator>
  <dc:description/>
  <cp:keywords/>
  <dc:language>en-US</dc:language>
  <cp:lastModifiedBy>Mage</cp:lastModifiedBy>
  <dcterms:modified xsi:type="dcterms:W3CDTF">2011-10-19T11:45:00Z</dcterms:modified>
  <cp:revision>2</cp:revision>
  <dc:subject/>
  <dc:title>Вопросы к экзамену по дисциплине «Менеджмент»</dc:title>
</cp:coreProperties>
</file>