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ind w:left="0" w:hanging="0"/>
        <w:rPr>
          <w:caps/>
        </w:rPr>
      </w:pPr>
      <w:r>
        <w:rPr>
          <w:caps/>
        </w:rPr>
        <w:t>примерный перечень экзаменационных вопросов</w:t>
      </w:r>
    </w:p>
    <w:p>
      <w:pPr>
        <w:pStyle w:val="Subtitle"/>
        <w:widowControl w:val="false"/>
        <w:ind w:left="0" w:hanging="0"/>
        <w:rPr>
          <w:caps/>
        </w:rPr>
      </w:pPr>
      <w:r>
        <w:rPr>
          <w:caps/>
        </w:rPr>
        <w:t>Организация ресторанного бизнес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основные признаки предприятий общественного питания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основные признаки фабрики–заготовочной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Перечислите основные признаки фабрики-кухни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основные признаки кулинарной фабрики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основные признаки фабрики быстрозамороженных блюд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основные признаки специализированных цехов по выработке полуфабрикатов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основные признаки специализированных кулинарных цехов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ой самый распространенный тип предприятия общественного питания? Дайте его характеристику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Дайте характеристику типа предприятия общественного питания, предоставляющего лечебное питание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овы основные признаки ресторана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Дайте определение закусочной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Дайте характеристику предприятию общественного питания – домовая кухн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специализированные предприятия по продаже напитков в общественном питании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айте определение предприятию общественного питания – чайна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основные признаки молочного бара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Что общего и чем отличается коктейль-бар от коктейль-холла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предприятия общественного питания, получившие в настоящее время наибольшее развитие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 называется обслуживание вне помещений предприятия питания на Западе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наиболее характерные примеры кейтеринга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основные категории кейтеринга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 чем основное отличие кейтеринга в помещении от ресторанного обслужив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ой вид кейтеринга имеет преимущества по сравнению с другими кейтерингами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ими преимуществами обладает кейтеринг в помещении по сравнению с другими видами кейтеринга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ими преимуществами обладает кейтеринг вне помещений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ими видами обслуживания кейтеринг представлен в нашей стране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Какие факторы должны учитываться при планировании предприятий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 чем отличие организационной структуры предприятия от производственной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наиболее важные составные части предприяти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включает в себя основное и вспомогательное производства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 какие части делятся основное и вспомогательное производства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Дайте характеристику цеху как части предприятия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входит в состав цеха предприятия общественного питания в зависимости от характера технологического процесса и объема работ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такое производственный участок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называется производственной стадией в деятельности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такое отделение в структуре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Деление цехов и отделений предприятия общественного пит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такое рабочее место сотрудника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собой представляют поточные линии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ие бывают цехи в зависимости от назначения и характера деятельности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ую продукцию вырабатывают цехи и участки вспомогательного производства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 чем отличие обслуживающих хозяйств от основных и вспомогательных цехов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относится к обслуживающим хозяйствам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важнейшие направления совершенствования производственной структуры предприятия общественного пит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Порядок расположения закусок и блюд в меню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указывается в спецификациях предприятий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указывается в спецификации при закупке вино-водочных изделий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ово главное требование к меню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основные виды меню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 каком основном виде меню указывается цена каждого наименов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 каких случаях применяется в основном русский метод обслужив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иды банкетов в зависимости от формы обслуживани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 каком документе излагаются права и обязанности работника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Задачи руководства предприятия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такое патогенные и непатогенные бактерии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важнейшие факторы надлежащего санитарного состояния предприятия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 ком лежит ответственность за соблюдение мер техники безопасности на предприятии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виды бактерий, вызывающие пищевые отравления у людей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ова цель комплекса санитарно-гигиенических мероприятий в общественном питании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С какими правилами в первую очередь должен быть ознакомлен работник, поступающий на работу на предприятие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производственные процессы предприятий общественного питания в зависимости от применения средств труда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аппаратурные процессы в общественном питании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ие процессы деятельности предприятия общественного питания называют машинными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ие процессы деятельности предприятия общественного питания называют непрерывными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ие процессы деятельности предприятия общественного питания называют периодическими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ова структура производственного процесса общественного питания? 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такое операция производственного процесса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такое элементы операции в общественном питании и на что они подразделяютс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такое трудовой прием и что такое движение в общественном питании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Дайте определение производственного цикла, применительно к общественному питанию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ие факторы влияют на сокращение длительности производственного цикла предприятий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>
          <w:sz w:val="23"/>
        </w:rPr>
        <w:t xml:space="preserve">Что указывается на лицевой стороне технологической карты предприятий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указывается на оборотной стороне технологической карты предприятий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такое товарооборот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 чем особенности спроса на продукцию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социальные факторы, влияющие на спрос продукции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направления исследования спроса населения на продукты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Назовите основной метод изучения реализованного спроса на продукцию общественного питания.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овы статистические методы анализа информации при изучении спроса на продукцию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Дайте характеристику метода статистических группировок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ой статистический метод называется индексным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Охарактеризуйте графический метод изучения спроса на продукцию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формы выборочного учета продаж продукции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методы изучения неудовлетворенного спроса на продукцию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методы изучения формирующегося спроса на продукцию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овы экономические задачи рекламы продукции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 чем состоят просветительские задачи рекламы продукции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главные черты рекламы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ие параметры указываются в товарных документах на продукцию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Перечислите показатели эффективности хозяйственной деятельности предприятий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называется издержками производства и обращения в общественном питании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относится к условно-постоянным издержкам общественного питания (характеристика и статьи)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относится к переменным издержкам общественного питания (характеристика и статьи)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 складывается прибыль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По какой формуле определяется действительная стоимость продуктов общественного питан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такое число накрытий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Как определяется показатель числа перекрытий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 определяется доходность предприятия на одно посадочное место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 определяется усредненный ресторанный счет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 определяется показатель затрат на получение доходов от продажи блюд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 определяется процент затрат на получение доходов от продажи напитков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такое основные фонды в общественном питании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Дайте определение фондоотдачи и фондоемкости для предприятия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такое активная и пассивная части основных фондов предприятий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ово назначение вспомогательных служб предприятий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виды ремонта оборудования на предприятиях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Из чего складывается розничная цена на продукцию собственного производства предприятий общественного питан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Из чего складывается розничная цена на покупные товары для предприятий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>Из чего складывается доход предприятия общественного питания?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 происходит распределение дохода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Назовите основной показатель эффективности работы предприятия общественного питания. Как он исчисляетс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ие задачи должна решать реклама продукции общественного питания? Назовите основные виды рекламы.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Что относится к внешней рекламе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Какие факторы воздействуют на спрос продукции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>
          <w:sz w:val="23"/>
        </w:rPr>
      </w:pPr>
      <w:r>
        <w:rPr>
          <w:sz w:val="23"/>
        </w:rPr>
        <w:t xml:space="preserve">В чем заключается основная деятельность предприятия общественного питания? </w:t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основные признаки предприятий общественного питания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важнейшие факторы надлежащего санитарного состояния предприятия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чем особенности спроса на продукцию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основной показатель эффективности работы предприятия общественного питания. Как он исчисляетс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Какими преимуществами обладает кейтеринг вне помещений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каких случаях применяется в основном русский метод обслужив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аппаратурные процессы в общественном питан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чем заключается основная деятельность предприятия общественного питан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 xml:space="preserve">В чем отличие организационной структуры предприятия от производственной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собой представляют поточные линии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процессы деятельности предприятия общественного питания называют непрерывным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показатель числа перекрыт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 xml:space="preserve">Какими видами обслуживания кейтеринг представлен в нашей стране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нужно определить, чтобы приступить к составлению спецификации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является нормативной основой технологических карт предприятий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во назначение вспомогательных служб предприятий общественного питан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Назовите основные признаки специализированных кулинарных цех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является визитной карточкой любого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методы изучения формирующегося спроса на продукцию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относится к условно-постоянным издержкам общественного питания (характеристика и статьи)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 xml:space="preserve">На какие группы делятся предприятия общественного питания по назначению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иды банкетов в зависимости от формы обслужив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 какими правилами в первую очередь должен быть ознакомлен работник, поступающий на работу на предприятие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относится к внешней рекламе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 xml:space="preserve">Какую форму обслуживания называют «торговлей с автомобиля»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относится к обслуживающим хозяйствам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социальные факторы, влияющие на спрос продукции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называется издержками производства и обращения в общественном питании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 xml:space="preserve">В чем основное отличие кейтеринга в помещении от ресторанного обслужив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ва цель комплекса санитарно-гигиенических мероприятий в общественном питании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ие демографические факторы влияют на спрос продукции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определяется усредненный ресторанный счет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/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Назовите основные признаки фабрики быстрозамороженных блю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основные виды меню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товарооборот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определить расходы по заработной плате через доходы от продаж продуктов и напитков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 xml:space="preserve">На какие части делятся основное и вспомогательное производства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характеристику цеху как части предприятия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вы статистические методы анализа информации при изучении спроса на продукцию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 чего складывается доход предприятия общественного пита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 xml:space="preserve">Какими преимуществами обладает кейтеринг в помещении по сравнению с другими видами кейтеринга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чем отличие обслуживающих хозяйств от основных и вспомогательных цехов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вы экономические задачи рекламы продукции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определяется процент затрат на получение доходов от продажи напитков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Что общего и чем отличается коктейль-бар от коктейль-холл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рядок расположения закусок и блюд в меню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формы выборочного учета продаж продукции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виды ремонта оборудования на предприятиях общественного пита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 xml:space="preserve">Назовите наиболее важные составные части предприят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входит в состав цеха предприятия общественного питания в зависимости от характера технологического процесса и объема работ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ление каждой операции производственного процесса общественного пит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ие параметры указываются в товарных документах на продукцию общественного питан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 xml:space="preserve">Дайте характеристику индивидуальному кейтерингу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 скольким признакам могут специализироваться цехи предприятия общественного пит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ределение потребности как экономической категор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 какой формуле определяется действительная стоимость продуктов общественного пита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 xml:space="preserve">Какой самый распространенный тип предприятия общественного питания? Дайте его характеристику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ажнейшие направления совершенствования производственной структуры предприятия общественного пит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ределение производственного цикла, применительно к общественному питанию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 чего складывается розничная цена на продукцию собственного производства предприятий общественного пита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 xml:space="preserve">Назовите основные категории кейтеринг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 ком лежит ответственность за соблюдение мер техники безопасности на предприятии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направления исследования спроса населения на продукты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ределение уровня рентабельности использования основных фондов для предприятия общественного пита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 xml:space="preserve">Какие факторы должны учитываться при планировании предприятий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отделение в структуре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элементы операции в общественном питании и на что они подразделяютс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определяется показатель затрат на получение доходов от продажи блюд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 xml:space="preserve">Назовите предприятия общественного питания, получившие в настоящее время наибольшее развити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ие основные участки предприятия общественного питания входят в комплекс санитарно-гигиенических мероприятий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операция производственного процесса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активная и пассивная части основных фондов предприятий общественного питан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 xml:space="preserve">Дайте определение закусочной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во главное требование к меню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чем состоят просветительские задачи рекламы продукции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число накрытий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 xml:space="preserve">Назовите основные признаки молочного бар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рабочее место сотрудника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ва структура производственного процесса общественного питания? 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обобщающие показатели эффективности использования основных фондов предприятий общественного пита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 xml:space="preserve">Дайте характеристику предприятию общественного питания – домовая кухн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патогенные и непатогенные бактерии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трудовой прием и что такое движение в общественном питании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ие средства относятся к внутренней рекламе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 xml:space="preserve">Что включает в себя основное и вспомогательное производства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ие бывают цехи в зависимости от назначения и характера деятельности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указывается на лицевой стороне технологической карты предприятий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в состав вспомогательных служб предприятий общественного питан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 xml:space="preserve">Какой вид кейтеринга имеет преимущества по сравнению с другими кейтерингами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методы обслуживания на предприятиях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ступень производственного процесса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з чего складывается розничная цена на покупные товары для предприятий общественного питан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 xml:space="preserve">Каковы основные признаки ресторана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возможные источники размножения бактерий и зараж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процессы деятельности предприятия общественного питания называют машинным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ие факторы воздействуют на спрос продукции общественного питан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 xml:space="preserve">Назовите основные признаки кулинарной фабрик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производственный участок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ие факторы влияют на сокращение длительности производственного цикла предприятий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виды основных фондов предприятия общественного пита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 xml:space="preserve">Как называется обслуживание вне помещений предприятия питания на Западе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ую продукцию вырабатывают цехи и участки вспомогательного производства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характеризуйте графический метод изучения спроса на продукцию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основные фонды в общественном питании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 xml:space="preserve">Дайте характеристику типа предприятия общественного питания, предоставляющего лечебное питани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виды бактерий, вызывающие пищевые отравления у людей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ие процессы деятельности предприятия общественного питания называют аппаратурными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ие задачи должна решать реклама продукции общественного питания? Назовите основные виды реклам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 xml:space="preserve">Назовите основные признаки специализированных цехов по выработке полуфабрикато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называется производственной стадией в деятельности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ой метод изучения реализованного спроса на продукцию общественного пит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определяется доходность предприятия на одно посадочное место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 xml:space="preserve">Назовите наиболее характерные примеры кейтеринг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указывается в спецификациях предприятий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з чего складывается производственный цикл предприятий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бъясните экономический смысл показателя рентабельности предприятия общественного пита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 xml:space="preserve">Назовите специализированные предприятия по продаже напитков в общественном питан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каком документе излагаются права и обязанности работника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ие процессы деятельности предприятия общественного питания называют периодическими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складывается прибыль предприятия общественного питан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 xml:space="preserve">Перечислите основные признаки фабрики-кухн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указывается в спецификации при закупке вино-водочных изделий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методы изучения неудовлетворенного спроса на продукцию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главные черты реклам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 xml:space="preserve">Какой вид кейтеринга носит характер индивидуальной трудовой деятельности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каком основном виде меню указывается цена каждого наименов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указывается на оборотной стороне технологической карты предприятий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относится к переменным издержкам общественного питания (характеристика и статьи)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Дайте определение предприятию общественного питания – чайна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признаки специализации цехов предприятий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производственные процессы предприятий общественного питания в зависимости от применения средств труд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ределение фондоотдачи и фондоемкости для предприятия общественного пита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Назовите основные признаки фабрики–заготовочно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Задачи руководства предприятия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характеристику метода статистических группировок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происходит распределение дохода предприятия общественного питан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РЕСТОРАННОГО БИЗН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 xml:space="preserve">Что понимают под производственной структурой предприят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ление цехов и отделений предприятия общественного пит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й статистический метод называется индексным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ечислите показатели эффективности хозяйственной деятельности предприятий общественного пита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Subtitle">
    <w:name w:val="Subtitle"/>
    <w:basedOn w:val="Normal"/>
    <w:next w:val="TextBody"/>
    <w:qFormat/>
    <w:pPr>
      <w:ind w:left="-720" w:hanging="0"/>
      <w:jc w:val="center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45:00Z</dcterms:created>
  <dc:creator>Dis</dc:creator>
  <dc:description/>
  <cp:keywords/>
  <dc:language>en-US</dc:language>
  <cp:lastModifiedBy>Mage</cp:lastModifiedBy>
  <dcterms:modified xsi:type="dcterms:W3CDTF">2011-10-19T11:45:00Z</dcterms:modified>
  <cp:revision>2</cp:revision>
  <dc:subject/>
  <dc:title>ПРИМЕРНЫЙ ПЕРЕЧЕНЬ ЭКЗАМЕНАЦИОННЫХ ВОПРОСОВ</dc:title>
</cp:coreProperties>
</file>