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Организация торговли продовольственными и непродовольственными товарами</w:t>
      </w:r>
    </w:p>
    <w:p>
      <w:pPr>
        <w:pStyle w:val="Heading4"/>
        <w:keepNext w:val="false"/>
        <w:widowControl w:val="false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хему движения продовольственных товаров от оптового звена к розничн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оптовой торговли в системе движения товаров к потреби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торговым аген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«удобный» магази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упермарк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цепных супермарк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хему действий по заказу товара для небольш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на обеспечить выручка от продажи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ценообразования в розничной торговле. Торговая ма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о товаре несет в себе штрих-к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, учитываемые при размещении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ка автостоянки и подъездных путей к магази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мещение здания магазина и его привязка к мес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рные нормы парковки автомобилей в зоне расположения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ства внутри магазинной рекл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яя планировка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торговой площади между отделами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размещение отделов в торговом з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минимального размера площади торгового от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диционный порядок обхода торгового зала покупателями. Самый выигрышный участок торгового з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бинированный метод размещения непродовольств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учитываемые при распределении площади между подсобными помещ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централизованной и децентрализованной приемки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приемки товара в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иерархическому принципу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функциональному принципу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пределить работников небольшого магазина по рабочим местам в течение дня (утро, «час пик», вечер)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Требования, предъявляемые к заведующему отделом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истемы заказа товаров, применяемые магазинами различной величин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мерная схема составления заказа на поставку товаров в продовольственном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процесса приемки и выгрузки продовольственных товар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дготовка товаров к продаже и их выклад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работы мясного отдела магаз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Формирование товарных запасов в отделе овощей и фрукт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Общая характеристика работы отдела молочных продуктов и организация их выкладки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ащение отдела хлеба  и выпечных изделий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кулинари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замороженных продукт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пецифика работы заведующего отделом замороженных продукт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хема работы продавца винного отдела с покупателями и способы выкладки в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обенности размещения отдела санитарии, гигиены, парфюмерии и косметик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«перекрестной продажи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контрольно-кассовых операций в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Торговый инвентарь, применяемый для массовой выкладки товаров навалом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начение периодов специальной торговл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ведите примеры товаров, пригодных для преемственной продажи и методы ее организаци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составить план сезонной рекламной кампании в магази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права потребителей в развитых странах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психологические типы российских потребителей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авила организации рабочих мест продавц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орудование рабочего места и требования по охране труда контролера-кассир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Работа с холодильным оборудованием на предприятиях торговл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Работа с высокоизмерительным оборудованием в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пецодежда, выдаваемая работникам продовольственных магазин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тингент работников, допускаемых к работе в качестве кладовщи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ие требования безопасности, предъявляемые к продавцу продовольственных товаров и его зна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розничн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стратегия управления предприятием розничной торгов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араметры оценки месторасположения будуще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ергетический эффект в торговле и понятие совместимости магаз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начение рациональной планировки дизайна магазинов в розничной торговл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шрут движения покупателей в магазине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ощадь, выделяемая под вспомогательные помещения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место выделяют в магазине для торговли чулками и колготк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ассортименте товаров, предлагаемых универсальным магазином, есть мебель. Где лучше расположить отдел мебе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чет спроса на товары при размещении товарных секц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обязанностей в небольш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организационная структура магазина является наилучшей для торговли промышленными товар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принцип организации технологического процесса в непродовольственных магази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сортиментная политика в магазине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жизненного цикл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анализа предложений о поставках. Выбор круга поставщ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управление товарными запасами (определение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вухбункерную систему управления запас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учение рынка производителя и рынка потребителя при принятии решения о закупке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оптовых ярмар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договоров, заключаемых при оформлении торг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оформления и  удовлетворения претен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оптовых закупок через выставочные з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упка товаров через разъездных агентов-реализ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закупки товаров, применяемые розничными магази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оформления поставки товара через агента-реализ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накладной и сертификата качества на товар, выдаваемых розничному магазину разъездным агентом-реализато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держание договора на перевозку груза автотранспорт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действий получателя груза, доставленного в магазин автотранспор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кументы, оформляемые при перевозке груза по железной дорог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умент, необходимый для выставления претензии при железнодорожной перевозке гру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формление перевозки грузов воздушным транспорт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иод бесплатного хранения доставленных грузов на железной дороге и в аэропорт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работ, проводимых магазином в процессе  хранения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хранения в магазине готового платья и бел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хранения в магазине тканей, текстильных и трикотажных издел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хранения обуви в магазин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хранения головных уборов и меховых товаров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хранения ювелирных изделий и ков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хранения культтоваров и электротова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здание оптимального режима хранения промышленных товаров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учитываемые при размещении товаров в помещении для хра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еллажный и штабельный способы укладки товаров на хра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оцесса подготовки непродовольственных товаров к подаче в торговый з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бежать затоваривания складских помещений непродовольственных магазин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боты по подготовке к продаже радио- и электротова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рмы торговли непродовольственными това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родажи промышленных товаров по образц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родажи промышленных товаров методом самообслуживания и с индивидуальным обслужива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схему поведения продавца-консультанта по обслуживанию потенциального покупателя с несформированным спрос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немагазинные формы продажи непродовольственных това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рганизация торговли промышленными товарами по каталог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ополнительных услуг, оказываемых в магазине промышленных товаров покупател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в конечном счете оплачивает расходы по стимулированию оборота магазина и все виды торговой рекла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акторы, определяющие емкость рын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правила поведения персонала, направленные на снижение убытков от магазинных во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достоинства и недостатки рекламных средств, используемых в торговле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учитываемые при распределении площади между подсобными помещениям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Торговый инвентарь, применяемый для массовой выкладки товаров навал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место выделяют в магазине для торговли чулками и колготк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кументы, оформляемые при перевозке груза по железной дорог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пределение торговой площади между отделами магаз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кулина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ассортименте товаров, предлагаемых универсальным магазином, есть мебель. Где лучше расположить отдел мебе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родажи промышленных товаров методом самообслуживания и с индивидуальным обслужив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сновные факторы, учитываемые при размещении магаз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работы мясного отдела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оформления и  удовлетворения претен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формление перевозки грузов воздушным транспорт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хема ценообразования в розничной торговле. Торговая мар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Работа с холодильным оборудованием на предприятиях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сортиментная политика в магазине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оцесса подготовки непродовольственных товаров к подаче в торговый з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Определение минимального размера площади торгового отдел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выкладки товаров в отделе овощей и фру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обязанностей в небольш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ишите схему поведения продавца-консультанта по обслуживанию потенциального покупателя с несформированным спрос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jc w:val="left"/>
        <w:rPr>
          <w:lang w:val="ru-RU"/>
        </w:rPr>
      </w:pPr>
      <w:r>
        <w:rPr>
          <w:lang w:val="ru-RU"/>
        </w:rPr>
        <w:t>Системы заказа товаров, применяемые магазинами различной величин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ведите примеры товаров, пригодных для преемственной продажи и методы ее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упка товаров через разъездных агентов-реализ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еспечить высокую ликвидность това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способы приемки товара в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контрольно-кассовых операций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оформления поставки товара через агента-реализ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хранения в магазине готового платья и бел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Требования, предъявляемые к заведующему отдел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розничн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договоров, заключаемых при оформлении торг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особы укладки товаров на хран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Размещение здания магазина и его привязка к местност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дготовка товаров к продаже и их выкла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наделен правом заключать договоры на оптовых ярмарках това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процесса и форма продажи това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должна обеспечить выручка от продажи продукц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/>
      </w:pPr>
      <w:r>
        <w:rPr>
          <w:lang w:val="ru-RU"/>
        </w:rPr>
        <w:t>Оборудование рабочего места и требования по охране труда контролера-касс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ощадь, выделяемая под вспомогательные помещения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бежать затоваривания складских помещений непродовольственных магазин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римерные нормы парковки автомобилей в зоне расположения магаз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«перекрестной продаж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управление товарными запасами (определение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хранения головных уборов и меховых товаров в магаз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Требования, предъявляемые к торговым агентам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права потребителей в развитых стра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анализа предложений о поставках. Выбор круга поставщ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еллажный и штабельный способы укладки товаров на хран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Традиционный порядок обхода торгового зала покупателями. Самый выигрышный участок торгового зал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обенности размещения отдела санитарии, гигиены, парфюмерии и косм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араметры оценки месторасположения будуще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ы по подготовке к продаже металлической галантереи и парфюмерно-косметических това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4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иерархическому принципу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замороженных проду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шрут движения покупателей в магазине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хранения культтоваров и электротовар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Что представляет собой супермаркет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Ассортимент непродовольственных товаров, которые могут быть представлены в продовольственн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жизненного цикл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здание оптимального режима хранения промышленных товаров в магаз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пишите схему действий по заказу товара для небольшого магаз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психологические типы российских потреб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накладной и сертификата качества на товар, выдаваемых розничному магазину разъездным агентом-реализато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работ, проводимых магазином в процессе  хранения това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7"/>
        </w:numPr>
        <w:jc w:val="left"/>
        <w:rPr>
          <w:lang w:val="ru-RU"/>
        </w:rPr>
      </w:pPr>
      <w:r>
        <w:rPr>
          <w:lang w:val="ru-RU"/>
        </w:rPr>
        <w:t>Организация ночного завоза товар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авила организации рабочих мест продавц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принцип организации технологического процесса в непродовольственных магази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хранения обуви в магаз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Функции оптовой торговли в системе движения товаров к потребителю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ходит в понятие ширины и глубины ассортимен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начение рациональной планировки дизайна магазинов в розничной торговл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ополнительных услуг, оказываемых в магазине промышленных товаров покупат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собенности цепных супермаркет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начение периодов специальн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держание договора на перевозку груза автотранспорт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стадии поведения потреб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Планировка автостоянки и подъездных путей к магазину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пособы выкладки товаров на пол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стратегия управления предприятием розничной торгов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рганизации хранения непродовольственных товаров в магаз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Требования, предъявляемые к ширине проходов в торговых залах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мерная схема составления заказа на поставку товаров в продовольственн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вухбункерную систему управления запас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рганизация торговли промышленными товарами по каталог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Факторы, влияющие на размещение отделов в торговом зал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Общая характеристика работы отдела молочных продуктов и организация их выклад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оптовых закупок через выставочные з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в конечном счете оплачивает расходы по стимулированию оборота магазина и все виды торговой реклам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Размещение отдела непродовольственных товар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Формирование товарных запасов в отделе овощей и фру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птимизации ассортимента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иод бесплатного хранения доставленных грузов на железной дороге и в аэропорт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Что представляет собой «удобный» магазин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ащение отдела хлеба  и выпечных издел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управление запасами по системе с фиксированным размером заказ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родажи промышленных товаров по образц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редства внутри магазинной реклам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ие требования безопасности, предъявляемые к продавцу продовольственных товаров и его зна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еквизиты, содержащиеся в спецификации к договору на поставку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умент, необходимый для выставления претензии при железнодорожной перевозке гр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Использование угловой площади в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составить план сезонной рекламной кампании в магазин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 показателя валовой прибыли при распределении торгового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боты по подготовке к продаже швейных издел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Учет влияния товарного соседства в магази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выкладки товаров в мясном отде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управление товарными ресурсами по системе с постоянным уровнем запа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акторы, определяющие емкость рын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Опишите схему движения продовольственных товаров от оптового звена к розничному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пецодежда, выдаваемая работникам продовольственных магаз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оптовых ярмар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хранения ювелирных изделий и ковр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рганизация централизованной и децентрализованной приемки товар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дготовка продавца продовольственных товаров к началу раб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чет спроса на товары при размещении товарных секц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достоинства и недостатки рекламных средств, используемых в торговл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jc w:val="left"/>
        <w:rPr>
          <w:lang w:val="ru-RU"/>
        </w:rPr>
      </w:pPr>
      <w:r>
        <w:rPr>
          <w:lang w:val="ru-RU"/>
        </w:rPr>
        <w:t>Как распределить работников небольшого магазина по рабочим местам в течение дня (утро, «час пик», вечер)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процесса приемки и выгрузки продовольств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закупки товаров, применяемые розничными магази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правила поведения персонала, направленные на снижение убытков от магазинных вор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1"/>
        </w:numPr>
        <w:jc w:val="left"/>
        <w:rPr>
          <w:lang w:val="ru-RU"/>
        </w:rPr>
      </w:pPr>
      <w:r>
        <w:rPr>
          <w:lang w:val="ru-RU"/>
        </w:rPr>
        <w:t>Характеристика отдела бакалейно-гастрономических товар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Работа с высокоизмерительным оборудованием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организационная структура магазина является наилучшей для торговли промышленными товар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боты по подготовке к продаже радио- и электротовар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Внутренняя планировка магазин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орудование мясного отдела магазина. Расфасовка и упаковка мя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ергетический эффект в торговле и понятие совместимости магаз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немагазинные формы продажи непродовольственных товар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3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функциональному принципу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пецифика работы заведующего отделом замороженных проду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действий получателя груза, доставленного в магазин автотранспор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рмы торговли непродовольственными това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омбинированный метод размещения непродовольственных товар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тингент работников, допускаемых к работе в качестве кладовщ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имущества управления универсальным магазином по схеме Лазару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учитываемые при размещении товаров в помещении для хра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ОРГОВЛИ ПРОДОВОЛЬСТВЕННЫМИ И НЕПРОДОВОЛЬСТВЕННЫМИ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ую информацию о товаре несет в себе штрих-код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хема работы продавца винного отдела с покупателями и способы выкладки в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учение рынка производителя и рынка потребителя при принятии решения о закупке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хранения в магазине тканей, текстильных и трикотажных издел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left="1134" w:hanging="1134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4:00Z</dcterms:created>
  <dc:creator>Dis</dc:creator>
  <dc:description/>
  <cp:keywords/>
  <dc:language>en-US</dc:language>
  <cp:lastModifiedBy>Mage</cp:lastModifiedBy>
  <dcterms:modified xsi:type="dcterms:W3CDTF">2011-10-19T11:44:00Z</dcterms:modified>
  <cp:revision>2</cp:revision>
  <dc:subject/>
  <dc:title>ПРИМЕРНЫЙ ПЕРЕЧЕНЬ ЭКЗАМЕНАЦИОННЫХ ВОПРОСОВ</dc:title>
</cp:coreProperties>
</file>