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ременная Гуманитарная Академ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государственному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му упра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Управление</w:t>
      </w:r>
      <w:r>
        <w:rPr/>
        <w:t xml:space="preserve"> – целеполагающее (сознательное, преднамеренное, продуманное), организующее и регламентирующее воздействие людей на собственную общественную, коллективную и групповую жизнедеятельность, осуществляемое как непосредственно (в формах самоуправления), так и через специально созданные структуры (государство, общественные объединения, партии, фирмы, кооперативы, предприятия, ассоциации, союз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Схема процесса управл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1943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7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Субъект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pt" to="162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34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андная</w:t>
        <w:tab/>
        <w:tab/>
        <w:tab/>
        <w:tab/>
        <w:tab/>
        <w:tab/>
        <w:tab/>
        <w:tab/>
        <w:tab/>
        <w:t xml:space="preserve">информация 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</w:t>
        <w:tab/>
        <w:tab/>
        <w:tab/>
        <w:tab/>
        <w:tab/>
        <w:tab/>
        <w:tab/>
        <w:tab/>
        <w:t>выполн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(обратной связи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9431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Объект управ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25146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75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Координационное упр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Реализуется в фор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485900" cy="685800"/>
                <wp:effectExtent l="0" t="444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179.95pt,5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1371600" cy="685800"/>
                <wp:effectExtent l="2540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359.9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1257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3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14859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35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Федерации</w:t>
        <w:tab/>
        <w:tab/>
        <w:tab/>
        <w:tab/>
        <w:tab/>
        <w:tab/>
        <w:tab/>
        <w:t>Кон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28575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55pt;width:22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Виды управления по использов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>форм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>и владения имуществом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1714500" cy="571500"/>
                <wp:effectExtent l="0" t="5080" r="190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170.95pt,5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685800" cy="12573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35pt" to="206.95pt,10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571500" cy="1257300"/>
                <wp:effectExtent l="4445" t="254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5pt" to="305.95pt,1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386.95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11430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39065</wp:posOffset>
                </wp:positionV>
                <wp:extent cx="12573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9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едеральное</w:t>
        <w:tab/>
        <w:tab/>
        <w:tab/>
        <w:tab/>
        <w:tab/>
        <w:tab/>
        <w:tab/>
        <w:tab/>
        <w:tab/>
        <w:t>региональ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1257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7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685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7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муниципальное</w:t>
        <w:tab/>
        <w:tab/>
        <w:tab/>
        <w:t>част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1416" w:firstLine="708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1717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17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виды управления по способ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учета интересов объектов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правления</w:t>
      </w:r>
    </w:p>
    <w:p>
      <w:pPr>
        <w:pStyle w:val="Normal"/>
        <w:ind w:left="2124"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028700" cy="571500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134.95pt,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714500" cy="571500"/>
                <wp:effectExtent l="1905" t="5080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359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14859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2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2573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ивное</w:t>
        <w:tab/>
        <w:tab/>
        <w:tab/>
        <w:tab/>
        <w:tab/>
        <w:tab/>
        <w:tab/>
        <w:t>экономиче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4003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6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>виды управления в зависимости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от срока принимаемых решений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571500"/>
                <wp:effectExtent l="5080" t="1270" r="228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06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1905" t="5080" r="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9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0287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0287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6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11430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.6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ивное</w:t>
        <w:tab/>
        <w:tab/>
        <w:tab/>
        <w:tab/>
        <w:t>тактическое</w:t>
        <w:tab/>
        <w:tab/>
        <w:tab/>
        <w:tab/>
        <w:t>стратегическое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11430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4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стратегии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828800" cy="228600"/>
                <wp:effectExtent l="0" t="5080" r="63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350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143000" cy="571500"/>
                <wp:effectExtent l="0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368.95pt,5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0" cy="8001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5pt" to="405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6002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0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общеэконом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1430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6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>отраслевые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13716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.8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функциональ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21717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0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Особые виды управлени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635" t="4445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79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257300" cy="457200"/>
                <wp:effectExtent l="1905" t="5080" r="63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350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2573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1430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0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Антикризисное</w:t>
        <w:tab/>
        <w:tab/>
        <w:tab/>
        <w:tab/>
        <w:tab/>
        <w:t>Доверитель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Государственный аппарат</w:t>
      </w:r>
      <w:r>
        <w:rPr/>
        <w:t xml:space="preserve"> – совокупность людей, профессионально занятых выявлением общих потребностей, интересов, целей и воли, институциональным закреплением их и проведением государственно-правовых установлений (норм) в жизн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сновные функции государства:</w:t>
      </w:r>
    </w:p>
    <w:p>
      <w:pPr>
        <w:pStyle w:val="Normal"/>
        <w:numPr>
          <w:ilvl w:val="0"/>
          <w:numId w:val="2"/>
        </w:numPr>
        <w:rPr/>
      </w:pPr>
      <w:r>
        <w:rPr/>
        <w:t>Политическая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</w:t>
      </w:r>
    </w:p>
    <w:p>
      <w:pPr>
        <w:pStyle w:val="Normal"/>
        <w:numPr>
          <w:ilvl w:val="0"/>
          <w:numId w:val="2"/>
        </w:numPr>
        <w:rPr/>
      </w:pPr>
      <w:r>
        <w:rPr/>
        <w:t>Экономическая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свободы, суверенитета и исторического существования народов своей страны в рамках миров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 государством</w:t>
      </w:r>
      <w:r>
        <w:rPr/>
        <w:t xml:space="preserve"> обычно понимается особая, универсальная для общества данной страны организация, обладающая уникальной (суверенной публичной, государственной) властью и специализированным аппаратом для регулирования определенных сторон общественных отношений или отношений, приобретающих общественно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19431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9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Связи между субъектами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и объектами управления</w:t>
      </w:r>
    </w:p>
    <w:p>
      <w:pPr>
        <w:pStyle w:val="Normal"/>
        <w:ind w:left="2124"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1714500" cy="457200"/>
                <wp:effectExtent l="635" t="5080" r="127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5pt" to="170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1828800" cy="457200"/>
                <wp:effectExtent l="1270" t="508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386.9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12573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2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540</wp:posOffset>
                </wp:positionV>
                <wp:extent cx="13716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2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прямые связи</w:t>
        <w:tab/>
        <w:tab/>
        <w:tab/>
        <w:tab/>
        <w:tab/>
        <w:tab/>
        <w:tab/>
        <w:tab/>
        <w:t>обрат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нципы государственного управления:</w:t>
      </w:r>
    </w:p>
    <w:p>
      <w:pPr>
        <w:pStyle w:val="Normal"/>
        <w:numPr>
          <w:ilvl w:val="0"/>
          <w:numId w:val="3"/>
        </w:numPr>
        <w:rPr/>
      </w:pPr>
      <w:r>
        <w:rPr/>
        <w:t>Объективность</w:t>
      </w:r>
    </w:p>
    <w:p>
      <w:pPr>
        <w:pStyle w:val="Normal"/>
        <w:numPr>
          <w:ilvl w:val="0"/>
          <w:numId w:val="3"/>
        </w:numPr>
        <w:rPr/>
      </w:pPr>
      <w:r>
        <w:rPr/>
        <w:t>Демократизм</w:t>
      </w:r>
    </w:p>
    <w:p>
      <w:pPr>
        <w:pStyle w:val="Normal"/>
        <w:numPr>
          <w:ilvl w:val="0"/>
          <w:numId w:val="3"/>
        </w:numPr>
        <w:rPr/>
      </w:pPr>
      <w:r>
        <w:rPr/>
        <w:t>Правовая упорядоченность</w:t>
      </w:r>
    </w:p>
    <w:p>
      <w:pPr>
        <w:pStyle w:val="Normal"/>
        <w:numPr>
          <w:ilvl w:val="0"/>
          <w:numId w:val="3"/>
        </w:numPr>
        <w:rPr/>
      </w:pPr>
      <w:r>
        <w:rPr/>
        <w:t>Законность</w:t>
      </w:r>
    </w:p>
    <w:p>
      <w:pPr>
        <w:pStyle w:val="Normal"/>
        <w:numPr>
          <w:ilvl w:val="0"/>
          <w:numId w:val="3"/>
        </w:numPr>
        <w:rPr/>
      </w:pPr>
      <w:r>
        <w:rPr/>
        <w:t>Федерализм</w:t>
      </w:r>
    </w:p>
    <w:p>
      <w:pPr>
        <w:pStyle w:val="Normal"/>
        <w:numPr>
          <w:ilvl w:val="0"/>
          <w:numId w:val="3"/>
        </w:numPr>
        <w:rPr/>
      </w:pPr>
      <w:r>
        <w:rPr/>
        <w:t>Разделение власти</w:t>
      </w:r>
    </w:p>
    <w:p>
      <w:pPr>
        <w:pStyle w:val="Normal"/>
        <w:numPr>
          <w:ilvl w:val="0"/>
          <w:numId w:val="3"/>
        </w:numPr>
        <w:rPr/>
      </w:pPr>
      <w:r>
        <w:rPr/>
        <w:t>Публич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Функции государственного управления</w:t>
      </w:r>
      <w:r>
        <w:rPr/>
        <w:t xml:space="preserve"> – это совокупная, общественно и объективно необходимая деятельность всей системы государственного управления по реализации функций государства, содержание которых имеет пространственно-временную форму выраж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ункциями государственно-административных органов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Разработка и представление на утверждение законодательному органу бюджета и обеспечение его исполнения</w:t>
      </w:r>
    </w:p>
    <w:p>
      <w:pPr>
        <w:pStyle w:val="Normal"/>
        <w:numPr>
          <w:ilvl w:val="0"/>
          <w:numId w:val="5"/>
        </w:numPr>
        <w:rPr/>
      </w:pPr>
      <w:r>
        <w:rPr/>
        <w:t>Распоряжение и управление имуществом, относящимся к собственности государства</w:t>
      </w:r>
    </w:p>
    <w:p>
      <w:pPr>
        <w:pStyle w:val="Normal"/>
        <w:numPr>
          <w:ilvl w:val="0"/>
          <w:numId w:val="5"/>
        </w:numPr>
        <w:rPr/>
      </w:pPr>
      <w:r>
        <w:rPr/>
        <w:t>Разработка и осуществление программы в области управления экономикой, социальной и культурной сферой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ение мер по обеспечению законности, прав и свобод граждан, охране собственности и общественного порядка, борьбе с преступностью и т.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лассификация функций управления:</w:t>
      </w:r>
    </w:p>
    <w:p>
      <w:pPr>
        <w:pStyle w:val="Normal"/>
        <w:numPr>
          <w:ilvl w:val="0"/>
          <w:numId w:val="6"/>
        </w:numPr>
        <w:rPr/>
      </w:pPr>
      <w:r>
        <w:rPr/>
        <w:t>Руководящие функции</w:t>
      </w:r>
    </w:p>
    <w:p>
      <w:pPr>
        <w:pStyle w:val="Normal"/>
        <w:numPr>
          <w:ilvl w:val="0"/>
          <w:numId w:val="6"/>
        </w:numPr>
        <w:rPr/>
      </w:pPr>
      <w:r>
        <w:rPr/>
        <w:t>Регулирующие функции</w:t>
      </w:r>
    </w:p>
    <w:p>
      <w:pPr>
        <w:pStyle w:val="Normal"/>
        <w:numPr>
          <w:ilvl w:val="0"/>
          <w:numId w:val="6"/>
        </w:numPr>
        <w:rPr/>
      </w:pPr>
      <w:r>
        <w:rPr/>
        <w:t>Расчетно-информационно-аналитические функции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функции</w:t>
      </w:r>
    </w:p>
    <w:p>
      <w:pPr>
        <w:pStyle w:val="Normal"/>
        <w:numPr>
          <w:ilvl w:val="0"/>
          <w:numId w:val="6"/>
        </w:numPr>
        <w:rPr/>
      </w:pPr>
      <w:r>
        <w:rPr/>
        <w:t>Контрольны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ункции должностного лица:</w:t>
      </w:r>
    </w:p>
    <w:p>
      <w:pPr>
        <w:pStyle w:val="Normal"/>
        <w:numPr>
          <w:ilvl w:val="0"/>
          <w:numId w:val="9"/>
        </w:numPr>
        <w:rPr/>
      </w:pPr>
      <w:r>
        <w:rPr/>
        <w:t>универсальные:</w:t>
      </w:r>
    </w:p>
    <w:p>
      <w:pPr>
        <w:pStyle w:val="Normal"/>
        <w:numPr>
          <w:ilvl w:val="1"/>
          <w:numId w:val="6"/>
        </w:numPr>
        <w:rPr/>
      </w:pPr>
      <w:r>
        <w:rPr/>
        <w:t>планирование</w:t>
      </w:r>
    </w:p>
    <w:p>
      <w:pPr>
        <w:pStyle w:val="Normal"/>
        <w:numPr>
          <w:ilvl w:val="1"/>
          <w:numId w:val="6"/>
        </w:numPr>
        <w:rPr/>
      </w:pPr>
      <w:r>
        <w:rPr/>
        <w:t>организация</w:t>
      </w:r>
    </w:p>
    <w:p>
      <w:pPr>
        <w:pStyle w:val="Normal"/>
        <w:numPr>
          <w:ilvl w:val="1"/>
          <w:numId w:val="6"/>
        </w:numPr>
        <w:rPr/>
      </w:pPr>
      <w:r>
        <w:rPr/>
        <w:t>регулирование</w:t>
      </w:r>
    </w:p>
    <w:p>
      <w:pPr>
        <w:pStyle w:val="Normal"/>
        <w:numPr>
          <w:ilvl w:val="1"/>
          <w:numId w:val="6"/>
        </w:numPr>
        <w:rPr/>
      </w:pPr>
      <w:r>
        <w:rPr/>
        <w:t>координация</w:t>
      </w:r>
    </w:p>
    <w:p>
      <w:pPr>
        <w:pStyle w:val="Normal"/>
        <w:numPr>
          <w:ilvl w:val="1"/>
          <w:numId w:val="6"/>
        </w:numPr>
        <w:rPr/>
      </w:pPr>
      <w:r>
        <w:rPr/>
        <w:t>контроль</w:t>
      </w:r>
    </w:p>
    <w:p>
      <w:pPr>
        <w:pStyle w:val="Normal"/>
        <w:numPr>
          <w:ilvl w:val="1"/>
          <w:numId w:val="6"/>
        </w:numPr>
        <w:rPr/>
      </w:pPr>
      <w:r>
        <w:rPr/>
        <w:t>анализ</w:t>
      </w:r>
    </w:p>
    <w:p>
      <w:pPr>
        <w:pStyle w:val="Normal"/>
        <w:ind w:firstLine="708"/>
        <w:rPr/>
      </w:pPr>
      <w:r>
        <w:rPr/>
        <w:t>2.специфические:</w:t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законности</w:t>
      </w:r>
    </w:p>
    <w:p>
      <w:pPr>
        <w:pStyle w:val="Normal"/>
        <w:numPr>
          <w:ilvl w:val="0"/>
          <w:numId w:val="10"/>
        </w:numPr>
        <w:rPr/>
      </w:pPr>
      <w:r>
        <w:rPr/>
        <w:t>подготовка и повышение квалификации гос. служащих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онное обеспечение и т.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учные школы управления: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саксонска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западно-европейска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социально ориентированна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патерналистска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правленческая деятельность</w:t>
      </w:r>
      <w:r>
        <w:rPr/>
        <w:t xml:space="preserve"> – набор выработанных историческим опытом, научным познанием и талантом людей навыков, умений, способов, средств, целесообразных поступков и действий человека в сфер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цесс государственного управления</w:t>
      </w:r>
      <w:r>
        <w:rPr/>
        <w:t xml:space="preserve"> – это сознательная целенаправленная деятельность, связанная с реализацией государственно-нравственных полномочий субъектами публичной власти, регламентированная юридическими нормами, вследствие чего происходит последовательная смена общественных состояний, событий, явл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адии управлен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нализ и оценка ситуации</w:t>
      </w:r>
    </w:p>
    <w:p>
      <w:pPr>
        <w:pStyle w:val="Normal"/>
        <w:numPr>
          <w:ilvl w:val="0"/>
          <w:numId w:val="4"/>
        </w:numPr>
        <w:rPr/>
      </w:pPr>
      <w:r>
        <w:rPr/>
        <w:t>прогнозирование возможных действий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предполагаемых мероприятий</w:t>
      </w:r>
    </w:p>
    <w:p>
      <w:pPr>
        <w:pStyle w:val="Normal"/>
        <w:numPr>
          <w:ilvl w:val="0"/>
          <w:numId w:val="4"/>
        </w:numPr>
        <w:rPr/>
      </w:pPr>
      <w:r>
        <w:rPr/>
        <w:t>обсуждение и осуществление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исполнения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выполнения</w:t>
      </w:r>
    </w:p>
    <w:p>
      <w:pPr>
        <w:pStyle w:val="Normal"/>
        <w:numPr>
          <w:ilvl w:val="0"/>
          <w:numId w:val="4"/>
        </w:numPr>
        <w:rPr/>
      </w:pPr>
      <w:r>
        <w:rPr/>
        <w:t>обобщение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оценка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ормы управленческой деятель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установление норм пра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применение норм пра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осуществление организационных действ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осуществление материально-технически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Управленческая технология </w:t>
      </w:r>
      <w:r>
        <w:rPr/>
        <w:t>– одно из проявлений социальных технологий, отражающее непосредственно управленчески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перация</w:t>
      </w:r>
      <w:r>
        <w:rPr/>
        <w:t xml:space="preserve"> – это однородная, логически неделимая часть процесса управления, направленная на достижение определенной цели, выполняемая одним или несколькими исполн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овое обеспечение</w:t>
      </w:r>
      <w:r>
        <w:rPr/>
        <w:t xml:space="preserve"> государственного управления есть деятельность государства по изданию юридических норм поведения людей, обязательных в исполнении, которая обеспечивается возможностями общественного мнения и государствен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6289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20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Структура правового обеспечени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485900" cy="457200"/>
                <wp:effectExtent l="0" t="5080" r="19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52.95pt,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828800" cy="457200"/>
                <wp:effectExtent l="1270" t="508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68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1430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9431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6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вой акт</w:t>
        <w:tab/>
        <w:tab/>
        <w:tab/>
        <w:tab/>
        <w:tab/>
        <w:tab/>
        <w:tab/>
        <w:t>сами элементы, процессы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и отношения гос. Управления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u w:val="single"/>
        </w:rPr>
        <w:t>Государственная должность</w:t>
      </w:r>
      <w:r>
        <w:rPr/>
        <w:t xml:space="preserve"> – юридическое установление определенных управленческих функций и властных полномочий, которые подлежат исполнению теми, кто ее занимает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u w:val="single"/>
        </w:rPr>
        <w:t>Государственная служба</w:t>
      </w:r>
      <w:r>
        <w:rPr/>
        <w:t xml:space="preserve"> – представляет собой профессиональное участие в осуществлении целей и функций государства посредством исполнения обязанностей и полномочий по государственной должности, определенной в конкретном государственном орган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u w:val="single"/>
        </w:rPr>
        <w:t>Информация</w:t>
      </w:r>
      <w:r>
        <w:rPr/>
        <w:t xml:space="preserve"> – организова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t>Управленческие процессы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поиск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 xml:space="preserve">фиксация 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анализ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оценка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закрепление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распростран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социальная информация</w:t>
      </w:r>
    </w:p>
    <w:p>
      <w:pPr>
        <w:pStyle w:val="Normal"/>
        <w:ind w:left="28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2860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управленческая информация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енеджмент в государственном управлении</w:t>
      </w:r>
      <w:r>
        <w:rPr/>
        <w:t xml:space="preserve"> – это руководство, направление процесса формирования психических установок и деятельности отдельного работника, рабочей группы, органа или организации, участвующих в государственном у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нституция</w:t>
      </w:r>
      <w:r>
        <w:rPr/>
        <w:t xml:space="preserve"> – основной учредительный акт государства, имеющий высшую юридическую силу на его территории, обязательный для всех граждан, государственных и общественных органов.</w:t>
      </w:r>
    </w:p>
    <w:p>
      <w:pPr>
        <w:pStyle w:val="Normal"/>
        <w:rPr/>
      </w:pPr>
      <w:r>
        <w:rPr>
          <w:u w:val="single"/>
        </w:rPr>
        <w:t>Предметы ведения федерации и субъектов федерации</w:t>
      </w:r>
      <w:r>
        <w:rPr/>
        <w:t xml:space="preserve"> – круг конституционно зафиксированных вопросов, по которым в зависимости от формы правления государства соответствующие государственные органы федерации и ее субъектов компетентны принимать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Структура федеральных органов в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1430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0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ab/>
        <w:tab/>
        <w:tab/>
        <w:tab/>
        <w:t>Президент РФ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635" t="5080" r="127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143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485900" cy="228600"/>
                <wp:effectExtent l="1270" t="5080" r="0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323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4859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2573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6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600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ительство РФ</w:t>
        <w:tab/>
        <w:tab/>
        <w:t>Администрация</w:t>
        <w:tab/>
        <w:tab/>
        <w:t>Совет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Президента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17145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6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Федеральное собрание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6002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0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18288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0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>Совет федерации</w:t>
        <w:tab/>
        <w:tab/>
        <w:t>Государственная Дума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12573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2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1028700" cy="114300"/>
                <wp:effectExtent l="635" t="5080" r="0" b="298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314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914400" cy="914400"/>
                <wp:effectExtent l="0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5pt" to="98.95pt,7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685800" cy="914400"/>
                <wp:effectExtent l="3810" t="317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170.9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1600200" cy="914400"/>
                <wp:effectExtent l="2540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260.9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1600200" cy="571500"/>
                <wp:effectExtent l="1905" t="5080" r="0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278.9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2057400" cy="228600"/>
                <wp:effectExtent l="635" t="5080" r="0" b="298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314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Счетная пал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20574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8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>Генеральный прокурор РФ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05pt" to="360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14859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2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858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2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титуционный</w:t>
        <w:tab/>
        <w:tab/>
        <w:t>Верховный</w:t>
        <w:tab/>
        <w:tab/>
        <w:t>Высший</w:t>
        <w:tab/>
        <w:t>Проку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уд РФ</w:t>
        <w:tab/>
        <w:tab/>
        <w:tab/>
        <w:t>суд РФ</w:t>
        <w:tab/>
        <w:tab/>
        <w:t>суд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5:00Z</dcterms:created>
  <dc:creator>Марина Андреевна</dc:creator>
  <dc:description/>
  <cp:keywords/>
  <dc:language>en-US</dc:language>
  <cp:lastModifiedBy>Mage</cp:lastModifiedBy>
  <dcterms:modified xsi:type="dcterms:W3CDTF">2011-10-19T11:35:00Z</dcterms:modified>
  <cp:revision>2</cp:revision>
  <dc:subject/>
  <dc:title>Современная Гуманитарная Академия</dc:title>
</cp:coreProperties>
</file>