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ополитический фактор образования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примере факультета Евразии и Востока Челябинского государственного университета)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чко Г.В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Челябинская область после распада СССР превратилась в пограничный район и имеет общую протяженность границ 2 750 км., из них 730 км - граница Российской Федерации с Республикой Казахст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ее обстоятельство превращает Челябинскую область в "ворота Российской Федерации" для всех стран Центрально-Азиатского региона, что подтверждается не только активными миграционными процессами, но и разнообразием и нарастанием внешних связей. В настоящее время Челябинская область занимает шестое место по объему экспорта среди регионо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реди стран - торговых партнеров основной товарооборот происходит со следующими государств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ЭКСПОРТУ ПО ИМПОРТ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Китай 1. Казахста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Нидерланды 2. Тур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Казахстан 3. Герм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Иран 4. Украи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Тайван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Итал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Тур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Малайз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рудно заметить, что основная доля внешнеэкономических связей приходится на страны Азиатского направления (Китай - I место по экспорту, Казахстан - I место по импорт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Более того, как показывает анализ тенденций развития внешних отношений за период 1999-2000 гг., азиатская составляющая имеет значительный рост и вытесняет западное направление внешнеторговых связей (для сравнения: в 1999 г. 1-е место по экспорту занимали США, уже в I квартале 2000 г. - Кита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ясняется это тем, что для сотрудничества со странами Центрально-Азиатского региона имеются объективные предпосылки: наличие общей границы, транспортных артерий, хозяйственной инфраструктуры, схожего финансового устройства, культурных традиций и язы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Челябинская область является привлекательным объектом не только для внешнеэкономических и торговых партнеров. В ней наблюдаются активные миграционные процессы из азиатских стран, проводятся успешные попытки создания культурных, национально-этнических, религиозных очагов на территории нашей области. В Челябинске существует уже несколько лет единственный в России Турецкий лицей с полным пансионом; действует несколько мусульманских мечетей (наиболее влиятельные - Мечеть Исмаила и Белая Мечеть) с функционирующими при них медресе, бесплатным обучением и т.п. Помимо мусульманских, в области зарегистрированы десятки общественных движений и культурных центров с восточной "спецификой"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Челябинский государственный университет был сформирован 25 лет назад изначально как классический университет. В этом его принципиальное отличие от всех других ВУЗов Южного Урала, готовивших специалистов для техносферы. Классическая гуманитарная основа университетского образования и большой опыт международного сотрудничества с университетскими центрами мира, позволил ЧелГУ открыть в 1998 г. на базе отделения восточных языков факультет Евразии и Вост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Понятие "Евразия" в названии факультета имеет не только географическое (Челябинская область находится на стыке Европы и Азии), но и геополитическое, идеологическое содержание. В таком ракурсе это понятие разработано русским эмигрантским движением после 1917 г. "Евразией" они считали особую цивилизацию, специфический культурный мир, совпадающий территориально с Российской империей, затем с Советским Союзом, сейчас (добавим мы) с СНГ. Более того, Россия как Евразия, выполняет геополитическую роль "моста" для западно-европейского и восточно-азиатского ми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им аргументом за евразийское название факультета служит существование на территории нашей области Аркаима - историко-культурного памятника древнейшей цивилизации рубежа III-II тысячелетий срединной Евра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Факультет Евразии и Востока готовит специалистов-регионоведов для кадрового обеспечения внешнеэкономических, внешнеполитических и иных отношений со странами Востока, а также для работы в государственных органах в качестве экспертов, референтов, переводчиков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 структуре факультета кафедра политологии и регионоведения; кафедра восточных и романо-германских языков; формируется кафедра международных 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факультете преподаются китайский, японский, арабский, турецкий, казахский языки со специализацией по соответствующим стра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В настоящее время на основе факультета под эгидой ЧелГУ формируется Восточный культурный Центр, имеющий японское, китайское, арабское отделения. Проведенные Центром культурные мероприятия - празднование 50-летия КНР, национально-государственный праздник Японии, День Арабской культуры и др. - получили широкую общественную огласку не только в регионе, но и за его предел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olit.mezhdunarodni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7:00Z</dcterms:created>
  <dc:creator>User</dc:creator>
  <dc:description/>
  <cp:keywords/>
  <dc:language>en-US</dc:language>
  <cp:lastModifiedBy>Mage</cp:lastModifiedBy>
  <dcterms:modified xsi:type="dcterms:W3CDTF">2011-10-11T19:27:00Z</dcterms:modified>
  <cp:revision>2</cp:revision>
  <dc:subject/>
  <dc:title>Геополитический фактор образования</dc:title>
</cp:coreProperties>
</file>