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Тема: Комплексное обеспечение инновационной деятельности</w:t>
      </w:r>
    </w:p>
    <w:p>
      <w:pPr>
        <w:pStyle w:val="Style17"/>
        <w:rPr/>
      </w:pPr>
      <w:r>
        <w:rPr/>
      </w:r>
    </w:p>
    <w:p>
      <w:pPr>
        <w:pStyle w:val="Style17"/>
        <w:ind w:firstLine="720"/>
        <w:rPr>
          <w:b w:val="false"/>
          <w:b w:val="false"/>
        </w:rPr>
      </w:pPr>
      <w:r>
        <w:rPr>
          <w:b w:val="false"/>
        </w:rPr>
        <w:t>Правовое обеспечение</w:t>
      </w:r>
    </w:p>
    <w:p>
      <w:pPr>
        <w:pStyle w:val="Style17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ind w:firstLine="720"/>
        <w:jc w:val="both"/>
        <w:rPr/>
      </w:pPr>
      <w:r>
        <w:rPr>
          <w:b w:val="false"/>
          <w:i w:val="false"/>
        </w:rPr>
        <w:t>Правовое обеспечение системы менеджмента основано на законодательных и нормативных актах по различным вопросам разработки, функционирования и развития системы, принятых на федеральном (государственном) и региональном уровне. К этим актам относятся действующие федеральные законы, постановления правительства и федеральных органов управления, государственные стандарты.</w:t>
      </w:r>
    </w:p>
    <w:p>
      <w:pPr>
        <w:pStyle w:val="Style17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авовое обеспечение системы менеджмента осуществляется по следующим направлениям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авовые вопросы функционирования экономики страны 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b w:val="false"/>
          <w:i w:val="false"/>
        </w:rPr>
        <w:t>законы и нормативные акты по системам стандартизации, метрологии, сертификации товаров и услуг, защиты прав потребителей, антимонопольной политики, управления качеством продукции, безопасности и охраны труда и др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b w:val="false"/>
          <w:i w:val="false"/>
        </w:rPr>
        <w:t>законы и нормативные акты по регулированию безопасности и взаимозаменяемости товаров, ресурсосбережению, развитию производства, социальному развитию коллективов, охране окружающей природной среды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авовое регулирование формирования и функционирования организации.</w:t>
      </w:r>
    </w:p>
    <w:p>
      <w:pPr>
        <w:pStyle w:val="Style17"/>
        <w:ind w:firstLine="720"/>
        <w:jc w:val="both"/>
        <w:rPr/>
      </w:pPr>
      <w:r>
        <w:rPr>
          <w:b w:val="false"/>
          <w:i w:val="false"/>
        </w:rPr>
        <w:t>Основное место в системе правового обеспечения инновационной деятельности и предпринимательства занимает принятая в 1993 году Конституция РФ.  С 1 января 1995 года первой частью ГК РФ и с 1 марта 1996 года второй частью ГК РФ введены в действие основополагающие положения предпринимательской деятельности.</w:t>
      </w:r>
    </w:p>
    <w:p>
      <w:pPr>
        <w:pStyle w:val="Style17"/>
        <w:ind w:firstLine="720"/>
        <w:jc w:val="both"/>
        <w:rPr/>
      </w:pPr>
      <w:r>
        <w:rPr>
          <w:b w:val="false"/>
          <w:i w:val="false"/>
        </w:rPr>
        <w:t>Постановлением Правительства РФ “О первоочередных мерах по обеспечению деятельности государственных научных центров РФ” от 25 декабря 1993 года № 1347 определены основные направления деятельности научных центров, по которым осуществляется целевое финансирование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ведение фундаментальных, поисковых, опытно-конструкторских, технологических и других НИР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b w:val="false"/>
          <w:i w:val="false"/>
        </w:rPr>
        <w:t>поддержание и развитие научно-исследовательской и опытно-эксперементальной базы, обновление основных производственных фондов, обеспечение сохранности и нормальных условий эксплуатации действующей стендовой, метрологической и производственной базы центров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b w:val="false"/>
          <w:i w:val="false"/>
        </w:rPr>
        <w:t>информационное обеспечение, включая приобретение научно-технической литературы, в том числе зарубежной, а также на пользование электронными информационными сетями, в том числе международными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дготовка и переподготовка высококвалифицированных кадров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частие в международном научно-техническом развитии.</w:t>
      </w:r>
    </w:p>
    <w:p>
      <w:pPr>
        <w:pStyle w:val="Style17"/>
        <w:ind w:firstLine="720"/>
        <w:jc w:val="both"/>
        <w:rPr/>
      </w:pPr>
      <w:r>
        <w:rPr>
          <w:b w:val="false"/>
          <w:i w:val="false"/>
        </w:rPr>
        <w:t>Для развития инновационного предпринимательства большое значение имеет реализация Федерального закона “О науке и государственной научно-технической политике” от 23 августа 1996 года № 127-ФЗ. Данным законом регулируются отношения между субъектами научной и (или) научно-технической деятельности и потребителями научной и (или) научно-технической продукции (работ, услуг), определен порядок формирования и реализации государственной научно-технической политики, основными целями которой являются развитие, рациональное размещение и эффективное использование научно-технического потенциала, увеличение вклада науки и техники в развитие экономики РФ и т.п.</w:t>
      </w:r>
    </w:p>
    <w:p>
      <w:pPr>
        <w:pStyle w:val="Style17"/>
        <w:ind w:firstLine="720"/>
        <w:jc w:val="both"/>
        <w:rPr/>
      </w:pPr>
      <w:r>
        <w:rPr>
          <w:b w:val="false"/>
          <w:i w:val="false"/>
        </w:rPr>
        <w:t>В законе также определены полномочия органов государственной власти РФ и органов государственной власти субъектов РФ в области формирования и реализации научно-технической политики, порядок организации и проведения экспертиз научной и научно-технической деятельности, порядок финансирования и другие вопросы, касающиеся государственной научно-технической политики.</w:t>
      </w:r>
    </w:p>
    <w:p>
      <w:pPr>
        <w:pStyle w:val="Style17"/>
        <w:ind w:firstLine="720"/>
        <w:jc w:val="both"/>
        <w:rPr/>
      </w:pPr>
      <w:r>
        <w:rPr>
          <w:b w:val="false"/>
          <w:i w:val="false"/>
        </w:rPr>
        <w:t>Важное значение в повышении эффективности инновационной деятельности имеет российское законодательство в области обеспечения и сертификации качества (закон РФ “О защите прав потребителей”, закон РФ “О стандартизации”, закон РФ “О сертификации продукции и услуг”).</w:t>
      </w:r>
    </w:p>
    <w:p>
      <w:pPr>
        <w:pStyle w:val="Style17"/>
        <w:ind w:firstLine="720"/>
        <w:jc w:val="both"/>
        <w:rPr/>
      </w:pPr>
      <w:r>
        <w:rPr>
          <w:b w:val="false"/>
          <w:i w:val="false"/>
        </w:rPr>
        <w:t>Стандартизация как деятельность по установлению норм, правил и характеристик осуществляется в целях обеспечения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езопасности продукции, работ и услуг для окружающей среды, жизни, здоровья и имущества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ехнической и информационной совместимости и взаимозаменяемости продукции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b w:val="false"/>
          <w:i w:val="false"/>
        </w:rPr>
        <w:t>качества продукции, работ и услуг в соответствии с уровнем развития науки, техники и технологии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единства измерений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кономии всех видов ресурсов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b w:val="false"/>
          <w:i w:val="false"/>
        </w:rPr>
        <w:t>безопасности хозяйственных объектов с учетом риска возникновения природных и техногенных катастроф и других чрезвычайных ситуаций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ороноспособности и мобилизационной готовности страны.</w:t>
      </w:r>
    </w:p>
    <w:p>
      <w:pPr>
        <w:pStyle w:val="Style17"/>
        <w:ind w:firstLine="720"/>
        <w:jc w:val="both"/>
        <w:rPr/>
      </w:pPr>
      <w:r>
        <w:rPr>
          <w:b w:val="false"/>
          <w:i w:val="false"/>
        </w:rPr>
        <w:t>Сертификация как деятельность по подтверждению соответствия продукции, услуг и иных объектов осуществляется в целях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b w:val="false"/>
          <w:i w:val="false"/>
        </w:rPr>
        <w:t>создания условий для деятельности хозяйствующих субъектов различных форм собственности на едином товарном рынке России, а также для участия в международном экономическом, научно-техническом сотрудничестве и международной торговле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йствия потребителям в компетентном выборе продукции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щиты потребителя от недобросовестности изготовителя (продавца, исполнителя)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нтроля безопасности продукции для окружающей среды, жизни, здоровья и имущества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360" w:leader="none"/>
        </w:tabs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дтверждения показателей качества и продукции, заявленной изготовителем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дним из направлений правового обеспечения инновационной деятельности является защита интеллектуальной собственности, под которой понимается совокупность авторских и других прав на результаты этой деятельности, охраняемые законодательными актами государства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Материально-вещественную основу интеллектуальной собственности составляет интеллектуальный продукт как результат творческих усилий его создателей (отдельной личности или научного коллектива), выступающий в различных формах:</w:t>
      </w:r>
    </w:p>
    <w:p>
      <w:pPr>
        <w:pStyle w:val="Style17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учные открытия и изобретения</w:t>
      </w:r>
    </w:p>
    <w:p>
      <w:pPr>
        <w:pStyle w:val="Style17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зультаты научно-исследовательских, конструкторских, технологических и проектных работ</w:t>
      </w:r>
    </w:p>
    <w:p>
      <w:pPr>
        <w:pStyle w:val="Style17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разцы новой продукции, новой техники и материалов, полученных в процессе НИОКР, а также оригинальные научно-производственные услуги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 w:val="false"/>
          <w:i w:val="false"/>
        </w:rPr>
        <w:t>оригинальные консалтинговые услуги научного, технического, экономического, управленческого характера, включая сферу маркетинга</w:t>
      </w:r>
    </w:p>
    <w:p>
      <w:pPr>
        <w:pStyle w:val="Style17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овые технологии, патенты и т.д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читывая разнообразие объектов интеллектуальной собственности и требований по их охране, правовое регулирование подразделяется на ряд самостоятельных  функциональных сфер: авторское право, промышленная собственность, научная собственность и др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вторское право представляет собой совокупность норм права, регулирующих правоотношения, связанные с созданием и использованием определенного интеллектуального продукта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Авторское право предусматривает исключительное право автора оригинальных научных, литературных, художественных и других произведений размножать их любыми методами и продавать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вторское право принадлежит автору пожизненно и действует не менее 50 лет после его смерти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 xml:space="preserve">Авторское право распространяется на любые творческие результаты, независимо от формы, назначения и достоинств интеллектуального продукта. Это могут быть: технические описания, книги и брошюры, инструкции по эксплуатации, программная продукция, фирменные обозначения и т.д., т.е. все то, что подлежит защите против возможного недобросовестного использования и конкуренции. 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Согласно авторскому праву объекты интеллектуальной собственности в различных формах (патентные права, ноу-хау, программная продукция и т.д.) являются предметом купли-продажи, а также могут служить паевым вкладом или частью уставного капитала организаций (финансово-инвестиционных корпораций)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Авторское право не распространяется на идеи, методы, процессы, системы, способы, концепции, принципы, открытия, факты (Закон РФ «Об авторском праве и смежных правах», статья 6, п.4)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вторское право распространяется на произведения, существующие в какой-либо объективной форме: письменной, устной, звуко- и видеозаписи, изображения (рисунок, эскиз, картина, план, чертеж и т.д.)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На письменные произведения авторское право закрепляется указанием в них знака ©, после которого пишется фамилия, инициалы или наименование юридического лица, год (годы) издания. Регистрации этого знака в Российском авторском обществе не требуется (ст.9 упомянутого Закона)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Правовое обеспечение инновационной деятельности, в том числе защита интеллектуальной собственности, осуществляется следующими нормативными актами: см. Приложение № 1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7"/>
        <w:tabs>
          <w:tab w:val="clear" w:pos="720"/>
          <w:tab w:val="left" w:pos="360" w:leader="none"/>
        </w:tabs>
        <w:ind w:firstLine="720"/>
        <w:rPr>
          <w:b w:val="false"/>
          <w:b w:val="false"/>
        </w:rPr>
      </w:pPr>
      <w:r>
        <w:rPr>
          <w:b w:val="false"/>
        </w:rPr>
        <w:t>Нормативно-методическое обеспечение</w:t>
      </w:r>
    </w:p>
    <w:p>
      <w:pPr>
        <w:pStyle w:val="Style17"/>
        <w:tabs>
          <w:tab w:val="clear" w:pos="720"/>
          <w:tab w:val="left" w:pos="360" w:leader="none"/>
        </w:tabs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Все теоретические, методические и практические вопросы по разработке, функционированию и развитию системы инновационного менеджмента должны быть обоснованы и изложены в соответствующих нормативно-методических документах межгосударственного (международного), федерального (государственного), муниципального (регионального), либо организационного уровня. Документы нижестоящего уровня не должны противоречить документам вышестоящего уровня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ормативно-методические документы могут быть следующих видов:</w:t>
      </w:r>
    </w:p>
    <w:p>
      <w:pPr>
        <w:pStyle w:val="Style17"/>
        <w:numPr>
          <w:ilvl w:val="0"/>
          <w:numId w:val="6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ормативные акты</w:t>
      </w:r>
    </w:p>
    <w:p>
      <w:pPr>
        <w:pStyle w:val="Style17"/>
        <w:numPr>
          <w:ilvl w:val="0"/>
          <w:numId w:val="6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андарты</w:t>
      </w:r>
    </w:p>
    <w:p>
      <w:pPr>
        <w:pStyle w:val="Style17"/>
        <w:numPr>
          <w:ilvl w:val="0"/>
          <w:numId w:val="6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тодики, положения, инструкции и т.п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В свою очередь стандарты могут быть следующих видов: международный стандарт, европейский стандарт, государственный стандарт стран СНГ, государственный стандарт России, региональный стандарт, отраслевой стандарт, стандарт организации и т.п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Примерный перечень нормативно-методических документов по системе инновационного менеджмента организации см. в Приложении № 2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7"/>
        <w:tabs>
          <w:tab w:val="clear" w:pos="720"/>
          <w:tab w:val="left" w:pos="360" w:leader="none"/>
        </w:tabs>
        <w:ind w:firstLine="720"/>
        <w:rPr>
          <w:b w:val="false"/>
          <w:b w:val="false"/>
        </w:rPr>
      </w:pPr>
      <w:r>
        <w:rPr>
          <w:b w:val="false"/>
        </w:rPr>
        <w:t>Финансовое и материальное обеспечение</w:t>
      </w:r>
    </w:p>
    <w:p>
      <w:pPr>
        <w:pStyle w:val="Style17"/>
        <w:tabs>
          <w:tab w:val="clear" w:pos="720"/>
          <w:tab w:val="left" w:pos="360" w:leader="none"/>
        </w:tabs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Финансовое и материальное обеспечение инновационного менеджмента входят в систему ресурсного обеспечения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Ключевым вопросом ресурсного обеспечения инновационного менеджмента является финансирование инновационной деятельности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Финансовое обеспечение любого хозяйствующего субъекта охватывает денежные отношения организации с другими хозяйствующими субъектами и банками по оплате научно-технической продукции, контрагентских работ, поставок спецоборудования, материалов и комплектующих изделий, расчетов с учредителями, трудовым коллективом и государственными органами управления. Система финансирования выполняет две функции: распределительную и контролирующую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нципы организации финансирования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четкая целевая ориентация системы – ее увязки с задачей быстрого и эффективного внедрения современных научно-технических достижений</w:t>
      </w:r>
    </w:p>
    <w:p>
      <w:pPr>
        <w:pStyle w:val="Style17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огичность, обоснованность и юридическая защищенность используемых приемов и механизмов</w:t>
      </w:r>
    </w:p>
    <w:p>
      <w:pPr>
        <w:pStyle w:val="Style17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ножественность источников финансирования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широта и комплексность системы, т.е. возможность охвата максимально широкого круга технических новинок и направлений их практического использования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адаптивность и гибкость, предполагающие постоянную настройку, как всей системы финансирования, так и ее отдельных элементов на динамично изменяющиеся условия внешней среды с целью поддержания максимальной эффективности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ые задачи финансирования:</w:t>
      </w:r>
    </w:p>
    <w:p>
      <w:pPr>
        <w:pStyle w:val="Style17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здание необходимых предпосылок для быстрого и эффективного внедрения технических новинок во всех звеньях народно-хозяйственного комплекса страны, обеспечения ее структурно-технической перестройки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b w:val="false"/>
          <w:i w:val="false"/>
        </w:rPr>
        <w:t>сохранение и развитие стратегического научно-технического потенциала в приоритетных направлениях развития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b w:val="false"/>
          <w:i w:val="false"/>
        </w:rPr>
        <w:t>создание необходимых материальных условий для сохранения кадрового потенциала науки и техники, предотвращения его утечки за рубеж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7"/>
        <w:tabs>
          <w:tab w:val="clear" w:pos="720"/>
          <w:tab w:val="left" w:pos="360" w:leader="none"/>
        </w:tabs>
        <w:ind w:firstLine="720"/>
        <w:rPr>
          <w:b w:val="false"/>
          <w:b w:val="false"/>
        </w:rPr>
      </w:pPr>
      <w:r>
        <w:rPr>
          <w:b w:val="false"/>
        </w:rPr>
        <w:t>Информационное обеспечение и статистика инноваций</w:t>
      </w:r>
    </w:p>
    <w:p>
      <w:pPr>
        <w:pStyle w:val="Style17"/>
        <w:tabs>
          <w:tab w:val="clear" w:pos="720"/>
          <w:tab w:val="left" w:pos="360" w:leader="none"/>
        </w:tabs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Информационное обеспечение инновационной деятельности в России регулируется «Положением о государственной системе научно-технической информации», утвержденным Постановлением Правительства РФ от 24 июля 1997 года № 950 и статистикой науки и инноваций ОЭСР (организация экономического сотрудничества и развития)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Государственная система научно-технической информации – совокупность научно-технических библиотек и организаций – юридических лиц независимо от формы собственности и ведомственной принадлежности, специализирующихся на сборе  и обработке научно-технической информации и взаимодействующих между собой с учетом принятых на себя системных обязательств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Цель создания ГСНТИ – обеспечение формирования и эффективного использования государственных ресурсов научно-технической информации (НТИ), их интеграции в мировое информационное пространство и содействие созданию рынка информационной продукции и услуг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 федеральным органам НТИ и научно-техническим библиотекам, обеспечивающим формирование, ведение и организацию использования федеральных информационных фондов, баз и банков по различным видам источников НТИ и направлениям науки и техники, относятся:</w:t>
      </w:r>
    </w:p>
    <w:p>
      <w:pPr>
        <w:pStyle w:val="Style17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сероссийский научно-технический информационный Центр Министерства науки и технологий РФ</w:t>
      </w:r>
    </w:p>
    <w:p>
      <w:pPr>
        <w:pStyle w:val="Style17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сероссийский Центр межотраслевой информации Министерства экономики РФ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 w:val="false"/>
          <w:i w:val="false"/>
        </w:rPr>
        <w:t>российское объединение информационных ресурсов научно-технического развития (Росинформресурс) Министерства науки и технологий РФ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 w:val="false"/>
          <w:i w:val="false"/>
        </w:rPr>
        <w:t>всероссийский Центр научной и технической информации Российской Академии наук и Министерства науки и технологий РФ</w:t>
      </w:r>
    </w:p>
    <w:p>
      <w:pPr>
        <w:pStyle w:val="Style17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осударственная публичная научно-техническая библиотека Министерства науки и технологий РФ</w:t>
      </w:r>
    </w:p>
    <w:p>
      <w:pPr>
        <w:pStyle w:val="Style17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иблиотека РАН</w:t>
      </w:r>
    </w:p>
    <w:p>
      <w:pPr>
        <w:pStyle w:val="Style17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иблиотека по естественным наукам РАН</w:t>
      </w:r>
    </w:p>
    <w:p>
      <w:pPr>
        <w:pStyle w:val="Style17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раслевые библиотеки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Статистика науки и инноваций, основанная по инициативе ОЭСР в 1989 года, разработана на единых международных подходах и стандартах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ждународные стандарты в статистике науки и инноваций – комплекс рекомендаций ведущих международных организаций в области статистики науки и инноваций, обеспечивающих методологию их системного описания в условиях рыночной экономики и признанных в качестве международных стандартов по статистики. Необходимость стандартизации статистики науки и ликвидации национальных различий в практике учета показателей первоначально возникла в процессе интеграции мирового хозяйства промышленно развитых стран, развития экономического и научно-технического сотрудничества. Быстрый рост ресурсов, выделяемых ими на научные исследования и разработки, потребовал развертывания работ по сбору и анализу соответствующей информации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Активную роль в создании новых и уточнении существующих международных стандартов по  статистике науки и инноваций играет Евростат – Статистическая служба Евросоюза.  В 1969 году Евростатом была разработана первая редакция номенклатуры для анализа и сопоставления научных программ и бюджетов (в настоящее время действует редакция 1992 года), являющаяся основой для сбора данных  о бюджетных ассигнованиях на научные исследования и разработки по социально-экономическим целям в странах – членах Евросоюза, их обобщения и подготовки ежегодных докладов о государственном финансировании науки в ЕС.</w:t>
      </w:r>
    </w:p>
    <w:p>
      <w:pPr>
        <w:pStyle w:val="Style17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b w:val="false"/>
          <w:i w:val="false"/>
        </w:rPr>
        <w:t>Система статистических показателей, характеризующих инновационную деятельность промышленных предприятий (основные показатели), строится по следующим разделам:</w:t>
      </w:r>
    </w:p>
    <w:p>
      <w:pPr>
        <w:pStyle w:val="Style17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нновационная активность предприятий</w:t>
      </w:r>
    </w:p>
    <w:p>
      <w:pPr>
        <w:pStyle w:val="Style17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 информации об инновациях</w:t>
      </w:r>
    </w:p>
    <w:p>
      <w:pPr>
        <w:pStyle w:val="Style17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цели инновационной деятельности</w:t>
      </w:r>
    </w:p>
    <w:p>
      <w:pPr>
        <w:pStyle w:val="Style17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траты на технологические инновации</w:t>
      </w:r>
    </w:p>
    <w:p>
      <w:pPr>
        <w:pStyle w:val="Style17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следования и разработки</w:t>
      </w:r>
    </w:p>
    <w:p>
      <w:pPr>
        <w:pStyle w:val="Style17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личество совместных проектов по выполнению исследований и разработок</w:t>
      </w:r>
    </w:p>
    <w:p>
      <w:pPr>
        <w:pStyle w:val="Style17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ехнологический обмен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b w:val="false"/>
          <w:i w:val="false"/>
        </w:rPr>
        <w:t>методы поддержания и увеличения конкурентоспособности продукт-, процесс-инноваций</w:t>
      </w:r>
    </w:p>
    <w:p>
      <w:pPr>
        <w:pStyle w:val="Style17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зультаты инновационной деятельности</w:t>
      </w:r>
    </w:p>
    <w:p>
      <w:pPr>
        <w:pStyle w:val="Style17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факторы, препятствующие инновациям.</w:t>
      </w:r>
    </w:p>
    <w:p>
      <w:pPr>
        <w:pStyle w:val="Style17"/>
        <w:tabs>
          <w:tab w:val="clear" w:pos="720"/>
          <w:tab w:val="left" w:pos="360" w:leader="none"/>
        </w:tabs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7"/>
        <w:tabs>
          <w:tab w:val="clear" w:pos="720"/>
          <w:tab w:val="left" w:pos="360" w:leader="none"/>
        </w:tabs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Название объекта"/>
    <w:basedOn w:val="Style16"/>
    <w:qFormat/>
    <w:pPr>
      <w:jc w:val="center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3:29:00Z</dcterms:created>
  <dc:creator>РУДНЕВ СЕРГЕЙ ЯКОВЛЕВИЧ</dc:creator>
  <dc:description/>
  <dc:language>en-US</dc:language>
  <cp:lastModifiedBy>tanya</cp:lastModifiedBy>
  <cp:lastPrinted>1999-10-11T15:33:00Z</cp:lastPrinted>
  <dcterms:modified xsi:type="dcterms:W3CDTF">1999-10-11T10:33:00Z</dcterms:modified>
  <cp:revision>4</cp:revision>
  <dc:subject/>
  <dc:title>Тема: Комплексное обеспечение инновационной деятельности</dc:title>
</cp:coreProperties>
</file>