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</w:rPr>
      </w:pPr>
      <w:r>
        <w:rPr>
          <w:i/>
          <w:sz w:val="22"/>
        </w:rPr>
        <w:t>Тема: Ключевые понятия инновационного менеджмента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 настоящее время отсутствует общепринятая терминология в области инновационной деятельности. Ключевыми понятиями являются НТП, новшество, нововведение, инновация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НТП – </w:t>
      </w:r>
      <w:r>
        <w:rPr>
          <w:sz w:val="22"/>
        </w:rPr>
        <w:t>взаимосвязанное поступательное развитие науки и техники, проявляющееся, с одной стороны, в постоянном воздействие науки, открытий и изобретений на уровень техники и технологии, с другой – в применении новейших приборов и оборудования в научных исследованиях. На уровне организации НТП реализуется в виде инноваций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Новшество</w:t>
      </w:r>
      <w:r>
        <w:rPr>
          <w:sz w:val="22"/>
        </w:rPr>
        <w:t xml:space="preserve"> – это оформленный результат фундаментальных, прикладных исследований, разработок и экспериментальных работ в какой-либо сфере деятельности по повышению ее эффективности. Новшества могут оформляться в виде: открытий, патентов, товарных знаков, рационализаторских предложений, документации на новый или усовершенствованный продукт, технологию, управленческий или производственный процесс, организационной, производственной или другой структуры, ноу-хау, понятий, научных подходов или принципов, документа (стандарта, рекомендаций, методики, инструкции и т.п.), результатов маркетинговых исследований и т.д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Инновация</w:t>
      </w:r>
      <w:r>
        <w:rPr>
          <w:sz w:val="22"/>
        </w:rPr>
        <w:t xml:space="preserve"> – это конечный результат внедрения новшества с целью изменения объекта управления и получения экономического, социального, экологического, научно-технического или другого вида эффекта. Неправомерно в понятие «инновация» включать разработку инновации, ее создание, внедрение и диффузию. Эти этапы относятся к инновационной деятельности как процессу, результатом которого могут быть новшества или инновации (либо к процессу создания нововведения).</w:t>
      </w:r>
    </w:p>
    <w:p>
      <w:pPr>
        <w:pStyle w:val="Normal"/>
        <w:ind w:firstLine="709"/>
        <w:jc w:val="both"/>
        <w:rPr/>
      </w:pPr>
      <w:r>
        <w:rPr>
          <w:sz w:val="22"/>
        </w:rPr>
        <w:t>Новшество, задействованное в динамике, и до определенной степени развившееся, становится нововведением. С момента принятия к распространению новшество приобретает новое качество и становится инноваци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овшество</w:t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определенная новизна, близко к понятию “изобретение”; конкретный результат разработки новой научной идеи, имеющий форму образца новой техники, конструкционного материала для производства какой-либо продукции, отличающийся от применявшихся ранее качественными характеристиками, позволяющими повысить эффективность производства (может быть представлено в виде научной, технической или иной документации, т.е. в виде информации, описывающей технологические, организационные, управленческие и другие процессы и явления нематериального характера, если она способна эффективно повлиять на результаты материального производства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Нововведение</w:t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процесс внедрения, распространения и использования новшеств с целью непосредственного удовлетворения общественных потребностей в продуктах, услугах, процессах более высокого качественного уровн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это такое целенаправленное изменение, которое вносит в среду внедрения (организацию, население, общество и т.д.) новые относительно стабильные элементы (нововведения выступают как форма управляемого развития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это процесс доведения изобретения или открытия до стадии практического использования, когда оно начинает давать экономический эффек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это процесс, характеризующий переход системы из одного состояния в другое за счет введения отдельных новшеств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оваци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это такой общественно-технико-экономический процесс, который через практическое использование идей и изобретений приводит к созданию лучших по своим свойствам изделий, технологий, и в случае, если инновация ориентирована на экономическую выгоду, прибыль, ее появление на рынке может принести добавочный доход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это коммерческое использование результатов творческой деятельности, нацеленной на разработку, создание и распространение новых конкурентоспособных видов продукции, технологий, форм и методов управления, основу которых составляют объекты интеллектуальной соб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это конечный результат инновационной деятельности, получивший воплощение в виде нового или усовершенствованного продукта, внедренного на рынке, нового или усовершенствованного технологического процесса, используемого в практической деятельности, либо в новом подходе к социальным услуга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это превращение потенциального НТП в реальный, воплощающийся в новых продуктах и технолог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 xml:space="preserve">это прибыльное использование новшеств в виде новых технологий, видов продукции и услуг, организационно-технических и социально-экономических решений производственного, финансового, коммерческого, административного и иного характера.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0:38:00Z</dcterms:created>
  <dc:creator>Student</dc:creator>
  <dc:description/>
  <dc:language>en-US</dc:language>
  <cp:lastModifiedBy>tanya</cp:lastModifiedBy>
  <cp:lastPrinted>1999-09-06T16:20:00Z</cp:lastPrinted>
  <dcterms:modified xsi:type="dcterms:W3CDTF">1999-09-08T10:38:00Z</dcterms:modified>
  <cp:revision>2</cp:revision>
  <dc:subject/>
  <dc:title>Новшество -  определенная новизна, близко к понятию “изобретение”; конкретный результат разработки новой научной идеи, имеющий форму образца новой техники, конструкционного материала для производства какой-либо продукции, отличающийся от применявшихся ран</dc:title>
</cp:coreProperties>
</file>