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Тема: Сущность и необходимость конкуренции в инновационной деятельности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Конкуренция в области инновационной деятельности – это своего рода инновационный конкурс с непредсказуемыми в некоторых случаях результатами при решении научно-технических, социально-экономических и других проблем.</w:t>
      </w:r>
    </w:p>
    <w:p>
      <w:pPr>
        <w:pStyle w:val="Normal"/>
        <w:ind w:firstLine="720"/>
        <w:jc w:val="both"/>
        <w:rPr/>
      </w:pPr>
      <w:r>
        <w:rPr>
          <w:sz w:val="22"/>
        </w:rPr>
        <w:t>Особенности конкуренции в инновационной сфере, обуславливающие необходимость ее развития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нкуренция – главный фактор восприимчивости организации к техническим новинка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конкуренция вынуждает предпринимателя постоянно искать и находить новые виды продуктов и услуг, которые нужны потребителям, и могут удовлетворять потребности рынка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нкуренция способствует тому, что предприниматели стараются освоить продукцию высокого качества по ценам рынка в целях удержания потребителей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нкуренция стимулирует использование наиболее эффективных способов производства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нкуренция вынуждает предпринимателей оперативно реагировать на изменение желаний потребителей, а также на все изменения экономики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нкуренция обеспечивает высокий доход тому, кто упорно и производительно трудится.</w:t>
      </w:r>
    </w:p>
    <w:p>
      <w:pPr>
        <w:pStyle w:val="TextBodyIndent"/>
        <w:rPr/>
      </w:pPr>
      <w:r>
        <w:rPr>
          <w:sz w:val="22"/>
        </w:rPr>
        <w:t>В России конкуренция из скрытой перешла в явную форму и стала одним из решающих факторов развития инновационного предпринимательств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сю систему факторов конкурентоспособности инновационной организации можно подразделить на две основные группы.</w:t>
      </w:r>
    </w:p>
    <w:p>
      <w:pPr>
        <w:pStyle w:val="Normal"/>
        <w:ind w:firstLine="720"/>
        <w:jc w:val="both"/>
        <w:rPr/>
      </w:pPr>
      <w:r>
        <w:rPr>
          <w:sz w:val="22"/>
        </w:rPr>
        <w:t>Первая группа состоит из факторов конкурентного преимущества организации. В эту группу внутренних факторов входят различные аспекты рыночной деятельности предпринимательской организации, а также параметры, отражающие степень использования факторов производств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торая группа факторов (внешних) включает параметры социально-экономической среды, находящиеся вне среды непосредственного влияния организац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Кроме внутренних и внешних факторов следует выделить факторы, оказывающие непосредственное влияние на уровень конкурентоспособности организации (элементы). </w:t>
      </w:r>
    </w:p>
    <w:p>
      <w:pPr>
        <w:pStyle w:val="Normal"/>
        <w:ind w:firstLine="720"/>
        <w:jc w:val="both"/>
        <w:rPr/>
      </w:pPr>
      <w:r>
        <w:rPr>
          <w:sz w:val="22"/>
        </w:rPr>
        <w:t>С учетом всего вышеизложенного система основных факторов конкурентоспособности предпринимательской организации может быть представлена трехуровневой структурой, первый уровень которой представляют элементы конкурентоспособности организации, а второй и третий уровни – собственно внешние и внутренние фактор (см. рисунок)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веденная классификация факторов конкурентоспособности инновационной организации обеспечивает адекватность анализа и выявления причин неконкурентоспособности инновационной организации, обеспечивает адекватность анализа и выявления причин неконкурентоспособности хозяйствующих субъектов.</w:t>
      </w:r>
    </w:p>
    <w:p>
      <w:pPr>
        <w:pStyle w:val="Normal"/>
        <w:ind w:firstLine="720"/>
        <w:jc w:val="both"/>
        <w:rPr/>
      </w:pPr>
      <w:r>
        <w:rPr>
          <w:sz w:val="22"/>
        </w:rPr>
        <w:t>Среди внутренних факторов конкурентоспособности организации важная роль принадлежит технологическому фактору, который включает в себя технический уровень продукции и собственно технологию производства. Конкурентоспособность технологии – базовая категория по отношению к конкурентоспособности предпринимательской организации. Она во многом зависит от конкурентных возможностей взаимодействующих средств производства и рабочей силы, зависит также от внешних факторов (технологического процесса в масштабах страны и за рубежом, развитости рынка инноваций, развития науки).</w:t>
      </w:r>
    </w:p>
    <w:p>
      <w:pPr>
        <w:pStyle w:val="Normal"/>
        <w:ind w:firstLine="720"/>
        <w:jc w:val="both"/>
        <w:rPr/>
      </w:pPr>
      <w:r>
        <w:rPr>
          <w:sz w:val="22"/>
        </w:rPr>
        <w:t>Основной формой конкуренции в инновационной сфере является научно-техническое превосходство новой продукции, которое определяется превосходством научных достижений инженерно-технических работников (интеллектуальной собственности). Наука имеет ценность как выражение интеллектуального труда. Конкурентоспособность продукции можно оценить уровнем новейших изобретений и результатом научного поиска.</w:t>
      </w:r>
    </w:p>
    <w:p>
      <w:pPr>
        <w:pStyle w:val="Normal"/>
        <w:ind w:firstLine="720"/>
        <w:jc w:val="both"/>
        <w:rPr/>
      </w:pPr>
      <w:r>
        <w:rPr>
          <w:sz w:val="22"/>
        </w:rPr>
        <w:t>В целях обеспечения конкуренции между инновационными организациями в решении закрепленных за ними научно-технических проблем следует осуществить в отраслях народного хозяйства переход к проектированию на конкурентной основе образцов новой техники, технологии, материалов, имеющих важнейшее народнохозяйственное значение, проводить открытые конкурсы по решению важнейших научно-технических задач с участием зарубежных ученых и организаций при обязательном условии внедрения полученных результатов в производство, целесообразно создавать научно-технические консультативные и внедренческие организации для оказания содействия в использовании новейших достижений науки и техники, изучить передовой опыт в развитых странах по совершенствованию экономического механизма научно-технического прогресса.</w:t>
      </w:r>
    </w:p>
    <w:p>
      <w:pPr>
        <w:pStyle w:val="Normal"/>
        <w:ind w:firstLine="720"/>
        <w:jc w:val="both"/>
        <w:rPr/>
      </w:pPr>
      <w:r>
        <w:rPr>
          <w:sz w:val="22"/>
        </w:rPr>
        <w:t>Конкуренция заставляет инновационных предпринимателей идти на рынок инноваций, участвовать в его формировании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азвивать собственную научную и научно-техническую экспериментальную базу для проведения НИОКР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ключать договора на проведение НИОКР сторонней организацией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обретать лицензии на право производство продукции (оказании услуг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купать готовую продукцию, технологии, ноу-хау и другую интеллектуальную собственность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нвестировать в предпринимательскую деятель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Рисунок: Основные факторы конкурентоспособности инновационной организац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83"/>
        <w:gridCol w:w="709"/>
        <w:gridCol w:w="1134"/>
        <w:gridCol w:w="283"/>
        <w:gridCol w:w="993"/>
        <w:gridCol w:w="425"/>
        <w:gridCol w:w="283"/>
        <w:gridCol w:w="426"/>
        <w:gridCol w:w="850"/>
        <w:gridCol w:w="284"/>
        <w:gridCol w:w="1559"/>
        <w:gridCol w:w="283"/>
        <w:gridCol w:w="1276"/>
        <w:gridCol w:w="142"/>
        <w:gridCol w:w="283"/>
        <w:gridCol w:w="284"/>
        <w:gridCol w:w="283"/>
        <w:gridCol w:w="1560"/>
        <w:gridCol w:w="283"/>
        <w:gridCol w:w="1134"/>
        <w:gridCol w:w="1418"/>
      </w:tblGrid>
      <w:tr>
        <w:trPr>
          <w:trHeight w:val="897" w:hRule="atLeast"/>
        </w:trPr>
        <w:tc>
          <w:tcPr>
            <w:tcW w:w="5070" w:type="dxa"/>
            <w:gridSpan w:val="6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курентоспособность инновационной организ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0" w:type="dxa"/>
            <w:gridSpan w:val="6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83155</wp:posOffset>
                      </wp:positionH>
                      <wp:positionV relativeFrom="paragraph">
                        <wp:posOffset>41275</wp:posOffset>
                      </wp:positionV>
                      <wp:extent cx="1554480" cy="457200"/>
                      <wp:effectExtent l="1905" t="1524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3.25pt" to="310pt,39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34915</wp:posOffset>
                      </wp:positionH>
                      <wp:positionV relativeFrom="paragraph">
                        <wp:posOffset>41275</wp:posOffset>
                      </wp:positionV>
                      <wp:extent cx="0" cy="45720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45pt,3.25pt" to="396.45pt,39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41275</wp:posOffset>
                      </wp:positionV>
                      <wp:extent cx="1645920" cy="457200"/>
                      <wp:effectExtent l="0" t="1651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459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25pt,3.25pt" to="626.8pt,39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24155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7.65pt" to="29.25pt,3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132715</wp:posOffset>
                      </wp:positionV>
                      <wp:extent cx="10972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10.45pt" to="79.6pt,10.45pt" stroked="t" o:allowincell="f" style="position:absolute;mso-position-horizontal-relative:margin">
                      <v:stroke color="black" weight="936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4560</wp:posOffset>
                      </wp:positionV>
                      <wp:extent cx="182880" cy="640080"/>
                      <wp:effectExtent l="15875" t="0" r="508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5pt,72.8pt" to="230.8pt,123.1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33120</wp:posOffset>
                      </wp:positionV>
                      <wp:extent cx="3840480" cy="731520"/>
                      <wp:effectExtent l="1270" t="2349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404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5pt,65.6pt" to="533.2pt,123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Элементы, непосредственно влияющие на уров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лезный эффек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изводимых товаров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треб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изводим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варов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ффективность производ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45720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3.6pt" to="29.25pt,1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411480</wp:posOffset>
                      </wp:positionV>
                      <wp:extent cx="0" cy="18288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32.4pt" to="29.25pt,4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45720</wp:posOffset>
                      </wp:positionV>
                      <wp:extent cx="914400" cy="548640"/>
                      <wp:effectExtent l="2540" t="0" r="63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05pt,3.6pt" to="202pt,4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45720</wp:posOffset>
                      </wp:positionV>
                      <wp:extent cx="914400" cy="548640"/>
                      <wp:effectExtent l="0" t="63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05pt,3.6pt" to="310pt,46.7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45720</wp:posOffset>
                      </wp:positionV>
                      <wp:extent cx="2926080" cy="548640"/>
                      <wp:effectExtent l="1270" t="2349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26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3.6pt" to="540.4pt,4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34915</wp:posOffset>
                      </wp:positionH>
                      <wp:positionV relativeFrom="paragraph">
                        <wp:posOffset>45720</wp:posOffset>
                      </wp:positionV>
                      <wp:extent cx="2194560" cy="548640"/>
                      <wp:effectExtent l="1270" t="190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45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45pt,3.6pt" to="569.2pt,4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45720</wp:posOffset>
                      </wp:positionV>
                      <wp:extent cx="1371600" cy="548640"/>
                      <wp:effectExtent l="0" t="7620" r="190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16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3.6pt" to="482.8pt,46.7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45720</wp:posOffset>
                      </wp:positionV>
                      <wp:extent cx="1554480" cy="548640"/>
                      <wp:effectExtent l="1905" t="1079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5pt,3.6pt" to="605.2pt,4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12355</wp:posOffset>
                      </wp:positionH>
                      <wp:positionV relativeFrom="paragraph">
                        <wp:posOffset>45720</wp:posOffset>
                      </wp:positionV>
                      <wp:extent cx="640080" cy="548640"/>
                      <wp:effectExtent l="3175" t="635" r="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65pt,3.6pt" to="634pt,4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326755</wp:posOffset>
                      </wp:positionH>
                      <wp:positionV relativeFrom="paragraph">
                        <wp:posOffset>45720</wp:posOffset>
                      </wp:positionV>
                      <wp:extent cx="640080" cy="548640"/>
                      <wp:effectExtent l="0" t="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5.65pt,3.6pt" to="706pt,46.7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45720</wp:posOffset>
                      </wp:positionV>
                      <wp:extent cx="1645920" cy="548640"/>
                      <wp:effectExtent l="1905" t="1206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5pt,3.6pt" to="360.4pt,4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320040</wp:posOffset>
                      </wp:positionV>
                      <wp:extent cx="1005840" cy="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25.2pt" to="72.4pt,25.2pt" stroked="t" o:allowincell="f" style="position:absolute;mso-position-horizontal-relative:margin">
                      <v:stroke color="black" weight="936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5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149715</wp:posOffset>
                      </wp:positionH>
                      <wp:positionV relativeFrom="paragraph">
                        <wp:posOffset>951230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0.45pt,74.9pt" to="720.4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503795</wp:posOffset>
                      </wp:positionH>
                      <wp:positionV relativeFrom="paragraph">
                        <wp:posOffset>951230</wp:posOffset>
                      </wp:positionV>
                      <wp:extent cx="0" cy="4572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0.85pt,74.9pt" to="590.8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951230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5pt,74.9pt" to="482.8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51230</wp:posOffset>
                      </wp:positionV>
                      <wp:extent cx="0" cy="4572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5pt,74.9pt" to="403.6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951230</wp:posOffset>
                      </wp:positionV>
                      <wp:extent cx="0" cy="4572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74.9pt" to="310.0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951230</wp:posOffset>
                      </wp:positionV>
                      <wp:extent cx="0" cy="4572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5pt,74.9pt" to="230.8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951230</wp:posOffset>
                      </wp:positionV>
                      <wp:extent cx="0" cy="4572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74.9pt" to="137.2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утренние факторы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хнический уровень и темпы обн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дук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мп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новления технологии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очная стратег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рганизация производств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сти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рганизации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и полнота 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апитал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и полно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удовых ресурсов</w:t>
            </w:r>
          </w:p>
        </w:tc>
      </w:tr>
      <w:tr>
        <w:trPr>
          <w:trHeight w:val="524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73025</wp:posOffset>
                      </wp:positionV>
                      <wp:extent cx="0" cy="18288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5.75pt" to="29.25pt,2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438785</wp:posOffset>
                      </wp:positionV>
                      <wp:extent cx="0" cy="18288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34.55pt" to="29.25pt,48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438785</wp:posOffset>
                      </wp:positionV>
                      <wp:extent cx="740664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34.55pt" to="720.4pt,3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438785</wp:posOffset>
                      </wp:positionV>
                      <wp:extent cx="0" cy="18288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45pt,34.55pt" to="180.45pt,4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38785</wp:posOffset>
                      </wp:positionV>
                      <wp:extent cx="0" cy="18288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5pt,34.55pt" to="403.65pt,4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326755</wp:posOffset>
                      </wp:positionH>
                      <wp:positionV relativeFrom="paragraph">
                        <wp:posOffset>438785</wp:posOffset>
                      </wp:positionV>
                      <wp:extent cx="0" cy="18288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5.65pt,34.55pt" to="655.65pt,4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47345</wp:posOffset>
                      </wp:positionV>
                      <wp:extent cx="914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7.35pt" to="72.4pt,27.35pt" stroked="t" o:allowincell="f" style="position:absolute;mso-position-horizontal-relative:margin">
                      <v:stroke color="black" weight="936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5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неш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актор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вень конкурентоспособности соперничающих организац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ая экономическая политика в странах-импортерах товаров и услуг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Государственная экономическая полити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странах-экспортерах товаров и услуг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48895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.85pt" to="29.2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32321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45pt" to="72.4pt,25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5:35:00Z</dcterms:created>
  <dc:creator>tanya</dc:creator>
  <dc:description/>
  <dc:language>en-US</dc:language>
  <cp:lastModifiedBy>tanya</cp:lastModifiedBy>
  <cp:lastPrinted>1999-11-17T16:37:00Z</cp:lastPrinted>
  <dcterms:modified xsi:type="dcterms:W3CDTF">1999-11-17T11:37:00Z</dcterms:modified>
  <cp:revision>4</cp:revision>
  <dc:subject/>
  <dc:title>Тема: Сущность и необходимость конкуренции в инновационной деятельности</dc:title>
</cp:coreProperties>
</file>