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ВОСТОЧНО – СИБИРСКАЯ ГОСУДАРСТВЕННАЯ</w:t>
      </w:r>
    </w:p>
    <w:p>
      <w:pPr>
        <w:pStyle w:val="TextBodyIndent"/>
        <w:spacing w:lineRule="auto" w:line="360"/>
        <w:rPr/>
      </w:pPr>
      <w:r>
        <w:rPr/>
        <w:t>АКАДЕМИЯ  КУЛЬТУРЫ И ИССКУСТВ</w:t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spacing w:lineRule="auto" w:line="360"/>
        <w:rPr>
          <w:sz w:val="48"/>
        </w:rPr>
      </w:pPr>
      <w:r>
        <w:rPr>
          <w:sz w:val="48"/>
        </w:rPr>
        <w:t>РЕФЕРАТ</w:t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spacing w:lineRule="auto" w:line="360"/>
        <w:rPr/>
      </w:pPr>
      <w:r>
        <w:rPr/>
        <w:t>Тема:</w:t>
      </w:r>
      <w:r>
        <w:rPr>
          <w:sz w:val="40"/>
        </w:rPr>
        <w:t xml:space="preserve"> Информационные технологии и научно-технический прогресс.</w:t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spacing w:lineRule="auto" w:line="360"/>
        <w:jc w:val="right"/>
        <w:rPr/>
      </w:pPr>
      <w:r>
        <w:rPr>
          <w:sz w:val="28"/>
          <w:lang w:val="en-US"/>
        </w:rPr>
        <w:t>Выполн</w:t>
      </w:r>
      <w:r>
        <w:rPr>
          <w:sz w:val="28"/>
        </w:rPr>
        <w:t>или</w:t>
      </w:r>
      <w:r>
        <w:rPr>
          <w:sz w:val="28"/>
          <w:lang w:val="en-US"/>
        </w:rPr>
        <w:t xml:space="preserve"> студен</w:t>
      </w:r>
      <w:r>
        <w:rPr>
          <w:sz w:val="28"/>
        </w:rPr>
        <w:t>ты</w:t>
      </w:r>
      <w:r>
        <w:rPr>
          <w:sz w:val="28"/>
          <w:lang w:val="en-US"/>
        </w:rPr>
        <w:t xml:space="preserve"> 4 курса</w:t>
      </w:r>
    </w:p>
    <w:p>
      <w:pPr>
        <w:pStyle w:val="TextBodyIndent"/>
        <w:spacing w:lineRule="auto" w:line="360"/>
        <w:jc w:val="right"/>
        <w:rPr>
          <w:sz w:val="28"/>
          <w:lang w:val="en-US"/>
        </w:rPr>
      </w:pPr>
      <w:r>
        <w:rPr>
          <w:sz w:val="28"/>
          <w:lang w:val="en-US"/>
        </w:rPr>
        <w:t>Очного отделения 443 группы</w:t>
      </w:r>
    </w:p>
    <w:p>
      <w:pPr>
        <w:pStyle w:val="TextBodyIndent"/>
        <w:spacing w:lineRule="auto" w:line="360"/>
        <w:jc w:val="right"/>
        <w:rPr>
          <w:sz w:val="28"/>
        </w:rPr>
      </w:pPr>
      <w:r>
        <w:rPr>
          <w:sz w:val="28"/>
        </w:rPr>
        <w:t>Бутырина С. В.</w:t>
      </w:r>
    </w:p>
    <w:p>
      <w:pPr>
        <w:pStyle w:val="TextBodyIndent"/>
        <w:spacing w:lineRule="auto" w:line="360"/>
        <w:jc w:val="right"/>
        <w:rPr>
          <w:sz w:val="28"/>
        </w:rPr>
      </w:pPr>
      <w:r>
        <w:rPr>
          <w:sz w:val="28"/>
        </w:rPr>
        <w:t>Дондоков А. В.</w:t>
      </w:r>
    </w:p>
    <w:p>
      <w:pPr>
        <w:pStyle w:val="TextBodyIndent"/>
        <w:spacing w:lineRule="auto" w:line="360"/>
        <w:ind w:left="1418" w:hanging="0"/>
        <w:jc w:val="right"/>
        <w:rPr/>
      </w:pPr>
      <w:r>
        <w:rPr>
          <w:sz w:val="28"/>
        </w:rPr>
        <w:t>Проверил _____</w:t>
      </w:r>
      <w:r>
        <w:rPr>
          <w:sz w:val="28"/>
          <w:lang w:val="en-US"/>
        </w:rPr>
        <w:t>____</w:t>
      </w:r>
      <w:r>
        <w:rPr>
          <w:sz w:val="28"/>
        </w:rPr>
        <w:t>_</w:t>
      </w:r>
      <w:r>
        <w:rPr>
          <w:sz w:val="28"/>
          <w:lang w:val="en-US"/>
        </w:rPr>
        <w:t>_______</w:t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Улан- Удэ</w:t>
      </w:r>
    </w:p>
    <w:p>
      <w:pPr>
        <w:pStyle w:val="TextBodyIndent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2000 год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spacing w:lineRule="auto" w:line="360"/>
        <w:rPr/>
      </w:pPr>
      <w:r>
        <w:rPr/>
        <w:t>Содержание</w:t>
      </w:r>
    </w:p>
    <w:p>
      <w:pPr>
        <w:pStyle w:val="Normal"/>
        <w:widowControl w:val="false"/>
        <w:tabs>
          <w:tab w:val="clear" w:pos="720"/>
          <w:tab w:val="left" w:pos="8306" w:leader="none"/>
        </w:tabs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Contents1"/>
        <w:tabs>
          <w:tab w:val="clear" w:pos="720"/>
          <w:tab w:val="right" w:pos="8630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right" w:pos="8630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Глава I. Информационные технологии.</w:t>
        <w:tab/>
        <w:t>5</w:t>
      </w:r>
    </w:p>
    <w:p>
      <w:pPr>
        <w:pStyle w:val="Contents2"/>
        <w:tabs>
          <w:tab w:val="clear" w:pos="720"/>
          <w:tab w:val="right" w:pos="8630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1.1. Становление рынка информационных технологий</w:t>
        <w:tab/>
        <w:t>5</w:t>
      </w:r>
    </w:p>
    <w:p>
      <w:pPr>
        <w:pStyle w:val="Contents2"/>
        <w:tabs>
          <w:tab w:val="clear" w:pos="720"/>
          <w:tab w:val="right" w:pos="8630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2.1. Предпосылки для ускоренного развития рынка информационных технологий.</w:t>
        <w:tab/>
        <w:t>6</w:t>
      </w:r>
    </w:p>
    <w:p>
      <w:pPr>
        <w:pStyle w:val="Contents1"/>
        <w:tabs>
          <w:tab w:val="clear" w:pos="720"/>
          <w:tab w:val="right" w:pos="8630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Глава II. Рынок средств информатики в России и Европе</w:t>
        <w:tab/>
        <w:t>11</w:t>
      </w:r>
    </w:p>
    <w:p>
      <w:pPr>
        <w:pStyle w:val="Contents2"/>
        <w:tabs>
          <w:tab w:val="clear" w:pos="720"/>
          <w:tab w:val="right" w:pos="8630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2.1. Сравнение по категориям продукции информационных технологий</w:t>
        <w:tab/>
        <w:t>11</w:t>
      </w:r>
    </w:p>
    <w:p>
      <w:pPr>
        <w:pStyle w:val="Contents3"/>
        <w:tabs>
          <w:tab w:val="clear" w:pos="720"/>
          <w:tab w:val="right" w:pos="8630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Оборудование ИТ</w:t>
        <w:tab/>
        <w:t>11</w:t>
      </w:r>
    </w:p>
    <w:p>
      <w:pPr>
        <w:pStyle w:val="Contents3"/>
        <w:tabs>
          <w:tab w:val="clear" w:pos="720"/>
          <w:tab w:val="right" w:pos="8630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Программное обеспечение и обслуживание</w:t>
        <w:tab/>
        <w:t>11</w:t>
      </w:r>
    </w:p>
    <w:p>
      <w:pPr>
        <w:pStyle w:val="Contents2"/>
        <w:tabs>
          <w:tab w:val="clear" w:pos="720"/>
          <w:tab w:val="right" w:pos="8630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2.2. Internet – как средство интерактивного бизнеса.</w:t>
        <w:tab/>
        <w:t>12</w:t>
      </w:r>
    </w:p>
    <w:p>
      <w:pPr>
        <w:pStyle w:val="Contents2"/>
        <w:tabs>
          <w:tab w:val="clear" w:pos="720"/>
          <w:tab w:val="right" w:pos="8630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2.3. Сравнение рынков в различных странах</w:t>
        <w:tab/>
        <w:t>15</w:t>
      </w:r>
    </w:p>
    <w:p>
      <w:pPr>
        <w:pStyle w:val="Contents3"/>
        <w:tabs>
          <w:tab w:val="clear" w:pos="720"/>
          <w:tab w:val="right" w:pos="8630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Чехия и Словакия</w:t>
        <w:tab/>
        <w:t>16</w:t>
      </w:r>
    </w:p>
    <w:p>
      <w:pPr>
        <w:pStyle w:val="Contents3"/>
        <w:tabs>
          <w:tab w:val="clear" w:pos="720"/>
          <w:tab w:val="right" w:pos="8630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Венгрия</w:t>
        <w:tab/>
        <w:t>17</w:t>
      </w:r>
    </w:p>
    <w:p>
      <w:pPr>
        <w:pStyle w:val="Contents3"/>
        <w:tabs>
          <w:tab w:val="clear" w:pos="720"/>
          <w:tab w:val="right" w:pos="8630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Польша</w:t>
        <w:tab/>
        <w:t>18</w:t>
      </w:r>
    </w:p>
    <w:p>
      <w:pPr>
        <w:pStyle w:val="Contents3"/>
        <w:tabs>
          <w:tab w:val="clear" w:pos="720"/>
          <w:tab w:val="right" w:pos="8630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Россия</w:t>
        <w:tab/>
        <w:t>19</w:t>
      </w:r>
    </w:p>
    <w:p>
      <w:pPr>
        <w:pStyle w:val="Contents1"/>
        <w:tabs>
          <w:tab w:val="clear" w:pos="720"/>
          <w:tab w:val="right" w:pos="8630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Заключение</w:t>
        <w:tab/>
        <w:t>22</w:t>
      </w:r>
    </w:p>
    <w:p>
      <w:pPr>
        <w:pStyle w:val="Contents1"/>
        <w:tabs>
          <w:tab w:val="clear" w:pos="720"/>
          <w:tab w:val="right" w:pos="8630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Литература</w:t>
        <w:tab/>
        <w:t>24</w:t>
      </w:r>
    </w:p>
    <w:p>
      <w:pPr>
        <w:pStyle w:val="Normal"/>
        <w:widowControl w:val="false"/>
        <w:spacing w:lineRule="auto" w:line="360"/>
        <w:ind w:left="283" w:hanging="283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1"/>
        <w:spacing w:lineRule="auto" w:line="36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Введение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 xml:space="preserve">В рыночной экономике независимые, самостоятельные производители   товаров и услуг, а также все те, кто обеспечивает непрерывность цикла   "наука - техника - производство - сбыт - потребление"  не смогут успешно   действовать на рынке,  не имея информации. Предпринимателю нужна информация  о  других  производителях, о возможных потребителях, о поставщиках сырья, комплектующих и технологии, о ценах, о положении на товарных рынках и рынках капитала, о ситуации в деловой жизни, об   общей экономической и политической конъюнктуре не только в  собственной  стране,  но и во всем мире,  о долгосрочных тенденциях развития экономики, перспективах развития науки и техники и возможных результатах,  о правовых условиях хозяйствования и т. п. В связи с этим целесообразно проанализировать информационный рынок, значительная часть услуг которого относится к сфере   деловой информац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развитых странах значительная часть  информационной  деятельности  в течение последних двух десятилетий вовлечена в рыночные отношения и выступает в качестве одного из важнейших элементов  рыночной  инфраструктуры  по  обслуживанию, реализации и развитию рыночных отношений, а также как  самостоятельный  специализированный  сектор   рынка, на котором предлагаются </w:t>
      </w:r>
      <w:r>
        <w:rPr>
          <w:i/>
          <w:sz w:val="28"/>
        </w:rPr>
        <w:t xml:space="preserve">особые </w:t>
      </w:r>
      <w:r>
        <w:rPr>
          <w:sz w:val="28"/>
        </w:rPr>
        <w:t xml:space="preserve">продукты и услуги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Современный информационный рынок включает три взаимодействующих   области:   - информацию;   - электронные сделки;   – электронные коммуникации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В области  электронных  сделок  рынок  информации выступает непосредственным элементом рыночной инфраструктуры,  область электрон  ной коммуникации находится на стыке с отраслью связи,  а информация,   относится к нематериальному производству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Рынок электронных   сделок  (операций,  transactions)  включает   системы резервирования билетов и мест в гостиницах,  заказа, продажи   и обмена товаров и услуг, банковских и расчетных операций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На рынке  электронных  коммуникаций  можно  выделить  различные   системы современных средств связи и человеческого общения:  сети передачи данных, электронную почту, телеконференции, электронные доски   объявлений и бюллетени, сети и системы удаленного диалогового доступа к базам данных и т. п. </w:t>
      </w:r>
    </w:p>
    <w:p>
      <w:pPr>
        <w:pStyle w:val="Normal"/>
        <w:widowControl w:val="false"/>
        <w:spacing w:lineRule="auto" w:line="360"/>
        <w:ind w:left="283" w:hanging="283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Информационные технологии.</w:t>
      </w:r>
    </w:p>
    <w:p>
      <w:pPr>
        <w:pStyle w:val="Heading2"/>
        <w:spacing w:lineRule="auto" w:line="360"/>
        <w:rPr/>
      </w:pPr>
      <w:r>
        <w:rPr/>
        <w:t>1.1. Становление рынка информационных технологий</w:t>
      </w:r>
    </w:p>
    <w:p>
      <w:pPr>
        <w:pStyle w:val="TextBodyIndent"/>
        <w:spacing w:lineRule="auto" w:line="360"/>
        <w:ind w:firstLine="851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1992—1993 гг. можно считать периодом активного становления информа</w:t>
        <w:softHyphen/>
        <w:t>ционного рынка. Происходило вымывание фирм-однодневок, ориентирован</w:t>
        <w:softHyphen/>
        <w:t>ных на легкие деньги, и закрепление «фирм-«тяжеловесов», для которых информационный бизнес стал основным видом деятельности. Фирмы, которые пришли на рынок «всерьез и надолго», определили свои приоритеты, основ</w:t>
        <w:softHyphen/>
        <w:t>ные направления развития, источники информации и пути сбыта информаци</w:t>
        <w:softHyphen/>
        <w:t>онных продуктов/услуг. Это были преимущественно деловые справочники и базы данных с информацией о производителях товаров и услуг.</w:t>
      </w:r>
    </w:p>
    <w:p>
      <w:pPr>
        <w:pStyle w:val="2"/>
        <w:spacing w:lineRule="auto" w:line="360"/>
        <w:ind w:firstLine="851"/>
        <w:rPr>
          <w:sz w:val="28"/>
        </w:rPr>
      </w:pPr>
      <w:r>
        <w:rPr>
          <w:sz w:val="28"/>
        </w:rPr>
        <w:t>Одновременно, наряду с отечественными, на российском информацион</w:t>
        <w:softHyphen/>
        <w:t>ном рынке появились зарубежные информационные компании — лидеры мирового информационного рынка: «Дан энд Брэдстрит», «Компасе» и др. Казалось, что они с легкостью вытеснят российские информационные фирмы с рынка. Во всяком случае опыт работы, профессионализм, методическая, программная, финансовая и техническая обеспеченность зарубежных инфор</w:t>
        <w:softHyphen/>
        <w:t xml:space="preserve">мационных фирм были не то что на порядок, на несколько порядков выше российских информационных фирм — агентств. 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Когда в 1992 г. компания «Дан энд БрэдстриТ» решила открыть свое пред</w:t>
        <w:softHyphen/>
        <w:t>ставительство в России, то ее первый десант ознакомился с несколькими информационными фирмами в России и продемонстрировал применяемые методы работы с клиентами. Пропасть между тем, что делало, например, АДИ «Бизнес-карта» и считало это информационным бизнесом, и тем, что было продемонстрировано, казалась непреодолимой, и оставалось только одно — быстрее найти другой бизнес.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Зарубежные компании быстро сориентировались в российской действи</w:t>
        <w:softHyphen/>
        <w:t>тельности и не стали претендовать на лидирующие позиции. Этому есть не</w:t>
        <w:softHyphen/>
        <w:t>сколько причин.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Во-первых, непрозрачность российского рынка. Компании не смогли официальным путем получать достоверные сведения об участниках рынка, а тем более о финансовой состоятельности российских предприятий, а следова</w:t>
        <w:softHyphen/>
        <w:t>тельно, об их кредитоспособности, что является одним из основных парамет</w:t>
        <w:softHyphen/>
        <w:t>ров характеристики предприятия для любого инвестора.</w:t>
      </w:r>
    </w:p>
    <w:p>
      <w:pPr>
        <w:pStyle w:val="21"/>
        <w:rPr>
          <w:color w:val="000000"/>
        </w:rPr>
      </w:pPr>
      <w:r>
        <w:rPr/>
        <w:t>Во-вторых, низкая платежеспособность российского рынка. Достаточно сказать, что стоимость справки об одном предприятии, которую могут предо</w:t>
        <w:softHyphen/>
        <w:t>ставить зарубежные компании, составляет от нескольких десятков до несколь</w:t>
        <w:softHyphen/>
        <w:t>ких сотен долларов. Такие деньги готовы были платить очень немногие учас</w:t>
        <w:softHyphen/>
        <w:t>тники российского рынка — банки, нефтяные и газовые компании, крупные торговые фирмы. Но большой бизнес, а только такой бизнес интересует круп</w:t>
        <w:softHyphen/>
        <w:t>ные зарубежные компании, на таком узком сегменте рынка не построишь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spacing w:lineRule="auto" w:line="360"/>
        <w:rPr/>
      </w:pPr>
      <w:r>
        <w:rPr/>
        <w:t xml:space="preserve">2.1. Предпосылки для ускоренного развития рынка информационных технологий. 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 xml:space="preserve">Рынки стран Восточной Европы и восточной части Центральной Европы продолжают представлять значительный интерес для ИТ-индустрии в мире, причем общие затраты этих стран на информационные технологии достигли в 1995 году 4,7 миллиарда экю. Продолжающиеся программы по модернизации широкого спектра инфраструктуры и базовых услуг, таких как банковое дело, страхование, производство, розничная продажа и государственное администрирование, в совокупности с запросами развивающегося частного сектора, будут способствовать интенсивному росту ИТ в данном регионе. 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Поскольку экономическое положение Восточной Европы и восточной части Центральной Европы стабилизируется, расширение рынка информационных технологий, главным образом, происходит за счет, так называемой, второй фазы развития, несколько лет назад практически несуществующей, охватывающей фирменное и изготовленное на заказ программное обеспечение, услуги и сетевую обработку. В то время как потребность в базовом компьютерном оборудовании остается велика, особенно на рынках России, Польши и Чехии, увеличение ежегодного дохода в регионе в настоящий момент вызвано продажей программного обеспечения, профессионального обслуживания и профилактических поддерживающих услуг.</w:t>
      </w:r>
    </w:p>
    <w:p>
      <w:pPr>
        <w:pStyle w:val="Style9"/>
        <w:spacing w:lineRule="auto" w:line="360"/>
        <w:ind w:left="0" w:firstLine="851"/>
        <w:jc w:val="both"/>
        <w:rPr/>
      </w:pPr>
      <w:r>
        <w:rPr>
          <w:sz w:val="28"/>
        </w:rPr>
        <w:t>В табл. 1-3 приведены интегральные показатели затрат на компьютерное оборудование, программное обеспечение и сервисное обслуживание в странах Западной и Восточной Европы. Если сравнение затрат в абсолютных показателях вызывают досаду, но, по крайней мере, их ошеломляющее различие объяснимо разницей экономического положения стран, то относительное распределение затрат в различных сферах ИТ - рынка несет в себе много полезной информации и сопоставительный анализ пропорций рынка и тенденций их изменения может быть весьма полезным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Style8"/>
        <w:spacing w:lineRule="auto" w:line="360" w:before="100" w:after="100"/>
        <w:jc w:val="both"/>
        <w:rPr/>
      </w:pPr>
      <w:r>
        <w:rPr>
          <w:b/>
          <w:sz w:val="28"/>
        </w:rPr>
        <w:t xml:space="preserve">Таблица 1. </w:t>
      </w:r>
      <w:r>
        <w:rPr/>
        <w:t>Объем рынка ИТ в России, млн. экю.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8"/>
        <w:gridCol w:w="888"/>
        <w:gridCol w:w="1063"/>
        <w:gridCol w:w="1063"/>
        <w:gridCol w:w="1063"/>
        <w:gridCol w:w="1063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993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9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995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</w:tr>
      <w:tr>
        <w:trPr/>
        <w:tc>
          <w:tcPr>
            <w:tcW w:w="3508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Аппаратные средств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62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 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 518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 714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 895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Программное обеспече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2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339</w:t>
            </w:r>
          </w:p>
        </w:tc>
      </w:tr>
      <w:tr>
        <w:trPr/>
        <w:tc>
          <w:tcPr>
            <w:tcW w:w="3508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Обслужива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3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36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408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462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В цел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105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/>
            </w:pPr>
            <w:r>
              <w:rPr>
                <w:sz w:val="28"/>
              </w:rPr>
              <w:t>166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2145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243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2696</w:t>
            </w:r>
          </w:p>
        </w:tc>
      </w:tr>
    </w:tbl>
    <w:p>
      <w:pPr>
        <w:pStyle w:val="Style8"/>
        <w:spacing w:lineRule="auto" w:line="360"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Style8"/>
        <w:spacing w:lineRule="auto" w:line="360" w:before="100" w:after="100"/>
        <w:jc w:val="both"/>
        <w:rPr/>
      </w:pPr>
      <w:r>
        <w:rPr>
          <w:b/>
          <w:sz w:val="28"/>
        </w:rPr>
        <w:t xml:space="preserve">Таблица 2. </w:t>
      </w:r>
      <w:r>
        <w:rPr/>
        <w:t>Объем рынка ИТ в странах Восточной Европы, млн. экю.</w:t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  <w:gridCol w:w="955"/>
        <w:gridCol w:w="955"/>
        <w:gridCol w:w="955"/>
        <w:gridCol w:w="955"/>
        <w:gridCol w:w="955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993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99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995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996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Аппаратные сред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96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267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3204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357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3930</w:t>
            </w:r>
          </w:p>
        </w:tc>
      </w:tr>
      <w:tr>
        <w:trPr/>
        <w:tc>
          <w:tcPr>
            <w:tcW w:w="345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Программное обеспече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38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4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55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636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696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Обслужива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72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84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93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03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151</w:t>
            </w:r>
          </w:p>
        </w:tc>
      </w:tr>
      <w:tr>
        <w:trPr/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В цел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/>
            </w:pPr>
            <w:r>
              <w:rPr>
                <w:sz w:val="28"/>
              </w:rPr>
              <w:t>307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40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469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52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5776</w:t>
            </w:r>
          </w:p>
        </w:tc>
      </w:tr>
    </w:tbl>
    <w:p>
      <w:pPr>
        <w:pStyle w:val="Style8"/>
        <w:spacing w:lineRule="auto" w:line="360"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Несмотря на то, что затраты в восточноевропейском регионе на информационные технологии за последние 5 лет существенно возросли, отношение объемов ИТ - продукции к валовому внутреннему продукту - ВВП (GDP - gross domestic product), также как и отношение количества так называемых "белых воротничков" к персональным компьютерам показывает, что затраты на компьютерное оборудование до сих пор здесь заметно ниже, чем в среднем на рынке стран Западной Европы. Иными словами, потенциал отложенного спроса на информационные технологии в восточноевропейской экономике все еще весьма высок.</w:t>
      </w:r>
    </w:p>
    <w:p>
      <w:pPr>
        <w:pStyle w:val="Style8"/>
        <w:spacing w:lineRule="auto" w:line="360" w:before="100" w:after="100"/>
        <w:jc w:val="both"/>
        <w:rPr/>
      </w:pPr>
      <w:r>
        <w:rPr>
          <w:b/>
          <w:sz w:val="28"/>
        </w:rPr>
        <w:t xml:space="preserve">Таблица 3. </w:t>
      </w:r>
      <w:r>
        <w:rPr/>
        <w:t>Объем рынка ИТ в странах Западной Европы, млн. экю.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5"/>
        <w:gridCol w:w="1118"/>
        <w:gridCol w:w="1118"/>
        <w:gridCol w:w="1118"/>
        <w:gridCol w:w="1118"/>
        <w:gridCol w:w="1118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99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994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9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996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Аппаратные средств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4388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7324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62396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67123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71428 </w:t>
            </w:r>
          </w:p>
        </w:tc>
      </w:tr>
      <w:tr>
        <w:trPr/>
        <w:tc>
          <w:tcPr>
            <w:tcW w:w="3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Программное обеспечение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4835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6840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9239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1996 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4894 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Обслуживание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6180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7837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0286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2886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5525 </w:t>
            </w:r>
          </w:p>
        </w:tc>
      </w:tr>
      <w:tr>
        <w:trPr/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В целом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25403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32001 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41920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52005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61847 </w:t>
            </w:r>
          </w:p>
        </w:tc>
      </w:tr>
    </w:tbl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Мы приведем отношение объемов ИТ - продукции к внутреннему валовому продукту и насыщение персональными компьютерами сферы управления (в 1994 году) в странах Западной Европы и США (табл. 4). И хотя мы не располагаем аналогичными данными по странам Восточной Европы, но анализ приведенных данных говорит об их несопоставимости.</w:t>
      </w:r>
    </w:p>
    <w:p>
      <w:pPr>
        <w:pStyle w:val="Style9"/>
        <w:rPr>
          <w:sz w:val="28"/>
        </w:rPr>
      </w:pPr>
      <w:r>
        <w:rPr>
          <w:sz w:val="28"/>
        </w:rPr>
      </w:r>
    </w:p>
    <w:p>
      <w:pPr>
        <w:pStyle w:val="Style8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8"/>
        <w:spacing w:lineRule="auto" w:line="360" w:before="100" w:after="100"/>
        <w:jc w:val="both"/>
        <w:rPr/>
      </w:pPr>
      <w:r>
        <w:rPr>
          <w:b/>
          <w:sz w:val="28"/>
        </w:rPr>
        <w:t xml:space="preserve">Таблица 4. </w:t>
      </w:r>
      <w:r>
        <w:rPr/>
        <w:t>Сравнительные показатели.</w:t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2"/>
        <w:gridCol w:w="1525"/>
        <w:gridCol w:w="5411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Страна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ИТ/ВВП, %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Кол-во ПК на 100"белых воротничков"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Западная Европ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0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траны EU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01</w:t>
            </w:r>
          </w:p>
        </w:tc>
        <w:tc>
          <w:tcPr>
            <w:tcW w:w="5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Швейцар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7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80</w:t>
            </w:r>
          </w:p>
        </w:tc>
        <w:tc>
          <w:tcPr>
            <w:tcW w:w="5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.1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</w:tr>
    </w:tbl>
    <w:p>
      <w:pPr>
        <w:pStyle w:val="Style8"/>
        <w:spacing w:lineRule="auto" w:line="360" w:before="100" w:after="100"/>
        <w:jc w:val="both"/>
        <w:rPr/>
      </w:pPr>
      <w:r>
        <w:rPr>
          <w:b/>
          <w:sz w:val="28"/>
        </w:rPr>
        <w:t>Примечание:</w:t>
      </w:r>
      <w:r>
        <w:rPr>
          <w:sz w:val="28"/>
        </w:rPr>
        <w:t xml:space="preserve"> страны EU - Германия, Франция, Великобритания, Италия, Испания, Австрия, Бельгия, Люксембург, Дания, Греция, Ирландия, Нидерланды, Норвегия, Португалия, Финляндия. 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 Рынок средств информатики в России и Европе</w:t>
      </w:r>
    </w:p>
    <w:p>
      <w:pPr>
        <w:pStyle w:val="Heading2"/>
        <w:spacing w:lineRule="auto" w:line="360"/>
        <w:rPr/>
      </w:pPr>
      <w:r>
        <w:rPr/>
        <w:t>2.1. Сравнение по категориям продукции информационных технологий</w:t>
      </w:r>
    </w:p>
    <w:p>
      <w:pPr>
        <w:pStyle w:val="Heading3"/>
        <w:spacing w:lineRule="auto" w:line="360"/>
        <w:ind w:firstLine="851"/>
        <w:rPr/>
      </w:pPr>
      <w:r>
        <w:rPr/>
        <w:t>Оборудование ИТ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Рынки стран Восточной Европы остаются строго ориентированными на персональные компьютеры и относящиеся к ним технологии, причем в период 1994-1995 гг. значительная доля затрат приходилась на компьютерное оборудование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Существенное влияние на расширение рынка в этот период оказал сектор офисного оборудования нижнего звена (low end). Несмотря на то, что в нескольких странах (Венгрия, Польша) сократились продажи относительно недорогих систем и серверов, общая значимость данного рынка продолжает расти благодаря продаже более дорогого оборудования. Это развитие рынка стимулируется растущим числом проектов, предпринятых в регионе с целью установить базовую ИТ-инфраструктуру в области связи, финансовых услуг и общественной администрации.</w:t>
      </w:r>
    </w:p>
    <w:p>
      <w:pPr>
        <w:pStyle w:val="Heading3"/>
        <w:spacing w:lineRule="auto" w:line="360"/>
        <w:ind w:firstLine="851"/>
        <w:rPr/>
      </w:pPr>
      <w:r>
        <w:rPr/>
        <w:t>Программное обеспечение и обслуживание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Программное обеспечение и обслуживание представляют сейчас один из наиболее быстро развивающихся секторов рынка информационных технологий в центрально- и восточноевропейских странах, поскольку регион вышел на более высокий уровень компьютеризации. Особенно интенсивный рост наблюдается в области программного обеспечения и прикладных систем для персональных компьютеров, предназначенных для управления и развития баз данных, а также возрастают запросы по ИТ-консалтингу, разработке программ и программного обеспечения по контрактам, обучению и сопровождению по ИТ, поддержке систем и сетей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Наибольший рост в секторе программного обеспечения и услуг связан с широкомасштабными проектами в области банковских и финансовых услуг, правительственной администрации и индустриального производства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Местным фирмам предоставилась возможность стать системными интеграторами, квалифицированными агентами по перепродаже, центрами технической поддержки, развития программного обеспечения и центрами обучения. Они оказывают необходимую помощь западным продавцам компьютерного оборудования, ведущим активную политику продаж на восточном рынке.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Heading2"/>
        <w:spacing w:lineRule="auto" w:line="360"/>
        <w:rPr>
          <w:lang w:val="en-US"/>
        </w:rPr>
      </w:pPr>
      <w:r>
        <w:rPr/>
        <w:t xml:space="preserve">2.2. </w:t>
      </w:r>
      <w:r>
        <w:rPr>
          <w:lang w:val="en-US"/>
        </w:rPr>
        <w:t>Internet</w:t>
      </w:r>
      <w:r>
        <w:rPr/>
        <w:t xml:space="preserve"> – как средство интерактивного бизнеса.</w:t>
      </w:r>
    </w:p>
    <w:p>
      <w:pPr>
        <w:pStyle w:val="Normal"/>
        <w:spacing w:lineRule="auto" w:line="360" w:before="160" w:after="0"/>
        <w:ind w:firstLine="851"/>
        <w:jc w:val="both"/>
        <w:rPr/>
      </w:pPr>
      <w:r>
        <w:rPr>
          <w:sz w:val="28"/>
        </w:rPr>
        <w:t>Последние годы ознаменовались бурным развитием систем телекоммуни</w:t>
        <w:softHyphen/>
        <w:t>каций, одним из ключевых элементов которых стала глобальная компьютер</w:t>
        <w:softHyphen/>
        <w:t>ная сеть Internet и ее главный сервис</w:t>
      </w:r>
      <w:r>
        <w:rPr>
          <w:sz w:val="28"/>
          <w:lang w:val="en-US"/>
        </w:rPr>
        <w:t xml:space="preserve"> WWW (World Wide Web)</w:t>
      </w:r>
      <w:r>
        <w:rPr>
          <w:sz w:val="28"/>
        </w:rPr>
        <w:t xml:space="preserve"> или Всемир</w:t>
        <w:softHyphen/>
        <w:t>ная Паутина. Internet представляет собой первую реализацию опосредован</w:t>
        <w:softHyphen/>
        <w:t>ной компьютерами гипермедийной среды, которая обладает уникальными маркетинговыми характеристиками и выступает в качестве двух основополага</w:t>
        <w:softHyphen/>
        <w:t>ющих элементов: во-первых, как новое средство коммуникации, представля</w:t>
        <w:softHyphen/>
        <w:t>емое коммуникационной моделью «многие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ногим» в основе которой лежит </w:t>
      </w:r>
      <w:r>
        <w:rPr>
          <w:sz w:val="28"/>
          <w:lang w:val="en-US"/>
        </w:rPr>
        <w:t>«pull»</w:t>
      </w:r>
      <w:r>
        <w:rPr>
          <w:sz w:val="28"/>
        </w:rPr>
        <w:t xml:space="preserve"> модель получения информации потребителями, гипермедийным спосо</w:t>
        <w:softHyphen/>
        <w:t>бом представления информации и значительно отличающееся от традицион</w:t>
        <w:softHyphen/>
        <w:t>ных средств массовой информации интерактивной природой, высокой гибко</w:t>
        <w:softHyphen/>
        <w:t>стью и масштабируемостью, и, во-вторых, глобальный виртуальный элект</w:t>
        <w:softHyphen/>
        <w:t>ронный рынок, не имеющий каких-либо территориальных или временных ограничений, позволяющий производить интерактивную покупку товаров и значительно изменяющий возможности фирм в продвижении товара и место дистрибъютивных фирм в этом процесс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спользование Internet в системе маркетинга предприятий благодаря его уникальным маркетинговым характеристикам может значительно повы</w:t>
        <w:softHyphen/>
        <w:t>сить эффективность их деятельности. Ресурсы Internet могут быть использо</w:t>
        <w:softHyphen/>
        <w:t>ваны в следующих направлениях маркетинговой дея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>Реклама.</w:t>
      </w:r>
      <w:r>
        <w:rPr>
          <w:sz w:val="28"/>
        </w:rPr>
        <w:t xml:space="preserve"> Набор возможностей прямой рекламы товаров и услуг сред</w:t>
        <w:softHyphen/>
        <w:t>ствами Internet включает в себя размещение информации о товаре на собственном Web-сервере, размещение рекламы на других серверах, рас</w:t>
        <w:softHyphen/>
        <w:t>сылка электронных писем; участие в телеконференциях. Можно выделить три основных способа попадания посетителей на Web-сервер: сервер мо</w:t>
        <w:softHyphen/>
        <w:t>жет быть обнаружен с помощью поисковых машин; на сервер можно по</w:t>
        <w:softHyphen/>
        <w:t>пасть по гипертекстовым ссылкам; о сервере можно узнать из других ис</w:t>
        <w:softHyphen/>
        <w:t>точников информации, в том числе традиционных (газеты, журналы, ра</w:t>
        <w:softHyphen/>
        <w:t>дио и т.д.). Рекламная кампания, направленная на оповещение пользовате</w:t>
        <w:softHyphen/>
        <w:t>лей Internet о Web-сервере может содержать следующие мероприят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регистрация сервера на поисковых машинах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размещение бесплатных ссы</w:t>
        <w:softHyphen/>
        <w:t xml:space="preserve">лок в Web-каталогах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размещение ссылок в «желтых страницах»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регистра</w:t>
        <w:softHyphen/>
        <w:t xml:space="preserve">ция на тематических Web-серверах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мещение ссылок на других сервера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убликация на других серверах материалов, содержащих ссылки на сервер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размещение платных рекламных объявлений на хорошо посещаемых серве</w:t>
      </w:r>
      <w:r>
        <w:rPr>
          <w:sz w:val="28"/>
          <w:lang w:val="en-US"/>
        </w:rPr>
        <w:t>pax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участие в телеконференциях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использование списков рассылк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с</w:t>
        <w:softHyphen/>
        <w:t>пользование имени сервера во всех видах рекламной продукции компании и использование традиционных видов рекламы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>Связи с общественностью.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WWW</w:t>
      </w:r>
      <w:r>
        <w:rPr>
          <w:sz w:val="28"/>
        </w:rPr>
        <w:t xml:space="preserve"> могут быть опубликованы пресс-релизы или представлена текущая информация для акционеров.</w:t>
      </w:r>
      <w:r>
        <w:rPr>
          <w:sz w:val="28"/>
          <w:lang w:val="en-US"/>
        </w:rPr>
        <w:t xml:space="preserve"> WWW</w:t>
      </w:r>
      <w:r>
        <w:rPr>
          <w:sz w:val="28"/>
        </w:rPr>
        <w:t xml:space="preserve"> мо</w:t>
        <w:softHyphen/>
        <w:t>жет быть эффективно использовано в кризисных условиях, когда фирма нуждается в срочной реакции на рыночную ситуацию, при этом преиму</w:t>
        <w:softHyphen/>
        <w:t>ществом</w:t>
      </w:r>
      <w:r>
        <w:rPr>
          <w:sz w:val="28"/>
          <w:lang w:val="en-US"/>
        </w:rPr>
        <w:t xml:space="preserve"> WWW</w:t>
      </w:r>
      <w:r>
        <w:rPr>
          <w:sz w:val="28"/>
        </w:rPr>
        <w:t xml:space="preserve"> является возможность обновления информации в реальном време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>Поддержка потребителей.</w:t>
      </w:r>
      <w:r>
        <w:rPr>
          <w:sz w:val="28"/>
        </w:rPr>
        <w:t xml:space="preserve"> Поддержка потребителей может быть существен</w:t>
        <w:softHyphen/>
        <w:t>но расширена за счет дополнительной публичной информации (статистичес</w:t>
        <w:softHyphen/>
        <w:t>кой и другой) на</w:t>
      </w:r>
      <w:r>
        <w:rPr>
          <w:sz w:val="28"/>
          <w:lang w:val="en-US"/>
        </w:rPr>
        <w:t xml:space="preserve"> WWW</w:t>
      </w:r>
      <w:r>
        <w:rPr>
          <w:sz w:val="28"/>
        </w:rPr>
        <w:t xml:space="preserve"> и/или реализации механизма дополнительной обрат</w:t>
        <w:softHyphen/>
        <w:t>ной связи.</w:t>
      </w:r>
    </w:p>
    <w:p>
      <w:pPr>
        <w:pStyle w:val="Normal"/>
        <w:spacing w:lineRule="auto" w:line="360" w:before="20" w:after="0"/>
        <w:ind w:firstLine="851"/>
        <w:jc w:val="both"/>
        <w:rPr>
          <w:sz w:val="28"/>
        </w:rPr>
      </w:pPr>
      <w:r>
        <w:rPr>
          <w:b/>
          <w:sz w:val="28"/>
        </w:rPr>
        <w:t>Продвижение торговой марки компании.</w:t>
      </w:r>
    </w:p>
    <w:p>
      <w:pPr>
        <w:pStyle w:val="Normal"/>
        <w:spacing w:lineRule="auto" w:line="360" w:before="40" w:after="0"/>
        <w:ind w:left="40" w:firstLine="811"/>
        <w:jc w:val="both"/>
        <w:rPr>
          <w:b/>
          <w:b/>
          <w:sz w:val="28"/>
        </w:rPr>
      </w:pPr>
      <w:r>
        <w:rPr>
          <w:b/>
          <w:sz w:val="28"/>
        </w:rPr>
        <w:t>Стимулирование сбыта.</w:t>
      </w:r>
    </w:p>
    <w:p>
      <w:pPr>
        <w:pStyle w:val="Normal"/>
        <w:spacing w:lineRule="auto" w:line="360"/>
        <w:ind w:left="40" w:firstLine="811"/>
        <w:jc w:val="both"/>
        <w:rPr/>
      </w:pPr>
      <w:r>
        <w:rPr>
          <w:b/>
          <w:sz w:val="28"/>
        </w:rPr>
        <w:t>Проведение маркетинговых исследований.</w:t>
      </w:r>
      <w:r>
        <w:rPr>
          <w:sz w:val="28"/>
        </w:rPr>
        <w:t xml:space="preserve"> Основные методы и инстру</w:t>
        <w:softHyphen/>
        <w:t>менты проведения маркетинговых исследований: использование поисковых машин, каталогов</w:t>
      </w:r>
      <w:r>
        <w:rPr>
          <w:sz w:val="28"/>
          <w:lang w:val="en-US"/>
        </w:rPr>
        <w:t xml:space="preserve"> WWW,</w:t>
      </w:r>
      <w:r>
        <w:rPr>
          <w:sz w:val="28"/>
        </w:rPr>
        <w:t xml:space="preserve"> тематических серверов Internet; проведение о--росов; анкетирование посетителей собственного Web-сервера; исследов.. ние конференций; использование данных опросов, проводимых на других серверах.</w:t>
      </w:r>
    </w:p>
    <w:p>
      <w:pPr>
        <w:pStyle w:val="Normal"/>
        <w:spacing w:lineRule="auto" w:line="360"/>
        <w:ind w:left="40" w:firstLine="811"/>
        <w:jc w:val="both"/>
        <w:rPr>
          <w:sz w:val="28"/>
        </w:rPr>
      </w:pPr>
      <w:r>
        <w:rPr>
          <w:sz w:val="28"/>
        </w:rPr>
        <w:t>Наряду с перечисленными элементами маркетинга одной из главных осо</w:t>
        <w:softHyphen/>
        <w:t>бенностей системы маркетинга в Internet является возможность интерактив</w:t>
        <w:softHyphen/>
        <w:t>ной оплаты товаров, что позволяет организовывать интерактивные магазины непосредственно в Internet и является основой развития Internet, как глобального интерактивного электронного рынка.</w:t>
      </w:r>
    </w:p>
    <w:p>
      <w:pPr>
        <w:pStyle w:val="Heading2"/>
        <w:spacing w:lineRule="auto" w:line="360"/>
        <w:rPr/>
      </w:pPr>
      <w:r>
        <w:rPr/>
        <w:t>2.3. Сравнение рынков в различных странах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В то время как существенный рост отмечен на всех рынках восточного региона Центральной Европы, между рынками разных стран имеются существенные различия в запросах на специфические информационные технологии. Несмотря на то, что рынки России и Польши имеют наибольший потенциал, активность продавцов по большей части ограничивается продажей персональных компьютеров, принтеров, офисного оборудования и сопутствующих технологий. Небольшие государства, такие как Венгрия и Чешская Республика, представляют собой более продвинутые рынки с точки зрения распространения там типов систем и необходимых услуг.</w:t>
      </w:r>
    </w:p>
    <w:p>
      <w:pPr>
        <w:pStyle w:val="Heading3"/>
        <w:spacing w:lineRule="auto" w:line="360"/>
        <w:ind w:firstLine="851"/>
        <w:rPr/>
      </w:pPr>
      <w:r>
        <w:rPr/>
        <w:t>Чехия и Словакия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Чешская и Словацкая Республики приобрели статус наиболее экономически стабильных областей на востоке Центральной Европы. Предполагается, что в этих странах ВВП (GDP) будет расти, экспорт будет устойчив, а темпы инфляции низки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В настоящее время Чешская Республика осуществляет контроль за крупнейшим среди стран востока Центральной Европы рынком информационных технологий. Это государство продолжает предлагать на рынок наиболее динамичные системы и серверы, а также поддерживать быстро развивающиеся рынки персональных компьютеров и рабочих станций. Значительный годовой доход Республики был также результатом продаж дорогостоящего оборудования в секторы банкового дела и финансовых услуг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В Чешской Республике предпринимаются усилия по установлению определенных правил и процедур приобретения информационных технологий юридическими и физическими лицами, а также усилия по определению ИТ-стан- дартов для оборудования и систем измерения. Государственный сектор банковых и финансовых услуг находится в процессе развития ИТ-инфраструктур с целью увеличения оперативности и конкурентноспособности. Ряд местных компаний в секторе промышленности и энергетики также ищут пути расширения ИТ-возможностей с помощью как используемого, так и нового оборудования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В Словакии сегодняшний ИТ-бизнес усилиями поставщиков ориентирован на нужды инфраструктуры, развивающейся в трех направлениях: банково/финансовые услуги, государственно-административный сектор и крупные государственные компании. Недавно образовавшийся в стране частный сектор стал важным потребителем информационных технологий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В тоже время росту доходов на весьма ограниченном рынке информационных технологий в Словакии помешали уменьшившееся деловое доверие и правительственное решение о восстановлении 25 % налога на добавленную стоимость (VAT) как на компьютерное оборудование, так и на программное обеспечение.</w:t>
      </w:r>
    </w:p>
    <w:p>
      <w:pPr>
        <w:pStyle w:val="Heading3"/>
        <w:spacing w:lineRule="auto" w:line="360"/>
        <w:ind w:firstLine="851"/>
        <w:rPr/>
      </w:pPr>
      <w:r>
        <w:rPr/>
        <w:t>Венгрия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В настоящее время Венгрия выходит на международный рынок после нескольких лет экономической и политической стагнации. Скорость исполнения правительственной программы по стабилизации успокаивающе действует в равной мере как на зарубежных инвесторов, так и на международный союз кредиторов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Крупномасштабные инфраструктурные проекты в области банково/финансовых услуг и правительственной администрации способствовали динамичному росту рынка информационных технологий. Однако, пошлины и девятипроцентная венгерская правительственная девальвация форинта в марте 1995 года вместе с введением ежемесячного сдерживающего барьера инфляции в 1,9 % вызвали скачок цен на персональные компьютеры и снижение спроса.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Программное обеспечение и услуги достигли максимального спроса на рынке. Профессиональным услугам, в особенности, отводилось широкое поле для применения. К ним примкнуло абсолютное большинство профессиональных услуг, предлагаемых на рынке частным сектором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Венгерское правительство придерживается принципов более активного наблюдения за ИТ-технологиями в общественном секторе. Им установлены условия по проведению общественных и, главным образом, правительственных закупок, а открытые системы и ЮНИКС стали центральной частью его стратегии всеобщей компьютеризации.</w:t>
      </w:r>
    </w:p>
    <w:p>
      <w:pPr>
        <w:pStyle w:val="Heading3"/>
        <w:spacing w:lineRule="auto" w:line="360"/>
        <w:ind w:firstLine="851"/>
        <w:rPr/>
      </w:pPr>
      <w:r>
        <w:rPr/>
        <w:t>Польша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После нескольких лет экономического спада Польша предстает перед нами государством, успешно переходящим к парламентской демократии и рыночной экономике. Однако, в стране сохраняется обстановка политической нестабильности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Рынок Польши, в основном, ориентирован на персональные компьютеры, которые составляли почти две трети компьютерного оборудования, использованного в 1995 году. Несмотря на быстрый спад объемов продаж средних по стоимости систем, компьютерный бизнес продолжает демонстрировать значительный рост. После нескольких лет стагнации поставки на польский рынок систем и серверов увеличились в результате возросших требований в различных секторах, особенно в сфере банковских и финансовых услуг, правительственной администрации и производства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Последовательно в течение четырех лет польский рынок серверов и рабочих станций сохранял убедительные темпы роста, демонстрируя самое быстрое развитие в центрально- и восточноевропейских странах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Польское правительство стало крупным покупателем информационной технологии, включая компьютерное оборудование, программное обеспечение и профессиональное обслуживание. Оно также сыграло активную роль в сфере компьютеризации общественного сектора, учредив несколько организаций для проведения централизованной политики в области приобретения информационных технологий. Кроме того, денежная и финансовая политика Правительства Польши и меры регулирования существенно повлияли на развитие рынка информационных технологий страны.</w:t>
      </w:r>
    </w:p>
    <w:p>
      <w:pPr>
        <w:pStyle w:val="Heading3"/>
        <w:spacing w:lineRule="auto" w:line="360"/>
        <w:ind w:firstLine="851"/>
        <w:rPr/>
      </w:pPr>
      <w:r>
        <w:rPr/>
        <w:t>Россия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На Российскую Федерацию приходится наибольшая доля компьютерного оборудования в абсолютном выражении, используемого в государствах восточного региона. Подобно рынкам других центрально- и восточноевропейских стран российский рынок стойко ориентирован на персональные компьютеры и связанные с ними технологии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Образование российского рынка быстро трансформировало местную индустрию персональных компьютеров из индустрии государственной монополии в рынок, хорошо снабжаемый импортными комплектующими компонентами с Дальнего Востока и ограниченно со стороны западных продавцов. Россия осуществляет контроль над значительной частью инсталлированной базы многопользовательских систем и рабочих станций, предлагая продавцам ИТ широкие возможности для проведения их модернизации и замены путем продажи нового товара более высокого уровня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Рынок программного обеспечения и услуг в России является в значительной степени ограниченным по причинам цен и местных условий. В то время, как ряд западных продавцов программного обеспечения вышел на российский рынок, их действия ограничены определенными рамками, вследствие существования обширного "черного" рынка пиратского программного обеспечения и значительного противодействия местных программистов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За короткий период времени наиболее важными стимуляторами развития рынка ИТ стали сферы финансовых услуг, правительственная администрация (статистика, налогообложение / пошлины, статьи доходов и операции центрального банка), базовая инфраструктура (энергетика и транспорт), системы общественной безопасности и производство. Частные фирмы становятся главными потребителями оборудования нижнего звена (low end), такого как персональные компьютеры, принтеры и офисное оборудование. Развивающаяся в России банковская индустрия в ближайшее время, очевидно, станет наиболее прибыльной сферой. Получая существенные доходы в твердой валюте, банки являются единственными организациями, которые требуют наиболее дорогих и сложных решений в области программных и аппаратных средств и оборудования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В тоже время, трудности в финансовой сфере и ряд других причин привели к свертыванию многих проектов, связанных с приобретением мощного оборудования. В этой связи интерес представляет такой показатель, как средняя стоимость оборудования (табл. 5). Если по оборудованию нижнего звена этот показатель довольно стабилен, то хорошо виден кризис в реализации крупных проектов с использованием больших и средних компьютеров.</w:t>
      </w:r>
    </w:p>
    <w:p>
      <w:pPr>
        <w:pStyle w:val="Style8"/>
        <w:spacing w:lineRule="auto" w:line="360" w:before="100" w:after="100"/>
        <w:jc w:val="both"/>
        <w:rPr/>
      </w:pPr>
      <w:r>
        <w:rPr>
          <w:b/>
          <w:sz w:val="28"/>
        </w:rPr>
        <w:t xml:space="preserve">Таблица 5. </w:t>
      </w:r>
      <w:r>
        <w:rPr>
          <w:sz w:val="28"/>
        </w:rPr>
        <w:t>Средняя стоимость поставляемого оборудования.</w:t>
      </w:r>
      <w:r>
        <w:rPr>
          <w:rStyle w:val="FootnoteCharacters"/>
          <w:rStyle w:val="FootnoteAnchor"/>
          <w:sz w:val="28"/>
        </w:rPr>
        <w:footnoteReference w:id="7"/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5"/>
        <w:gridCol w:w="1082"/>
        <w:gridCol w:w="1082"/>
        <w:gridCol w:w="1082"/>
        <w:gridCol w:w="1082"/>
        <w:gridCol w:w="1082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(млн. экю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Большие ЭВ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6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86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Средние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2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21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8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74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Мал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028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0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02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0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023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Рабочие станции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01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015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01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014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(тыс. экю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PC-мобильные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5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40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4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39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39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PC-настоль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7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9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Копировальная техника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7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75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7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76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Сетевое оборудова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1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1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11</w:t>
            </w:r>
          </w:p>
        </w:tc>
      </w:tr>
    </w:tbl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Заключени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Таким образом, как показал данный реферат необходимым условием для успешного функционирования любой сложной системы (в т.ч. экономической, технической, военной и т.п.) является нормальное функционирование следующих процессов: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284"/>
        <w:jc w:val="both"/>
        <w:rPr/>
      </w:pPr>
      <w:r>
        <w:rPr>
          <w:sz w:val="28"/>
        </w:rPr>
        <w:t>целенаправленный сбор, первичная обработка и предоставление доступа к информации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284"/>
        <w:jc w:val="both"/>
        <w:rPr/>
      </w:pPr>
      <w:r>
        <w:rPr>
          <w:sz w:val="28"/>
        </w:rPr>
        <w:t>каналы организации доступа пользователей к собранной информац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 xml:space="preserve">Основная проблема сбора необходимой информации состоит в том, чтобы обеспечить: 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284"/>
        <w:jc w:val="both"/>
        <w:rPr/>
      </w:pPr>
      <w:r>
        <w:rPr>
          <w:sz w:val="28"/>
        </w:rPr>
        <w:t>полноту, адекватность, непротиворечивость и целостность информации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284"/>
        <w:jc w:val="both"/>
        <w:rPr>
          <w:sz w:val="28"/>
        </w:rPr>
      </w:pPr>
      <w:r>
        <w:rPr>
          <w:sz w:val="28"/>
        </w:rPr>
        <w:t>минимизацию технологического запаздывания между моментом зарождении информации и тем моментом, когда к информации может начаться доступ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Обеспечить это можно только современными автоматизированными методиками, базирующимися на основе компьютерных технологий. Крайне важно, чтобы собранная информация была структурирована с учетом потребностей потенциальных пользователей и хранилась в машиночитаемой форме. позволяющей использовать современные технологии доступа и обработки. 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color w:val="000000"/>
          <w:sz w:val="28"/>
          <w:lang w:val="en-US"/>
        </w:rPr>
      </w:pPr>
      <w:r>
        <w:rPr>
          <w:sz w:val="28"/>
        </w:rPr>
        <w:t xml:space="preserve">Из имеющихся на сегодня каналов предоставления информации наиболее интересными являются каналы передачи информации на машиночитаемых носителях ( магнитные ленты, дискеты, </w:t>
      </w:r>
      <w:r>
        <w:rPr>
          <w:sz w:val="28"/>
          <w:lang w:val="en-US"/>
        </w:rPr>
        <w:t>CD-Rom</w:t>
      </w:r>
      <w:r>
        <w:rPr>
          <w:sz w:val="28"/>
        </w:rPr>
        <w:t>,</w:t>
      </w:r>
      <w:r>
        <w:rPr>
          <w:sz w:val="28"/>
          <w:lang w:val="en-US"/>
        </w:rPr>
        <w:t xml:space="preserve"> Internet</w:t>
      </w:r>
      <w:r>
        <w:rPr>
          <w:sz w:val="28"/>
        </w:rPr>
        <w:t>). Причиной этого является тот факт, что технологическое запаздывание информации при передачи ее на традиционных печатных носителях настолько велико, что к моменту поступления к потенциальному пользователю она уже не будет соответствовать реальной ситуации и будет малопригодна для принятия обоснованных управленческих решений.</w:t>
      </w:r>
    </w:p>
    <w:p>
      <w:pPr>
        <w:pStyle w:val="Normal"/>
        <w:widowControl w:val="false"/>
        <w:spacing w:lineRule="auto" w:line="360"/>
        <w:ind w:left="283" w:hanging="283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Heading1"/>
        <w:spacing w:lineRule="auto" w:line="360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Литератур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ндреева И.А. Состояние и тенденции развития рынка информационных продуктов и услуг. // Информационные ресурсы России. – 1998. - № 1 (38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юнтер Мюллер - Штевенс, С. Ашванден. Информационная технология и управление предприятием // Проблемы теории и практики управления. – 1998. - №1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Знаменский Ю.Н., Чугунова Г.Н. Рынок средств информатики в России и Европе // Автоматизация проектирования. – 1997. - №2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 xml:space="preserve">Михайлова Е.А. Проблемы и перспективы развития </w:t>
      </w:r>
      <w:r>
        <w:rPr>
          <w:sz w:val="28"/>
          <w:lang w:val="en-US"/>
        </w:rPr>
        <w:t xml:space="preserve">Internet </w:t>
      </w:r>
      <w:r>
        <w:rPr>
          <w:sz w:val="28"/>
        </w:rPr>
        <w:t>и международного маркетинга. // Маркетинг в России и за рубежом. – 1999. - №6. – с.76-89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 xml:space="preserve">Пименов Ю.С. Использование  </w:t>
      </w:r>
      <w:r>
        <w:rPr>
          <w:sz w:val="28"/>
          <w:lang w:val="en-US"/>
        </w:rPr>
        <w:t>Internet</w:t>
      </w:r>
      <w:r>
        <w:rPr>
          <w:sz w:val="28"/>
        </w:rPr>
        <w:t xml:space="preserve"> в системе маркетинга. // Маркетинг в России и за рубежом. – 1999. - №1. – с.36-45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Юферев О.В., Шкиндеров А. Базы данных для прямого маркетинга. // Маркетинг в России и за рубежом. – 1999. - №3. – с.38-4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ферев О.В., Шкиндеров А. Базы данных для прямого маркетинга. // Маркетинг в России и зарубежом. – 1999. - №3. – с.38-4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менский Ю.Н., Чугунова Г.Н. Рынок средств информатики в России и Европе // Автоматизация проектирования. – 1997. - №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менский Ю.Н., Чугунова Г.Н. Рынок средств информатики в России и Европе // Автоматизация проектирования. – 1997. - №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именов Ю.С. Использование  </w:t>
      </w:r>
      <w:r>
        <w:rPr>
          <w:lang w:val="en-US"/>
        </w:rPr>
        <w:t>Internet</w:t>
      </w:r>
      <w:r>
        <w:rPr/>
        <w:t xml:space="preserve"> в системе маркетинга. // Маркетинг в России и зарубежом. – 1999. - №1. – с.36-4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менский Ю.Н., Чугунова Г.Н. Рынок средств информатики в России и Европе // Автоматизация проектирования. – 1997. - №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менский Ю.Н., Чугунова Г.Н. Рынок средств информатики в России и Европе // Автоматизация проектирования. – 1997. - №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i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851"/>
      <w:jc w:val="both"/>
      <w:outlineLvl w:val="2"/>
    </w:pPr>
    <w:rPr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3" w:hanging="0"/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"/>
      <w:jc w:val="center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283" w:hanging="283"/>
      <w:jc w:val="both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i/>
      <w:sz w:val="36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61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851"/>
      <w:jc w:val="both"/>
    </w:pPr>
    <w:rPr>
      <w:color w:val="000000"/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Style8">
    <w:name w:val="Термин"/>
    <w:basedOn w:val="Normal"/>
    <w:next w:val="Style9"/>
    <w:qFormat/>
    <w:pPr/>
    <w:rPr>
      <w:sz w:val="24"/>
    </w:rPr>
  </w:style>
  <w:style w:type="paragraph" w:styleId="Style9">
    <w:name w:val="Список определений"/>
    <w:basedOn w:val="Normal"/>
    <w:next w:val="Style8"/>
    <w:qFormat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08:00Z</dcterms:created>
  <dc:creator>Alexander Dondokov.</dc:creator>
  <dc:description/>
  <cp:keywords/>
  <dc:language>en-US</dc:language>
  <cp:lastModifiedBy>Mage</cp:lastModifiedBy>
  <dcterms:modified xsi:type="dcterms:W3CDTF">2011-10-19T11:08:00Z</dcterms:modified>
  <cp:revision>2</cp:revision>
  <dc:subject/>
  <dc:title>ВОСТОЧНО – СИБИРСКАЯ ГОСУДАРСТВЕННАЯ</dc:title>
</cp:coreProperties>
</file>