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ВВ – это химические соединения или химические смеси, сплавы, в которых под влиянием сравнительно небольших воздействиях самопроизвольно протекают химические реакции, сопровождающиеся выделением большого количества энергии, температуры, газов. Три вида взрывных превращений – это горение, взрыв, детонация. Горение – это процесс с передачей тепловой энергии от слоя к слою с выделением продуктов газообразования и скоростью протекания равной 10-20 метров в секунду. Взрыв характеризуется большей резковозрастающей скоростью взрывного превращения (100-1000м/с). Причиной взрыва могут быть удар, надкол, воспламенение. Требования к ВВ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ибольшая возможность использования мощности взрыва для производства разрушительных действ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енные пределы чувствительности к внешним воздействиям, обеспечение безопасности в обращен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статочная стойкость – сохранение всех параметров при длительном хранен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безопасности производства и дешевизн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можность механизации, и безопасность технологии снаряжения, и обеспечение контроля качества снаряжен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 составу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 с количеством кислорода, достаточного для полного сгорания горючих элементов (нитроглицерин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, у которых кислорода недостаточно для полного сгорания горючих элементов, но достаточного для полного газообразования. При взрыве образуется дым (пироксилин, гексаген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, содержащие кислород у которых недостаточно для полного сгорания и газообразования. При взрыве образуются твердые вещества, которые воспламеняются при соприкосновении с воздухом (токсины).</w:t>
      </w:r>
    </w:p>
    <w:p>
      <w:pPr>
        <w:pStyle w:val="Normal"/>
        <w:ind w:left="375" w:hanging="0"/>
        <w:rPr>
          <w:sz w:val="24"/>
          <w:lang w:val="en-US"/>
        </w:rPr>
      </w:pPr>
      <w:r>
        <w:rPr>
          <w:sz w:val="24"/>
        </w:rPr>
        <w:t>По скорости взрывного превраще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 быстрым горением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зры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тонац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 практическому применению в военном деле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ициирующие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ризантные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тательные (пороха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иротехнические соста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Инициирующие ВВ обладают большой чувствительностью к внешним воздействиям (трению, удару, надколу, форсу огня). Они применяются для снаряжения капсюлей-детонаторов, эл-детонаторов, запалов, запалов и передаточных детонаторов. К ним относятся: гремучая ртуть, азид свинца, ТНРС, тетразен.</w:t>
      </w:r>
    </w:p>
    <w:p>
      <w:pPr>
        <w:pStyle w:val="Normal"/>
        <w:rPr>
          <w:sz w:val="24"/>
        </w:rPr>
      </w:pPr>
      <w:r>
        <w:rPr>
          <w:sz w:val="24"/>
        </w:rPr>
        <w:tab/>
        <w:t>Бризантные ВВ детонируют от взрыва инициирующих ВВ, обладают малой чувствительностью к внешним воздействиям, но большой мощностью. Они, как правило, применяются для снаряжения боеприпасов.</w:t>
      </w:r>
    </w:p>
    <w:p>
      <w:pPr>
        <w:pStyle w:val="Normal"/>
        <w:rPr>
          <w:sz w:val="24"/>
        </w:rPr>
      </w:pPr>
      <w:r>
        <w:rPr>
          <w:sz w:val="24"/>
        </w:rPr>
        <w:t>1-я группа – пониженной мощности (аммиачная селитра);</w:t>
      </w:r>
    </w:p>
    <w:p>
      <w:pPr>
        <w:pStyle w:val="Normal"/>
        <w:rPr>
          <w:sz w:val="24"/>
        </w:rPr>
      </w:pPr>
      <w:r>
        <w:rPr>
          <w:sz w:val="24"/>
        </w:rPr>
        <w:t>2-я группа – нормальной мощности (тротил, пластическая);</w:t>
      </w:r>
    </w:p>
    <w:p>
      <w:pPr>
        <w:pStyle w:val="Normal"/>
        <w:rPr>
          <w:sz w:val="24"/>
        </w:rPr>
      </w:pPr>
      <w:r>
        <w:rPr>
          <w:sz w:val="24"/>
        </w:rPr>
        <w:t>3-я группа – повышенной мощности (гексаген, ТЭН);</w:t>
      </w:r>
    </w:p>
    <w:p>
      <w:pPr>
        <w:pStyle w:val="Normal"/>
        <w:rPr>
          <w:sz w:val="24"/>
        </w:rPr>
      </w:pPr>
      <w:r>
        <w:rPr>
          <w:sz w:val="24"/>
        </w:rPr>
        <w:tab/>
        <w:t>ТГ-40 = 60%тротил + 40%гексаген.</w:t>
      </w:r>
    </w:p>
    <w:p>
      <w:pPr>
        <w:pStyle w:val="Normal"/>
        <w:rPr>
          <w:sz w:val="24"/>
        </w:rPr>
      </w:pPr>
      <w:r>
        <w:rPr>
          <w:sz w:val="24"/>
        </w:rPr>
        <w:tab/>
        <w:t>ТГА = тротил + гексаген + алюминиевая пудра.</w:t>
      </w:r>
    </w:p>
    <w:p>
      <w:pPr>
        <w:pStyle w:val="Normal"/>
        <w:rPr>
          <w:sz w:val="24"/>
        </w:rPr>
      </w:pPr>
      <w:r>
        <w:rPr>
          <w:sz w:val="24"/>
        </w:rPr>
        <w:tab/>
        <w:t>МС – морская смесь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Метательные ВВ (пороха) чувствительные к воспламенению, форсу огня, обладают небольшой мощностью. Основным видом химических превращений является горение (дымный и бездымный пороха). Дымный порох – пираксилиновый механическая смесь 75%калиевой селитры + 10%сера + 15%древесный уголь. Бездымный порох – нитраты целлюлозы. Он применяются в огнепроводных шнурах, патронах-выбрасывателях, ГБ, ракетных и торпедных двигателя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4:22:00Z</dcterms:created>
  <dc:creator>CHUM</dc:creator>
  <dc:description/>
  <dc:language>en-US</dc:language>
  <cp:lastModifiedBy>CHUM</cp:lastModifiedBy>
  <dcterms:modified xsi:type="dcterms:W3CDTF">2000-02-09T19:38:00Z</dcterms:modified>
  <cp:revision>5</cp:revision>
  <dc:subject/>
  <dc:title/>
</cp:coreProperties>
</file>