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10"/>
        <w:rPr/>
      </w:pPr>
      <w:r>
        <w:rPr>
          <w:sz w:val="11"/>
          <w:u w:val="single"/>
        </w:rPr>
        <w:t xml:space="preserve">ВВ </w:t>
      </w:r>
      <w:r>
        <w:rPr>
          <w:sz w:val="11"/>
        </w:rPr>
        <w:t xml:space="preserve">– это химические соединения или химические смеси, сплавы, в которых под влиянием сравнительно небольших воздействиях самопроизвольно протекают химические реакции, сопровождающиеся выделением большого количества энергии, температуры, газов. Три вида взрывных превращений – это горение, взрыв, детонация. Горение – это процесс с передачей тепловой энергии от слоя к слою с выделением продуктов газообразования и скоростью протекания равной 10-20 метров в секунду. Взрыв характеризуется большей резковозрастающей скоростью взрывного превращения (100-1000м/с). Причиной взрыва могут быть удар, надкол, воспламенение. </w:t>
      </w:r>
      <w:r>
        <w:rPr>
          <w:sz w:val="11"/>
          <w:u w:val="single"/>
        </w:rPr>
        <w:t>Требования к ВВ</w:t>
      </w:r>
      <w:r>
        <w:rPr>
          <w:sz w:val="11"/>
        </w:rPr>
        <w:t xml:space="preserve">: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1.)Наибольшая возможность использования мощности взрыва для производства разрушительных действий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2.)Определенные пределы чувствительности к внешним воздействиям, обеспечение безопасности в обращении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3.)Достаточная стойкость – сохранение всех параметров при длительном хранении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4.)Обеспечение безопасности производства и дешевизн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5.)Возможность механизации, и безопасность технологии снаряжения, и обеспечение контроля качества снаряжения.</w:t>
      </w:r>
    </w:p>
    <w:p>
      <w:pPr>
        <w:pStyle w:val="Normal"/>
        <w:spacing w:lineRule="exact" w:line="110"/>
        <w:ind w:left="360" w:hanging="0"/>
        <w:jc w:val="both"/>
        <w:rPr>
          <w:sz w:val="11"/>
          <w:u w:val="single"/>
        </w:rPr>
      </w:pPr>
      <w:r>
        <w:rPr>
          <w:sz w:val="11"/>
          <w:u w:val="single"/>
        </w:rPr>
        <w:t>По составу: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1.)ВВ с количеством кислорода, достаточного для полного сгорания горючих элементов (нитроглицерин)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2.)ВВ, у которых кислорода недостаточно для полного сгорания горючих элементов, но достаточного для полного газообразования. При взрыве образуется дым (пироксилин, гексаген)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3.)ВВ, содержащие кислород у которых недостаточно для полного сгорания и газообразования. При взрыве образуются твердые вещества, которые воспламеняются при соприкосновении с воздухом (токсины).</w:t>
      </w:r>
    </w:p>
    <w:p>
      <w:pPr>
        <w:pStyle w:val="Normal"/>
        <w:spacing w:lineRule="exact" w:line="110"/>
        <w:ind w:left="375" w:hanging="0"/>
        <w:jc w:val="both"/>
        <w:rPr>
          <w:sz w:val="11"/>
          <w:u w:val="single"/>
          <w:lang w:val="en-US"/>
        </w:rPr>
      </w:pPr>
      <w:r>
        <w:rPr>
          <w:sz w:val="11"/>
          <w:u w:val="single"/>
        </w:rPr>
        <w:t>По скорости взрывного превращения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1.)С быстрым горением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)Взрыв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3.)Детонация.</w:t>
      </w:r>
    </w:p>
    <w:p>
      <w:pPr>
        <w:pStyle w:val="Normal"/>
        <w:spacing w:lineRule="exact" w:line="110"/>
        <w:ind w:left="360" w:hanging="0"/>
        <w:jc w:val="both"/>
        <w:rPr/>
      </w:pPr>
      <w:r>
        <w:rPr>
          <w:sz w:val="11"/>
        </w:rPr>
        <w:t>По практическому применению в военном деле: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1.)Инициирующие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)Бризантные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3.)Метательные (пороха)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4.)Пиротехнические составы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 </w:t>
      </w:r>
      <w:r>
        <w:rPr>
          <w:sz w:val="11"/>
        </w:rPr>
        <w:tab/>
      </w:r>
      <w:r>
        <w:rPr>
          <w:sz w:val="11"/>
          <w:u w:val="single"/>
        </w:rPr>
        <w:t>Инициирующие ВВ</w:t>
      </w:r>
      <w:r>
        <w:rPr>
          <w:sz w:val="11"/>
        </w:rPr>
        <w:t xml:space="preserve"> обладают большой чувствительностью к внешним воздействиям (трению, удару, надколу, форсу огня). Они применяются для снаряжения капсюлей-детонаторов, эл-детонаторов, запалов, запалов и передаточных детонаторов. К ним относятся: гремучая ртуть, азид свинца, ТНРС, тетразен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ab/>
      </w:r>
      <w:r>
        <w:rPr>
          <w:sz w:val="11"/>
          <w:u w:val="single"/>
        </w:rPr>
        <w:t>Бризантные ВВ</w:t>
      </w:r>
      <w:r>
        <w:rPr>
          <w:sz w:val="11"/>
        </w:rPr>
        <w:t xml:space="preserve"> детонируют от взрыва инициирующих ВВ, обладают малой чувствительностью к внешним воздействиям, но большой мощностью. Они, как правило, применяются для снаряжения боеприпасов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1-я группа – пониженной мощности (аммиачная селитра);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2-я группа – нормальной мощности (тротил, пластическая);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3-я группа – повышенной мощности (гексаген, ТЭН);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ab/>
        <w:t>ТГ-40 = 60%тротил + 40%гексаген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ab/>
        <w:t>ТГА = тротил + гексаген + алюминиевая пудра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ab/>
        <w:t>МС – морская смесь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ab/>
      </w:r>
      <w:r>
        <w:rPr>
          <w:sz w:val="11"/>
          <w:u w:val="single"/>
        </w:rPr>
        <w:t>Метательные ВВ (пороха)</w:t>
      </w:r>
      <w:r>
        <w:rPr>
          <w:sz w:val="11"/>
        </w:rPr>
        <w:t xml:space="preserve"> чувствительные к воспламенению, форсу огня, обладают небольшой мощностью. Основным видом химических превращений является горение (дымный и бездымный пороха). Дымный порох – пираксилиновый механическая смесь 75%калиевой селитры + 10%сера + 15%древесный уголь. Бездымный порох – нитраты целлюлозы. Он применяются в огнепроводных шнурах, патронах-выбрасывателях, ГБ, ракетных и торпедных двигателях. 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  <w:lang w:val="en-US"/>
        </w:rPr>
        <w:t>СВ-ВА ВВ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1.Инициирущие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2.Бризантные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3.Пороха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(1,)Гремучая ртуть</w:t>
      </w:r>
      <w:r>
        <w:rPr>
          <w:sz w:val="11"/>
        </w:rPr>
        <w:t xml:space="preserve"> (фульминант ртути) - мелкокристалическое сыпучее в-во белого или серого цвета. Она ядовита, плохо раств. Наиб чувствит к удару, трению, тепловому воздействию. При увлажнении чуствительность уменьш. Для снар. к-д и к-воспламенителей. Не взаим с медью, поэт капсуля из меди, не из аллюм. 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Азид свинца</w:t>
      </w:r>
      <w:r>
        <w:rPr>
          <w:sz w:val="11"/>
        </w:rPr>
        <w:t xml:space="preserve"> (азотистоводородный свинец) - мелкокрист в-во белого цвета, плохо раствор в воде. К удару, трению, теплу менее чуствит. Не теряет св-в при увлажнении и низких темп. Прим в к-д. Гильзы аллюмин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Тенрес</w:t>
      </w:r>
      <w:r>
        <w:rPr>
          <w:sz w:val="11"/>
        </w:rPr>
        <w:t xml:space="preserve"> (ТНРС) - мелкокрист несыпучее темно-желт. Рстворимость незначительная. Чуствит к удару ниже ост, к трению - между. При возд солн света темнеет и разлагается. С мет не реагирует. В виду низк инициирущей способности не имеет самост прим, исп с целью обеспечения безотказности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Капсульные составы</w:t>
      </w:r>
      <w:r>
        <w:rPr>
          <w:sz w:val="11"/>
        </w:rPr>
        <w:t xml:space="preserve"> - исп для снаряжения к-восплам, - мех смесь ряда в-в (грем ртуть, хлорат калия, трехсернистая сурьма. Под действием удара и накола к-воспл происх восплам с образ луча огня, спос воспламенить порох и вызвать детонацию инициирущего В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(2.)ТЭН</w:t>
      </w:r>
      <w:r>
        <w:rPr>
          <w:sz w:val="11"/>
        </w:rPr>
        <w:t xml:space="preserve"> (тетранитропентаэритрит, пентрит) - белое крист в-во, негигроскоп, нерастворимое. По чуствит к удару самое чувствит из бриз. С мет не реагирует. Прим для снаряж детонир шнуров, к-д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Гексоген</w:t>
      </w:r>
      <w:r>
        <w:rPr>
          <w:sz w:val="11"/>
        </w:rPr>
        <w:t xml:space="preserve"> - мелкокрист в-во белого цв, не имеет ни вкуса ни запаха, негигроскопичен, в воде не раств. Чуств к удару ниже, с мет не реагирует. Для снар к-д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Тетрил</w:t>
      </w:r>
      <w:r>
        <w:rPr>
          <w:sz w:val="11"/>
        </w:rPr>
        <w:t xml:space="preserve"> - крист в-во ярко-желтого цвета без запаха, солоноватый на вкус. Негигроскопичен, нерастворим, легко прессуется. Чуств к удару ниже. С мет не реагирует. Прим для снаряж промежут детонаторов в различных боеприпасах и для снаряжения некоторых к-д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Тротил</w:t>
      </w:r>
      <w:r>
        <w:rPr>
          <w:sz w:val="11"/>
        </w:rPr>
        <w:t xml:space="preserve"> - крист в-во от св-жел до св-кор цвета, горьковатое на вкус. Негигроскопичен, нерастворим в воде, в пр-ве получ в виде порошка, емлких чешуек или гранул. Горение в замкнутом порстр-ве переходит в детонацию. К удару, трению, тепловому возд малочуствителен, с мет не взаим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Пикриновая к-та</w:t>
      </w:r>
      <w:r>
        <w:rPr>
          <w:sz w:val="11"/>
        </w:rPr>
        <w:t xml:space="preserve"> (тринитрофенол, мелинит) - крист в-во желтого цв, горьк на вкус. В хол воде раств плохо, в теплой лучше. Чуств к удару, трению, тепл возд выше тротила. Вз-ет с мет. кроме олова, образуя соли - пикраты. Прим для снаряж некоторых боеприпасов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Пластичное ВВ</w:t>
      </w:r>
      <w:r>
        <w:rPr>
          <w:sz w:val="11"/>
        </w:rPr>
        <w:t xml:space="preserve"> (пласти-4) - однородная тестообразная масса св-крем цвета. Сост из порошкообразного гексогена (80%) и спец пластификатора (20%). Негигроскопичен и нераств в воде, легко деформируется усилием рук. К удару, трению, тепл возд малочуствителен. С мет не вщаим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Аммиачноселитренные</w:t>
      </w:r>
      <w:r>
        <w:rPr>
          <w:sz w:val="11"/>
        </w:rPr>
        <w:t xml:space="preserve"> - мех взр смеси из аммиачной селитры, кроме селитры в смеси входят взр или горюч добавки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</w:rPr>
        <w:t>Аммиачная селитра - крист в-во бел или бл-желт цв. Сильно гигроскоп и оч хорошо раств в воде, активно реагирует с окислами мет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</w:rPr>
        <w:t>Аммиачноселитренные ВВ в зав от характ  добавок дел на: -аммониты - ВВ, в сот кот кром амм селитры вх взр добавки (обычно тротил); - динамоны - ВВ, сост из амм селитры и горючих добавок; - аммоналы - аммониты и динамоны с примесью аллюминия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</w:rPr>
        <w:t>Аммониты такие же как и селитра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(3,)Пороха дымные</w:t>
      </w:r>
      <w:r>
        <w:rPr>
          <w:sz w:val="11"/>
        </w:rPr>
        <w:t xml:space="preserve"> - прим для изгот вышибных зарядов в оскол и сигн минах, а также для изг огнепров шнура и восплам реакт зарядов. Это смесь калиевой селитры (75%), древесного угля (15%) и серы (10%). Сильно гигроскоп, выс спос к восплам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Бездымные пороха</w:t>
      </w:r>
      <w:r>
        <w:rPr>
          <w:sz w:val="11"/>
        </w:rPr>
        <w:t xml:space="preserve"> прим изг заряд исп в разл реакт-метательных уст-ках, а также в арт и стрелковых боеприпасов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>
          <w:sz w:val="11"/>
        </w:rPr>
      </w:pPr>
      <w:r>
        <w:rPr>
          <w:sz w:val="11"/>
        </w:rPr>
        <w:t>ЗАРЯДЫ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</w:rPr>
        <w:t>Заряд - опред кол-во ВВ, подгот для пр-ва взрывов. По форме бывают: сосредоточ, удлиненные, фигурные и кумулятивные. По располжо относит подрываемых объектов дел на внутр и наружные. В зав от укладки - вплотную или на расст от объекта дел на контактные и неконтактные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Сосредоточ</w:t>
      </w:r>
      <w:r>
        <w:rPr>
          <w:sz w:val="11"/>
        </w:rPr>
        <w:t xml:space="preserve"> - по форме дол приближатся к кубу или параллелепипеду, длина кот не прев его наим попер измерения более чем в 5 раз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Удлиненные</w:t>
      </w:r>
      <w:r>
        <w:rPr>
          <w:sz w:val="11"/>
        </w:rPr>
        <w:t xml:space="preserve"> - в форме вытянутых параллелепипедов или цилиндров, длина кот более чем в 5 раз превыш их миним попер размер.</w:t>
      </w:r>
    </w:p>
    <w:p>
      <w:pPr>
        <w:pStyle w:val="Normal"/>
        <w:numPr>
          <w:ilvl w:val="0"/>
          <w:numId w:val="0"/>
        </w:numPr>
        <w:spacing w:lineRule="exact" w:line="110"/>
        <w:ind w:left="0" w:hanging="0"/>
        <w:jc w:val="both"/>
        <w:rPr/>
      </w:pPr>
      <w:r>
        <w:rPr>
          <w:sz w:val="11"/>
          <w:u w:val="single"/>
        </w:rPr>
        <w:t>Фигурные</w:t>
      </w:r>
      <w:r>
        <w:rPr>
          <w:sz w:val="11"/>
        </w:rPr>
        <w:t xml:space="preserve"> прим.для подрывания различных фигурных эл-ов конструкции; имеют разнообразную форму и сост.так, чтобы против более толстых частей подрыв.эл-ов приходилось большее кол-во ВВ.</w:t>
      </w:r>
    </w:p>
    <w:p>
      <w:pPr>
        <w:pStyle w:val="TextBody"/>
        <w:spacing w:lineRule="exact" w:line="110"/>
        <w:rPr/>
      </w:pPr>
      <w:r>
        <w:rPr>
          <w:sz w:val="11"/>
          <w:u w:val="single"/>
        </w:rPr>
        <w:t>Кумулятивные</w:t>
      </w:r>
      <w:r>
        <w:rPr>
          <w:sz w:val="11"/>
        </w:rPr>
        <w:t xml:space="preserve"> прим.для пробивания больших толщин броневых и Ж/Б сооружений, перерезания толстых мет-их листов. При взрыве образ.напр. узкая струя с высокой кон-ей энергии, обеспеч. усиленное пробивное или режущее действие на значит глубину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Табл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ПОСОБЫ ВЗРЫВАНИЯ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(1)</w:t>
      </w:r>
      <w:r>
        <w:rPr>
          <w:sz w:val="11"/>
          <w:u w:val="single"/>
        </w:rPr>
        <w:t>Огневой способ</w:t>
      </w:r>
      <w:r>
        <w:rPr>
          <w:sz w:val="11"/>
        </w:rPr>
        <w:t xml:space="preserve">: применяется при подрывании одиночных зарядов, а также нескольких зарядов или их групп, когда взрыв одного из зарядов не может повредить взрыву др заряда. Не применяется для уничтожения боеприпасов и подрыва особо важных объектов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Достоинства: 1.менее трудоемкий; 2.меньшее время подготовки; 3.дешивизна;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Недостатки: 1.нельзя прекратить взрывание, если зажжен труд; 2. Нужно вести подсчет кол-ва взрывов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 xml:space="preserve">Средства: ВВ и ср-ва взрывания СВ. 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Осн. эл-ты – зажигательная трубка: 1.)стандартная ЗТП-50, -150, -300; Она сост из капсюля-детон.с муфтой, отрезка огнепроводного шнура и мех. или терочного воспламенителя. 2.)изгот.в войсках – отрезок огнепроводного шнура не </w:t>
      </w:r>
      <w:r>
        <w:rPr>
          <w:sz w:val="11"/>
          <w:lang w:val="en-US"/>
        </w:rPr>
        <w:t xml:space="preserve">&lt; </w:t>
      </w:r>
      <w:r>
        <w:rPr>
          <w:sz w:val="11"/>
        </w:rPr>
        <w:t>50 см и капсюля детонатор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Для пр-ва взрыва необх. принадлежности: саперный нож, обжимы, спички обыкн., спички водолазные, изолента, также может быть исп. тлеющий фитиль. Капсюль-детон КД №8А, КД№8М. Огнепроводные шнуры ОША, ОШДА, ОШП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(2)</w:t>
      </w:r>
      <w:r>
        <w:rPr>
          <w:sz w:val="11"/>
          <w:u w:val="single"/>
        </w:rPr>
        <w:t>Электрический способ</w:t>
      </w:r>
      <w:r>
        <w:rPr>
          <w:sz w:val="11"/>
        </w:rPr>
        <w:t xml:space="preserve"> прим для подрыва больш.кол-ва зарядов в строго установленное врем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Достоинства: 1.воз-ть подрывания больш.кол-ва зарядов; 2.воз-ть произвести взрыв в строго ус-ое врем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Недостатки: 1.большая трудоемкость; 2.необх-ть использ-ия проверочных приборов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Для взрыва необходимо: ВВ; ср. взрывания СВ; источник электр. энергии, провода и контр.-измерит. приборы 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Способы взрыва: электродетонаторы ЭДП, ЭДПР (имеет муфту). Сост из капс-детон и электр.воспламенителя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 xml:space="preserve">Ист.тока: подрывание машинки КПМ – 1А, КПМ-2, ПМ-4; щелочные, серебренные и свинцовые аккумуляторы. 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овода саперные СП-1 и СП-2, СПП-1 и СПП-2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онтр.-измерит.приборы: малый омметр М-57, линейный мост ЛМ, пункты – пробники подрывных машин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(3.)</w:t>
      </w:r>
      <w:r>
        <w:rPr>
          <w:sz w:val="11"/>
          <w:u w:val="single"/>
        </w:rPr>
        <w:t>Взрывание с помощью детонирующего шнура</w:t>
      </w:r>
      <w:r>
        <w:rPr>
          <w:sz w:val="11"/>
        </w:rPr>
        <w:t xml:space="preserve"> сост из оплетки пластик.кр.цвета, ВВ ТЭН и 3-х направляющих.</w:t>
      </w:r>
    </w:p>
    <w:p>
      <w:pPr>
        <w:pStyle w:val="Normal"/>
        <w:spacing w:lineRule="exact" w:line="110"/>
        <w:jc w:val="both"/>
        <w:rPr>
          <w:sz w:val="11"/>
          <w:u w:val="single"/>
        </w:rPr>
      </w:pPr>
      <w:r>
        <w:rPr>
          <w:sz w:val="11"/>
          <w:u w:val="single"/>
        </w:rPr>
        <w:t>Ср-ва применяемые при огневом способе взрывания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Назнач.ус-во и принцип действия огнепроводн.шнура, капсюля-детон., стандарт.зажигат.трубок, тлеющего фителя. П-к изгот. Зажигат.трубки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Огнепроврдный шнур</w:t>
      </w:r>
      <w:r>
        <w:rPr>
          <w:sz w:val="11"/>
        </w:rPr>
        <w:t xml:space="preserve"> предн.для возбуждения взрыва капсюлей-детон.в зажигат трубках и воспламенения зарядов дымного пороха. Он сост из пороховой серцевины с одной направляющей нитью в середине и ряда внутр.и наружных оплеток и оболочек </w:t>
      </w:r>
      <w:r>
        <w:rPr>
          <w:sz w:val="11"/>
          <w:lang w:val="en-US"/>
        </w:rPr>
        <w:t>d=</w:t>
      </w:r>
      <w:r>
        <w:rPr>
          <w:sz w:val="11"/>
        </w:rPr>
        <w:t xml:space="preserve">5-6м, </w:t>
      </w:r>
      <w:r>
        <w:rPr>
          <w:sz w:val="11"/>
          <w:lang w:val="en-US"/>
        </w:rPr>
        <w:t>V</w:t>
      </w:r>
      <w:r>
        <w:rPr>
          <w:sz w:val="11"/>
        </w:rPr>
        <w:t>горения на воздухе=1см/с, под водой горит на глубине до 5м, горение под водой быстрее  чем на воздухе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Капсюль-детон.</w:t>
      </w:r>
      <w:r>
        <w:rPr>
          <w:sz w:val="11"/>
        </w:rPr>
        <w:t xml:space="preserve"> применяется для инициирования(возбуждения детонации) зарядов ВВ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КД№8А – открытая с одного конца цилиндр.алюм.гильзу, в нижней части кот.заприсовано бризантное ВВ повыш.мощ-ти, а сверху – инициирующие ВВ.Заряд покрывается сверху алюмин.чашечкой с круглым отверстием в центре, закрытым шелковой сеткой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КД взрывается: от пучка искр огнепроводного шнура (при огневом способе) , от пламени электровоспл.(при электрич) или от взрыва детон.шнура(при огневом или электр.)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Зажигательные трубки стандартные</w:t>
      </w:r>
      <w:r>
        <w:rPr>
          <w:sz w:val="11"/>
        </w:rPr>
        <w:t xml:space="preserve"> имеют 3 срока замедления:Табл.2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При применении зажигат трубки с терочным восплам.: - ввинтить капс-детон.в запальное гнездо заряда; - отвинтить кнопку терочного воспл.; держа восплам. левой рукой за корпус, правой выдернуть рывком пробку с теркой. При выдергивании терки загорается терочн.восплам., который зажигает огнепроводный шнур. Искры огнепр.шнура после сгорания его по всей длине вызывает взрыв капс-детон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 применении зажигат трубок с мех восплам.: - убедится что чека находится в глубокой прорези; - навинтить восплам.на ниппель восп-ия узла зажиг.трубки; - ввинтить капс-детон.в запальное гнездо заряда; - приподнять и поворотом на 90* переставить чеку из глубокой прорези в мелкую; - держа восплам.левой рукой за корпус, правой выдернуть чеку за кольцо(шток воспл.при этом направить от себя). При выдергивании чеки ударник под действ.пружины накалывает капс.-восплам, кот зажигает огнепроводный шнур. Пучек искр огнепров.шнура после сгорания его по всей длине вызывает взрыв капс-детон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Тлеющий фитиль</w:t>
      </w:r>
      <w:r>
        <w:rPr>
          <w:sz w:val="11"/>
        </w:rPr>
        <w:t xml:space="preserve"> примен.для зажигания огнепроводного шнура и предст.собой пучок хлопчатобум.или льняных нитей, сплетенных в шнур </w:t>
      </w:r>
      <w:r>
        <w:rPr>
          <w:sz w:val="11"/>
          <w:lang w:val="en-US"/>
        </w:rPr>
        <w:t>d=6-8</w:t>
      </w:r>
      <w:r>
        <w:rPr>
          <w:sz w:val="11"/>
        </w:rPr>
        <w:t xml:space="preserve">мм и пропитаных калиевой селитрой. Фитиль тлеет с </w:t>
      </w:r>
      <w:r>
        <w:rPr>
          <w:sz w:val="11"/>
          <w:lang w:val="en-US"/>
        </w:rPr>
        <w:t>V=</w:t>
      </w:r>
      <w:r>
        <w:rPr>
          <w:sz w:val="11"/>
        </w:rPr>
        <w:t xml:space="preserve"> 1см в 1-3 мин в завис от силы ветра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-к изгот.зажигат трубки.  Чистым острым ножом на дерев.подкладке отрезают под углом 90* кусо огнепров.шнура необх.длины и вводят в гильзу капс-детон. до упора в чашечку. После этого для закрепления капс-детон.на огнепров.шнуре, его зажимают спец.обжимом или изолентой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  <w:t>СР-ВА ВЗРЫВАНИЯ ПРИ ЭЛЕКТРИЧ.СПОСОБЕ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лектродетон.ЭДП</w:t>
      </w:r>
      <w:r>
        <w:rPr>
          <w:sz w:val="11"/>
        </w:rPr>
        <w:t xml:space="preserve"> сост.из капс-детон.№8А и электровосплам., собранных в общей гильзе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Электровосплам</w:t>
      </w:r>
      <w:r>
        <w:rPr>
          <w:sz w:val="11"/>
        </w:rPr>
        <w:t xml:space="preserve">.предст собой мостик (короткая проволочка </w:t>
      </w:r>
      <w:r>
        <w:rPr>
          <w:sz w:val="11"/>
          <w:lang w:val="en-US"/>
        </w:rPr>
        <w:t>d=</w:t>
      </w:r>
      <w:r>
        <w:rPr>
          <w:sz w:val="11"/>
        </w:rPr>
        <w:t>22-26 микрон), припаянный к концам жил двух изолиров.проводов и окруж. восплам. составом в виде твердой капельки, покрытой водоизолиров.слоем. Предн.для взрывания зарядов как в воздухе, так и под водой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Провод саперный</w:t>
      </w:r>
      <w:r>
        <w:rPr>
          <w:sz w:val="11"/>
        </w:rPr>
        <w:t>, прим для пр-ва подрывных работ, с изолиров.медной жилой: - одножильный – СП – 1 и СПП-1; 1 двухжильный – Сп-2 и СПП-2;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КПМ-1</w:t>
      </w:r>
      <w:r>
        <w:rPr>
          <w:sz w:val="11"/>
        </w:rPr>
        <w:t xml:space="preserve"> сост из индуктора(маломощ генератора перемен.тока), трансформатора, двух селеновых выпрямителей, двух конденсаторов, сигнальной неоновой лампы, двух сопротивлений, 7 разл. контактов, метал. каркаса, привода с ручкой и пластм корпуса. </w:t>
      </w:r>
      <w:r>
        <w:rPr>
          <w:sz w:val="11"/>
          <w:lang w:val="en-US"/>
        </w:rPr>
        <w:t xml:space="preserve">U=1500B? </w:t>
      </w:r>
      <w:r>
        <w:rPr>
          <w:sz w:val="11"/>
        </w:rPr>
        <w:t>Габариты 103*87*166, вес = 1,6кг. Машинка переносится на плечевом ремне в брезентовом футляре вместе с дополнительными принадлежностями (пульт, соед кабель, запасн приводн.ручки).</w:t>
      </w:r>
    </w:p>
    <w:p>
      <w:pPr>
        <w:pStyle w:val="Normal"/>
        <w:spacing w:lineRule="exact" w:line="110"/>
        <w:jc w:val="both"/>
        <w:rPr/>
      </w:pPr>
      <w:r>
        <w:rPr>
          <w:sz w:val="11"/>
        </w:rPr>
        <w:t>Принцип действия основан на постепенном заряде накопит. конденсатора от маломощного источника эл.энергии(конденсатора) с послед. мгновенной отдачей накопленной энергии во внешнюю сеть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Линейный мост ЛМ-48</w:t>
      </w:r>
      <w:r>
        <w:rPr>
          <w:sz w:val="11"/>
        </w:rPr>
        <w:t xml:space="preserve"> служит для измер. сопротивлений от 0,2 до 5000 Ом; размеры 106*145*80 мм, вес 1,5  кг. Мост помещается в мет(силуминовом) корпусе, крышка кот.снабжена ремнем для переноски прибора и двумя замками. Измери. Мех-м моста расположен на панели, которая крепится к корпусу при помощи винтов.</w:t>
      </w:r>
    </w:p>
    <w:p>
      <w:pPr>
        <w:pStyle w:val="Normal"/>
        <w:spacing w:lineRule="exact" w:line="110"/>
        <w:jc w:val="both"/>
        <w:rPr/>
      </w:pPr>
      <w:r>
        <w:rPr>
          <w:sz w:val="11"/>
          <w:u w:val="single"/>
        </w:rPr>
        <w:t>Малый омметр М-57</w:t>
      </w:r>
      <w:r>
        <w:rPr>
          <w:sz w:val="11"/>
        </w:rPr>
        <w:t xml:space="preserve"> служит для проверки проводимости (исправности) проводов, электродетон. и электровзрывных сетей, а также для приближенного измерения их сопротивления в пределах от 0 до 5000 Ом. Ист. тока – батарея карманного фонаря, расположенного в нижней части корпуса под перегородкой.</w:t>
      </w: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10"/>
        <w:jc w:val="both"/>
        <w:rPr>
          <w:sz w:val="11"/>
        </w:rPr>
      </w:pPr>
      <w:r>
        <w:rPr>
          <w:sz w:val="11"/>
        </w:rPr>
      </w:r>
    </w:p>
    <w:p>
      <w:pPr>
        <w:sectPr>
          <w:type w:val="continuous"/>
          <w:pgSz w:w="11906" w:h="16838"/>
          <w:pgMar w:left="709" w:right="849" w:gutter="0" w:header="0" w:top="709" w:footer="0" w:bottom="851"/>
          <w:cols w:num="6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tbl>
      <w:tblPr>
        <w:tblW w:w="451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51"/>
        <w:gridCol w:w="567"/>
        <w:gridCol w:w="708"/>
        <w:gridCol w:w="709"/>
        <w:gridCol w:w="992"/>
      </w:tblGrid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Наи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Тип заря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ес В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Вес заря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Тип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Размеры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осредото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Трот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5*116*126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5*171*337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З-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8*142*200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8*142*395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СЗ-6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Удлин-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Плас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lang w:val="en-US"/>
              </w:rPr>
              <w:t>D=</w:t>
            </w:r>
            <w:r>
              <w:rPr>
                <w:sz w:val="10"/>
              </w:rPr>
              <w:t>82,длин=1200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К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осред.кум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-*350*570</w:t>
            </w:r>
          </w:p>
        </w:tc>
      </w:tr>
      <w:tr>
        <w:trPr>
          <w:trHeight w:val="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К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Удл.кум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00*225*19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45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567"/>
        <w:gridCol w:w="708"/>
        <w:gridCol w:w="709"/>
      </w:tblGrid>
      <w:tr>
        <w:trPr>
          <w:trHeight w:val="19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ЗТП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ЗТП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ЗТП-300</w:t>
            </w:r>
          </w:p>
        </w:tc>
      </w:tr>
      <w:tr>
        <w:trPr>
          <w:trHeight w:val="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ремя замедл. взрыва,сек: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На воздухе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60</w:t>
            </w:r>
          </w:p>
        </w:tc>
      </w:tr>
      <w:tr>
        <w:trPr>
          <w:trHeight w:val="77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 воде на глубине 5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00</w:t>
            </w:r>
          </w:p>
        </w:tc>
      </w:tr>
      <w:tr>
        <w:trPr>
          <w:trHeight w:val="88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Длина,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Вес,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5</w:t>
            </w:r>
          </w:p>
        </w:tc>
      </w:tr>
      <w:tr>
        <w:trPr>
          <w:trHeight w:val="7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Цвет шн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Серовато-бе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Голубой</w:t>
            </w:r>
          </w:p>
        </w:tc>
      </w:tr>
    </w:tbl>
    <w:p>
      <w:pPr>
        <w:pStyle w:val="Normal"/>
        <w:spacing w:lineRule="exact" w:line="110"/>
        <w:jc w:val="both"/>
        <w:rPr>
          <w:sz w:val="11"/>
        </w:rPr>
      </w:pPr>
      <w:r>
        <w:rPr>
          <w:sz w:val="11"/>
        </w:rPr>
      </w:r>
    </w:p>
    <w:sectPr>
      <w:type w:val="continuous"/>
      <w:pgSz w:w="11906" w:h="16838"/>
      <w:pgMar w:left="709" w:right="849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1:38:00Z</dcterms:created>
  <dc:creator>Ohremenco</dc:creator>
  <dc:description/>
  <dc:language>en-US</dc:language>
  <cp:lastModifiedBy>Ohremenco</cp:lastModifiedBy>
  <cp:lastPrinted>2000-02-11T00:39:00Z</cp:lastPrinted>
  <dcterms:modified xsi:type="dcterms:W3CDTF">2000-02-10T22:41:00Z</dcterms:modified>
  <cp:revision>2</cp:revision>
  <dc:subject/>
  <dc:title>Фигурные прим</dc:title>
</cp:coreProperties>
</file>