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тенденции развития программных средств поддержки интерпретации каротажа и керна и направления развития системы ПАНГЕ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икеев Б.Н., Охрименко А.Б., Резванов Р.А. ЗАО ПАНГЕ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атриваются некоторые современные тенденции развития систем поддержки интерпретации каротажа и решения предлагаемые при этом в Пангее. Излагаются особенности строения системы и опыт ее использов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интерпретацией (в достаточно широкой постановке) уместно подразумевать процесс и результат гармонизации полученных данных и профессиональных знаний по определенным (обоснованным в рамках профессионального сообщества) правилам, с целью достижения понимания изучаемых объектов и процессов и получения числовых оценок параметров отвечающих им мод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й доклад посвящен особенностям текущего состояния реализации программного обеспечения для поддержки процессов интерпретации и особенностям участия разработчиков, исследователей и интерпретаторов в процессе совершенствования процедур интерпретации с ориентацией на содержательные аспекты.. </w:t>
      </w:r>
      <w:r>
        <w:rPr/>
        <w:drawing>
          <wp:inline distT="0" distB="0" distL="0" distR="0">
            <wp:extent cx="3541395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1. Отличие интерпретации от обработки в многоальтернативности и настраиваем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мет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ое определение интерпретации заведомо включает в себя как ее многоальтернативность, так и наличие средств настройки параметров и работы с профессиональными зна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хотя в рамках развиваемой в ПАНГЕЕ-ГИС идеологии обработки данных ГИС и керна решается широкий круг вопросов ниже мы остановимся в первую очередь на концептуаль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 отличием ряда </w:t>
      </w:r>
      <w:r>
        <w:rPr>
          <w:lang w:val="en-US"/>
        </w:rPr>
        <w:t>c</w:t>
      </w:r>
      <w:r>
        <w:rPr/>
        <w:t xml:space="preserve">овременных алгоритмических и программных решений, разрабатываемых в последние годы, является их ориентация на глубокую, многоальтернативную интерпретацию, основанную на применении последних достижений в области петрофизического моделирования (как в России, так и на Западе), применении межрегиональных сопоставлений и учета литологических и палеогеографических реконструкций (там, где они имеютс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подход идеологически близок к развиваемому в Пангее и руководимому М.М.Элланским направлению в петрофизическом моделировании и количественной интерпретации данных керна, каротажа и опробования, в рамках которого разработана конструктивная система петрофизических взаимосвязей, подтвердившая свою эффективность для широкого класса объектов, и отличается (в первую очередь) масштабами адаптации результатов, полученных вне России, и наличием специально приспособленного к использованию многоальтернативного подхода программного обеспечения.</w:t>
      </w:r>
      <w:r>
        <w:rPr>
          <w:color w:val="FFFFFF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а по себе идеология петрофизического обоснования включает в себя обширный круг вопросов. Ниже проиллюстрирован ряд базовых концептуальных тезисов, на которых основана излагаемая в докладе идеолог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овательная реализация изложенных положений и анализ существующего состояния и тенденций развития систем поддержки интерпретации каротажа и общих тенденций развития систем поддержки человеческой интеллектуальной деятельности приводит нас к излагаемым ниже полож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нофункциональные средства обработки и поддержки интерпретации данных каротажа и керна должны удовлетворять некоторым требован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аличие обширного набора петрофизических моделей (в них должны быть теперь включены наиболее распространенные и обоснованные версии петрофизических моделей) и средств помощи к ним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исутствие эффективных методов решения систем петрофизических моделей (применяются оптимизационные алгоритмы с возможностями настройки их на уровень ошибок применительно к разным литотипам)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аличие современных алгоритмов статистической обработки (включая кластерный анализ и нелинейную регрессию);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наличие средств полуавтоматиче</w:t>
      </w:r>
      <w:r>
        <w:rPr>
          <w:lang w:val="en-US"/>
        </w:rPr>
        <w:t>c</w:t>
      </w:r>
      <w:r>
        <w:rPr/>
        <w:t>кой настройки моделей на конкретные условия (общие и частные методы настройки всех или части коэффициентов моделей);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исутствие средств моделирования разреза и тестирования моделей и алгоритмов (при разном уровне их зашумленности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дружелюбный пользовательский интерфейс </w:t>
      </w:r>
      <w:r>
        <w:rPr>
          <w:lang w:val="en-US"/>
        </w:rPr>
        <w:t>c</w:t>
      </w:r>
      <w:r>
        <w:rPr/>
        <w:t xml:space="preserve"> интерактивной визуализацией (цветная интерактивная графика с динамической связью планшетов, плотов и матричных плотов);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олучение и учет ошибок измерений и последующей обработки в ходе процесса интерпрет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удобство средств пополнения и включения новых петрофизических моделей (интерпретатор </w:t>
      </w:r>
      <w:r>
        <w:rPr>
          <w:lang w:val="en-US"/>
        </w:rPr>
        <w:t>c</w:t>
      </w:r>
      <w:r>
        <w:rPr/>
        <w:t xml:space="preserve">криптов и поддержка библиотек </w:t>
      </w:r>
      <w:r>
        <w:rPr>
          <w:lang w:val="en-US"/>
        </w:rPr>
        <w:t>c</w:t>
      </w:r>
      <w:r>
        <w:rPr/>
        <w:t>криптов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наличие методов поддержки петрофизического обоснования по данным лабораторных анализов керна путем последовательного анализа и рассмотрения совокупности альтернативных петрофизических модел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простой интерфейс с программами тип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</w:t>
      </w:r>
      <w:r>
        <w:rPr/>
        <w:t>с</w:t>
      </w:r>
      <w:r>
        <w:rPr>
          <w:lang w:val="en-US"/>
        </w:rPr>
        <w:t>e</w:t>
      </w:r>
      <w:r>
        <w:rPr/>
        <w:t xml:space="preserve"> (связь с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aint</w:t>
      </w:r>
      <w:r>
        <w:rPr/>
        <w:t>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эффективная поддержка простейших интернет форматов (как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XML</w:t>
      </w:r>
      <w:r>
        <w:rPr/>
        <w:t xml:space="preserve"> так и </w:t>
      </w:r>
      <w:r>
        <w:rPr>
          <w:lang w:val="en-US"/>
        </w:rPr>
        <w:t>GIF</w:t>
      </w:r>
      <w:r>
        <w:rPr/>
        <w:t xml:space="preserve"> и </w:t>
      </w:r>
      <w:r>
        <w:rPr>
          <w:lang w:val="en-US"/>
        </w:rPr>
        <w:t>JPEG</w:t>
      </w:r>
      <w:r>
        <w:rPr/>
        <w:t>) и средств создания и пополнения гипертекстовых отчетов и петрофизических справоч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присутствие средств поддержки выявления, обобщения и накопления знаний и групповой работы (включая и средства полнотекстового поиск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многоскважинная обработ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рассмотрения </w:t>
      </w:r>
      <w:r>
        <w:rPr>
          <w:lang w:val="en-US"/>
        </w:rPr>
        <w:t>c</w:t>
      </w:r>
      <w:r>
        <w:rPr/>
        <w:t xml:space="preserve">тепени выполнения этих требований в современных системах легко могут быть сведены в матрицу, что из этических соображений правильнее предоставить как самостоятельное упражнение для всех заинтересованных чит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ти все эти моменты в той или иной мере могут быть учтены, но в ходе технологизации может ускользнуть главное – принципиальный для многоальтернативного подхода вопрос </w:t>
      </w:r>
      <w:r>
        <w:rPr>
          <w:lang w:val="en-US"/>
        </w:rPr>
        <w:t>c</w:t>
      </w:r>
      <w:r>
        <w:rPr/>
        <w:t>интеза критериев для выбора альтернатив (эмпирических данных для этого всегда недостаточно). Большая часть петрофизических взаимосвязей естественно укладывается в единую морфологическую схему, адекватную некоторой герменевтической схеме (можно рассматривать ее как оптимизационную) интерпретации. Смысл петрофизического обоснования при этом состоит в адекватном задаче сочетании эмпирических и теоретических представлений. Перечислим эти критер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етическая морфолог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выбор и задание внешних Y (измерения) и внутренних X (отражающих состав и строение пород) переменных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оиск в корпусе петрофизических знаний или построение их теоретических взаимосвяз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анализ по внеэмпирическим критериям (фильтрам на граничные условия и асимптоты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обобщение (на иные переменные и свойств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кросс-анализ и выдвижение гипотез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выбор наиболее адекватных соотношений с использованием методических полиг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мпирическая морфолог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разведочный анализ и исключение ошибок в данных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эскизный визуальный анализ взаимосвязей и выбор наиболее тесных и устойчивых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выбор критериев оцени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регрессионный и кластерный анализ (включая многомерные смесей и </w:t>
      </w:r>
      <w:r>
        <w:rPr>
          <w:lang w:val="en-US"/>
        </w:rPr>
        <w:t>FCM</w:t>
      </w:r>
      <w:r>
        <w:rPr/>
        <w:t>)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факторный и нелинейный регрессионный анализ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применение нейросетевых технолог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7) работа по 'историческим полигонам';</w:t>
      </w:r>
    </w:p>
    <w:p>
      <w:pPr>
        <w:pStyle w:val="Normal"/>
        <w:spacing w:before="120" w:after="0"/>
        <w:ind w:firstLine="567"/>
        <w:jc w:val="both"/>
        <w:rPr/>
      </w:pPr>
      <w:r>
        <w:rPr/>
        <w:t>8) формирование cводных таблиц по разным объектам с разными условиями седиментации и эпигенеза;</w:t>
      </w:r>
    </w:p>
    <w:p>
      <w:pPr>
        <w:pStyle w:val="Normal"/>
        <w:spacing w:before="120" w:after="0"/>
        <w:ind w:firstLine="567"/>
        <w:jc w:val="both"/>
        <w:rPr/>
      </w:pPr>
      <w:r>
        <w:rPr/>
        <w:t>9) сопоставление оценок и коэффициентов по разным объектам;</w:t>
      </w:r>
    </w:p>
    <w:p>
      <w:pPr>
        <w:pStyle w:val="Normal"/>
        <w:spacing w:before="120" w:after="0"/>
        <w:ind w:firstLine="567"/>
        <w:jc w:val="both"/>
        <w:rPr/>
      </w:pPr>
      <w:r>
        <w:rPr/>
        <w:t>10) типологизация зависимостей с использованием предшествующего опыта работ;</w:t>
      </w:r>
    </w:p>
    <w:p>
      <w:pPr>
        <w:pStyle w:val="Normal"/>
        <w:spacing w:before="120" w:after="0"/>
        <w:ind w:firstLine="567"/>
        <w:jc w:val="both"/>
        <w:rPr/>
      </w:pPr>
      <w:r>
        <w:rPr/>
        <w:t>11) определение условий применимости и рекомендаций в виде справоч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12) тестирование рекомендаций на новом объект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процедуры наряду с традиционными вкладываются в достаточно глубоко разрабатываемую в последние годы идеологию работы с эпистемическими и онтологическими знаниями. Полная их реализация представляет серьезные трудности, но разработчики ПАНГЕИ реализуют многие этапы. Более полно принципиальная схема новой версии ПАНГЕИ-ГИС приведена на блок-схе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129530" cy="518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числу ее дополнительных особенностей можно отнести профессионально развитые средства статистической обработки, повсеместно применяемые алгоритмы нелинейного оценивания, интерпретаторы скриптов с поддержкой их петрофизического обоснования. Особый интерес представляет многоскважинная интерпретация с использованием инструментария ПАНГЕИ. Как пример приводится исследование поведения пластов АС10-АС12 в зоне клиноформного строения. Методы БК и ГК для классификации выбраны исходя из задачи прослеживания изменения мощности песчанистых и глинистых частей указанных пластов. Программу Классификация применима, как полуавтоматический вариант межскважинной корреляции, когда интерпретатор получает с одной стороны, возможность выделять требуемое количество объектов, а с другой, получает определенное представление о соответствии этих объектов друг другу по исследуемому профилю скважин. В рамках развиваемой идеологии Классификация является удобным инструментом в руках интерпретатора геолого-геофизической информации, а окончательное решение о соответствии классов и объектов друг другу принимает он са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trogloss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4:00Z</dcterms:created>
  <dc:creator>User</dc:creator>
  <dc:description/>
  <cp:keywords/>
  <dc:language>en-US</dc:language>
  <cp:lastModifiedBy>Mage</cp:lastModifiedBy>
  <dcterms:modified xsi:type="dcterms:W3CDTF">2011-10-11T19:24:00Z</dcterms:modified>
  <cp:revision>2</cp:revision>
  <dc:subject/>
  <dc:title>Современные тенденции развития программных средств поддержки интерпретации каротажа и керна и направления развития системы ПАНГЕЯ</dc:title>
</cp:coreProperties>
</file>