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ИЛОЖЕНИ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Таблица 1</w:t>
      </w:r>
      <w:r>
        <w:rPr>
          <w:sz w:val="28"/>
        </w:rPr>
        <w:t xml:space="preserve">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Требования к кофе натуральному жаренному по органолептическим и физико-химическим показателя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24"/>
        <w:gridCol w:w="2219"/>
        <w:gridCol w:w="2181"/>
        <w:gridCol w:w="2226"/>
      </w:tblGrid>
      <w:tr>
        <w:trPr>
          <w:trHeight w:val="45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фе</w:t>
            </w:r>
          </w:p>
        </w:tc>
      </w:tr>
      <w:tr>
        <w:trPr>
          <w:trHeight w:val="51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фе в зерна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фе, молотый без добавлени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фе, молотый с добавлениям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мерно обжаренные зерна коричневого цвета с матовой поверхностью или, в случае применения глазировки (шеллаком), с ровной блестящей поверхностью, полностью покрывающей кофейные зерна, с остатками светлой серебристой оболочки в бороздке зерна, не закопченные не пятнистые, без наличия внутри сырого ядра. Не допускаются пережаренные зерна.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ок коричневого цвета с включениями светлой серебристой оболочки кофейных зерен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 и аромат:</w:t>
            </w:r>
          </w:p>
          <w:p>
            <w:pPr>
              <w:pStyle w:val="Normal"/>
              <w:jc w:val="center"/>
              <w:rPr/>
            </w:pPr>
            <w:r>
              <w:rPr/>
              <w:t>А) для высшего с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) для первого сорта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ус и аромат высококачественные, характерные для нормально обжаренных кофейных зерен высших сортов, без посторонних привкуса и запаха.</w:t>
            </w:r>
          </w:p>
          <w:p>
            <w:pPr>
              <w:pStyle w:val="Normal"/>
              <w:jc w:val="center"/>
              <w:rPr/>
            </w:pPr>
            <w:r>
              <w:rPr/>
              <w:t>Хорошо выражены вкус и аромат нормально обжаренных кофейных зерен, без постороннего вкуса и запах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, с привкусом жаренных цикория и винных яг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 же, с привкусом жаренных цикория и винных яг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ость:</w:t>
            </w:r>
          </w:p>
          <w:p>
            <w:pPr>
              <w:pStyle w:val="Normal"/>
              <w:jc w:val="center"/>
              <w:rPr/>
            </w:pPr>
            <w:r>
              <w:rPr/>
              <w:t>А) при выпуске из производства, в %, не бол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) при хранении в течении гарантийного срока в %, не боле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ьность:</w:t>
            </w:r>
          </w:p>
          <w:p>
            <w:pPr>
              <w:pStyle w:val="Normal"/>
              <w:jc w:val="center"/>
              <w:rPr/>
            </w:pPr>
            <w:r>
              <w:rPr/>
              <w:t>1. зола общая в %, не более</w:t>
            </w:r>
          </w:p>
          <w:p>
            <w:pPr>
              <w:pStyle w:val="Normal"/>
              <w:jc w:val="center"/>
              <w:rPr/>
            </w:pPr>
            <w:r>
              <w:rPr/>
              <w:t>2. зола не растворимая в 10%-ной соляной кислоте, в %, не боле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страктивных веществ в %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4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кофеина в % не мене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помола:</w:t>
            </w:r>
          </w:p>
          <w:p>
            <w:pPr>
              <w:pStyle w:val="Normal"/>
              <w:jc w:val="center"/>
              <w:rPr/>
            </w:pPr>
            <w:r>
              <w:rPr/>
              <w:t>1. проход через сито №1,6 в % не менее</w:t>
            </w:r>
          </w:p>
          <w:p>
            <w:pPr>
              <w:pStyle w:val="Normal"/>
              <w:jc w:val="center"/>
              <w:rPr/>
            </w:pPr>
            <w:r>
              <w:rPr/>
              <w:t>2. сход с сита №0,95 в % не мене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металлопримесей 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ается не более 5 мг на 1 кг продукта, причем величина отдельных частиц их не должна превышать 0,3 мм наибольшем линейном измерени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посторонние примеси</w:t>
            </w:r>
          </w:p>
        </w:tc>
        <w:tc>
          <w:tcPr>
            <w:tcW w:w="6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ютс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аблица 2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бщее производство стран экспортер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35"/>
        <w:gridCol w:w="1166"/>
        <w:gridCol w:w="1135"/>
        <w:gridCol w:w="1166"/>
        <w:gridCol w:w="1166"/>
        <w:gridCol w:w="1166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крытие урожайн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</w:t>
            </w:r>
          </w:p>
        </w:tc>
      </w:tr>
      <w:tr>
        <w:trPr>
          <w:trHeight w:val="28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56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24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9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62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43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0991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 апре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4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8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2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96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6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55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Анго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Болив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Бразил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7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6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7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5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3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01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Эквад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1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ндонез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8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2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7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4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6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дагаск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лав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апуа новая Гвине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1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арагва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39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уан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Зимбабв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Таблица 3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и четверти опрошенных потребителей кофе, в основном, покупают растворимый кофе (рис. 3). При этом подавляющее большинство из данной категории (69%) предпочитают кофе в гранулах. Натуральный кофе пьет примерно каждый пятый респондент (20%) (причем 47% из них – молотый). Остальные разновидности кофе (кофейные смеси и напитки) не пользуются популярностью у потребителей (их указало менее 5% респондентов).</w:t>
      </w:r>
    </w:p>
    <w:p>
      <w:pPr>
        <w:pStyle w:val="Normal"/>
        <w:jc w:val="both"/>
        <w:rPr>
          <w:sz w:val="28"/>
        </w:rPr>
      </w:pPr>
      <w:r>
        <w:rPr/>
        <w:object w:dxaOrig="640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pt;height:201pt" filled="f" o:ole="">
            <v:imagedata r:id="rId3" o:title=""/>
          </v:shape>
          <o:OLEObject Type="Embed" ProgID="Excel.Sheet.12" ShapeID="ole_rId2" DrawAspect="Content" ObjectID="_980227056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  <w:t>1% - кофейные смеси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  <w:t>2% - кофейные напитки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  <w:t>4% - все равно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  <w:t>20% - натуральный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  <w:t>74 % - растворимый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результате маркетингового исследования московского рынка кофе, удалось установить профиль «типового» потребителя кофе (табл.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. Это лица в возрасте около 35 лет, имеющие семьи из трех человек и достаточно низкий уровень среднемесячного дохода на одного человека в семье – менее 200 долларов США. При этом женщин несколько больше, чем мужчин (примерно на 8%). Таким образом, в целом, профиль потребителей кофе очень похож на «типового» жителя г. Москв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Таблица </w:t>
      </w:r>
      <w:r>
        <w:rPr>
          <w:b/>
          <w:bCs/>
          <w:sz w:val="28"/>
          <w:szCs w:val="28"/>
          <w:lang w:val="en-US"/>
        </w:rPr>
        <w:t>4</w:t>
      </w:r>
      <w:r>
        <w:rPr>
          <w:sz w:val="28"/>
          <w:szCs w:val="28"/>
        </w:rPr>
        <w:t>. Общий профиль московских потребителей коф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78"/>
        <w:gridCol w:w="302"/>
        <w:gridCol w:w="457"/>
        <w:gridCol w:w="770"/>
        <w:gridCol w:w="378"/>
        <w:gridCol w:w="231"/>
        <w:gridCol w:w="3"/>
        <w:gridCol w:w="915"/>
        <w:gridCol w:w="923"/>
        <w:gridCol w:w="231"/>
        <w:gridCol w:w="3"/>
        <w:gridCol w:w="371"/>
        <w:gridCol w:w="768"/>
        <w:gridCol w:w="457"/>
        <w:gridCol w:w="305"/>
        <w:gridCol w:w="379"/>
        <w:gridCol w:w="1326"/>
      </w:tblGrid>
      <w:tr>
        <w:trPr/>
        <w:tc>
          <w:tcPr>
            <w:tcW w:w="4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енщи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%</w:t>
            </w:r>
          </w:p>
        </w:tc>
        <w:tc>
          <w:tcPr>
            <w:tcW w:w="4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%</w:t>
            </w:r>
          </w:p>
        </w:tc>
      </w:tr>
      <w:tr>
        <w:trPr>
          <w:trHeight w:val="186" w:hRule="atLeast"/>
        </w:trPr>
        <w:tc>
          <w:tcPr>
            <w:tcW w:w="93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6"/>
              <w:jc w:val="center"/>
              <w:rPr>
                <w:sz w:val="28"/>
              </w:rPr>
            </w:pPr>
            <w:r>
              <w:rPr>
                <w:sz w:val="28"/>
              </w:rPr>
              <w:t>Средний возраст – 35 лет</w:t>
            </w:r>
          </w:p>
        </w:tc>
      </w:tr>
      <w:tr>
        <w:trPr>
          <w:trHeight w:val="216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До 25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9%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25 до 30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1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31 до 35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27%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36 до 40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8%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41 до 45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17%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46 до 50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т 51 до 55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3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тарше 55 ле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&lt;1%</w:t>
            </w:r>
          </w:p>
        </w:tc>
      </w:tr>
      <w:tr>
        <w:trPr>
          <w:trHeight w:val="185" w:hRule="atLeast"/>
        </w:trPr>
        <w:tc>
          <w:tcPr>
            <w:tcW w:w="93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5"/>
              <w:jc w:val="center"/>
              <w:rPr>
                <w:sz w:val="28"/>
              </w:rPr>
            </w:pPr>
            <w:r>
              <w:rPr>
                <w:sz w:val="28"/>
              </w:rPr>
              <w:t>Среднее количество человек в семье – 3</w:t>
            </w:r>
          </w:p>
        </w:tc>
      </w:tr>
      <w:tr>
        <w:trPr>
          <w:trHeight w:val="569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инок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челове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%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челове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%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челове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и более челове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</w:tc>
      </w:tr>
      <w:tr>
        <w:trPr/>
        <w:tc>
          <w:tcPr>
            <w:tcW w:w="93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месячный доход на семью – $581 ($194 на 1 человека)</w:t>
            </w:r>
          </w:p>
        </w:tc>
      </w:tr>
      <w:tr>
        <w:trPr>
          <w:trHeight w:val="527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$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%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$10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$3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%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$30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$6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%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$60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$1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%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$1000 до $1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%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ыше $1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lt;1%</w:t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  <w:szCs w:val="20"/>
              </w:rPr>
            </w:pPr>
            <w:r>
              <w:rPr>
                <w:sz w:val="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sz w:val="0"/>
              </w:rPr>
            </w:pPr>
            <w:r>
              <w:rPr>
                <w:sz w:val="0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в результате исследования было установлено, что две трети опрошенных отдают предпочтение черному кофе (без добавок)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оловина потребителей кофе покупает данный продукт 1 раз в месяц, еще примерно треть – 1 раз в 2-3 недели. В отношении размера покупок кофе, приобретаемого за одно посещение торговой точки, установлено, что практически все респонденты (90%) приобретают одну упаковку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месте с тем, структура потребления кофе москвичами свидетельствует о частом потреблении данного напитка (почти две трети опрошенных заявили, что выпивают в день по 3 и более чашек кофе).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81625" cy="242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13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2. Количество чашек кофе, выпиваемых потребителями за ден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ледовательно, можно сделать вывод о том, что многие потребители половину потребляемого кофе выпивают вне дома (например, на работе) и поэтому это никак не отражается на их семейном бюджете. Данный вывод подтверждается и тем, что более половины опрошенных (53%) пьют кофе в днев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тветов респондентов по данному вопросу, на наш взгляд, вполне закономерна: большинство опрошенных (55% и 46% соответственно) пьет кофе из-за его вкусовых качеств и для борьбы со сном. Также значительные доли респондентов (32% и 30% соответственно) указали в качестве причины, побуждающей их покупать кофе, тонизирующее действие напитка, а также как способ повышения давления.</w:t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381625" cy="2608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7000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3. Причины, побуждающие потребителей пить коф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а зависимость между уровнем потребительской осведомленности о марках кофе и покупаемостью данных марок. Данная зависимость представлена на рис. 4 графиком параболической функции. Рассматриваются наиболее популярные виды кофе – растворимый и натуральный. Точки на данном рисунке показывают позиции конкурирующих марок по паре параметров «осведомленность - покупаемость»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6860" cy="397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ммерческое товароведение (М.В.Сероштан, В.И.Теплов,                  М. 2000г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правочник экономиста пищевой промышленности (А.Дудченко, М. 1986г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ения качества продовольственных продуктов, М. 1965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История кофе и кофейной промышленности (подборка статей из сети </w:t>
      </w:r>
      <w:r>
        <w:rPr>
          <w:sz w:val="28"/>
          <w:lang w:val="en-US"/>
        </w:rPr>
        <w:t>Internet</w:t>
      </w:r>
      <w:r>
        <w:rPr>
          <w:sz w:val="28"/>
        </w:rPr>
        <w:t>, предоставленная информационно-справочной службой «Тихий Дон»).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8"/>
        </w:tabs>
        <w:ind w:left="1998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8:04:00Z</dcterms:created>
  <dc:creator>lex</dc:creator>
  <dc:description/>
  <dc:language>en-US</dc:language>
  <cp:lastModifiedBy>lex</cp:lastModifiedBy>
  <dcterms:modified xsi:type="dcterms:W3CDTF">2002-10-27T08:12:00Z</dcterms:modified>
  <cp:revision>37</cp:revision>
  <dc:subject/>
  <dc:title>ПРИЛОЖЕНИЕ</dc:title>
</cp:coreProperties>
</file>