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стройка и решение обратной петрофизической задачи на основе использования сочетания параметрических и непараметрических взаимосвязей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никеев Б.Н. ЗАО ПАНГЕЯ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нотац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лагается использовать совместно параметрические и непараметрические петрофизические взаимосвязи при применении оптимизационного способа комплексной обработки и поддержи интерпретации данных каротажа. Программа опробована на методических тестах и в конкретных геолого-геофизических условиях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чиная с работы Л.А.Халфина [1] и последующих публикаций Ф.М.Гольцмана[2], а также работ по раскрытию механизмов Л.С.Полака (1970) и </w:t>
      </w:r>
      <w:r>
        <w:rPr>
          <w:lang w:val="en-US"/>
        </w:rPr>
        <w:t>c</w:t>
      </w:r>
      <w:r>
        <w:rPr/>
        <w:t xml:space="preserve">татистической регуляризации В.Ф.Турчина (1974) в геофизику, а впоследствии и в каротаж (Б.Н.Еникеев 1974 [3]), проникли и распространились методы решения (системы </w:t>
      </w:r>
      <w:r>
        <w:rPr>
          <w:lang w:val="en-US"/>
        </w:rPr>
        <w:t>GLOBAL</w:t>
      </w:r>
      <w:r>
        <w:rPr/>
        <w:t xml:space="preserve"> (1979), </w:t>
      </w:r>
      <w:r>
        <w:rPr>
          <w:lang w:val="en-US"/>
        </w:rPr>
        <w:t>ULTRA</w:t>
      </w:r>
      <w:r>
        <w:rPr/>
        <w:t xml:space="preserve"> (1982), </w:t>
      </w:r>
      <w:r>
        <w:rPr>
          <w:lang w:val="en-US"/>
        </w:rPr>
        <w:t>OPTCOM</w:t>
      </w:r>
      <w:r>
        <w:rPr/>
        <w:t xml:space="preserve"> (1987), </w:t>
      </w:r>
      <w:r>
        <w:rPr>
          <w:lang w:val="en-US"/>
        </w:rPr>
        <w:t>SOLVER</w:t>
      </w:r>
      <w:r>
        <w:rPr/>
        <w:t xml:space="preserve"> (1987), </w:t>
      </w:r>
      <w:r>
        <w:rPr>
          <w:lang w:val="en-US"/>
        </w:rPr>
        <w:t>PST</w:t>
      </w:r>
      <w:r>
        <w:rPr/>
        <w:t xml:space="preserve">(1992), </w:t>
      </w:r>
      <w:r>
        <w:rPr>
          <w:lang w:val="en-US"/>
        </w:rPr>
        <w:t>ELAN</w:t>
      </w:r>
      <w:r>
        <w:rPr/>
        <w:t xml:space="preserve"> (1993)) и настройки (Б.Н.Еникеев 1985 [4]) систем петрофизических взаимосвязей. Близкие по идеологии постановки активно распространяются в последнее время и на западе [5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сожалению, все реже обращается внимание на то, что надежность решения получаемого использованием этого метода, как и </w:t>
      </w:r>
      <w:r>
        <w:rPr>
          <w:lang w:val="en-US"/>
        </w:rPr>
        <w:t>c</w:t>
      </w:r>
      <w:r>
        <w:rPr/>
        <w:t>равнительно новых методов обработки данных (таких как нейронные сети, деревья решений, размытые множества) зависит не только от качества реализации вычислительного алгоритма, но в первую очередь от адекватности и полноты используемой априорной информ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актика интерпретации мы нередко сталкиваемся со случаями, когда эта информация или трудно доступна или просто плохо используется специалистами, поскольку не осознается ими или не описывается в рамках известных им представлений. Ниже предлагается способ комплексирования решений, полученных одновременно параметрическими и непараметрическими методам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исание мето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делирование и практический опыт интерпретации показывают, что методы статистической обработки, основанные на применении параметрических моделей более устойчивы к выбросам, но нередко менее устойчивы при решении в случае сильно зашумленных данных и при наличии не учитываемых внутренних корреляций чем формальные методы обработки данных (такие как регрессионные, непараметрические регрессии, нейронные сети, деревья решений, размытые множества). Такие выводы можно рассматривать как вполне естественные в условиях ограниченной выборки, особенно когда специфика системы параметрических моделей такова, что их чувствительность к части переменным мала или воздействие нескольких переменных трудно различимо в окрестности решения (аналог мультиколлинеарности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указанных случаях наиболее критично насыщение моделей априорной информацией (в первую очередь регрессиями и ограничениями на переменные и на область их изменения). Такой подход (просвещенный выбор набора уравнений взаимосвязи показаний каротажа </w:t>
      </w:r>
      <w:r>
        <w:rPr>
          <w:lang w:val="en-US"/>
        </w:rPr>
        <w:t>Y</w:t>
      </w:r>
      <w:r>
        <w:rPr/>
        <w:t xml:space="preserve"> и искомых свойств </w:t>
      </w:r>
      <w:r>
        <w:rPr>
          <w:lang w:val="en-US"/>
        </w:rPr>
        <w:t>X</w:t>
      </w:r>
      <w:r>
        <w:rPr/>
        <w:t xml:space="preserve"> и взаимосвязей этих свойств) показан на Рис 1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286250" cy="3371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 1. Системная схема представления объекта интерпретаци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оротной стороной достоинств такого подхода и его пригодности для экстраполяции за материал обучения является его низкая гибкость в задачах внутри области изменения материалов обучения. Представляется интересным найти подход, сочетающий достоинства обеих метод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этом мы формально остаемся в рамках байесовского подхода, но осознанно заменяем неизвестное априорное распределение его аппроксимациями. Качество получаемого решения зависит при этом от адекватности аппроксимаций, а удобство работы интерпретатора от продуманности и естественности интерфейса пользователя. С целью построения аппроксимаций, в частном случае петрофизических взаимосвязей, предлагается использовать уравнения неравенства, отражающие взаимосвязи переменных, в частности отсекающие области их недопустимых значений (процедуру подобного построения огибающих предлагается проводить численно с использованием программ нелинейного оценивания или интерактивно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дующее использование построенных взаимосвязей проводится методом условной нелинейной оптимизации. Таким образом реализованный подход позволяет не только учитывать влияние вариации компонентного состава породы, но и дает возможность не впасть в соблазн чрезмерного доверия к результатам измерений каротажа и коэффициентам петрофизических взаимосвязей: априорные ограничения на области корреляционных полей резко сужают объем петрофизически нереализуемых сочетаний компонент, естественным образом уменьшая вероятность грубых ошибок за счет статистической регуляриз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стройка коэффициентов параметрических уравнений системы производится во внешнем блоке нелинейного оценивания, при котором результат текущей итерационной обработки по разрезу в целом свертывается в функционал, оценивающий ее качест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ложенный подход наиболее полезен при решении задач с числом переменных не менее 4-5 и сложным характером взаимосвязей между ними. Мы опробовали его на тестах и применяли при обработке сложных отложений (карбонатных, метаморфических и для нетрадиционных коллекторов)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 примен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м представляется наиболее интересной обработка данных по отложениям баженовской свиты для одного из месторождений Западной Сибири. В качестве наиболее адекватного набора переменных были выбраны содержания глин, известняка, доломита, керогена, пирита, пористости и насыщ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Фактически используемая нами система взаимосвязей представляет собой несколько принципиально разных типов взаимосвязей:</w:t>
      </w:r>
    </w:p>
    <w:p>
      <w:pPr>
        <w:pStyle w:val="Normal"/>
        <w:spacing w:before="120" w:after="0"/>
        <w:ind w:firstLine="567"/>
        <w:jc w:val="both"/>
        <w:rPr/>
      </w:pPr>
      <w:r>
        <w:rPr/>
        <w:t>· набор линейных уравнений для описания взаимосвязей водородосодержания, интервального времени, плотности и показаний трех компонент спектрального метода естественной радиоактивности с компонентным составом породы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· уравнение для сопротивления (имеются варианты, учитывающие перколяционные эффекты при высоком содержании пирита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· уравнение объемного баланс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· уравнения и неравенства связки ряда компонент друг с другом (в частности неравенства, ограничивающие область допустимых значений для компонент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езультате проведения этой работы получается функционал, отражающий невязку вычисленных по моделям и измеренных в скважине показаний методов каротажа с максимальным учетом априорной информации (она выражается как в выборе набора петрофизических взаимосвязей – моделей, их коэффициентов, весов методов, так и в учете внутренних взаимосвязей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дельные иллюстративные примеры приведны ниже на рисунке в виде </w:t>
      </w:r>
      <w:r>
        <w:rPr>
          <w:lang w:val="en-US"/>
        </w:rPr>
        <w:t>MXY</w:t>
      </w:r>
      <w:r>
        <w:rPr/>
        <w:t xml:space="preserve"> плота иллюстрирующем взаимосвязь восстановленных показаний каротажа. </w:t>
      </w:r>
      <w:r>
        <w:rPr/>
        <w:drawing>
          <wp:inline distT="0" distB="0" distL="0" distR="0">
            <wp:extent cx="5842635" cy="4086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635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поставляя реализованный алгоритм с ранее предлагаемыми для отложений баженовской свиты можно отметить следующее:</w:t>
      </w:r>
    </w:p>
    <w:p>
      <w:pPr>
        <w:pStyle w:val="Normal"/>
        <w:spacing w:before="120" w:after="0"/>
        <w:ind w:firstLine="567"/>
        <w:jc w:val="both"/>
        <w:rPr/>
      </w:pPr>
      <w:r>
        <w:rPr/>
        <w:t>· он обобщает все традиционные подходы, основанные на использовании идеологии систем линейных уравнений, давая возможность учитывать погрешности измерений, размытость моделей и ограничен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· он позволяет обобщить подходы, связанные с подразделением пород на литотипы за счет гибкого учета особенностей априорных распределений свойств компонент;</w:t>
      </w:r>
    </w:p>
    <w:p>
      <w:pPr>
        <w:pStyle w:val="Normal"/>
        <w:spacing w:before="120" w:after="0"/>
        <w:ind w:firstLine="567"/>
        <w:jc w:val="both"/>
        <w:rPr/>
      </w:pPr>
      <w:r>
        <w:rPr/>
        <w:t>· применение алгоритма позволяет на основе интерактивного уточнения степени уверенности в результатах измерений каротажа и их предшествующей интерпретации и априорной информации сочетать методы классифицирования и отыскания решений, наиболее хорошо удовлетворяющие системам взаимосвяз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отя основные проблемы имеют жесткий петрофизический смысл (до конца не уточненный в ходе нашего рассмотрения) результаты определяются как качеством исходных данных для построения петрофизических моделей, так и способом обработки этих данных и их обоснование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вод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работан оптимизационный алгоритм интерпретации данных, позволяющий интегрировать различные методы каротажа и гибко включать априорную информацию о распределении искомых свойств поро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нная программа при наличии адекватного комплекса методов каротажа позволяет более надежно расчленять разрез и оценивать характеристики породы (включая необходимые для оптимизации методов интенсификации притоков), чем на основе традиционных методов интерпретации каротажа, упрощенно отражающих влияние компонентного состава на физические свойства пород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Халфин Л.А. Информационная теория интерпретации геофизических исследований ДАН СССР т.122 № 6 1958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Гольцман Ф.М. </w:t>
      </w:r>
      <w:r>
        <w:rPr>
          <w:lang w:val="en-US"/>
        </w:rPr>
        <w:t>C</w:t>
      </w:r>
      <w:r>
        <w:rPr/>
        <w:t>татистические модели интерпретации Наука Ф/М. 1971 327</w:t>
      </w:r>
      <w:r>
        <w:rPr>
          <w:lang w:val="en-US"/>
        </w:rPr>
        <w:t>c</w:t>
      </w:r>
      <w:r>
        <w:rPr/>
        <w:t>тр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Еникеев Б.Н. Cистемный подход к статистической интерпретации геофизических данных в задачах с априорно известной структурой многомерных моделей. Тезисы семинара “Применение математических методов и ЭВМ в геологии” Алма-Ата 1974, стр. 85-87.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etrogloss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>)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Еникеев Б.Н., Кашик А.С., Чукина Л.В., Чуринова И.М. Оценка коллекторских свойств пласта путем настройки и решения систем петрофизических уравнений на ЭВМ. М.: ВНИИОЭНГ, 1985 (Обзорная информация, сер. Нефтегазовая</w:t>
      </w:r>
      <w:r>
        <w:rPr>
          <w:lang w:val="en-US"/>
        </w:rPr>
        <w:t xml:space="preserve"> </w:t>
      </w:r>
      <w:r>
        <w:rPr/>
        <w:t>геология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геофизика</w:t>
      </w:r>
      <w:r>
        <w:rPr>
          <w:lang w:val="en-US"/>
        </w:rPr>
        <w:t xml:space="preserve">, </w:t>
      </w:r>
      <w:r>
        <w:rPr/>
        <w:t>Вып</w:t>
      </w:r>
      <w:r>
        <w:rPr>
          <w:lang w:val="en-US"/>
        </w:rPr>
        <w:t xml:space="preserve">. 7(80))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5. Mosegaard K, Tarantolla A. Probabilistic Approach to Inverse Problems In: International Handbook of Earthquake and Engineering Seismology, published by Academic Press for the International Association of Seismology and Physics of the Earth Interior, 2002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petrogloss.narod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23:00Z</dcterms:created>
  <dc:creator>User</dc:creator>
  <dc:description/>
  <cp:keywords/>
  <dc:language>en-US</dc:language>
  <cp:lastModifiedBy>Mage</cp:lastModifiedBy>
  <dcterms:modified xsi:type="dcterms:W3CDTF">2011-10-11T19:23:00Z</dcterms:modified>
  <cp:revision>2</cp:revision>
  <dc:subject/>
  <dc:title>Настройка и решение обратной петрофизической задачи на основе использования сочетания параметрических и непараметрических взаимосвязей</dc:title>
</cp:coreProperties>
</file>