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right="-143" w:hanging="0"/>
        <w:jc w:val="center"/>
        <w:rPr/>
      </w:pPr>
      <w:r>
        <w:rPr/>
        <w:t>САМАРСКАЯ  ГОСУДАРСТВЕННАЯ  ЭКОНОМИЧЕСКАЯ  АКАДЕМИЯ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spacing w:before="0" w:after="240"/>
        <w:ind w:hanging="0"/>
        <w:jc w:val="center"/>
        <w:rPr>
          <w:sz w:val="32"/>
        </w:rPr>
      </w:pPr>
      <w:r>
        <w:rPr>
          <w:sz w:val="32"/>
        </w:rPr>
        <w:t>ВЫПУСКНАЯ РАБОТА</w:t>
      </w:r>
    </w:p>
    <w:p>
      <w:pPr>
        <w:pStyle w:val="TextBodyIndent"/>
        <w:ind w:left="-426" w:right="-143" w:hanging="0"/>
        <w:jc w:val="center"/>
        <w:rPr/>
      </w:pPr>
      <w:r>
        <w:rPr>
          <w:b/>
          <w:sz w:val="30"/>
        </w:rPr>
        <w:t xml:space="preserve"> </w:t>
      </w:r>
      <w:r>
        <w:rPr>
          <w:b/>
        </w:rPr>
        <w:t xml:space="preserve">«СОВЕРШЕНСТВОВАНИЕ  СТРУКТУРЫ  </w:t>
      </w:r>
    </w:p>
    <w:p>
      <w:pPr>
        <w:pStyle w:val="TextBodyIndent"/>
        <w:ind w:left="-426" w:right="-14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ПРАВЛЕНИЯ  ОАО  «А В И А А Г Р Е Г А Т».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  <w:t xml:space="preserve">ОРГАНИЗАЦИОННЫЙ   ИНЖИРИНГ 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  <w:t>ОАО  «А В И А А Г Р Е Г А Т»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111" w:hanging="0"/>
        <w:jc w:val="center"/>
        <w:rPr>
          <w:sz w:val="26"/>
          <w:u w:val="single"/>
        </w:rPr>
      </w:pPr>
      <w:r>
        <w:rPr>
          <w:sz w:val="26"/>
          <w:u w:val="single"/>
        </w:rPr>
        <w:t>Разработал: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  <w:t>Казанцев Станислав Ильич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4111" w:hanging="0"/>
        <w:jc w:val="center"/>
        <w:rPr/>
      </w:pPr>
      <w:r>
        <w:rPr>
          <w:sz w:val="26"/>
        </w:rPr>
        <w:t>___________________________</w:t>
      </w:r>
    </w:p>
    <w:p>
      <w:pPr>
        <w:pStyle w:val="TextBodyIndent"/>
        <w:ind w:left="1134" w:hanging="1134"/>
        <w:jc w:val="center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TextBodyIndent"/>
        <w:ind w:left="4111" w:hanging="0"/>
        <w:jc w:val="center"/>
        <w:rPr>
          <w:spacing w:val="-24"/>
          <w:sz w:val="26"/>
          <w:u w:val="single"/>
        </w:rPr>
      </w:pPr>
      <w:r>
        <w:rPr>
          <w:spacing w:val="-24"/>
          <w:sz w:val="26"/>
          <w:u w:val="single"/>
        </w:rPr>
        <w:t>Консультант:</w:t>
      </w:r>
    </w:p>
    <w:p>
      <w:pPr>
        <w:pStyle w:val="TextBodyIndent"/>
        <w:ind w:left="3828" w:firstLine="283"/>
        <w:jc w:val="center"/>
        <w:rPr>
          <w:sz w:val="26"/>
        </w:rPr>
      </w:pPr>
      <w:r>
        <w:rPr>
          <w:sz w:val="26"/>
        </w:rPr>
        <w:t>Директор Института консалтинга Самары «САМАРАКОНСАЛТ», канд.экон.наук, доцент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  <w:t>Зайцев Владислав Владимирович</w:t>
      </w:r>
    </w:p>
    <w:p>
      <w:pPr>
        <w:pStyle w:val="TextBodyIndent"/>
        <w:ind w:left="411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4111" w:hanging="0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АРА  2003</w:t>
      </w:r>
      <w:r>
        <w:br w:type="page"/>
      </w:r>
    </w:p>
    <w:p>
      <w:pPr>
        <w:pStyle w:val="Normal"/>
        <w:spacing w:lineRule="auto" w:line="32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ДЕРЖАНИЕ</w:t>
      </w:r>
    </w:p>
    <w:p>
      <w:pPr>
        <w:pStyle w:val="Normal"/>
        <w:spacing w:lineRule="auto" w:line="324"/>
        <w:jc w:val="right"/>
        <w:rPr>
          <w:b/>
          <w:b/>
          <w:sz w:val="28"/>
        </w:rPr>
      </w:pPr>
      <w:r>
        <w:rPr>
          <w:b/>
          <w:sz w:val="28"/>
          <w:highlight w:val="yellow"/>
        </w:rPr>
        <w:t>Стр.</w:t>
      </w:r>
    </w:p>
    <w:p>
      <w:pPr>
        <w:pStyle w:val="Contents1"/>
        <w:rPr/>
      </w:pPr>
      <w:r>
        <w:rPr/>
        <w:t>ВВЕДЕНИЕ</w:t>
        <w:tab/>
        <w:t>3</w:t>
      </w:r>
    </w:p>
    <w:p>
      <w:pPr>
        <w:pStyle w:val="Contents1"/>
        <w:rPr/>
      </w:pPr>
      <w:r>
        <w:rPr/>
        <w:t xml:space="preserve"> </w:t>
      </w:r>
    </w:p>
    <w:p>
      <w:pPr>
        <w:pStyle w:val="Heading1"/>
        <w:spacing w:lineRule="auto" w:line="240"/>
        <w:ind w:left="284" w:right="-144" w:hanging="284"/>
        <w:jc w:val="left"/>
        <w:rPr/>
      </w:pPr>
      <w:r>
        <w:rPr>
          <w:sz w:val="28"/>
          <w:lang w:val="en-US" w:eastAsia="en-US"/>
        </w:rPr>
        <w:t xml:space="preserve">1. </w:t>
      </w:r>
      <w:r>
        <w:rPr>
          <w:caps/>
          <w:sz w:val="28"/>
        </w:rPr>
        <w:t>Структура управления ОАО «Авиаагрегат». Диагностика            состояния и тенденций развития..............................…...................7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1.1. Действующая структура управления ОАО «Авиаагрегат».................................</w:t>
      </w:r>
    </w:p>
    <w:p>
      <w:pPr>
        <w:pStyle w:val="Normal"/>
        <w:spacing w:lineRule="auto" w:line="348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2.Диагностика состояния и тенденций развития структуры управления..............</w:t>
      </w:r>
    </w:p>
    <w:p>
      <w:pPr>
        <w:pStyle w:val="Contents1"/>
        <w:rPr/>
      </w:pPr>
      <w:r>
        <w:rPr/>
        <w:t xml:space="preserve">2. УПРАВЛЕНИЕ ПРЕДПРИЯТИЕМ </w:t>
      </w:r>
    </w:p>
    <w:p>
      <w:pPr>
        <w:pStyle w:val="Contents1"/>
        <w:rPr/>
      </w:pPr>
      <w:r>
        <w:rPr/>
        <w:t xml:space="preserve">    </w:t>
      </w:r>
      <w:r>
        <w:rPr/>
        <w:t>КАК     БИЗНЕС-СИСТЕМОЙ</w:t>
        <w:tab/>
      </w:r>
    </w:p>
    <w:p>
      <w:pPr>
        <w:pStyle w:val="Contents1"/>
        <w:rPr/>
      </w:pPr>
      <w:r>
        <w:rPr/>
        <w:t xml:space="preserve">    </w:t>
      </w:r>
    </w:p>
    <w:p>
      <w:pPr>
        <w:pStyle w:val="Contents1"/>
        <w:rPr/>
      </w:pPr>
      <w:r>
        <w:rPr/>
        <w:t xml:space="preserve">    </w:t>
      </w:r>
      <w:r>
        <w:rPr/>
        <w:t>2.1. Системообразующие понятия и факторы  развития предприятия......................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.2. Понятия бизнес-системы и бизнес-процесса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.3. Целевое развитие бизнес-системы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jc w:val="left"/>
        <w:rPr>
          <w:caps/>
          <w:sz w:val="28"/>
        </w:rPr>
      </w:pPr>
      <w:r>
        <w:rPr>
          <w:caps/>
          <w:sz w:val="28"/>
        </w:rPr>
        <w:t>3.Организационный инжиниринг ОАО «Авиаагрегат»</w:t>
      </w:r>
    </w:p>
    <w:p>
      <w:pPr>
        <w:pStyle w:val="Heading1"/>
        <w:spacing w:lineRule="auto" w:line="240"/>
        <w:ind w:left="284" w:hanging="0"/>
        <w:jc w:val="left"/>
        <w:rPr>
          <w:caps/>
          <w:sz w:val="28"/>
        </w:rPr>
      </w:pPr>
      <w:r>
        <w:rPr>
          <w:caps/>
          <w:sz w:val="28"/>
        </w:rPr>
        <w:t>на базе процессно-ориентированного подход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3.1. Методический подход к управлению бизнес-процессами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АО «Авиаагрегат»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2. Модель процессно-ориентированного управления предприятием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3.3. Эффективная структура управления бизнес-процессам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АО «Авиаагрегат»..................................................................................................</w:t>
      </w:r>
    </w:p>
    <w:p>
      <w:pPr>
        <w:pStyle w:val="Contents1"/>
        <w:rPr>
          <w:sz w:val="26"/>
        </w:rPr>
      </w:pPr>
      <w:r>
        <w:rPr>
          <w:sz w:val="26"/>
        </w:rPr>
      </w:r>
    </w:p>
    <w:p>
      <w:pPr>
        <w:pStyle w:val="Contents1"/>
        <w:rPr/>
      </w:pPr>
      <w:r>
        <w:rPr/>
        <w:t>ЗАКЛЮЧЕНИЕ</w:t>
        <w:tab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ПИСОК ИСПОЛЬЗОВАННЫХ ИСТОЧНИКОВ</w:t>
        <w:tab/>
      </w:r>
      <w:r>
        <w:br w:type="page"/>
      </w:r>
    </w:p>
    <w:p>
      <w:pPr>
        <w:pStyle w:val="Heading1"/>
        <w:tabs>
          <w:tab w:val="clear" w:pos="720"/>
          <w:tab w:val="right" w:pos="9061" w:leader="dot"/>
          <w:tab w:val="right" w:pos="9486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sz w:val="26"/>
        </w:rPr>
        <w:t xml:space="preserve">Кардинальное повышение эффективности управления ОАО «Авиаагрегат» возможно при  использовании современных подходов к  организации функционирования производственно-экономических систем и, соответственно, конкретных исследованиях и анализе функций, структуры и выявлении ключевых бизнес-процессов хозяйственной деятельности предприятия. Это определяется тем, что конкурентная экономическая среда, в которой действует предприятие, делает жизненно необходимой ускоренную адаптацию системы его управления к условиям и требованиям рыночных отношений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Формирование эффективной системы управления ОАО «Авиаагрегат» опирается на решение ряда задач, важнейшими из которых являют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о-первых, организационный инжиниринг (реинжиниринг), предполагающий  проектирование организационной структуры и системы управления ОАО, направленных на достижение стратегических целей, решение тактических задач и выполнение разработанных план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о-вторых, повышение эффективности  бизнес-процессов по ключевым направлениям, связанным со стратегией функционирования ОАО, преодолением кризисных финансово-экономических ситуаций и такой организацией работ, при которой предприятие работает с максимальной отдачей и своевременно реагирует на изменение внешних услов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-третьих, обеспечение информационной поддержки бизнес-процессов и управления работой ОАО, за счет  обоснования принципов и подходов к созданию корпоративной информационно-управляющей систем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 xml:space="preserve">В настоящее время российскими предприятиями широко используются различные походы к созданию эффективной системы управления производством. Однако экономическая ситуация, сложившаяся в России, вынуждает многие предприятия использовать преимущественно методы реинжиниринга бизнес-процессов (РБП) для радикального преобразования сложившейся системы управл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 xml:space="preserve">Одним из главных недостатков применявшихся ранее методик совершенствования управления являлась их функциональная ориентация, строгая регламентация процессов управления. Однако в современных условиях состав и содержание функций управления существенно меняется, что связано как с изменениями, происходящими на рынке, так и изменениями в характере производственно-экономических процессов, ориентированными на бизнес-процессы в целом, а не на их отдельные элементы. В этой связи все более широкое распространение в теории и практике управления находит </w:t>
      </w:r>
      <w:r>
        <w:rPr>
          <w:b w:val="false"/>
          <w:i/>
          <w:sz w:val="26"/>
        </w:rPr>
        <w:t>процессно-ориентированный подход</w:t>
      </w:r>
      <w:r>
        <w:rPr>
          <w:b w:val="false"/>
          <w:sz w:val="26"/>
        </w:rPr>
        <w:t>, при котором сам процесс становится регулятором составляющих его процедур,  направленных на удовлетворение реальных потребности клиента и на решение внутрифирменных задач функционирования пред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Проведенные в России и за рубежом исследования</w:t>
      </w:r>
      <w:r>
        <w:rPr>
          <w:rStyle w:val="FootnoteCharacters"/>
          <w:rStyle w:val="FootnoteAnchor"/>
          <w:b/>
          <w:sz w:val="26"/>
        </w:rPr>
        <w:footnoteReference w:id="2"/>
      </w:r>
      <w:r>
        <w:rPr>
          <w:b w:val="false"/>
          <w:sz w:val="26"/>
        </w:rPr>
        <w:t xml:space="preserve"> показывают, что решающим образом на эффективность современной системы управления предприятия влияет использование обоснованного реинжиниринга и соответствующих технологий, поддерживающих процессы совершенствования бизнес-систем. 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С учетом вышеизложенного можно сделать вывод об актуальности совершенствования структуры управления ОАО «Авиаагрегат» с использованием современного подхода на базе технологии организационного инжиниринга, обоснования  и анализа ключевых бизнес-процессов предприятия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i/>
          <w:sz w:val="26"/>
        </w:rPr>
        <w:t>Целью настоящей работы</w:t>
      </w:r>
      <w:r>
        <w:rPr>
          <w:sz w:val="26"/>
        </w:rPr>
        <w:t xml:space="preserve"> является обоснование  эффективного и практически реализуемого  подхода к организационному инжинирингу и реинжинирингу (перепроектированию) ОАО «Авиаагрегат», обеспечивающему создание современной системы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i/>
          <w:sz w:val="26"/>
        </w:rPr>
        <w:t>Предмет изучения</w:t>
      </w:r>
      <w:r>
        <w:rPr>
          <w:sz w:val="26"/>
        </w:rPr>
        <w:t xml:space="preserve"> – механизмы функционирования производственно-экономической системы предприятия, включая выделение ключевых бизнес-процессов и анализ их воздействия на развитие предприятия в условиях усиливающейся рыночной конкурен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</w:rPr>
        <w:t xml:space="preserve">При подготовке настоящей работы проанализированы опубликованные материалы по вопросам развития производственных систем, анализа систем управления и организационного развития предприятий, монографическая специальная литература отечественных и зарубежных авторов, а также статьи и материалы научных конференций, опубликованные в периодической печати и сети </w:t>
      </w:r>
      <w:r>
        <w:rPr>
          <w:sz w:val="26"/>
          <w:lang w:val="en-US"/>
        </w:rPr>
        <w:t>Internet</w:t>
      </w:r>
      <w:r>
        <w:rPr>
          <w:sz w:val="26"/>
        </w:rPr>
        <w:t>. Кроме того, использованы собранная информация и результаты собственного анализа автором данных ОАО «Авиаагрега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</w:rPr>
        <w:t>В работе содержатся предложения по решению актуальной для ОАО задачи, состоящей в повышении эффективности управления развитием бизнес-системы, находящихся в условиях усиливающейся рыночной конкурен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u w:val="single"/>
        </w:rPr>
        <w:t>В первой главе</w:t>
      </w:r>
      <w:r>
        <w:rPr>
          <w:sz w:val="26"/>
        </w:rPr>
        <w:t xml:space="preserve"> работы «Структура управления ОАО «Авиаагрегат». Диагностика состояния и тенденции развития» показаны структура управления предприятием, задачи, решаемые действующей системой управления предприятием, а также дается их критическая оценка. </w:t>
      </w:r>
    </w:p>
    <w:p>
      <w:pPr>
        <w:pStyle w:val="Normal"/>
        <w:spacing w:lineRule="auto" w:line="360"/>
        <w:ind w:right="28" w:firstLine="426"/>
        <w:jc w:val="both"/>
        <w:rPr/>
      </w:pPr>
      <w:r>
        <w:rPr>
          <w:sz w:val="26"/>
          <w:u w:val="single"/>
        </w:rPr>
        <w:t xml:space="preserve">Во второй главе работы </w:t>
      </w:r>
      <w:r>
        <w:rPr>
          <w:sz w:val="26"/>
        </w:rPr>
        <w:t xml:space="preserve">  «</w:t>
      </w:r>
      <w:r>
        <w:rPr>
          <w:rStyle w:val="InternetLink"/>
          <w:sz w:val="26"/>
        </w:rPr>
        <w:t>Управление предприятием как  бизнес-системой</w:t>
      </w:r>
      <w:r>
        <w:rPr>
          <w:sz w:val="26"/>
        </w:rPr>
        <w:t xml:space="preserve">» раскрываются и обосновываются основные системообразующие понятия категорий «бизнес-система», «развитие бизнес-системы», «бизнес-процесс» в развитии   предприятий как самоорганизующихся экономических субъектов. Рассматриваются подходы и существующие на сегодняшний день концепции организационных изменений на предприятиях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u w:val="single"/>
        </w:rPr>
        <w:t xml:space="preserve">В третьей главе работы </w:t>
      </w:r>
      <w:r>
        <w:rPr>
          <w:sz w:val="26"/>
        </w:rPr>
        <w:t xml:space="preserve">«Организационный инжиниринг ОАО «Авиаагрегат» на базе процессно-ориентированного подхода» представлен подход к проектированию системы управления ОАО «Авиаагрегат», основанный на выделении ключевых бизнес-процессов, обеспечивающих существенное повышение эффективности функционирования ОАО «Авиаагрегат» как современной конкурентоспособной компании. Произведено обоснованное выделение основных бизнес-процесов ОАО «Авиаагрегат» и укрупненно даны два принципиальных варианта по организационно-функциональному перепроектированию системы управления пред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u w:val="single"/>
        </w:rPr>
        <w:t>В «Заключении»</w:t>
      </w:r>
      <w:r>
        <w:rPr>
          <w:sz w:val="26"/>
        </w:rPr>
        <w:t xml:space="preserve"> формулируются основные выводы и предлагаются  для рассмотрения руководителями ОАО «Авиагрегат» варианты изменения структуры управления предприятием, направленные на преобразование ОАО в современную высокоэффективную промышленную корпорацию (компанию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Автор настоящей работы понимает, что  проведенные им экспертно-аналитические исследования  носят преимущественно постановочный характер и связаны со сложностью поставленной задачи и дискуссионностью вариантов предлагаемых решений. Очевидно, что требуется дальнейшая работа по обоснованию стратегии реорганизации, направлений и конкретной программы организационного инжиниринга ОАО «Авиаагрегат»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. </w:t>
      </w:r>
      <w:r>
        <w:rPr>
          <w:b/>
          <w:caps/>
          <w:sz w:val="28"/>
        </w:rPr>
        <w:t>Структура управления ОАО «Авиаагрегат». Диагностика состояния и тенденций развития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Действующая структура управления ОАО «Авиаагрегат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720"/>
          <w:tab w:val="left" w:pos="1114" w:leader="none"/>
        </w:tabs>
        <w:spacing w:lineRule="auto" w:line="360"/>
        <w:ind w:firstLine="567"/>
        <w:rPr/>
      </w:pPr>
      <w:r>
        <w:rPr>
          <w:sz w:val="26"/>
        </w:rPr>
        <w:t>На рис. 1.1. приведена графическая интерпретация действующей организационной структуры управления ОАО  «Авиаагрегат». В результате ее анализа можно сделать следующие выводы.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 xml:space="preserve">Одна из основных особенностей управления ОАО «Авиаагрегат» состоит в том, что фактически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-технологическое развитие всей бизнес-системы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0" w:firstLine="567"/>
        <w:rPr/>
      </w:pPr>
      <w:r>
        <w:rPr>
          <w:sz w:val="26"/>
        </w:rPr>
        <w:t>Управление реализуется персоналом предприятия при наличии достаточно широкого совмещения функций управления, в ряде случаев формально не закрепленных за отдельными подразделениями (стратегическое планирование и управление, финансовый менеджмент, маркетинг отдельных видов военной и гражданской продукции и др.). По этой причине в действующей структуре наблюдаются функциональные разрывы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Структура управления ОАО «Авиаагрегат» относится к категории «вертикальных» иерархических линейно-функциональных структур. Максимально число уровней подчинения – 4.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>Реализация практически всех важнейших функций руководства и управления замкнуто на первого руководителя ОАО, что определяет крайне высокую степень информационной нагрузки. При росте масштаба бизнеса это чревато снижением управляемости.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 xml:space="preserve">Действующая система управления является жестко централизованной системой руководства. Такая структура успешно работает в режиме реализации решений руководства, но она неэффективна на этапе их подготовки. Вследствие этого в большинстве случаев персонал в основной своей массе не принимает непосредственного участия в подготовке решений (в лучшем случае – получает поручения руководителя и готовит необходимую информацию, используемую для принятия решений). В такой системе цели персонала редко не совпадают с целями руководителя.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 xml:space="preserve">4. По типу специализации структура управления ОАО «Авиаагрегат» относится к категории смешанных структур с преобладанием технологической специализации. Основным недостатком структуры такого типа является слабое влияние деятельности подразделений и отдельных сотрудников на конечные результаты работы предприятия. 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>Осуществление сложных процессов агрегирования информации и конструирования результатов остается за высшим менеджментом, что в условиях интенсивно растущего масштаба деятельности ставит его  в хроническое положение «чрезвычайности»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5.Распределение функций между производственными подразделениями ОАО «Авиаагрегат» реализуется по принципу технологической специализации без выделения   специализированных технологических центров и управляющих структур применительно к отдельным продуктовым направлениям (авиационная продукция, продукция для автотракторного машиностроения и вагоностроения МПС).  В этой связи функции аппарата управления ОАО   в этом смысле можно квалифицировать как смешанные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6.Имеет место функциональная неполнота управления предприятием вследствие наличия разрывов в реализации части основных функций управления. К таким разрывам можно отнести функцию управления финансовыми потоками относительно различных продуктовых направлений, информационное обеспечение, а также управление развитием (прежде всего, стратегическое планирование и корпоративное развитие)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7. Преобладающей формой доведения информации о результатах деятельности производственных и других подразделений  до первого руководителя являются </w:t>
      </w:r>
      <w:r>
        <w:rPr>
          <w:sz w:val="26"/>
          <w:highlight w:val="yellow"/>
        </w:rPr>
        <w:t>еженедельные  отчеты</w:t>
      </w:r>
      <w:r>
        <w:rPr>
          <w:sz w:val="26"/>
        </w:rPr>
        <w:t xml:space="preserve"> руководителей подразделений (как правило, в устной и в меньшей степени - в письменной форме). Такой порядок приводит, во-первых, к возможности искажения данных и, во-вторых, ставит первого руководителя в зависимость от присутствия на рабочем месте сотрудников, владеющих информацией. При имеющем место отсутствии  преемственности и взаимозаменяемости сотрудников (за небольшим исключением) высший менеджмент может стать заложником недобросовестного персонал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</w:rPr>
        <w:t xml:space="preserve">Явно недостаточное использование современных информационных технологий.  Органически необходимая для судьбы всего бизнеса информационная служба требует активного развития.  Современные информационные технологии на базе концепций баз и хранилищ данных, </w:t>
      </w:r>
      <w:r>
        <w:rPr>
          <w:sz w:val="26"/>
          <w:lang w:val="en-US"/>
        </w:rPr>
        <w:t>CASE</w:t>
      </w:r>
      <w:r>
        <w:rPr>
          <w:sz w:val="26"/>
        </w:rPr>
        <w:t xml:space="preserve"> – средств проектирования, аналитических </w:t>
      </w:r>
      <w:r>
        <w:rPr>
          <w:sz w:val="26"/>
          <w:lang w:val="en-US"/>
        </w:rPr>
        <w:t>OLAP</w:t>
      </w:r>
      <w:r>
        <w:rPr>
          <w:sz w:val="26"/>
        </w:rPr>
        <w:t xml:space="preserve">-систем, корпоративных Интернет и интранет распределенных комплексов отсутствуют. Такая ситуация сдерживает, с одной стороны, рост эффективности системы управления предприятием, но, с другой, создает исключительно благоприятные условия для быстрого и безболезненного прорыва в направлении использования современной корпоративной информационно-управляющей систе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9.Недостаточно существующее в настоящее время информационное обслуживание высшего менеджмента ОАО «Авиаагрегат». При этом требуется кардинально усилить аналитическую компоненту. Руководители, находясь на «голодном информационном и аналитическом пайке», вынуждены самостоятельно добывать нужную информацию и для этого загружать подчиненных «нештатной и импульсивной» работ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10. Следует остановиться на крупном функциональном разрыве в управлении предприятием. Работа с инвесторами и стратегическими партнерами, которые могут обеспечить  вложение существенных финансовых ресурсов в перспективные программы развития предприятия, не является  в настоящее время функцией существующих подразделений службы директора финансов. </w:t>
      </w:r>
    </w:p>
    <w:p>
      <w:pPr>
        <w:pStyle w:val="Normal"/>
        <w:spacing w:lineRule="auto" w:line="348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8"/>
        <w:ind w:firstLine="720"/>
        <w:jc w:val="both"/>
        <w:rPr>
          <w:sz w:val="26"/>
        </w:rPr>
      </w:pPr>
      <w:r>
        <w:rPr>
          <w:i/>
          <w:sz w:val="26"/>
        </w:rPr>
        <w:t xml:space="preserve">В целом  действующая в настоящее время организационно-функциональная структура управления ОАО «Авиаагрегат» представляет собой вертикально управляемый производственно-экономический комплекс с преимущественно  производственным уклоном и существенными функциональными разрывами при фактическом управлении  многопрофильным изготовлением и реализацией продукции для различных секторов рынка. </w:t>
      </w:r>
    </w:p>
    <w:p>
      <w:pPr>
        <w:pStyle w:val="Normal"/>
        <w:rPr/>
      </w:pPr>
      <w:r>
        <w:rPr/>
        <w:drawing>
          <wp:inline distT="0" distB="0" distL="0" distR="0">
            <wp:extent cx="9422130" cy="4279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213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8"/>
        <w:ind w:firstLine="720"/>
        <w:jc w:val="center"/>
        <w:rPr>
          <w:sz w:val="26"/>
        </w:rPr>
      </w:pPr>
      <w:r>
        <w:rPr>
          <w:sz w:val="26"/>
        </w:rPr>
        <w:t>Рис. 1.1. Организационно-функциональная структура  управления ОАО «Авиаагрегат»</w:t>
      </w:r>
    </w:p>
    <w:p>
      <w:pPr>
        <w:pStyle w:val="Normal"/>
        <w:spacing w:lineRule="auto" w:line="348"/>
        <w:jc w:val="center"/>
        <w:rPr>
          <w:b/>
          <w:b/>
          <w:sz w:val="28"/>
        </w:rPr>
      </w:pPr>
      <w:r>
        <w:rPr>
          <w:b/>
          <w:sz w:val="28"/>
        </w:rPr>
        <w:t>1.2.Диагностика состояния и тенденций развития структуры управления</w:t>
      </w:r>
    </w:p>
    <w:p>
      <w:pPr>
        <w:pStyle w:val="TextBodyIndent"/>
        <w:rPr>
          <w:sz w:val="26"/>
        </w:rPr>
      </w:pPr>
      <w:r>
        <w:rPr>
          <w:sz w:val="26"/>
        </w:rPr>
        <w:t>Проведенная диагностика на основе данных предприятия за 1999-2002 гг. позволила в качестве основных причин недостаточно эффективного развития ОАО «Авиаагрегат»  выделить следующие, табл .1.1.</w:t>
      </w:r>
    </w:p>
    <w:p>
      <w:pPr>
        <w:pStyle w:val="TextBodyIndent"/>
        <w:jc w:val="right"/>
        <w:rPr>
          <w:sz w:val="26"/>
        </w:rPr>
      </w:pPr>
      <w:r>
        <w:rPr>
          <w:sz w:val="26"/>
        </w:rPr>
        <w:t>Таблица 1.1.</w:t>
      </w:r>
    </w:p>
    <w:p>
      <w:pPr>
        <w:pStyle w:val="TextBodyIndent"/>
        <w:spacing w:lineRule="auto" w:line="240"/>
        <w:jc w:val="center"/>
        <w:rPr/>
      </w:pPr>
      <w:r>
        <w:rPr/>
        <w:t>Основные причины и следствия сложившегося</w:t>
      </w:r>
    </w:p>
    <w:p>
      <w:pPr>
        <w:pStyle w:val="TextBodyIndent"/>
        <w:spacing w:lineRule="auto" w:line="240"/>
        <w:jc w:val="center"/>
        <w:rPr/>
      </w:pPr>
      <w:r>
        <w:rPr/>
        <w:t>финансово-экономического положения ОАО «Авиаагрегат»</w:t>
      </w:r>
    </w:p>
    <w:p>
      <w:pPr>
        <w:pStyle w:val="TextBodyIndent"/>
        <w:spacing w:lineRule="auto" w:line="240"/>
        <w:jc w:val="center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ичина кризисного положения пред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рицательные  последствия сложившейся ситу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. Отсутствие стратегической программы развития предприятия с учетом интересов и предпочтений акционер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достаточно емко осуществлено стратегическое позиционирование предприятия в бизнес-пространстве России, что не позволяет сформировать целевые установки и стратегические альтернативы развития бизнес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кционеры и менеджеры не имеют четко сформулированного, адекватного и одинаково понимаемого видения будущего предприят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 принятии управленческих решений тактические интересы превалируют над стратегическими;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ложившийся уровень корпоративной культуры не обеспечивает  адекватности понимания и достижения менеджерами и работниками важнейших целей ОАО   в целом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.Неэффективность системы управления предприятием  (информационными потоками и ресурсам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правление ориентировано на функции, а не на бизнес-процессы.</w:t>
            </w:r>
          </w:p>
          <w:p>
            <w:pPr>
              <w:pStyle w:val="TextBodyIndent"/>
              <w:numPr>
                <w:ilvl w:val="0"/>
                <w:numId w:val="2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правление на базе информационных технологий не осуществляется.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ОАО не успевает адекватно реагировать на действия конкурентов. В деятельности предприятия присутствуют факторы, объективно свидетельствующие о неэффективности бизнес-процессов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излишних запасов материал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адекватное (медленное) реагирование системы управления на производственные возмущ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своевременное поступление продукции, отгру-женной в адрес контраге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ольшие запаздывания в информационных потоках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приостановление роста числа клиентов, переход постоянных клиентов к конкурента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3.Маркетинговая деятель-ность ориентирована  преи-мущественно на сбытовые функци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 осуществляется активный клиентно-ориентированный маркетинг продукции, что ведет к снижению темпов роста продаж;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значительна доля продаж на рынках зарубежных стран;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уществующие каналы сбыта продукции работают недостаточно эффективн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.Финансовая и инвести-ционная деятельность не эффективны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сокая кредиторская задолженность, низкая ликвидность активов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риодически возникают кассовые разрывы, финансовые потоки не структурированы по контрагентам и по срокам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. Высокие текущие издер-жки на производств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сокая себестоимость продукции снижает ее конкурентоспособность и заставляет руководителей искать причины и резервы снижения затрат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радиционная система учета затрат не отвечает потребностям управления в части -организации предоставления информации руководству для принятия рациональных управленческих реш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оварные и финансовые потоки не сбалансированы и не взаимоувязаны во времени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структурных подразделениях отсутствует система мотивации экономии всех видов ресурс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6.Не существует единая система планирования, контроля и анализ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истема планирования, контроля и анализа на предприятии не сформирована в полном объеме, а представлена в виде отдельных элементов и частей, не интегрированных в единую систему, что не позволяет рационально управлять всеми имеющимися ресурсам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сутствуют отработанные процедуры принятия и реализации управленческих решений, критерии оценки их эффективнос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 отработаны технологии подготовки решений в отдельных функциональных областях;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бухгалтерском учете отсутствует разделение затрат на переменные и постоянные. Не проводится анализ безубыточности продаж, не оценивается эффект операционного рычага, вследствие чего невозможно определить   запас   финансовой прочности предприят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/>
              <w:t>7.Информационно-компью-терное обеспечение предпри-ятия  осуществляется не системн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е формируется информационно-аналитическая база для принятия рациональных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сутствует возможность вариантного прогнозирования финансового результата и планирования ожидаемого финансово-экономического результата;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сштабы деятельности предприятия и объемы обрабатываемой информации требуют создания единого информационного   пространства для эффективного управления (корпоративная информационно-управляющая система);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Автоматизированы только отдельные подсистемы (бухгалтерский учет, отдельные участки производства, склады);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единая концепция развития информационной системы</w:t>
            </w:r>
          </w:p>
        </w:tc>
      </w:tr>
    </w:tbl>
    <w:p>
      <w:pPr>
        <w:pStyle w:val="3"/>
        <w:rPr/>
      </w:pPr>
      <w:r>
        <w:rPr/>
        <w:t xml:space="preserve">     </w:t>
      </w:r>
    </w:p>
    <w:p>
      <w:pPr>
        <w:pStyle w:val="Normal"/>
        <w:spacing w:lineRule="auto" w:line="348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нове проведенного анализа из всего рассмотренного комплекса причин кризисного положения предприятия могут быть выделены  жизненно важные (ключевые) или так называемые стратегические проблемы, которые на 80-90% определяют  перспективы функционирования всего бизне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2. УПРАВЛЕНИЕ   ПРЕДПРИЯТИЕМ  КАК  БИЗНЕС-СИСТЕМ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sz w:val="26"/>
        </w:rPr>
        <w:t>Роль предприятия как институционального экономического субъекта оценивается с различных позиций.  Некоторые авторы считают, что основное назначение предприятия – служить источником дохода для собственников, другие – что суть предприятия в производстве продукции и удовлетворении материальных и других потребностей общества</w:t>
      </w:r>
      <w:r>
        <w:rPr>
          <w:rStyle w:val="FootnoteCharacters"/>
          <w:rStyle w:val="FootnoteAnchor"/>
          <w:caps/>
          <w:sz w:val="26"/>
        </w:rPr>
        <w:footnoteReference w:id="3"/>
      </w:r>
      <w:r>
        <w:rPr>
          <w:caps w:val="false"/>
          <w:smallCaps w:val="false"/>
          <w:sz w:val="26"/>
        </w:rPr>
        <w:t xml:space="preserve">.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             </w:t>
      </w:r>
      <w:r>
        <w:rPr>
          <w:caps w:val="false"/>
          <w:smallCaps w:val="false"/>
          <w:sz w:val="26"/>
        </w:rPr>
        <w:t>Наиболее продуктивным, на наш взгляд, является рассмотрение предприятия как своеобразного системного интегратора, объединяющего во времени и пространстве разнообразные социально-экономические процессы и извлекающего различные эффекты путем использования системных мультипликативных эффектов</w:t>
      </w:r>
      <w:r>
        <w:rPr>
          <w:rStyle w:val="FootnoteCharacters"/>
          <w:rStyle w:val="FootnoteAnchor"/>
          <w:caps/>
          <w:sz w:val="26"/>
        </w:rPr>
        <w:footnoteReference w:id="4"/>
      </w:r>
      <w:r>
        <w:rPr>
          <w:caps w:val="false"/>
          <w:smallCaps w:val="false"/>
          <w:sz w:val="26"/>
        </w:rPr>
        <w:t>. При этом предприятие представляется сложной производственно-экономической системой или бизнес-системой, представляющей собой комплекс человеческих, материальных и нематериальных активов, обеспечивающих в коммерческих или других целях преобразование исходных ресурсов в продукцию (работы, услуги).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suppressAutoHyphens w:val="true"/>
        <w:autoSpaceDE w:val="false"/>
        <w:spacing w:lineRule="auto" w:line="360"/>
        <w:ind w:left="528" w:right="112" w:hanging="0"/>
        <w:jc w:val="center"/>
        <w:rPr>
          <w:b/>
          <w:b/>
          <w:sz w:val="26"/>
        </w:rPr>
      </w:pPr>
      <w:r>
        <w:rPr>
          <w:b/>
          <w:sz w:val="26"/>
        </w:rPr>
        <w:t>2.1.Системообразующие понятия и факторы развития предприятия</w:t>
      </w:r>
    </w:p>
    <w:p>
      <w:pPr>
        <w:pStyle w:val="Normal"/>
        <w:suppressAutoHyphens w:val="true"/>
        <w:autoSpaceDE w:val="false"/>
        <w:spacing w:lineRule="auto" w:line="360"/>
        <w:ind w:right="112" w:firstLine="528"/>
        <w:jc w:val="both"/>
        <w:rPr>
          <w:sz w:val="26"/>
        </w:rPr>
      </w:pPr>
      <w:r>
        <w:rPr>
          <w:sz w:val="26"/>
        </w:rPr>
        <w:t>Практический интерес представляет комплексное описание деятельности предприятия, которое дает возможность системно выделить об</w:t>
        <w:softHyphen/>
        <w:t xml:space="preserve">щие закономерности и характеристики его функционирования в различных условиях. </w:t>
      </w:r>
    </w:p>
    <w:p>
      <w:pPr>
        <w:pStyle w:val="Normal"/>
        <w:suppressAutoHyphens w:val="true"/>
        <w:autoSpaceDE w:val="false"/>
        <w:spacing w:lineRule="auto" w:line="360"/>
        <w:ind w:right="112" w:firstLine="528"/>
        <w:jc w:val="both"/>
        <w:rPr/>
      </w:pPr>
      <w:r>
        <w:rPr>
          <w:sz w:val="26"/>
        </w:rPr>
        <w:t>Многочисленные исследования, проведенные в разные годы за рубежом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, а также ряд работ, опубликованных в СССР и России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, позволяют выделить некоторые базовые понятия, которые имеют основополагающее значение для адекват</w:t>
        <w:softHyphen/>
        <w:t>ного описания функционирования предприятий (фирм) различного типа.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первую очередь, предприятие целесообразно рассматривать как относите</w:t>
        <w:softHyphen/>
        <w:t>льно независимую социальную и прои</w:t>
        <w:softHyphen/>
        <w:t xml:space="preserve">зводственно-экономическую систему, являющуюся основным звеном социально-экономической системы национального и регионального уровней. 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ак следует из анализа рис. 2.1., предприятия в качестве экономических субъектов имеют явно выраженные черты развивающихся сис</w:t>
        <w:softHyphen/>
        <w:t>тем, для которых характерна устойчивость струк</w:t>
        <w:softHyphen/>
        <w:t xml:space="preserve">туры на определенном промежутке  времени, сменяющаяся  после потери устойчивости и разрушения данной структуры  созданием другой относительно устойчивой структуры. </w:t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8"/>
        </w:rPr>
      </w:pPr>
      <w:r>
        <w:rPr>
          <w:b/>
          <w:sz w:val="28"/>
        </w:rPr>
        <w:t>2.2.Понятия  бизнес-системы и бизнес-процесс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овременные подходы к повышению эффективности управления предприятием связаны с необходимостью обосновать значение  и научное содержание ключевых элементов понятия  «бизнес-систем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из ключевых элементов понятия «бизнес-система» позволяет дать следующее определение.</w:t>
      </w:r>
    </w:p>
    <w:p>
      <w:pPr>
        <w:pStyle w:val="3"/>
        <w:jc w:val="both"/>
        <w:rPr/>
      </w:pPr>
      <w:r>
        <w:rPr>
          <w:sz w:val="26"/>
        </w:rPr>
        <w:tab/>
      </w:r>
      <w:r>
        <w:rPr>
          <w:i/>
          <w:caps w:val="false"/>
          <w:smallCaps w:val="false"/>
          <w:sz w:val="26"/>
        </w:rPr>
        <w:t>Бизнес-система</w:t>
      </w:r>
      <w:r>
        <w:rPr>
          <w:caps w:val="false"/>
          <w:smallCaps w:val="false"/>
          <w:sz w:val="26"/>
        </w:rPr>
        <w:t xml:space="preserve"> – это совокупность бизнес-процессов, направленных на реализацию поставленных финансово-хозяйственных и других целей, преимущественно коммерческой направ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тношения между ключевыми элементами понятия «бизнес-система» представлены на рис.2.2. Проведенный анализ понятия «бизнес-система» позволяет отнести ее к классу сложных систем, особенностями которых являются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1.Уникальность.</w:t>
      </w:r>
      <w:r>
        <w:rPr>
          <w:sz w:val="26"/>
        </w:rPr>
        <w:t xml:space="preserve"> Существующие аналоги бизнес-систем заметно отличаются друг от друг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  <w:u w:val="single"/>
        </w:rPr>
        <w:t>2. Слабая структурированность теоретических и фактических знаний о системе.</w:t>
      </w:r>
      <w:r>
        <w:rPr>
          <w:sz w:val="26"/>
        </w:rPr>
        <w:t xml:space="preserve"> Так как изучаемые бизнес-системы уникальны, то процесс накопления и систематизации знаний о них затруднен. Следует отметить  слабую изученность ряда процессов, значительное влияние человеческого фактора, невозможность или ограниченность «натурного эксперимента». 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8700</wp:posOffset>
                </wp:positionH>
                <wp:positionV relativeFrom="paragraph">
                  <wp:posOffset>189865</wp:posOffset>
                </wp:positionV>
                <wp:extent cx="2020570" cy="616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Базовые понятия, характеризующие проце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онирования фи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8.55pt;mso-wrap-distance-left:9.05pt;mso-wrap-distance-right:9.05pt;mso-wrap-distance-top:0pt;mso-wrap-distance-bottom:0pt;margin-top:14.9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Базовые понятия, характеризующие процес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онирования фир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8985</wp:posOffset>
                </wp:positionH>
                <wp:positionV relativeFrom="paragraph">
                  <wp:posOffset>22098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4pt" to="260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1500</wp:posOffset>
                </wp:positionH>
                <wp:positionV relativeFrom="paragraph">
                  <wp:posOffset>92710</wp:posOffset>
                </wp:positionV>
                <wp:extent cx="311785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 А М О О Р Г А Н И З А Ц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7.3pt;mso-position-vertical-relative:text;margin-left:145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>С А М О О Р Г А Н И З А Ц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47650</wp:posOffset>
                </wp:positionV>
                <wp:extent cx="32918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5pt" to="390.1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306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5pt" to="130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8985</wp:posOffset>
                </wp:positionH>
                <wp:positionV relativeFrom="paragraph">
                  <wp:posOffset>6477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1pt" to="260.5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490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.5pt" to="390.1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710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клы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клы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302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щественные, энергетические и информационные связи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щественные, энергетические и информационные связи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894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труктурные изменения как форма адаптации к воздействию внешних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труктурные изменения как форма адаптации к воздействию внешни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6220</wp:posOffset>
                </wp:positionV>
                <wp:extent cx="0" cy="420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8.6pt" to="382.9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236220</wp:posOffset>
                </wp:positionV>
                <wp:extent cx="0" cy="42062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6pt" to="260.5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3065</wp:posOffset>
                </wp:positionH>
                <wp:positionV relativeFrom="paragraph">
                  <wp:posOffset>20955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6.5pt" to="130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4300</wp:posOffset>
                </wp:positionH>
                <wp:positionV relativeFrom="paragraph">
                  <wp:posOffset>40005</wp:posOffset>
                </wp:positionV>
                <wp:extent cx="4123690" cy="2832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акторы развития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3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акторы развития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3065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2pt" to="130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710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пы рост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бсолютные приросты  объема производства и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ind w:right="3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мпы рост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бсолютные приросты  объема производства и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302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ерально-сырьевая база и тип потребления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ерально-сырьевая база и тип потребления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1894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тенсивность производственно-экономических структурных сдвиг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тенсивность производственно-экономических структурных сдви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42545</wp:posOffset>
                </wp:positionV>
                <wp:extent cx="0" cy="2560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35pt" to="130.95pt,20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7100</wp:posOffset>
                </wp:positionH>
                <wp:positionV relativeFrom="paragraph">
                  <wp:posOffset>220980</wp:posOffset>
                </wp:positionV>
                <wp:extent cx="1471930" cy="10147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инамика инвестиций, фондовооружен-ности и произво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7.4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инамика инвестиций, фондовооружен-ности и производ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3020</wp:posOffset>
                </wp:positionH>
                <wp:positionV relativeFrom="paragraph">
                  <wp:posOffset>220980</wp:posOffset>
                </wp:positionV>
                <wp:extent cx="1471930" cy="10147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ливно-энергетическая база функцион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7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пливно-энергетическая база функционир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8940</wp:posOffset>
                </wp:positionH>
                <wp:positionV relativeFrom="paragraph">
                  <wp:posOffset>220980</wp:posOffset>
                </wp:positionV>
                <wp:extent cx="1380490" cy="10147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о-управленческие структурны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7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о-управленческие структурн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0</wp:posOffset>
                </wp:positionH>
                <wp:positionV relativeFrom="paragraph">
                  <wp:posOffset>182880</wp:posOffset>
                </wp:positionV>
                <wp:extent cx="1471930" cy="10147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ждународ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нацио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ебания рыночной конъюнкту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4.4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еждународ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национа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лебания рыночной конъюнктуры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4460</wp:posOffset>
                </wp:positionH>
                <wp:positionV relativeFrom="paragraph">
                  <wp:posOffset>215265</wp:posOffset>
                </wp:positionV>
                <wp:extent cx="1471930" cy="10147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о- управляющая инфра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6.9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онно- управляющая инфраструк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8940</wp:posOffset>
                </wp:positionH>
                <wp:positionV relativeFrom="paragraph">
                  <wp:posOffset>182880</wp:posOffset>
                </wp:positionV>
                <wp:extent cx="1380490" cy="10147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 мотив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я в работ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4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- мотивацио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менения в работ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2860</wp:posOffset>
                </wp:positionH>
                <wp:positionV relativeFrom="paragraph">
                  <wp:posOffset>144780</wp:posOffset>
                </wp:positionV>
                <wp:extent cx="4032250" cy="5911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Жизнедеятельность предприятия (фирмы) по периода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6.55pt;mso-wrap-distance-left:9.05pt;mso-wrap-distance-right:9.05pt;mso-wrap-distance-top:0pt;mso-wrap-distance-bottom:0pt;margin-top:11.4pt;mso-position-vertical-relative:text;margin-left:101.8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Жизнедеятельность предприятия (фирмы) по периодам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2.1. Системообразующие  понятия и факторы развития предприятия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3. Составной характер системы.</w:t>
      </w:r>
      <w:r>
        <w:rPr>
          <w:sz w:val="26"/>
        </w:rPr>
        <w:t xml:space="preserve"> Одну из основных черт сложных систем составляет взаимодействие выделенных подсистем (бизнес-процессов). Для обеспечения функционирования всей системы как целого необходимо учитывать  результат воздействия одной подсистемы на другую и их взаимодействие с внешней средо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4. Разнородность подсистем и элементов, составляющих систему.</w:t>
      </w:r>
      <w:r>
        <w:rPr>
          <w:sz w:val="26"/>
        </w:rPr>
        <w:t xml:space="preserve"> Составляющие систему элементы разнородны в самых различных смыслах: физическом, функциональном, информационном, математическ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5. Случайность и неопределенность факторов, действующих в системе.</w:t>
      </w:r>
      <w:r>
        <w:rPr>
          <w:sz w:val="26"/>
        </w:rPr>
        <w:t xml:space="preserve"> Примерами подобных факторов могут служить погодные условия, паводки, случайные отказы оборудования, транспорта, укладочных устройств и т.д. Учет этих факторов приводит к резкому усложнению задач и увеличивает трудоемкость исслед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6. Многокритериальность оценок процессов, протекающих в системе.</w:t>
      </w:r>
      <w:r>
        <w:rPr>
          <w:sz w:val="26"/>
        </w:rPr>
        <w:t xml:space="preserve"> Невозможность однозначной оценки диктуется следующими обстоятельствами: наличием множества подсистем, каждая из которых оценивается по своим критериям; множественностью показателей (иногда противоречивых), характеризующих работу всей бизнес-системы (например, прибыльность, норма возврата инвестиций и пр.); наличием неформализуемых критериев, используемых при принятии решений (в случае, когда решения основаны, например, на практическом опыте лиц, принимающих решения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u w:val="single"/>
        </w:rPr>
        <w:t>7.Большая размерность системы.</w:t>
      </w:r>
      <w:r>
        <w:rPr>
          <w:sz w:val="26"/>
        </w:rPr>
        <w:t xml:space="preserve"> Эта особенность системы обуславливает потребность в специальных способах построения и анализа моделе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Анализ функционирования бизнес-системы во времени позволяет отнести ее к классу «систем с дискретными событиями». Понятие «системы с дискретными событиями» определяет специфическую схему причинно-следственных взаимодействий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роцесс функционирования такой системы во времени отождествляется с последовательностью событий, возникающих в соответствии с закономерностями ее функционирования. При этом, как отмечает  Д. Хейс, «…причинная связь всегда предполагает пару событий, разделенных в пространстве – времени, причем эта разделенность является в первую очередь временной, а не пространственной»</w:t>
      </w:r>
      <w:r>
        <w:rPr>
          <w:rStyle w:val="FootnoteCharacters"/>
          <w:rStyle w:val="FootnoteAnchor"/>
          <w:sz w:val="26"/>
        </w:rPr>
        <w:footnoteReference w:id="9"/>
      </w:r>
      <w:r>
        <w:rPr>
          <w:sz w:val="26"/>
        </w:rPr>
        <w:t>. Таким образом, интерпретация причинно-следственной событийной связи и понятие причинности дополняется хронологическим отношением между причиной и следствием.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М. Хаммер и Дж. Чампи</w:t>
      </w:r>
      <w:r>
        <w:rPr>
          <w:rStyle w:val="FootnoteCharacters"/>
          <w:rStyle w:val="FootnoteAnchor"/>
          <w:sz w:val="26"/>
        </w:rPr>
        <w:footnoteReference w:id="10"/>
      </w:r>
      <w:r>
        <w:rPr>
          <w:sz w:val="26"/>
        </w:rPr>
        <w:t xml:space="preserve"> определяют бизнес-процесс как «…совокупность различных видов деятельности, в рамках которой «на входе» используются один или более видов ресурсов, и в результате этой деятельности на «выходе» создается продукт, представляющий ценность для потребителя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98700</wp:posOffset>
                </wp:positionH>
                <wp:positionV relativeFrom="paragraph">
                  <wp:posOffset>16510</wp:posOffset>
                </wp:positionV>
                <wp:extent cx="1380490" cy="2832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 Е Л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.3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 Е Л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7260</wp:posOffset>
                </wp:positionH>
                <wp:positionV relativeFrom="paragraph">
                  <wp:posOffset>150495</wp:posOffset>
                </wp:positionV>
                <wp:extent cx="1563370" cy="2832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Бизнес-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1.85pt;mso-position-vertical-relative:text;margin-left:173.8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Бизнес-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3225</wp:posOffset>
                </wp:positionH>
                <wp:positionV relativeFrom="paragraph">
                  <wp:posOffset>12255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65pt" to="231.7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482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85pt" to="339.75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4825</wp:posOffset>
                </wp:positionH>
                <wp:positionV relativeFrom="paragraph">
                  <wp:posOffset>213995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85pt" to="346.9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1820</wp:posOffset>
                </wp:positionH>
                <wp:positionV relativeFrom="paragraph">
                  <wp:posOffset>118110</wp:posOffset>
                </wp:positionV>
                <wp:extent cx="1471930" cy="2832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еобразовательна</w:t>
                            </w: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9.3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Преобразовательна</w:t>
                      </w: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5945</wp:posOffset>
                </wp:positionH>
                <wp:positionV relativeFrom="paragraph">
                  <wp:posOffset>181610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3pt" to="174.1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0</wp:posOffset>
                </wp:positionV>
                <wp:extent cx="0" cy="64008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5pt" to="289.3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94585</wp:posOffset>
                </wp:positionH>
                <wp:positionV relativeFrom="paragraph">
                  <wp:posOffset>273050</wp:posOffset>
                </wp:positionV>
                <wp:extent cx="0" cy="6400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5pt" to="188.5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27305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1.5pt" to="44.5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63065</wp:posOffset>
                </wp:positionH>
                <wp:positionV relativeFrom="paragraph">
                  <wp:posOffset>27305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1.5pt" to="130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6185</wp:posOffset>
                </wp:positionH>
                <wp:positionV relativeFrom="paragraph">
                  <wp:posOffset>181610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3pt" to="339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14825</wp:posOffset>
                </wp:positionH>
                <wp:positionV relativeFrom="paragraph">
                  <wp:posOffset>18161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4.3pt" to="339.7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7260</wp:posOffset>
                </wp:positionH>
                <wp:positionV relativeFrom="paragraph">
                  <wp:posOffset>-5715</wp:posOffset>
                </wp:positionV>
                <wp:extent cx="1563370" cy="28321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4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1820</wp:posOffset>
                </wp:positionH>
                <wp:positionV relativeFrom="paragraph">
                  <wp:posOffset>268605</wp:posOffset>
                </wp:positionV>
                <wp:extent cx="1471930" cy="2832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1.15pt;mso-position-vertical-relative:text;margin-left:346.6pt;mso-position-horizontal-relative:text">
                <v:textbox>
                  <w:txbxContent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7020</wp:posOffset>
                </wp:positionH>
                <wp:positionV relativeFrom="paragraph">
                  <wp:posOffset>-5715</wp:posOffset>
                </wp:positionV>
                <wp:extent cx="1563370" cy="2832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 е с у р с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4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 е с у р с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1482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75pt" to="346.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1014730" cy="2832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1420</wp:posOffset>
                </wp:positionH>
                <wp:positionV relativeFrom="paragraph">
                  <wp:posOffset>144780</wp:posOffset>
                </wp:positionV>
                <wp:extent cx="1014730" cy="283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4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01820</wp:posOffset>
                </wp:positionH>
                <wp:positionV relativeFrom="paragraph">
                  <wp:posOffset>203835</wp:posOffset>
                </wp:positionV>
                <wp:extent cx="1471930" cy="2832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а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6.0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а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3385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3.85pt" to="339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698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55pt" to="339.7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85pt" to="339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-6985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55pt" to="346.9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01820</wp:posOffset>
                </wp:positionH>
                <wp:positionV relativeFrom="paragraph">
                  <wp:posOffset>262890</wp:posOffset>
                </wp:positionV>
                <wp:extent cx="1471930" cy="28321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.7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тери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30220</wp:posOffset>
                </wp:positionH>
                <wp:positionV relativeFrom="paragraph">
                  <wp:posOffset>-11430</wp:posOffset>
                </wp:positionV>
                <wp:extent cx="1197610" cy="3746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 о т о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9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 о т о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2860</wp:posOffset>
                </wp:positionH>
                <wp:positionV relativeFrom="paragraph">
                  <wp:posOffset>-11430</wp:posOffset>
                </wp:positionV>
                <wp:extent cx="1289050" cy="4660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ация\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-0.9pt;mso-position-vertical-relative:text;margin-left:101.8pt;mso-position-horizontal-relative:text">
                <v:textbox>
                  <w:txbxContent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ация\</w:t>
                      </w:r>
                    </w:p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52070</wp:posOffset>
                </wp:positionV>
                <wp:extent cx="91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4.1pt" to="346.9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4745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1pt" to="289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5945</wp:posOffset>
                </wp:positionH>
                <wp:positionV relativeFrom="paragraph">
                  <wp:posOffset>234950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8.5pt" to="289.3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5945</wp:posOffset>
                </wp:positionH>
                <wp:positionV relativeFrom="paragraph">
                  <wp:posOffset>143510</wp:posOffset>
                </wp:positionV>
                <wp:extent cx="0" cy="914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.3pt" to="145.3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585</wp:posOffset>
                </wp:positionH>
                <wp:positionV relativeFrom="paragraph">
                  <wp:posOffset>111125</wp:posOffset>
                </wp:positionV>
                <wp:extent cx="5760720" cy="54864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.2. Отношения между ключевыми элементами понятия «бизнес-систем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8.7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.2. Отношения между ключевыми элементами понятия «бизнес-систе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6"/>
        </w:rPr>
        <w:t>Понятие бизнес-процесса является более естественным, чем понятие иерархической организационной структуры.  «В  то время как иерархическая структура организации обычно представляет собой временной срез распределения ответственности и взаимоотношений по отчетности, структура ее процессов отражает динамический взгляд  на то, как эта организация производит продукцию»</w:t>
      </w:r>
      <w:r>
        <w:rPr>
          <w:rStyle w:val="FootnoteCharacters"/>
          <w:rStyle w:val="FootnoteAnchor"/>
          <w:sz w:val="26"/>
        </w:rPr>
        <w:footnoteReference w:id="11"/>
      </w:r>
      <w:r>
        <w:rPr>
          <w:sz w:val="26"/>
        </w:rPr>
        <w:t>.</w:t>
      </w:r>
    </w:p>
    <w:p>
      <w:pPr>
        <w:pStyle w:val="3"/>
        <w:ind w:firstLine="720"/>
        <w:jc w:val="both"/>
        <w:rPr/>
      </w:pPr>
      <w:r>
        <w:rPr>
          <w:sz w:val="26"/>
        </w:rPr>
        <w:t xml:space="preserve">      </w:t>
      </w:r>
      <w:r>
        <w:rPr>
          <w:caps w:val="false"/>
          <w:smallCaps w:val="false"/>
          <w:sz w:val="26"/>
        </w:rPr>
        <w:t>Исходя из осуществленного выше анализа, можно дать следующее определение бизнес-процесса, наиболее соответствующее задачам управления предприятием  как бизнес-системо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i/>
          <w:sz w:val="26"/>
        </w:rPr>
        <w:t>Бизнес-процесс</w:t>
      </w:r>
      <w:r>
        <w:rPr>
          <w:sz w:val="26"/>
        </w:rPr>
        <w:t xml:space="preserve"> – это множество внутренних деятельностей, подчиненных единой цели, начинающихся с одного или более входов и заканчивающихся созданием продукции или услуги, необходимой клиенту.       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 xml:space="preserve">         </w:t>
      </w:r>
      <w:r>
        <w:rPr>
          <w:i/>
          <w:sz w:val="26"/>
        </w:rPr>
        <w:t>Входом</w:t>
      </w:r>
      <w:r>
        <w:rPr>
          <w:sz w:val="26"/>
        </w:rPr>
        <w:t xml:space="preserve"> бизнес-процесса будут являться объекты инициирующей деятельности (заявки, материалы, сырье)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i/>
          <w:sz w:val="26"/>
        </w:rPr>
        <w:t>Выходом</w:t>
      </w:r>
      <w:r>
        <w:rPr>
          <w:sz w:val="26"/>
        </w:rPr>
        <w:t xml:space="preserve"> будут являться результирующие объекты заключительной деятельности в бизнес-процессе, несущие потребительскую ценность для клиента (товары, услуги)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>Исследования бизнес-поцессов применительно к конкретным ситуациям, в которых находятся экономические субъекты, должны базироваться на методах комплексного анализа и моделирования бизнес-системы, позволяющих на основе изучения особенностей ее функционирования и свойств отдельных элементов производственного объекта  решать задачи совершенствования процессов управления предприятием.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6"/>
        </w:rPr>
      </w:pPr>
      <w:r>
        <w:rPr>
          <w:b/>
          <w:sz w:val="26"/>
        </w:rPr>
        <w:t>2.3.Целевое развитие  бизнес-систем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онятие целевого развития бизнес-системы непосредственно связано с пониманием развития бизнес-системы во времени. Как правило, под развитием бизнес-системы  понимается последовательное изменение состояний системы по отношению к  некоторому зафиксированному момент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екоторые авторы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используют понятие «организационное развитие», для обоснования методологии внутрифирменных изменений, конкретизируя его до «организационного инжиниринга» и «реинжиниринга бизнес-процессов».  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ако, по нашему мнению, понятие «развитие бизнес-системы» объединяет в себе широкий комплекс мер по достижению бизнес-системой определенного целевого состояния. </w:t>
      </w:r>
    </w:p>
    <w:p>
      <w:pPr>
        <w:pStyle w:val="Normal"/>
        <w:spacing w:lineRule="auto" w:line="360"/>
        <w:ind w:right="-3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7360</wp:posOffset>
                </wp:positionH>
                <wp:positionV relativeFrom="paragraph">
                  <wp:posOffset>246380</wp:posOffset>
                </wp:positionV>
                <wp:extent cx="1920240" cy="731520"/>
                <wp:effectExtent l="0" t="8255" r="317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60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6.75pt;margin-top:19.35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6">
                <wp:simplePos x="0" y="0"/>
                <wp:positionH relativeFrom="column">
                  <wp:posOffset>3749040</wp:posOffset>
                </wp:positionH>
                <wp:positionV relativeFrom="paragraph">
                  <wp:posOffset>199390</wp:posOffset>
                </wp:positionV>
                <wp:extent cx="1920240" cy="731520"/>
                <wp:effectExtent l="0" t="14605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28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5pt;margin-top:15.65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60720</wp:posOffset>
                </wp:positionH>
                <wp:positionV relativeFrom="paragraph">
                  <wp:posOffset>200025</wp:posOffset>
                </wp:positionV>
                <wp:extent cx="1920240" cy="731520"/>
                <wp:effectExtent l="0" t="8255" r="254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78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5pt;margin-top:15.7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. усл.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ографич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. усл.,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ографич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ожение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768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политичес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-политичес.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0936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т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т.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6160</wp:posOffset>
                </wp:positionH>
                <wp:positionV relativeFrom="paragraph">
                  <wp:posOffset>2087880</wp:posOffset>
                </wp:positionV>
                <wp:extent cx="2194560" cy="7315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80.8pt;margin-top:164.4pt;width:172.75pt;height:57.55pt;mso-wrap-style:none;v-text-anchor:middle">
                <v:fill o:detectmouseclick="t" type="solid" color2="#15151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630680</wp:posOffset>
                </wp:positionV>
                <wp:extent cx="914400" cy="8229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8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899160</wp:posOffset>
                </wp:positionV>
                <wp:extent cx="914400" cy="8229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70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240</wp:posOffset>
                </wp:positionH>
                <wp:positionV relativeFrom="paragraph">
                  <wp:posOffset>716280</wp:posOffset>
                </wp:positionV>
                <wp:extent cx="914400" cy="8229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56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990600</wp:posOffset>
                </wp:positionV>
                <wp:extent cx="914400" cy="8229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8pt;margin-top:7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920</wp:posOffset>
                </wp:positionH>
                <wp:positionV relativeFrom="paragraph">
                  <wp:posOffset>1630680</wp:posOffset>
                </wp:positionV>
                <wp:extent cx="914400" cy="822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6pt;margin-top:128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4560</wp:posOffset>
                </wp:positionH>
                <wp:positionV relativeFrom="paragraph">
                  <wp:posOffset>2545080</wp:posOffset>
                </wp:positionV>
                <wp:extent cx="914400" cy="8229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200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3276600</wp:posOffset>
                </wp:positionV>
                <wp:extent cx="914400" cy="8229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25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6240</wp:posOffset>
                </wp:positionH>
                <wp:positionV relativeFrom="paragraph">
                  <wp:posOffset>3368040</wp:posOffset>
                </wp:positionV>
                <wp:extent cx="914400" cy="8229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265.2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3520</wp:posOffset>
                </wp:positionH>
                <wp:positionV relativeFrom="paragraph">
                  <wp:posOffset>3368040</wp:posOffset>
                </wp:positionV>
                <wp:extent cx="914400" cy="8229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265.2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26480</wp:posOffset>
                </wp:positionH>
                <wp:positionV relativeFrom="paragraph">
                  <wp:posOffset>2636520</wp:posOffset>
                </wp:positionV>
                <wp:extent cx="914400" cy="8229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207.6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6965</wp:posOffset>
                </wp:positionH>
                <wp:positionV relativeFrom="paragraph">
                  <wp:posOffset>4284345</wp:posOffset>
                </wp:positionV>
                <wp:extent cx="2104390" cy="731520"/>
                <wp:effectExtent l="0" t="5715" r="190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10456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337.3pt;width:165.6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5920</wp:posOffset>
                </wp:positionH>
                <wp:positionV relativeFrom="paragraph">
                  <wp:posOffset>4282440</wp:posOffset>
                </wp:positionV>
                <wp:extent cx="2010410" cy="731520"/>
                <wp:effectExtent l="0" t="5715" r="254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01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337.15pt;width:158.2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085</wp:posOffset>
                </wp:positionH>
                <wp:positionV relativeFrom="paragraph">
                  <wp:posOffset>4281170</wp:posOffset>
                </wp:positionV>
                <wp:extent cx="2101850" cy="731520"/>
                <wp:effectExtent l="0" t="5715" r="254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10168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5pt;margin-top:337.05pt;width:165.4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2956560</wp:posOffset>
                </wp:positionV>
                <wp:extent cx="1920240" cy="914400"/>
                <wp:effectExtent l="7620" t="635" r="571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192024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32.75pt;width:151.15pt;height:71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082040</wp:posOffset>
                </wp:positionV>
                <wp:extent cx="1920240" cy="822960"/>
                <wp:effectExtent l="8255" t="635" r="508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3400">
                          <a:off x="0" y="0"/>
                          <a:ext cx="1920240" cy="822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85.2pt;width:151.15pt;height:64.7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32320</wp:posOffset>
                </wp:positionH>
                <wp:positionV relativeFrom="paragraph">
                  <wp:posOffset>1081405</wp:posOffset>
                </wp:positionV>
                <wp:extent cx="1920240" cy="822960"/>
                <wp:effectExtent l="5715" t="0" r="698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0800">
                          <a:off x="0" y="0"/>
                          <a:ext cx="1920240" cy="822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65pt;margin-top:85.1pt;width:151.15pt;height:64.7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1685</wp:posOffset>
                </wp:positionH>
                <wp:positionV relativeFrom="paragraph">
                  <wp:posOffset>2998470</wp:posOffset>
                </wp:positionV>
                <wp:extent cx="1920240" cy="823595"/>
                <wp:effectExtent l="5080" t="4445" r="127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53400">
                          <a:off x="0" y="0"/>
                          <a:ext cx="1920240" cy="82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5pt;margin-top:236.1pt;width:151.15pt;height:64.8pt;mso-wrap-style:none;v-text-anchor:middle;rotation:9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087880</wp:posOffset>
                </wp:positionV>
                <wp:extent cx="457200" cy="274320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4pt" to="287.95pt,1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722120</wp:posOffset>
                </wp:positionV>
                <wp:extent cx="182880" cy="457200"/>
                <wp:effectExtent l="7620" t="635" r="762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35.6pt" to="309.55pt,17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1539240</wp:posOffset>
                </wp:positionV>
                <wp:extent cx="0" cy="5486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21.2pt" to="367.2pt,1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2819400</wp:posOffset>
                </wp:positionV>
                <wp:extent cx="0" cy="54864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2pt" to="367.2pt,2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8960</wp:posOffset>
                </wp:positionH>
                <wp:positionV relativeFrom="paragraph">
                  <wp:posOffset>2545080</wp:posOffset>
                </wp:positionV>
                <wp:extent cx="457200" cy="274320"/>
                <wp:effectExtent l="0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00.4pt" to="280.75pt,22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2727960</wp:posOffset>
                </wp:positionV>
                <wp:extent cx="274320" cy="548640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4.8pt" to="309.55pt,25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4960</wp:posOffset>
                </wp:positionH>
                <wp:positionV relativeFrom="paragraph">
                  <wp:posOffset>1722120</wp:posOffset>
                </wp:positionV>
                <wp:extent cx="182880" cy="457200"/>
                <wp:effectExtent l="7620" t="635" r="762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35.6pt" to="439.15pt,17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60720</wp:posOffset>
                </wp:positionH>
                <wp:positionV relativeFrom="paragraph">
                  <wp:posOffset>2545080</wp:posOffset>
                </wp:positionV>
                <wp:extent cx="457200" cy="274320"/>
                <wp:effectExtent l="0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00.4pt" to="489.55pt,2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0720</wp:posOffset>
                </wp:positionH>
                <wp:positionV relativeFrom="paragraph">
                  <wp:posOffset>2087880</wp:posOffset>
                </wp:positionV>
                <wp:extent cx="457200" cy="27432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64.4pt" to="489.55pt,185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3520</wp:posOffset>
                </wp:positionH>
                <wp:positionV relativeFrom="paragraph">
                  <wp:posOffset>2727960</wp:posOffset>
                </wp:positionV>
                <wp:extent cx="365760" cy="640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14.8pt" to="446.35pt,2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2179320</wp:posOffset>
                </wp:positionV>
                <wp:extent cx="1554480" cy="54864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бъект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22.4pt;height:43.2pt;mso-wrap-distance-left:9.05pt;mso-wrap-distance-right:9.05pt;mso-wrap-distance-top:0pt;mso-wrap-distance-bottom:0pt;margin-top:171.6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бъект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813560</wp:posOffset>
                </wp:positionV>
                <wp:extent cx="695960" cy="45720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вес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о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6pt;mso-wrap-distance-left:9.05pt;mso-wrap-distance-right:9.05pt;mso-wrap-distance-top:0pt;mso-wrap-distance-bottom:0pt;margin-top:142.8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вес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5105400</wp:posOffset>
                </wp:positionV>
                <wp:extent cx="7223760" cy="36576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.3. Основные связи фирмы как субъекта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28.8pt;mso-wrap-distance-left:9.05pt;mso-wrap-distance-right:9.05pt;mso-wrap-distance-top:0pt;mso-wrap-distance-bottom:0pt;margin-top:402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.3. Основные связи фирмы как субъекта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2727960</wp:posOffset>
                </wp:positionV>
                <wp:extent cx="640080" cy="54864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8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.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1840</wp:posOffset>
                </wp:positionH>
                <wp:positionV relativeFrom="paragraph">
                  <wp:posOffset>1082040</wp:posOffset>
                </wp:positionV>
                <wp:extent cx="548640" cy="54864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5.2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.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9120</wp:posOffset>
                </wp:positionH>
                <wp:positionV relativeFrom="paragraph">
                  <wp:posOffset>899160</wp:posOffset>
                </wp:positionV>
                <wp:extent cx="548640" cy="54864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с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0.8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ск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7840</wp:posOffset>
                </wp:positionH>
                <wp:positionV relativeFrom="paragraph">
                  <wp:posOffset>1173480</wp:posOffset>
                </wp:positionV>
                <wp:extent cx="612775" cy="45720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-тавщ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36pt;mso-wrap-distance-left:9.05pt;mso-wrap-distance-right:9.05pt;mso-wrap-distance-top:0pt;mso-wrap-distance-bottom:0pt;margin-top:92.4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-тав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1722120</wp:posOffset>
                </wp:positionV>
                <wp:extent cx="548640" cy="64008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-реби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5.6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-реб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09360</wp:posOffset>
                </wp:positionH>
                <wp:positionV relativeFrom="paragraph">
                  <wp:posOffset>2727960</wp:posOffset>
                </wp:positionV>
                <wp:extent cx="548640" cy="64008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14.8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3550920</wp:posOffset>
                </wp:positionV>
                <wp:extent cx="640080" cy="45720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9120</wp:posOffset>
                </wp:positionH>
                <wp:positionV relativeFrom="paragraph">
                  <wp:posOffset>3459480</wp:posOffset>
                </wp:positionV>
                <wp:extent cx="623570" cy="54864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-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43.2pt;mso-wrap-distance-left:9.05pt;mso-wrap-distance-right:9.05pt;mso-wrap-distance-top:0pt;mso-wrap-distance-bottom:0pt;margin-top:272.4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-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368040</wp:posOffset>
                </wp:positionV>
                <wp:extent cx="548640" cy="54864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5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63840</wp:posOffset>
                </wp:positionH>
                <wp:positionV relativeFrom="paragraph">
                  <wp:posOffset>1082040</wp:posOffset>
                </wp:positionV>
                <wp:extent cx="640080" cy="82296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мо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85.2pt;mso-position-vertical-relative:text;margin-left:6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.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мог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0</wp:posOffset>
                </wp:positionH>
                <wp:positionV relativeFrom="paragraph">
                  <wp:posOffset>3002280</wp:posOffset>
                </wp:positionV>
                <wp:extent cx="640080" cy="82296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-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фе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236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-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0</wp:posOffset>
                </wp:positionH>
                <wp:positionV relativeFrom="paragraph">
                  <wp:posOffset>4373880</wp:posOffset>
                </wp:positionV>
                <wp:extent cx="914400" cy="54864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рьеры и корруп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44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рьеры и корру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6240</wp:posOffset>
                </wp:positionH>
                <wp:positionV relativeFrom="paragraph">
                  <wp:posOffset>4465320</wp:posOffset>
                </wp:positionV>
                <wp:extent cx="1008380" cy="45720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-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6pt;mso-wrap-distance-left:9.05pt;mso-wrap-distance-right:9.05pt;mso-wrap-distance-top:0pt;mso-wrap-distance-bottom:0pt;margin-top:351.6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-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4373880</wp:posOffset>
                </wp:positionV>
                <wp:extent cx="822960" cy="54864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р-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44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р-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4008120</wp:posOffset>
                </wp:positionV>
                <wp:extent cx="198755" cy="107315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15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0640</wp:posOffset>
                </wp:positionH>
                <wp:positionV relativeFrom="paragraph">
                  <wp:posOffset>4008120</wp:posOffset>
                </wp:positionV>
                <wp:extent cx="198755" cy="107315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15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</wp:posOffset>
                </wp:positionH>
                <wp:positionV relativeFrom="paragraph">
                  <wp:posOffset>3002280</wp:posOffset>
                </wp:positionV>
                <wp:extent cx="689610" cy="822960"/>
                <wp:effectExtent l="0" t="0" r="0" b="0"/>
                <wp:wrapNone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-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сп-т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64.8pt;mso-wrap-distance-left:9.05pt;mso-wrap-distance-right:9.05pt;mso-wrap-distance-top:0pt;mso-wrap-distance-bottom:0pt;margin-top:236.4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.-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сп-т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1082040</wp:posOffset>
                </wp:positionV>
                <wp:extent cx="601980" cy="822960"/>
                <wp:effectExtent l="0" t="0" r="0" b="0"/>
                <wp:wrapNone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и-тут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ыноч-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4.8pt;mso-wrap-distance-left:9.05pt;mso-wrap-distance-right:9.05pt;mso-wrap-distance-top:0pt;mso-wrap-distance-bottom:0pt;margin-top:85.2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и-тут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ыноч-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оном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6"/>
        </w:rPr>
        <w:t>В этой связи предлагается выделять понятие  «</w:t>
      </w:r>
      <w:r>
        <w:rPr>
          <w:i/>
          <w:sz w:val="26"/>
        </w:rPr>
        <w:t>целевое развитие бизнес-системы</w:t>
      </w:r>
      <w:r>
        <w:rPr>
          <w:sz w:val="26"/>
        </w:rPr>
        <w:t xml:space="preserve">», под которым понимается реализация комплекса взаимосвязанных исследовательских и прикладных задач, направленных на создание или изменение текущей структуры бизнес-системы через согласование входящих в нее элементов: целей, субъектов, информационных и материальных потоков, ресурсов и бизнес-процессов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ассмотрим структуру понятия «целевое развитие бизнес-системы» (рис. 2.4), выделив  следующие три направления развития бизнес-системы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i/>
          <w:sz w:val="26"/>
        </w:rPr>
        <w:t>Создание бизнес-системы (инжиниринг бизнеса)</w:t>
      </w:r>
      <w:r>
        <w:rPr>
          <w:sz w:val="26"/>
        </w:rPr>
        <w:t xml:space="preserve"> – проектирование и реализация элементов бизнес-системы на начальном этапе развития предприятия.</w:t>
      </w:r>
    </w:p>
    <w:p>
      <w:pPr>
        <w:pStyle w:val="2"/>
        <w:numPr>
          <w:ilvl w:val="0"/>
          <w:numId w:val="41"/>
        </w:numPr>
        <w:ind w:left="0" w:firstLine="720"/>
        <w:jc w:val="both"/>
        <w:rPr/>
      </w:pPr>
      <w:r>
        <w:rPr>
          <w:i/>
          <w:sz w:val="26"/>
        </w:rPr>
        <w:t>Радикальное изменение бизнес-системы (реинжиниринг бизнес-процессов)</w:t>
      </w:r>
      <w:r>
        <w:rPr>
          <w:sz w:val="26"/>
        </w:rPr>
        <w:t xml:space="preserve"> – фундаментальное переосмысление и радикальное перепроектирование бизнес-процессов для достижения резких, скачкообразных улучшений в решающих показателях деятельности бизнес-системы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552450</wp:posOffset>
                </wp:positionV>
                <wp:extent cx="4846320" cy="4211955"/>
                <wp:effectExtent l="5080" t="1905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212000"/>
                          <a:chOff x="0" y="0"/>
                          <a:chExt cx="4846320" cy="4212000"/>
                        </a:xfrm>
                      </wpg:grpSpPr>
                      <wps:wsp>
                        <wps:cNvSpPr txBox="1"/>
                        <wps:spPr>
                          <a:xfrm>
                            <a:off x="1172880" y="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е 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776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24776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50524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к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еинжинирин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505240"/>
                            <a:ext cx="154044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000" y="779760"/>
                            <a:ext cx="22658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22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7920" y="2028240"/>
                            <a:ext cx="22658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22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48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520" y="3744000"/>
                            <a:ext cx="41688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4. Структура понятия «целевое развитие бизнес-систем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.5pt;width:381.6pt;height:331.7pt" coordorigin="1080,870" coordsize="7632,6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27;top:870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е развит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80;top:283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0;top:283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84;top:481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к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еинжинирин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4815;width:2425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14;top:2098;width:3567;height:734">
                  <v:line id="shape_0" from="2214,2559" to="5781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2588" to="2214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2588" to="5782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2098" to="4069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7;top:4064;width:3567;height:733">
                  <v:line id="shape_0" from="3927,4525" to="7494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7,4554" to="3927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4554" to="7495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4064" to="5782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09;top:6766;width:6564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4. Структура понятия «целевое развитие бизнес-системы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6"/>
        </w:rPr>
        <w:t>Совершенствование бизнес-системы –</w:t>
      </w:r>
      <w:r>
        <w:rPr>
          <w:sz w:val="26"/>
        </w:rPr>
        <w:t xml:space="preserve"> изменение и модернизация составных частей бизнес-системы, не требующая радикальных м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auto" w:line="360"/>
        <w:rPr/>
      </w:pPr>
      <w:r>
        <w:rPr>
          <w:sz w:val="26"/>
        </w:rPr>
        <w:t>Реально апробированные концепции изменений на предприятии основаны на взаимосвязи  процессов управления и соответствующей  структуры бизнес-системы. Среди них наиболее известными подходами к реализации  развития бизнес-систем являются: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1. Маркетинговое управление</w:t>
      </w:r>
      <w:r>
        <w:rPr>
          <w:rStyle w:val="FootnoteCharacters"/>
          <w:rStyle w:val="FootnoteAnchor"/>
          <w:sz w:val="26"/>
        </w:rPr>
        <w:footnoteReference w:id="14"/>
      </w:r>
      <w:r>
        <w:rPr>
          <w:sz w:val="26"/>
        </w:rPr>
        <w:t xml:space="preserve">. Основная идея маркетингового управления как системного подхода к планированию и внедрению изменений состоит в приоритете рыночных взаимодействий над внутрифирменными. 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2. Концепция наращивания потенциала</w:t>
      </w:r>
      <w:r>
        <w:rPr>
          <w:rStyle w:val="FootnoteCharacters"/>
          <w:rStyle w:val="FootnoteAnchor"/>
          <w:sz w:val="26"/>
        </w:rPr>
        <w:footnoteReference w:id="15"/>
      </w:r>
      <w:r>
        <w:rPr>
          <w:sz w:val="26"/>
        </w:rPr>
        <w:t>. В рамках данной концепции каждое вводимое изменение должно быть направлено на усиление определенного фактора потенциала предприятия. В качестве главных факторов потенциала выделяются: система управления; финансы; персонал; стиль руководства; маркетинг; товар (услуга); производство; сбыт; поставки; эксклюзивные возможности и общая эффективность.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3. Всеобщее управление качеством (</w:t>
      </w:r>
      <w:r>
        <w:rPr>
          <w:b/>
          <w:sz w:val="26"/>
          <w:lang w:val="en-US"/>
        </w:rPr>
        <w:t>TQM</w:t>
      </w:r>
      <w:r>
        <w:rPr>
          <w:b/>
          <w:sz w:val="26"/>
        </w:rPr>
        <w:t xml:space="preserve"> – </w:t>
      </w:r>
      <w:r>
        <w:rPr>
          <w:b/>
          <w:sz w:val="26"/>
          <w:lang w:val="en-US"/>
        </w:rPr>
        <w:t>Total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quality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management</w:t>
      </w:r>
      <w:r>
        <w:rPr>
          <w:b/>
          <w:sz w:val="26"/>
        </w:rPr>
        <w:t>)</w:t>
      </w:r>
      <w:r>
        <w:rPr>
          <w:rStyle w:val="FootnoteCharacters"/>
          <w:rStyle w:val="FootnoteAnchor"/>
          <w:sz w:val="26"/>
        </w:rPr>
        <w:footnoteReference w:id="16"/>
      </w:r>
      <w:r>
        <w:rPr>
          <w:sz w:val="26"/>
        </w:rPr>
        <w:t xml:space="preserve">. В основе концепции лежит идея управления качеством выпускаемой продукции. Качество должно быть направлено на удовлетворение текущих и будущих потребностей потребителя, как самого важного звена производственной линии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Основой реализации рассматриваемой технологии изменений, как видно на рис.2.5., являются две взаимосвязанные составляющие управления фирмой</w:t>
      </w:r>
      <w:r>
        <w:rPr>
          <w:rStyle w:val="FootnoteCharacters"/>
          <w:rStyle w:val="FootnoteAnchor"/>
          <w:caps/>
          <w:sz w:val="26"/>
        </w:rPr>
        <w:footnoteReference w:id="17"/>
      </w:r>
      <w:r>
        <w:rPr>
          <w:caps w:val="false"/>
          <w:smallCaps w:val="false"/>
          <w:sz w:val="26"/>
        </w:rPr>
        <w:t>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  <w:u w:val="single"/>
        </w:rPr>
        <w:t>Во-первых</w:t>
      </w:r>
      <w:r>
        <w:rPr>
          <w:caps w:val="false"/>
          <w:smallCaps w:val="false"/>
          <w:sz w:val="26"/>
        </w:rPr>
        <w:t xml:space="preserve">, обеспечивается традиционное управление через коммуникации специалистов - система передачи информации по технологии «человек-информация-человек».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  <w:u w:val="single"/>
        </w:rPr>
        <w:t>Во-вторых</w:t>
      </w:r>
      <w:r>
        <w:rPr>
          <w:caps w:val="false"/>
          <w:smallCaps w:val="false"/>
          <w:sz w:val="26"/>
        </w:rPr>
        <w:t>, реализуется управление на основе информационно-компьютерной системы (ИС), в автоматизированном режиме поддерживающей систему управления фирмой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Необходимость исследования различных вариантов построения системы управления  для обоснования  конкретной технологии целевого развития бизнес-системы требует детального анализа и сравнения возможных альтернатив с отбором наиболее удовлетворяющих целям функционирования бизнес-системы.</w:t>
      </w:r>
    </w:p>
    <w:p>
      <w:pPr>
        <w:pStyle w:val="Style9"/>
        <w:spacing w:lineRule="auto" w:line="360" w:before="0" w:after="0"/>
        <w:ind w:firstLine="708"/>
        <w:jc w:val="both"/>
        <w:rPr/>
      </w:pPr>
      <w:r>
        <w:rPr>
          <w:sz w:val="26"/>
        </w:rPr>
        <w:t xml:space="preserve">Итогом решения данной задачи будут являться модели бизнес-процессов, методические описания, должностные инструкции, форматы учетных показателей и отчетности, технологическая документация, соответствующая, например, стандартам серии </w:t>
      </w:r>
      <w:r>
        <w:rPr>
          <w:sz w:val="26"/>
          <w:lang w:val="en-US"/>
        </w:rPr>
        <w:t>ISO</w:t>
      </w:r>
      <w:r>
        <w:rPr>
          <w:sz w:val="26"/>
        </w:rPr>
        <w:t xml:space="preserve">-9000 и т.п. </w:t>
      </w:r>
    </w:p>
    <w:p>
      <w:pPr>
        <w:pStyle w:val="2"/>
        <w:jc w:val="both"/>
        <w:rPr/>
      </w:pPr>
      <w:r>
        <w:rPr>
          <w:sz w:val="26"/>
        </w:rPr>
        <w:t xml:space="preserve">Таким образом, целевое развитие фирмы как бизнес-системы целесообразно рассматривать в качестве определенного технологического процесса воздействия на структуру бизнес-системы через согласованные  изменения входящих в нее элементов. </w:t>
      </w:r>
    </w:p>
    <w:p>
      <w:pPr>
        <w:pStyle w:val="3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8585</wp:posOffset>
                </wp:positionH>
                <wp:positionV relativeFrom="paragraph">
                  <wp:posOffset>123825</wp:posOffset>
                </wp:positionV>
                <wp:extent cx="3392170" cy="471805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СТЕМА  УПРАВЛЕНИЯ 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7.15pt;mso-wrap-distance-left:9.05pt;mso-wrap-distance-right:9.05pt;mso-wrap-distance-top:0pt;mso-wrap-distance-bottom:0pt;margin-top:9.7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СТЕМА  УПРАВЛЕНИЯ 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8950</wp:posOffset>
                </wp:positionH>
                <wp:positionV relativeFrom="paragraph">
                  <wp:posOffset>268605</wp:posOffset>
                </wp:positionV>
                <wp:extent cx="0" cy="27432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1.15pt" to="238.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950</wp:posOffset>
                </wp:positionH>
                <wp:positionV relativeFrom="paragraph">
                  <wp:posOffset>37465</wp:posOffset>
                </wp:positionV>
                <wp:extent cx="3810" cy="236918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3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95pt" to="58.75pt,18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64008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pt" to="108.8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3835</wp:posOffset>
                </wp:positionH>
                <wp:positionV relativeFrom="paragraph">
                  <wp:posOffset>209550</wp:posOffset>
                </wp:positionV>
                <wp:extent cx="3026410" cy="671195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ехнология сбора, обработки и принятия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2.85pt;mso-wrap-distance-left:9.05pt;mso-wrap-distance-right:9.05pt;mso-wrap-distance-top:0pt;mso-wrap-distance-bottom:0pt;margin-top:16.5pt;mso-position-vertical-relative:text;margin-left:116.0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ехнология сбора, обработки и принятия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7430</wp:posOffset>
                </wp:positionH>
                <wp:positionV relativeFrom="paragraph">
                  <wp:posOffset>278765</wp:posOffset>
                </wp:positionV>
                <wp:extent cx="0" cy="18288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.95pt" to="180.9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9030</wp:posOffset>
                </wp:positionH>
                <wp:positionV relativeFrom="paragraph">
                  <wp:posOffset>278765</wp:posOffset>
                </wp:positionV>
                <wp:extent cx="0" cy="18288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1.95pt" to="288.9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2825</wp:posOffset>
                </wp:positionH>
                <wp:positionV relativeFrom="paragraph">
                  <wp:posOffset>112395</wp:posOffset>
                </wp:positionV>
                <wp:extent cx="1837690" cy="648970"/>
                <wp:effectExtent l="0" t="0" r="0" b="0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через специалистов «человек-челове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8.8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через специалистов «человек-челове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7385</wp:posOffset>
                </wp:positionH>
                <wp:positionV relativeFrom="paragraph">
                  <wp:posOffset>112395</wp:posOffset>
                </wp:positionV>
                <wp:extent cx="1929130" cy="64897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через человеко-машинную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систему - 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8.85pt;mso-position-vertical-relative:text;margin-left:25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Управление через человеко-машинную</w:t>
                      </w:r>
                      <w:r>
                        <w:rPr>
                          <w:b w:val="false"/>
                          <w:sz w:val="20"/>
                        </w:rPr>
                        <w:t xml:space="preserve"> систему - 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743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4.3pt" to="180.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6903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4.3pt" to="288.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950</wp:posOffset>
                </wp:positionH>
                <wp:positionV relativeFrom="paragraph">
                  <wp:posOffset>260350</wp:posOffset>
                </wp:positionV>
                <wp:extent cx="64008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0.5pt" to="108.8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8585</wp:posOffset>
                </wp:positionH>
                <wp:positionV relativeFrom="paragraph">
                  <wp:posOffset>15240</wp:posOffset>
                </wp:positionV>
                <wp:extent cx="3392170" cy="523875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41.25pt;mso-wrap-distance-left:9.05pt;mso-wrap-distance-right:9.05pt;mso-wrap-distance-top:0pt;mso-wrap-distance-bottom:0pt;margin-top:1.2pt;mso-position-vertical-relative:text;margin-left:108.5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/>
                        <w:t>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ис.2.5. Принципиальная схема управления целевым развитием </w:t>
      </w:r>
    </w:p>
    <w:p>
      <w:pPr>
        <w:pStyle w:val="3"/>
        <w:rPr/>
      </w:pPr>
      <w:r>
        <w:rPr>
          <w:caps w:val="false"/>
          <w:smallCaps w:val="false"/>
          <w:sz w:val="26"/>
        </w:rPr>
        <w:t>бизнес-системы.</w:t>
      </w:r>
      <w:r>
        <w:rPr>
          <w:sz w:val="26"/>
        </w:rPr>
        <w:t xml:space="preserve"> </w:t>
      </w:r>
    </w:p>
    <w:p>
      <w:pPr>
        <w:pStyle w:val="Style9"/>
        <w:spacing w:lineRule="auto" w:line="360" w:before="0" w:after="0"/>
        <w:ind w:firstLine="300"/>
        <w:jc w:val="both"/>
        <w:rPr>
          <w:sz w:val="26"/>
        </w:rPr>
      </w:pPr>
      <w:r>
        <w:rPr>
          <w:sz w:val="26"/>
        </w:rPr>
        <w:t>На практике руководители предприятий, как правило, не видят и не описывают проблемы своей организации как разрывы в системе управленческих коммуникаций. Поэтому, существующая проблематика описывается ими или как личностно-психологическая или как производственно-технологическая, а иногда как маркетинговая, финансовая и т.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Организационный инжиниринг ОАО «Авиаагрегат»</w:t>
      </w:r>
    </w:p>
    <w:p>
      <w:pPr>
        <w:pStyle w:val="Heading1"/>
        <w:spacing w:lineRule="auto" w:line="24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 базе процессно-ориентированного подход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3.1.Методический подход  к управлению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>бизнес-процессами ОАО «Авиаагрегат»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ind w:hanging="0"/>
        <w:rPr/>
      </w:pPr>
      <w:r>
        <w:rPr/>
        <w:tab/>
      </w:r>
      <w:r>
        <w:rPr>
          <w:sz w:val="26"/>
        </w:rPr>
        <w:t>Сложившаяся система управления  предприятиями России имеет преимущественно функциональную направленность. Однако в современных условиях этот подход к управлению оказывается неэффективным по ряду причин, из которых, например,  выделяют</w:t>
      </w:r>
      <w:r>
        <w:rPr>
          <w:rStyle w:val="FootnoteCharacters"/>
          <w:rStyle w:val="FootnoteAnchor"/>
          <w:sz w:val="26"/>
        </w:rPr>
        <w:footnoteReference w:id="18"/>
      </w:r>
      <w:r>
        <w:rPr>
          <w:sz w:val="26"/>
        </w:rPr>
        <w:t>: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>функционально-ориентированная организация не стимулирует заинтересованности работающих в конечном результате, поскольку системы оценки их деятельности оторваны от результативности работы предприятия в целом. Подразделения не ориентированы на целевые задачи предприятия;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>при функциональном подходе главным потребителем результатов труда работника является его вышестоящий руководитель. При современных тенденциях клиентно-ориентированной организации бизнеса такой подход сразу отбрасывает предприятие на последние роли в конкурентной борьбе за долю на рынке;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 xml:space="preserve">большая часть реальных рабочих процессов предприятия состоит из множества функций, т.е. выходит за рамки отдельных подразделений. Однако в функционально ориентированных структурах чрезмерно усложнен обмен информацией между различными подразделениями, что приводит к большим накладным расходам, длительным срокам выработки управленческих решений.  </w:t>
      </w:r>
    </w:p>
    <w:p>
      <w:pPr>
        <w:pStyle w:val="31"/>
        <w:spacing w:lineRule="auto" w:line="360"/>
        <w:rPr/>
      </w:pPr>
      <w:r>
        <w:rPr>
          <w:sz w:val="26"/>
        </w:rPr>
        <w:t>При рассмотрении вертикально организованных структур, очевидно, что ввиду их инерционности и формальности такие структуры управления не могут оперативно и адекватно соответствовать  следующим требованиям динамичной среды предприятия (рис 3.1.)</w:t>
      </w:r>
      <w:r>
        <w:rPr>
          <w:rStyle w:val="FootnoteCharacters"/>
          <w:rStyle w:val="FootnoteAnchor"/>
          <w:sz w:val="26"/>
        </w:rPr>
        <w:footnoteReference w:id="19"/>
      </w:r>
      <w:r>
        <w:rPr>
          <w:sz w:val="26"/>
        </w:rPr>
        <w:t xml:space="preserve"> :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способность оперативно принимать решения;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аккумулирование опыта;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согласование интересов сотрудников с интересами организации.</w:t>
      </w:r>
    </w:p>
    <w:p>
      <w:pPr>
        <w:pStyle w:val="31"/>
        <w:spacing w:lineRule="auto" w:line="360"/>
        <w:rPr/>
      </w:pPr>
      <w:r>
        <w:rPr>
          <w:sz w:val="26"/>
        </w:rPr>
        <w:t xml:space="preserve">Реальная финансово-хозяйственная и производственная деятельность предприятий не осуществляется в форме линейно-функциональной иерархии, она пронизывает предприятие в виде набора бизнес-процессов, которые в большинстве своем никем не управляются и никто конкретно за них не отвечает. </w:t>
      </w:r>
    </w:p>
    <w:p>
      <w:pPr>
        <w:pStyle w:val="31"/>
        <w:spacing w:lineRule="auto" w:line="360"/>
        <w:rPr/>
      </w:pPr>
      <w:r>
        <w:rPr>
          <w:sz w:val="26"/>
        </w:rPr>
        <w:t xml:space="preserve">Во многом это связано с тем, что бизнес-процессы на предприятиях не описаны и не документированы. Без документально оформленных технологических процессов, операций, процедур передачи данных в информационных контурах, а также без определения требований и процедур, обеспечивающих реализацию принципов управления предприятием, постановка конкретных целей возможна лишь в пределах оперативной сферы деятельности предприятия и не ведет к стабилизации его положения в соответствующем секторе рынка. </w:t>
      </w:r>
    </w:p>
    <w:p>
      <w:pPr>
        <w:pStyle w:val="31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31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07260</wp:posOffset>
                </wp:positionH>
                <wp:positionV relativeFrom="paragraph">
                  <wp:posOffset>92710</wp:posOffset>
                </wp:positionV>
                <wp:extent cx="1929130" cy="46609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жная динамическ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7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ожная динамическ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4200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2pt" to="24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102.1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4634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4pt" to="397.3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37490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397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134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ое принятие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ое принятие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038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Согласование      интересов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23950" cy="355600"/>
                                  <wp:effectExtent l="0" t="0" r="0" b="0"/>
                                  <wp:docPr id="1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77" r="-2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/>
                      </w:pPr>
                      <w:r>
                        <w:rPr/>
                        <w:t>Согласование      интересов</w:t>
                      </w:r>
                      <w:r>
                        <w:rPr/>
                        <w:drawing>
                          <wp:inline distT="0" distB="0" distL="0" distR="0">
                            <wp:extent cx="1123950" cy="355600"/>
                            <wp:effectExtent l="0" t="0" r="0" b="0"/>
                            <wp:docPr id="1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77" r="-2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014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умулирование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умулирование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2.1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26105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7pt" to="246.1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44440</wp:posOffset>
                </wp:positionH>
                <wp:positionV relativeFrom="paragraph">
                  <wp:posOffset>21590</wp:posOffset>
                </wp:positionV>
                <wp:extent cx="1905" cy="274320"/>
                <wp:effectExtent l="36830" t="635" r="381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.7pt" to="397.3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340</wp:posOffset>
                </wp:positionH>
                <wp:positionV relativeFrom="paragraph">
                  <wp:posOffset>291465</wp:posOffset>
                </wp:positionV>
                <wp:extent cx="1197610" cy="648970"/>
                <wp:effectExtent l="0" t="0" r="0" b="0"/>
                <wp:wrapNone/>
                <wp:docPr id="14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лег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ном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2.9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легир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2940</wp:posOffset>
                </wp:positionH>
                <wp:positionV relativeFrom="paragraph">
                  <wp:posOffset>291465</wp:posOffset>
                </wp:positionV>
                <wp:extent cx="1197610" cy="648970"/>
                <wp:effectExtent l="0" t="0" r="0" b="0"/>
                <wp:wrapNone/>
                <wp:docPr id="14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номические пр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2.9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номические пр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5980</wp:posOffset>
                </wp:positionH>
                <wp:positionV relativeFrom="paragraph">
                  <wp:posOffset>291465</wp:posOffset>
                </wp:positionV>
                <wp:extent cx="1106170" cy="648970"/>
                <wp:effectExtent l="0" t="0" r="0" b="0"/>
                <wp:wrapNone/>
                <wp:docPr id="14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-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-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76140</wp:posOffset>
                </wp:positionH>
                <wp:positionV relativeFrom="paragraph">
                  <wp:posOffset>291465</wp:posOffset>
                </wp:positionV>
                <wp:extent cx="1106170" cy="64897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 права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.9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 права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7746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pt" to="202.9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4906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0pt" to="310.9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97305</wp:posOffset>
                </wp:positionH>
                <wp:positionV relativeFrom="paragraph">
                  <wp:posOffset>635</wp:posOffset>
                </wp:positionV>
                <wp:extent cx="265176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pt" to="310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1340</wp:posOffset>
                </wp:positionH>
                <wp:positionV relativeFrom="paragraph">
                  <wp:posOffset>501015</wp:posOffset>
                </wp:positionV>
                <wp:extent cx="1197610" cy="55753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4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98700</wp:posOffset>
                </wp:positionH>
                <wp:positionV relativeFrom="paragraph">
                  <wp:posOffset>501015</wp:posOffset>
                </wp:positionV>
                <wp:extent cx="2112010" cy="557530"/>
                <wp:effectExtent l="0" t="0" r="0" b="0"/>
                <wp:wrapNone/>
                <wp:docPr id="15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влеч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 в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39.4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влеченно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 в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9540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3pt" to="102.1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556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3pt" to="202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4716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3pt" to="310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823595</wp:posOffset>
                </wp:positionV>
                <wp:extent cx="1197610" cy="648970"/>
                <wp:effectExtent l="0" t="0" r="0" b="0"/>
                <wp:wrapNone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 за приняты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64.8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 за приняты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98700</wp:posOffset>
                </wp:positionH>
                <wp:positionV relativeFrom="paragraph">
                  <wp:posOffset>823595</wp:posOffset>
                </wp:positionV>
                <wp:extent cx="2112010" cy="648970"/>
                <wp:effectExtent l="0" t="0" r="0" b="0"/>
                <wp:wrapNone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 за принятые решения, в т.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64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 за принятые решения, в т.ч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9730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5pt" to="102.1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898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5pt" to="260.5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>Рис. 3.1. Требования динамичной среды функционирования предприятия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  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   </w:t>
      </w:r>
      <w:r>
        <w:rPr>
          <w:caps w:val="false"/>
          <w:smallCaps w:val="false"/>
          <w:sz w:val="26"/>
        </w:rPr>
        <w:t>С учетом имеющихся работ по управлению бизнес-системами для решения комплекса задач их развития</w:t>
      </w:r>
      <w:r>
        <w:rPr>
          <w:rStyle w:val="FootnoteCharacters"/>
          <w:rStyle w:val="FootnoteAnchor"/>
          <w:caps/>
          <w:sz w:val="26"/>
        </w:rPr>
        <w:footnoteReference w:id="20"/>
      </w:r>
      <w:r>
        <w:rPr>
          <w:caps w:val="false"/>
          <w:smallCaps w:val="false"/>
          <w:sz w:val="26"/>
        </w:rPr>
        <w:t xml:space="preserve">  можно сформулировать следующие требования к методическому подходу, обеспечивающему управление бизнес-процессами фирмы в кризисных условиях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>Вертикальная общность подхода</w:t>
      </w:r>
      <w:r>
        <w:rPr>
          <w:caps w:val="false"/>
          <w:smallCaps w:val="false"/>
          <w:sz w:val="26"/>
        </w:rPr>
        <w:t>, обеспечивающая охват всех направлений совершенствования деятельности бизнес-системы, включая диагностику состояния фирмы, постановку стратегических целей и выделение ключевых задач развития, реорганизацию технологии работы бизнес-системы, выделение основных бизнес-процессов, совершенствование организационно-управленческой структуры и автоматизированную поддержку рациональной технологии работы в виде соответствующей корпоративной информационно-управляющей системы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>Горизонтальная общность подхода</w:t>
      </w:r>
      <w:r>
        <w:rPr>
          <w:caps w:val="false"/>
          <w:smallCaps w:val="false"/>
          <w:sz w:val="26"/>
        </w:rPr>
        <w:t xml:space="preserve">, обеспечивающая его применение при совершенствовании деятельности бизнес-систем, функционирующих в различных прикладных областях экономики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>Теоретическое обоснование и программная реализация</w:t>
      </w:r>
      <w:r>
        <w:rPr>
          <w:caps w:val="false"/>
          <w:smallCaps w:val="false"/>
          <w:sz w:val="26"/>
        </w:rPr>
        <w:t xml:space="preserve"> механизма управления, состоящая в применении для развития бизнес-системы существующих методов системного, функционально-информационного, стоимостного и имитационного анализа, а также программных средств их поддержки.</w:t>
      </w:r>
      <w:r>
        <w:rPr>
          <w:caps w:val="false"/>
          <w:smallCaps w:val="false"/>
        </w:rPr>
        <w:t xml:space="preserve"> </w:t>
      </w:r>
    </w:p>
    <w:p>
      <w:pPr>
        <w:pStyle w:val="Normal"/>
        <w:ind w:left="709" w:hanging="0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2. Модель процессно-ориентированного управления предприятием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</w:rPr>
        <w:t>Рассматривая развитие бизнес-системы как реализацию комплекса взаимосвязанных задач, направленных на создание или изменение ее базовых бизнес-процессов</w:t>
      </w:r>
      <w:r>
        <w:rPr>
          <w:rStyle w:val="FootnoteCharacters"/>
          <w:rStyle w:val="FootnoteAnchor"/>
          <w:caps/>
          <w:sz w:val="26"/>
        </w:rPr>
        <w:footnoteReference w:id="21"/>
      </w:r>
      <w:r>
        <w:rPr>
          <w:caps w:val="false"/>
          <w:smallCaps w:val="false"/>
          <w:sz w:val="26"/>
        </w:rPr>
        <w:t xml:space="preserve">, можно предложить  </w:t>
      </w:r>
      <w:r>
        <w:rPr>
          <w:i/>
          <w:caps w:val="false"/>
          <w:smallCaps w:val="false"/>
          <w:sz w:val="26"/>
        </w:rPr>
        <w:t>концептуальную модель процессно-ориентированного управления ОАО «Авиагрегат»</w:t>
      </w:r>
      <w:r>
        <w:rPr>
          <w:rStyle w:val="FootnoteCharacters"/>
          <w:rStyle w:val="FootnoteAnchor"/>
          <w:i/>
          <w:caps/>
          <w:sz w:val="26"/>
        </w:rPr>
        <w:footnoteReference w:id="22"/>
      </w:r>
      <w:r>
        <w:rPr>
          <w:caps w:val="false"/>
          <w:smallCaps w:val="false"/>
          <w:sz w:val="26"/>
        </w:rPr>
        <w:t xml:space="preserve">, рис.3.2. </w:t>
        <w:tab/>
        <w:t xml:space="preserve">Как следует из рис.3.2., управление бизнес-процессами предприятия обеспечивается  постановкой и решением задач комплексного управления бизнес-системой, реализуемых в той или иной ее форме и поддерживаемых конкретной системой управления  бизнес-процессами. </w:t>
      </w:r>
    </w:p>
    <w:p>
      <w:pPr>
        <w:pStyle w:val="Heading2"/>
        <w:jc w:val="both"/>
        <w:rPr/>
      </w:pPr>
      <w:r>
        <w:rPr>
          <w:b/>
          <w:sz w:val="26"/>
        </w:rPr>
        <w:t xml:space="preserve">           </w:t>
      </w:r>
      <w:r>
        <w:rPr>
          <w:bCs/>
          <w:sz w:val="26"/>
        </w:rPr>
        <w:t>Ключевое значение в управлении предприятием  имеет определение стратегии развития бизнеса (</w:t>
      </w:r>
      <w:r>
        <w:rPr>
          <w:bCs/>
          <w:sz w:val="26"/>
          <w:lang w:val="en-US"/>
        </w:rPr>
        <w:t>I</w:t>
      </w:r>
      <w:r>
        <w:rPr>
          <w:bCs/>
          <w:sz w:val="26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С</w:t>
      </w:r>
      <w:r>
        <w:rPr>
          <w:i/>
          <w:sz w:val="26"/>
        </w:rPr>
        <w:t>тратегия</w:t>
      </w:r>
      <w:r>
        <w:rPr>
          <w:sz w:val="26"/>
        </w:rPr>
        <w:t xml:space="preserve"> – это долгосрочное качественно определенное направление развития бизнес-системы, касающееся сферы, средств и формы ее деятельности, системы взаимоотношений внутри бизнес-системы, а также позиции в окружающей среде, приводящее бизнес-систему к ее целям. Стратегия должна соответствовать долговременным целям предприятия  и ориентировать процессы на эти цели (рис.3.3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Методическая схема процесса построения системы целей в задаче формирования стратегии бизнес-системы включает следующие ша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>Первый шаг.</w:t>
      </w:r>
      <w:r>
        <w:rPr>
          <w:sz w:val="26"/>
        </w:rPr>
        <w:t xml:space="preserve"> Осуществляется автономная декомпозиция и иерархическая структуризация в виде дерева задач каждой самостоятельной цели высшего уровня. При этом должны соблюдаться следующие правила:</w:t>
      </w:r>
    </w:p>
    <w:p>
      <w:pPr>
        <w:pStyle w:val="2"/>
        <w:jc w:val="both"/>
        <w:rPr/>
      </w:pPr>
      <w:r>
        <w:rPr>
          <w:sz w:val="26"/>
        </w:rPr>
        <w:t>а) каждая задача определяется количественно и качественно с учетом трех признаков: объекта приложения управленческого воздействия; временного периода, в течение которого должен быть получен требуемый результат; границ среды, в рамках которой функционирует и несет ответственность субъект управления;</w:t>
      </w:r>
    </w:p>
    <w:p>
      <w:pPr>
        <w:pStyle w:val="2"/>
        <w:jc w:val="both"/>
        <w:rPr/>
      </w:pPr>
      <w:r>
        <w:rPr>
          <w:sz w:val="26"/>
        </w:rPr>
        <w:t>б) уровни структуры цели формируются на основе декомпозиции  конечного результата по признаку технологической структуры процесса его достижения или по одному из указанных в предыдущем правиле признаков, но каждый уровень включает элементы только одного признака декомпозиции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Второй шаг.</w:t>
      </w:r>
      <w:r>
        <w:rPr>
          <w:sz w:val="26"/>
        </w:rPr>
        <w:t xml:space="preserve"> Все деревья задач самостоятельных целей сводятся в единую систему, где должны совпадать (в горизонтальном разрезе)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8825</wp:posOffset>
                </wp:positionH>
                <wp:positionV relativeFrom="paragraph">
                  <wp:posOffset>38100</wp:posOffset>
                </wp:positionV>
                <wp:extent cx="2194560" cy="73152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3pt;width:172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2011680" cy="548640"/>
                <wp:effectExtent l="0" t="0" r="0" b="0"/>
                <wp:wrapNone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Стратегия развития фирмы как бизнес-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0.2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Стратегия развития фирмы как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26105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85pt" to="246.1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24380</wp:posOffset>
                </wp:positionH>
                <wp:positionV relativeFrom="paragraph">
                  <wp:posOffset>115570</wp:posOffset>
                </wp:positionV>
                <wp:extent cx="2294890" cy="374650"/>
                <wp:effectExtent l="0" t="0" r="0" b="0"/>
                <wp:wrapNone/>
                <wp:docPr id="1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Форма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9.1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Форма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6105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65pt" to="246.1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4380</wp:posOffset>
                </wp:positionH>
                <wp:positionV relativeFrom="paragraph">
                  <wp:posOffset>138430</wp:posOffset>
                </wp:positionV>
                <wp:extent cx="2294890" cy="466090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Система управления бизнес-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0.9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Система управления бизнес-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WW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625</wp:posOffset>
                </wp:positionH>
                <wp:positionV relativeFrom="paragraph">
                  <wp:posOffset>24765</wp:posOffset>
                </wp:positionV>
                <wp:extent cx="0" cy="37490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95pt" to="3.75pt,2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625</wp:posOffset>
                </wp:positionH>
                <wp:positionV relativeFrom="paragraph">
                  <wp:posOffset>24765</wp:posOffset>
                </wp:positionV>
                <wp:extent cx="201168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95pt" to="162.1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03145</wp:posOffset>
                </wp:positionH>
                <wp:positionV relativeFrom="paragraph">
                  <wp:posOffset>74295</wp:posOffset>
                </wp:positionV>
                <wp:extent cx="0" cy="18288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85pt" to="181.3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40505</wp:posOffset>
                </wp:positionH>
                <wp:positionV relativeFrom="paragraph">
                  <wp:posOffset>74295</wp:posOffset>
                </wp:positionV>
                <wp:extent cx="0" cy="18288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.85pt" to="318.1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422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1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е продуктив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овые продуктив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6174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1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1465</wp:posOffset>
                </wp:positionH>
                <wp:positionV relativeFrom="paragraph">
                  <wp:posOffset>104775</wp:posOffset>
                </wp:positionV>
                <wp:extent cx="2926080" cy="25603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25pt;width:230.3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8985</wp:posOffset>
                </wp:positionH>
                <wp:positionV relativeFrom="paragraph">
                  <wp:posOffset>104775</wp:posOffset>
                </wp:positionV>
                <wp:extent cx="2834640" cy="25603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8.25pt;width:223.1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54505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05pt" to="138.1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2025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.05pt" to="375.7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рынка и потребите-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рынка и потребите-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928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-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-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072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и-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и-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103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 фин-ми и матер-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о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 фин-ми и матер-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о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247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ет-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-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ет-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-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84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072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959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-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-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928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103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-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лог-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-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лог-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.ресур-сами и технол-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.ресур-сами и технол-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WW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566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луат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луат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4150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илиз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илиз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5318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изне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изне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5902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.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.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54505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9pt" to="138.1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72025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.9pt" to="375.7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5660</wp:posOffset>
                </wp:positionH>
                <wp:positionV relativeFrom="paragraph">
                  <wp:posOffset>40005</wp:posOffset>
                </wp:positionV>
                <wp:extent cx="4855210" cy="283210"/>
                <wp:effectExtent l="0" t="0" r="0" b="0"/>
                <wp:wrapNone/>
                <wp:docPr id="1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МОДЕЛИРОВАНИЕ ЗАДАЧ  РАЗВИТИЯ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3.1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>МОДЕЛИРОВАНИЕ ЗАДАЧ  РАЗВИТИЯ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5660</wp:posOffset>
                </wp:positionH>
                <wp:positionV relativeFrom="paragraph">
                  <wp:posOffset>146685</wp:posOffset>
                </wp:positionV>
                <wp:extent cx="4855210" cy="648970"/>
                <wp:effectExtent l="0" t="0" r="0" b="0"/>
                <wp:wrapNone/>
                <wp:docPr id="1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 xml:space="preserve">К О Н Т Р О Л Л И Н 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линг бизнес-проце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ценка и управление рис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1.1pt;mso-wrap-distance-left:9.05pt;mso-wrap-distance-right:9.05pt;mso-wrap-distance-top:0pt;mso-wrap-distance-bottom:0pt;margin-top:11.5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 xml:space="preserve">К О Н Т Р О Л Л И Н 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линг бизнес-проце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ценка и управление рис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82296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8pt" to="68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ис.3.2. Модель процессно-ориентированного управления предприятием</w:t>
      </w:r>
    </w:p>
    <w:p>
      <w:pPr>
        <w:pStyle w:val="Normal"/>
        <w:spacing w:lineRule="auto" w:line="360"/>
        <w:ind w:firstLine="72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sz w:val="26"/>
        </w:rPr>
        <w:t xml:space="preserve"> а) высшие уровни каждого дерев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б) уровни, соответствующие каждому признаку декомпозиции (по технологическим стадиям, объектам, времени и т.д.)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Системой управления бизнесом</w:t>
      </w:r>
      <w:r>
        <w:rPr>
          <w:sz w:val="26"/>
        </w:rPr>
        <w:t xml:space="preserve"> является отображение множества целей бизнес-системы на структуру бизнес-системы, при этом, определяется множество воздействий, призванных обеспечить эффективное, с точки зрения целей, выполнение бизнес-процессов</w:t>
      </w:r>
      <w:r>
        <w:rPr>
          <w:rStyle w:val="FootnoteCharacters"/>
          <w:rStyle w:val="FootnoteAnchor"/>
          <w:sz w:val="26"/>
        </w:rPr>
        <w:footnoteReference w:id="23"/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</w: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9390</wp:posOffset>
                </wp:positionH>
                <wp:positionV relativeFrom="paragraph">
                  <wp:posOffset>110490</wp:posOffset>
                </wp:positionV>
                <wp:extent cx="5760720" cy="783653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836480"/>
                          <a:chOff x="0" y="0"/>
                          <a:chExt cx="5760720" cy="7836480"/>
                        </a:xfrm>
                      </wpg:grpSpPr>
                      <wps:wsp>
                        <wps:cNvSpPr/>
                        <wps:spPr>
                          <a:xfrm>
                            <a:off x="3488760" y="466596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66596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627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466596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765000"/>
                            <a:ext cx="0" cy="30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62120"/>
                            <a:ext cx="0" cy="30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0"/>
                            <a:ext cx="10933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птация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ущ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1800"/>
                            <a:ext cx="12229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ойчивость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ущ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219320"/>
                            <a:ext cx="18464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язанность к масшт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222200"/>
                            <a:ext cx="1917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ариантность к масшт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2113200"/>
                            <a:ext cx="7516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-н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115360"/>
                            <a:ext cx="657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2115360"/>
                            <a:ext cx="8229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2096280"/>
                            <a:ext cx="8694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орци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2098800"/>
                            <a:ext cx="657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20988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ноше-ния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0906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0924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-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396864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3040"/>
                            <a:ext cx="14698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ерстратег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488196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88520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488520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913720"/>
                            <a:ext cx="146988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редствами восстановления потенциал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5913000"/>
                            <a:ext cx="106992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ом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5916240"/>
                            <a:ext cx="106992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5916240"/>
                            <a:ext cx="106992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х проблем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3768840"/>
                            <a:ext cx="29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37879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880" y="190440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76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8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188712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840" y="180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55456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420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15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253872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84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15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440" y="4662720"/>
                            <a:ext cx="410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44157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64332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6395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63950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7305840"/>
                            <a:ext cx="52826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ЗНЕС-СИСТЕМ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7pt;width:453.6pt;height:617.05pt" coordorigin="314,174" coordsize="9072,12341">
                <v:line id="shape_0" from="5808,7522" to="5808,9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4,7522" to="3824,9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7517" to="1506,9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4,7522" to="7994,9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7,1379" to="7087,61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77,1374" to="2377,61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9;top:174;width:1721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птация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ущ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77;width:1925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ойчивость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ущ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2;top:2094;width:29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язанность к масшта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8;top:2099;width:301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ариантность к масшта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3502;width:1183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-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4;top:3505;width:10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4;top:3505;width:1295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0;top:3475;width:136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ор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3479;width:10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8;top:3479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ноше-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0;top:5041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044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6;top:6424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7864;width:231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ерстрате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6;top:7862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7867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5;top:7867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;top:9487;width:2314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редствами восстановления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9486;width:1684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9491;width:1684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9491;width:1684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7,6109" to="7082,6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0,6139" to="473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55;top:3173;width:2462;height:327">
                  <v:line id="shape_0" from="1155,3173" to="3599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3201" to="3618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8,3176" to="1158,3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4;top:3146;width:2461;height:327">
                  <v:line id="shape_0" from="5864,3146" to="8308,3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3174" to="8327,3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3149" to="5867,3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9;top:4197;width:2462;height:327">
                  <v:line id="shape_0" from="1139,4525" to="3583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4197" to="3602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222" to="1142,4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8;top:4172;width:2462;height:327">
                  <v:line id="shape_0" from="5868,4500" to="8312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1,4172" to="8331,4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4197" to="5871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7,7517" to="7972,7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7128" to="4767,7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7,10305" to="2951,10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8,10245" to="4969,10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7,10245" to="7045,10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;top:11679;width:8318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ЗНЕС-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46345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9.65pt" to="397.3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6"/>
        </w:rPr>
        <w:t>Рис.3.3. Схема анализа целей в задаче формирования стратегии бизнес-системы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С точки зрения бизнес-процесса предприятие представляет собой систему последовательных действий, которая является достаточно полным, динамичным отображением предпринимательского поведения. Они взаимосвязаны с другими организационными поведенческими процессами, т.е. находятся в подверженных взаимному влиянию отношениях с другими внутрифирменными последовательностями действий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В зависимости от содержания выделяют четыре основных типа бизнес-процессов</w:t>
      </w:r>
      <w:r>
        <w:rPr>
          <w:rStyle w:val="FootnoteCharacters"/>
          <w:rStyle w:val="FootnoteAnchor"/>
          <w:caps/>
          <w:sz w:val="26"/>
        </w:rPr>
        <w:footnoteReference w:id="24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 xml:space="preserve">Производственные и обеспечивающие </w:t>
      </w:r>
      <w:r>
        <w:rPr>
          <w:caps w:val="false"/>
          <w:smallCaps w:val="false"/>
          <w:sz w:val="26"/>
        </w:rPr>
        <w:t>– первые непосредственно связаны с разработкой, производством и реализацией товаров и услуг, вторые непосредственно влияют на номинальные и реальные товарные потоки. Эти процессы являются основной составной частью цепочки создания благ, включая исследования и разработки, непосредственно производство, материально-техническое обеспечение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 xml:space="preserve">Административно-управленческие </w:t>
      </w:r>
      <w:r>
        <w:rPr>
          <w:caps w:val="false"/>
          <w:smallCaps w:val="false"/>
          <w:sz w:val="26"/>
        </w:rPr>
        <w:t>– служат для управления указанными выше процессами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 xml:space="preserve">Относящиеся к сложным проблемам </w:t>
      </w:r>
      <w:r>
        <w:rPr>
          <w:caps w:val="false"/>
          <w:smallCaps w:val="false"/>
          <w:sz w:val="26"/>
        </w:rPr>
        <w:t>– имеют ключевой стратегический характер, в частности процессы роста и диверсификации производства, распределения ресурсов. Под проблемой в данном случае понимается материальное содержание подлежащего решению вопроса, которое определяет специфику протекания процесса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4) </w:t>
      </w:r>
      <w:r>
        <w:rPr>
          <w:i/>
          <w:caps w:val="false"/>
          <w:smallCaps w:val="false"/>
          <w:sz w:val="26"/>
        </w:rPr>
        <w:t xml:space="preserve">Метапроцессы </w:t>
      </w:r>
      <w:r>
        <w:rPr>
          <w:caps w:val="false"/>
          <w:smallCaps w:val="false"/>
          <w:sz w:val="26"/>
        </w:rPr>
        <w:t>– категория более высокого порядка, включающая, например, обучение, разрешение конфликтов, коммуникации.</w:t>
      </w:r>
    </w:p>
    <w:p>
      <w:pPr>
        <w:pStyle w:val="3"/>
        <w:ind w:firstLine="720"/>
        <w:jc w:val="both"/>
        <w:rPr>
          <w:i/>
          <w:i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деленные типы бизнес-процессов разделим на основные и вспомогательные</w:t>
      </w:r>
      <w:r>
        <w:rPr>
          <w:rStyle w:val="FootnoteCharacters"/>
          <w:rStyle w:val="FootnoteAnchor"/>
          <w:caps/>
          <w:sz w:val="26"/>
        </w:rPr>
        <w:footnoteReference w:id="25"/>
      </w:r>
      <w:r>
        <w:rPr>
          <w:caps w:val="false"/>
          <w:smallCaps w:val="false"/>
          <w:sz w:val="26"/>
        </w:rPr>
        <w:t>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 xml:space="preserve">Основные </w:t>
      </w:r>
      <w:r>
        <w:rPr>
          <w:caps w:val="false"/>
          <w:smallCaps w:val="false"/>
          <w:sz w:val="26"/>
        </w:rPr>
        <w:t>бизнес-процессы – это процессы, создающие новое качество для клиента или субъекта бизнес-системы. Они имеют</w:t>
      </w:r>
      <w:r>
        <w:rPr>
          <w:rStyle w:val="FootnoteCharacters"/>
          <w:rStyle w:val="FootnoteAnchor"/>
          <w:caps/>
          <w:sz w:val="26"/>
        </w:rPr>
        <w:footnoteReference w:id="26"/>
      </w:r>
      <w:r>
        <w:rPr>
          <w:caps w:val="false"/>
          <w:smallCaps w:val="false"/>
          <w:sz w:val="26"/>
        </w:rPr>
        <w:t xml:space="preserve">  следующие характерные черты: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нешний потребитель стоит в начале и в конце процесса;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езультаты этих процессов оказывают большое влияние на удовлетворенность потребителя и успех организации;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Потребитель готов платить за результат процесса. </w:t>
      </w:r>
    </w:p>
    <w:p>
      <w:pPr>
        <w:pStyle w:val="3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Основными являются, например, бизнес-процессы, связанные с потребителями, проектирование и разработка продукции, закупки, производство продукции, продажа готовой продукции и др.  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спомогательные</w:t>
      </w:r>
      <w:r>
        <w:rPr>
          <w:caps w:val="false"/>
          <w:smallCaps w:val="false"/>
          <w:sz w:val="26"/>
        </w:rPr>
        <w:t xml:space="preserve"> бизнес-процессы – это процессы, имеющие только внутренних потребителей и формирующие инфраструктуру организации, т.е., по сути дела, они являются поддерживающими для основных процессов. Вспомогательные бизнес-процессы отражают конкретные функции бизнес-системы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ab/>
        <w:t>Зарубежные авторы большое внимание уделяют вскрытию и описанию характерных для многих предприятий основных бизнес-процессов. Анализ ряда зарубежных исследований</w:t>
      </w:r>
      <w:r>
        <w:rPr>
          <w:rStyle w:val="FootnoteCharacters"/>
          <w:rStyle w:val="FootnoteAnchor"/>
          <w:caps/>
          <w:sz w:val="26"/>
        </w:rPr>
        <w:footnoteReference w:id="27"/>
      </w:r>
      <w:r>
        <w:rPr>
          <w:caps w:val="false"/>
          <w:smallCaps w:val="false"/>
          <w:sz w:val="26"/>
        </w:rPr>
        <w:t>, а также немногочисленных отечественных исследований</w:t>
      </w:r>
      <w:r>
        <w:rPr>
          <w:rStyle w:val="FootnoteCharacters"/>
          <w:rStyle w:val="FootnoteAnchor"/>
          <w:caps/>
          <w:sz w:val="26"/>
        </w:rPr>
        <w:footnoteReference w:id="28"/>
      </w:r>
      <w:r>
        <w:rPr>
          <w:caps w:val="false"/>
          <w:smallCaps w:val="false"/>
          <w:sz w:val="26"/>
        </w:rPr>
        <w:t xml:space="preserve">  позволяет выделить  следующие ключевые бизнес-процессы для большинства производственных и коммерческих бизнес-систем:</w:t>
      </w:r>
    </w:p>
    <w:p>
      <w:pPr>
        <w:pStyle w:val="3"/>
        <w:spacing w:lineRule="auto" w:line="240"/>
        <w:jc w:val="both"/>
        <w:rPr/>
      </w:pPr>
      <w:r>
        <w:rPr>
          <w:i/>
          <w:caps w:val="false"/>
          <w:smallCaps w:val="false"/>
          <w:sz w:val="26"/>
        </w:rPr>
        <w:t>1. Управленческие процессы: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стратегического управления;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планирования и организации;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внешних связей.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 xml:space="preserve">оперативного управления. </w:t>
      </w:r>
    </w:p>
    <w:p>
      <w:pPr>
        <w:pStyle w:val="3"/>
        <w:spacing w:lineRule="auto" w:line="240"/>
        <w:jc w:val="both"/>
        <w:rPr>
          <w:i/>
          <w:i/>
          <w:caps w:val="false"/>
          <w:smallCaps w:val="false"/>
          <w:sz w:val="26"/>
        </w:rPr>
      </w:pPr>
      <w:r>
        <w:rPr>
          <w:i/>
          <w:caps w:val="false"/>
          <w:smallCaps w:val="false"/>
          <w:sz w:val="26"/>
        </w:rPr>
        <w:t>2. Рабочие процессы: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бработки заказов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продвижения и развития продукции и услуг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выполнения заказа (оказание услуги);</w:t>
      </w:r>
    </w:p>
    <w:p>
      <w:pPr>
        <w:pStyle w:val="Normal"/>
        <w:numPr>
          <w:ilvl w:val="0"/>
          <w:numId w:val="15"/>
        </w:numPr>
        <w:ind w:left="360" w:right="9" w:hanging="360"/>
        <w:jc w:val="both"/>
        <w:rPr/>
      </w:pPr>
      <w:r>
        <w:rPr>
          <w:sz w:val="26"/>
        </w:rPr>
        <w:t>дальнейшего сопровождение и обслуживание клиента.</w:t>
      </w:r>
    </w:p>
    <w:p>
      <w:pPr>
        <w:pStyle w:val="3"/>
        <w:spacing w:lineRule="auto" w:line="240"/>
        <w:jc w:val="both"/>
        <w:rPr/>
      </w:pPr>
      <w:r>
        <w:rPr>
          <w:i/>
          <w:caps w:val="false"/>
          <w:smallCaps w:val="false"/>
          <w:sz w:val="26"/>
        </w:rPr>
        <w:t>3. Поддерживающие процессы:</w:t>
      </w:r>
    </w:p>
    <w:p>
      <w:pPr>
        <w:pStyle w:val="21"/>
        <w:numPr>
          <w:ilvl w:val="0"/>
          <w:numId w:val="28"/>
        </w:numPr>
        <w:rPr/>
      </w:pPr>
      <w:r>
        <w:rPr>
          <w:sz w:val="26"/>
        </w:rPr>
        <w:t>управления человеческими ресурс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управления финанс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управление информационными поток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маркетинг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технологическая поддержк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Определим три класса бизнес-процессов, в зависимости от их внутреннего наполнения (табл.3.1.). </w:t>
      </w:r>
    </w:p>
    <w:p>
      <w:pPr>
        <w:pStyle w:val="3"/>
        <w:ind w:left="720" w:right="-5" w:hanging="0"/>
        <w:jc w:val="right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Таблица 3.1.</w:t>
      </w:r>
    </w:p>
    <w:p>
      <w:pPr>
        <w:pStyle w:val="3"/>
        <w:spacing w:lineRule="auto" w:line="240"/>
        <w:ind w:right="760" w:hanging="0"/>
        <w:rPr/>
      </w:pPr>
      <w:r>
        <w:rPr>
          <w:b/>
          <w:caps w:val="false"/>
          <w:smallCaps w:val="false"/>
        </w:rPr>
        <w:t>Классы бизнес-процессов, в зависимости от их внутреннего напол</w:t>
      </w:r>
      <w:r>
        <w:rPr/>
        <w:t>не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556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caps w:val="false"/>
                <w:smallCaps w:val="false"/>
                <w:sz w:val="26"/>
              </w:rPr>
            </w:pPr>
            <w:r>
              <w:rPr>
                <w:b/>
                <w:caps w:val="false"/>
                <w:smallCaps w:val="false"/>
                <w:sz w:val="26"/>
              </w:rPr>
              <w:t>Бизнес-процесс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caps w:val="false"/>
                <w:smallCaps w:val="false"/>
                <w:sz w:val="26"/>
              </w:rPr>
            </w:pPr>
            <w:r>
              <w:rPr>
                <w:b/>
                <w:caps w:val="false"/>
                <w:smallCaps w:val="false"/>
                <w:sz w:val="26"/>
              </w:rPr>
              <w:t>Свойств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1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виды деятельност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деятельность в рамках процесса заканчивается при достижении соответствующей цели.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2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цел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не 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деятельность в рамках процесса заканчивается при достижении соответствующей цели.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3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зн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не 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завершение деятельности в рамках процесса не определяется достижением соответствующей цели.</w:t>
            </w:r>
          </w:p>
        </w:tc>
      </w:tr>
    </w:tbl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На данном этапе спецификация бизнес-процессов представляет описание будущего образа бизнес-системы. Она должна:</w:t>
      </w:r>
    </w:p>
    <w:p>
      <w:pPr>
        <w:pStyle w:val="3"/>
        <w:numPr>
          <w:ilvl w:val="0"/>
          <w:numId w:val="32"/>
        </w:numPr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Идентифицировать и называть бизнес-процессы предприятия.</w:t>
      </w:r>
    </w:p>
    <w:p>
      <w:pPr>
        <w:pStyle w:val="3"/>
        <w:numPr>
          <w:ilvl w:val="0"/>
          <w:numId w:val="32"/>
        </w:numPr>
        <w:jc w:val="both"/>
        <w:rPr/>
      </w:pPr>
      <w:r>
        <w:rPr>
          <w:caps w:val="false"/>
          <w:smallCaps w:val="false"/>
          <w:sz w:val="26"/>
        </w:rPr>
        <w:t>Определять измеримые свойства и цели каждого процесса: цена, качество, жизненный цикл, время и удовлетворение пользователя. Все цели должны быть соотнесены со стратегией.</w:t>
        <w:tab/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Описание информационных  и материальных потоков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Описание информационных и материальных потоков требует выделения входов и выходов каждого вида деятельности внутр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ход</w:t>
      </w:r>
      <w:r>
        <w:rPr>
          <w:caps w:val="false"/>
          <w:smallCaps w:val="false"/>
          <w:sz w:val="26"/>
        </w:rPr>
        <w:t xml:space="preserve"> определяет стимулы, посылаемые пользователями бизнес-процесса к инициирующему виду деятельности и начальные объекты деятельности в последующих видах деятельност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ыход</w:t>
      </w:r>
      <w:r>
        <w:rPr>
          <w:caps w:val="false"/>
          <w:smallCaps w:val="false"/>
          <w:sz w:val="26"/>
        </w:rPr>
        <w:t xml:space="preserve"> определят конечный объект (результат) конкретного вида деятельности бизнес-процесса и результирующий объект всего бизнес-процесса. 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Описание и установление ролей участников бизнес-процесса.</w:t>
      </w:r>
      <w:r>
        <w:rPr>
          <w:caps w:val="false"/>
          <w:smallCaps w:val="false"/>
          <w:sz w:val="26"/>
        </w:rPr>
        <w:tab/>
        <w:t xml:space="preserve">Согласно Эллису и Вайнеру, </w:t>
      </w:r>
      <w:r>
        <w:rPr>
          <w:i/>
          <w:caps w:val="false"/>
          <w:smallCaps w:val="false"/>
          <w:sz w:val="26"/>
        </w:rPr>
        <w:t>Роль</w:t>
      </w:r>
      <w:r>
        <w:rPr>
          <w:caps w:val="false"/>
          <w:smallCaps w:val="false"/>
          <w:sz w:val="26"/>
        </w:rPr>
        <w:t xml:space="preserve"> – это «именованное обозначение субъекта, группы субъектов бизнес-системы, компьютерной программы или активной сущности, способной эту роль выполнить»</w:t>
      </w:r>
      <w:r>
        <w:rPr>
          <w:rStyle w:val="FootnoteCharacters"/>
          <w:rStyle w:val="FootnoteAnchor"/>
          <w:caps/>
          <w:sz w:val="26"/>
        </w:rPr>
        <w:footnoteReference w:id="29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Определим </w:t>
      </w:r>
      <w:r>
        <w:rPr>
          <w:i/>
          <w:caps w:val="false"/>
          <w:smallCaps w:val="false"/>
          <w:sz w:val="26"/>
        </w:rPr>
        <w:t>роль</w:t>
      </w:r>
      <w:r>
        <w:rPr>
          <w:caps w:val="false"/>
          <w:smallCaps w:val="false"/>
          <w:sz w:val="26"/>
        </w:rPr>
        <w:t xml:space="preserve"> как именованное поведение некоторой сущности в конкретном контексте бизнес-системы</w:t>
      </w:r>
      <w:r>
        <w:rPr>
          <w:rStyle w:val="FootnoteCharacters"/>
          <w:rStyle w:val="FootnoteAnchor"/>
          <w:caps/>
          <w:sz w:val="26"/>
        </w:rPr>
        <w:footnoteReference w:id="30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 xml:space="preserve">Установление ролей субъектов бизнес-процесса определяет однозначное соответствие каждого вида деятельности – конкретной роли бизнес-системы. Поэтому целесообразно: </w:t>
      </w:r>
    </w:p>
    <w:p>
      <w:pPr>
        <w:pStyle w:val="3"/>
        <w:numPr>
          <w:ilvl w:val="0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определить необходимые роли для выполнения бизнес-процесса; </w:t>
      </w:r>
    </w:p>
    <w:p>
      <w:pPr>
        <w:pStyle w:val="3"/>
        <w:numPr>
          <w:ilvl w:val="0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caps w:val="false"/>
          <w:smallCaps w:val="false"/>
          <w:sz w:val="26"/>
        </w:rPr>
        <w:t>установить связи между ролями и конкретными видами деятельност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Формирование организационно-управленческой структу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6"/>
        </w:rPr>
        <w:t>На основе обобщения данных о вспомогательных бизнес-процессах, ролях и функциях строится организационная структура бизнес-системы по следующим правила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1. Выделенные роли участников бизнес-процессов объединяются по функциональному признаку, образуя структурную единицу бизнес-системы (подразделение, отдел, секция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2. Вспомогательные бизнес-процессы определяют отдельную структурную единицу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3. Для каждого основного бизнес-процесса определяется владелец (руководитель) и участники бизнес-процесса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Организационная структура будет представлять собой совокупность подразделений, в каждом из которых сотрудники являются участниками определенных бизнес-процессов. Таким образом, подразделение рассматривается как совокупность человеческих ресурсов бизнес-системы, объединенных по функциональному признаку для обеспечения выполнимости бизнес-процессов пред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Процесс формирования организационно-управленческой структуры включает в себя три крупные стад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формирование общей структурной схем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регламентация организацион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Задачей руководителя структурной единицы становится оптимальное распределение своих человеческих ресурсов (сотрудников), удовлетворяя требования бизнес-процессов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Владелец бизнес-процесса определяет состав группы процесса, определяя требования к руководителям соответствующих функциональных подразделений. Роли участников бизнес-процессов определяются не принадлежностью к соответствующей функциональной единице, а видом (видами) деятельности, выполняемые участниками бизнес-процесса. Одна роль может соответствовать нескольким субъектам бизнес-процесса, с другой стороны субъект может выступать в разных ролях внутри бизнес-процесс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8"/>
        </w:rPr>
        <w:t xml:space="preserve">3.3.Эффективная структура управления бизнес-процессами 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ОАО «Авиаагрегат»</w:t>
      </w:r>
    </w:p>
    <w:p>
      <w:pPr>
        <w:pStyle w:val="Normal"/>
        <w:ind w:left="709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2" w:firstLine="567"/>
        <w:jc w:val="both"/>
        <w:rPr>
          <w:sz w:val="26"/>
        </w:rPr>
      </w:pPr>
      <w:r>
        <w:rPr>
          <w:sz w:val="26"/>
        </w:rPr>
        <w:t>Выбор той или иной модели управления предприятием представляет собой самостоятельную и весьма важную задачу. Однако не все решения, касающиеся системы и методов управления на предприятии, относятся к стратегическим. Так, конкретные персональные назначения руководителей среднего звена, установление должностных окладов и другие мероприятия могут быть скорректированы или отменены без особых затрат ресурсов и, следовательно, не относятся к стратегически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Наиболее значительными являются  следующие группы стратегических решений, варианты которых и определяют стратегию управления на предприятии</w:t>
      </w:r>
      <w:r>
        <w:rPr>
          <w:rStyle w:val="FootnoteCharacters"/>
          <w:rStyle w:val="FootnoteAnchor"/>
          <w:sz w:val="26"/>
        </w:rPr>
        <w:footnoteReference w:id="31"/>
      </w:r>
      <w:r>
        <w:rPr>
          <w:sz w:val="26"/>
        </w:rPr>
        <w:t>и выбор характера управления:</w:t>
      </w:r>
    </w:p>
    <w:p>
      <w:pPr>
        <w:pStyle w:val="Normal"/>
        <w:numPr>
          <w:ilvl w:val="0"/>
          <w:numId w:val="43"/>
        </w:numPr>
        <w:spacing w:lineRule="auto" w:line="360"/>
        <w:ind w:left="0" w:right="-2" w:firstLine="709"/>
        <w:jc w:val="both"/>
        <w:rPr>
          <w:sz w:val="26"/>
        </w:rPr>
      </w:pPr>
      <w:r>
        <w:rPr>
          <w:sz w:val="26"/>
        </w:rPr>
        <w:t xml:space="preserve">определение организационной и управленческой структур; </w:t>
      </w:r>
    </w:p>
    <w:p>
      <w:pPr>
        <w:pStyle w:val="Normal"/>
        <w:numPr>
          <w:ilvl w:val="0"/>
          <w:numId w:val="43"/>
        </w:numPr>
        <w:spacing w:lineRule="auto" w:line="360"/>
        <w:ind w:left="0" w:right="-2" w:firstLine="709"/>
        <w:jc w:val="both"/>
        <w:rPr>
          <w:sz w:val="26"/>
        </w:rPr>
      </w:pPr>
      <w:r>
        <w:rPr>
          <w:sz w:val="26"/>
        </w:rPr>
        <w:t>определение механизма принятия решений на предприятии.</w:t>
      </w:r>
    </w:p>
    <w:p>
      <w:pPr>
        <w:pStyle w:val="Normal"/>
        <w:spacing w:lineRule="auto" w:line="360"/>
        <w:ind w:right="-2" w:firstLine="567"/>
        <w:jc w:val="both"/>
        <w:rPr>
          <w:sz w:val="26"/>
        </w:rPr>
      </w:pPr>
      <w:r>
        <w:rPr>
          <w:sz w:val="26"/>
        </w:rPr>
        <w:t>При обосновании  рекомендуемого характера управления ОАО «Авиаагрегат» учитывалось следующее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u w:val="single"/>
        </w:rPr>
        <w:t>Во-первых</w:t>
      </w:r>
      <w:r>
        <w:rPr>
          <w:sz w:val="26"/>
        </w:rPr>
        <w:t>, стратегический менеджмент основан на представлении о предприятии как об относительно стабильной и обособленной системе, интегрирующей во времени и в экономическом пространстве различные формы ресурсов и усилий. В основе стратегического менеджмента  лежит необходимость проникать за пределы управляемого процесса  и предвидеть результаты осуществляемых управленческих воздействий.</w:t>
      </w:r>
    </w:p>
    <w:p>
      <w:pPr>
        <w:pStyle w:val="Normal"/>
        <w:spacing w:lineRule="auto" w:line="360"/>
        <w:ind w:right="-2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Во-вторых</w:t>
      </w:r>
      <w:r>
        <w:rPr>
          <w:sz w:val="26"/>
        </w:rPr>
        <w:t xml:space="preserve">, оперативный менеджмент базируется на создании и поддержании высокой мобильности, управляемости и реактивности управляемых процессов и объектов на предприятии, оперативном вмешательстве менеджера в ход работы предприятия и мгновенной реакции управляемого контура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u w:val="single"/>
        </w:rPr>
        <w:t>В-третьих</w:t>
      </w:r>
      <w:r>
        <w:rPr>
          <w:sz w:val="26"/>
        </w:rPr>
        <w:t>, промежуточное звено между стратегическим и оперативным менеджментом занимает тактический тип менеджмента, ориентированный одновременно как на краткосрочную реакцию бизнес-системы, так и на  упреждающие мероприятия, не рассчитанные, в тоже время,  на длительный период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Для ОАО «Авиаагрегат» может быть рекомендован стратегический тип менеджмента как наиболее соответствующий общей стратегии  развития предприятия и его проникновения на новые рынки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чевидно, что эффективная реализация рекомендованного типа управления прямо зависит от организационно-управленческой структуры, под которой понимается деление предприятия на самостоятельные (юридические лица) или относительно самостоятельные подразделения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нципы проектирования организационно-управленческой структуры предприятия определяются конкретной финансово-хозяйственной ситуацией (нормальное производство, кризисные условия, сложившийся тип управления, квалификация персонала  и др.), агрессивностью внешней среды  и могут быть различными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Например, «механическая» структура управления, слабо зависящая от изменения внешних  или внутренних факторов, характерна  преимущественно для случаев оперативного или тактического типа управления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тратегическому типу управления, рекомендуемому для ОАО, более соответствует </w:t>
      </w:r>
      <w:r>
        <w:rPr>
          <w:i/>
          <w:sz w:val="26"/>
        </w:rPr>
        <w:t>структура «органического» типа</w:t>
      </w:r>
      <w:r>
        <w:rPr>
          <w:sz w:val="26"/>
        </w:rPr>
        <w:t xml:space="preserve">, т.е. максимально адаптивная к изменениям внешних и внутренних факторов развития предприятия.  Такой  подход  обеспечивает  развитие  данной бизнес-системы 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>как комплекса взаимосвязанных мероприятий, направленных на создание или изменение ее базовых бизнес-процессов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Важно подчеркнуть, что такой подход позволяет структурировать персонал ОАО   </w:t>
      </w:r>
      <w:r>
        <w:rPr>
          <w:b/>
          <w:i/>
          <w:sz w:val="26"/>
        </w:rPr>
        <w:t>не по функциональным, предметным или другим признакам, а с учетом  тех бизнес-процессов, в которых они реально принимают участи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тратегический тип менеджмента и ориентация руководителей ОАО  на управленческую структуру «органического» типа дает основание рассматривать процесс принятия стратегических решений как управляющий бизнес-процесс, что позволяет снизить негативные последствия неэффективного организационного  механизма принятия решений (разработка документов, консультации, совещания и другие традиционные формы), а также обеспечить необходимую мотивацию персонала, осуществляющего стратегическое управлени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3.3.1.Основные бизнес-процессы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Формирование системы управления бизнес-процессами применительно к ситуации ОАО «Авиаагрегат» осуществлено на основе предложенной в данной работе модели процессно-ориентированного управления предприятием. </w:t>
      </w:r>
    </w:p>
    <w:p>
      <w:pPr>
        <w:pStyle w:val="2"/>
        <w:jc w:val="both"/>
        <w:rPr/>
      </w:pPr>
      <w:r>
        <w:rPr>
          <w:sz w:val="26"/>
        </w:rPr>
        <w:t>Формирование системы управления ОАО основано на перепроектировании структуры самой бизнес-системы предприятия с выделением основных и вспомогательных бизнес-процессов</w:t>
      </w:r>
      <w:r>
        <w:rPr>
          <w:rStyle w:val="FootnoteCharacters"/>
          <w:rStyle w:val="FootnoteAnchor"/>
          <w:sz w:val="26"/>
        </w:rPr>
        <w:footnoteReference w:id="32"/>
      </w:r>
      <w:r>
        <w:rPr>
          <w:sz w:val="26"/>
        </w:rPr>
        <w:t>.  При этом обоснованные стратегии, цели, задачи и формы взаимодействия с внешней средой являются основой для определения бизнес-процессов предприятия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Для ОАО «Авиаагрегат» предложено рассматривать  два основных типа бизнес-процессов в зависимости от их содержания.</w:t>
      </w:r>
    </w:p>
    <w:p>
      <w:pPr>
        <w:pStyle w:val="3"/>
        <w:numPr>
          <w:ilvl w:val="0"/>
          <w:numId w:val="39"/>
        </w:numPr>
        <w:jc w:val="both"/>
        <w:rPr/>
      </w:pPr>
      <w:r>
        <w:rPr>
          <w:caps w:val="false"/>
          <w:smallCaps w:val="false"/>
          <w:sz w:val="26"/>
        </w:rPr>
        <w:t>Производственные и обеспечивающие процессы - являются основной составной частью цепочки производства продукции, включая исследования и разработки, проектирование технологическую подготовку,  непосредственно производство продукции и материально-техническое обеспечение.</w:t>
      </w:r>
    </w:p>
    <w:p>
      <w:pPr>
        <w:pStyle w:val="3"/>
        <w:ind w:left="567" w:hanging="567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</w:rPr>
        <w:t>2) Административно-управленческие процессы  или управляющие процессы служат для управления указанными выше процессами (управление, планирование, организация, финансовый менеджмент, маркетинговая деятельность и др.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Анализ показал, что для формирования работоспособной системы управления  бизнес-процессами ОАО целесообразно выделить  следующие ключевые бизнес-процессы, характерные  для большинства производственных бизнес-систем:</w:t>
      </w:r>
    </w:p>
    <w:p>
      <w:pPr>
        <w:pStyle w:val="3"/>
        <w:rPr/>
      </w:pPr>
      <w:r>
        <w:rPr>
          <w:i/>
          <w:caps w:val="false"/>
          <w:smallCaps w:val="false"/>
          <w:sz w:val="26"/>
        </w:rPr>
        <w:t>1. Управляющие бизнес- процес</w:t>
      </w:r>
      <w:r>
        <w:rPr/>
        <w:t>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стратегическое управление и планировани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финансовыми потоками и инвестиционными проектами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внешними связями и маркетинговой деятельностью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изменениями  и развитием бизнеса, контроллинг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8"/>
              </w:numPr>
              <w:ind w:left="0" w:hanging="0"/>
              <w:rPr/>
            </w:pPr>
            <w:r>
              <w:rPr>
                <w:sz w:val="26"/>
              </w:rPr>
              <w:t>управления человеческими ресурсами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 информационными ресурсами и технологиями.</w:t>
            </w:r>
          </w:p>
        </w:tc>
      </w:tr>
    </w:tbl>
    <w:p>
      <w:pPr>
        <w:pStyle w:val="3"/>
        <w:rPr/>
      </w:pPr>
      <w:r>
        <w:rPr/>
        <w:t>2.Продуктивные (рабочие) бизнес- процес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ектирование технологий и новых изделий (продуктов)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технологическая  подготовка производства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авиационной и другой продукции, ориентированной на внешнего потребителя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ставка исходных материалов и комплектующих для производства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помогательное производство;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ка готовой продукции потребителям.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  <w:t xml:space="preserve">В соответствии с обоснованным подходом разработана  принципиальная схема  процессно-ориентированного управления ОАО «Авиаагрегат», рис.3.4.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       </w:t>
      </w:r>
      <w:r>
        <w:rPr>
          <w:caps w:val="false"/>
          <w:smallCaps w:val="false"/>
          <w:sz w:val="26"/>
        </w:rPr>
        <w:t xml:space="preserve">Как следует из схемы на указанном выше рисунке, функционирование бизнес-системы предприятия базируется на нескольких основных бизнес-процессах, реализуемых в той или иной ее форме и поддерживаемых конкретной системой управления  бизнес-процессами.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       </w:t>
      </w:r>
      <w:r>
        <w:rPr>
          <w:b/>
          <w:sz w:val="26"/>
        </w:rPr>
        <w:t>3.3.2. Организационная структура ОАО «Авиаагрегат»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На основе  данных об основных бизнес-процессах ОАО  предложена организационная структура предприятия, спроектированная  по следующим правила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. Участники бизнес-процессов объединяются по функциональному признаку, образуя структурную единицу (подразделение) бизнес-системы (управление, служба, отдел, бюро, сектор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Для каждого основного бизнес-процесса определены владелец (руководитель) и участники бизнес-процесса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Организационная структура ОАО  представляет собой совокупность подразделений, в каждом из которых сотрудники являются участниками определенных бизнес-процессов, объединяемыми по функциональному призн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цесс формирования организационно-управленческой структуры ОАО, базирующейся  на выделении бизнес-процессов, осуществляется в следующей последовательности:</w:t>
      </w:r>
    </w:p>
    <w:p>
      <w:pPr>
        <w:pStyle w:val="Normal"/>
        <w:numPr>
          <w:ilvl w:val="0"/>
          <w:numId w:val="14"/>
        </w:numPr>
        <w:ind w:left="992" w:hanging="425"/>
        <w:jc w:val="both"/>
        <w:rPr>
          <w:sz w:val="26"/>
        </w:rPr>
      </w:pPr>
      <w:r>
        <w:rPr>
          <w:sz w:val="26"/>
        </w:rPr>
        <w:t>формирование общей структурной схемы;</w:t>
      </w:r>
    </w:p>
    <w:p>
      <w:pPr>
        <w:pStyle w:val="Normal"/>
        <w:numPr>
          <w:ilvl w:val="0"/>
          <w:numId w:val="14"/>
        </w:numPr>
        <w:ind w:left="1418" w:hanging="851"/>
        <w:jc w:val="both"/>
        <w:rPr>
          <w:sz w:val="26"/>
        </w:rPr>
      </w:pPr>
      <w:r>
        <w:rPr>
          <w:sz w:val="26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14"/>
        </w:numPr>
        <w:ind w:left="992" w:hanging="425"/>
        <w:jc w:val="both"/>
        <w:rPr>
          <w:sz w:val="26"/>
        </w:rPr>
      </w:pPr>
      <w:r>
        <w:rPr>
          <w:sz w:val="26"/>
        </w:rPr>
        <w:t>регламентация организацион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сновной задачей руководителя подразделения («владелец» бизнес-процесса) является распределение имеющегося персонала таким образом, чтобы были удовлетворены требования соответствующего бизнес-процесса.  </w:t>
      </w:r>
    </w:p>
    <w:p>
      <w:pPr>
        <w:pStyle w:val="3"/>
        <w:ind w:firstLine="720"/>
        <w:jc w:val="both"/>
        <w:rPr/>
      </w:pPr>
      <w:r>
        <w:rPr/>
        <w:t xml:space="preserve"> </w:t>
      </w:r>
      <w:r>
        <w:rPr>
          <w:caps w:val="false"/>
          <w:smallCaps w:val="false"/>
          <w:sz w:val="26"/>
        </w:rPr>
        <w:t>Выделенные в качестве основных бизнес-процессы требуют конкретной регламентации деятельностей и функций, необходимых для достижения целей данного бизнес-процесса. Результатом анализа общей совокупности деятельностей и функций бизнес-системы является ее декомпозиция, что служит предпосылкой для процедуры синтеза и конкретизации видов деятельностей внутри каждого бизнес-процесс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Декомпозиция деятельностей производится с разных точек зрения и по различным признакам, а полученные результаты должны содержать общее описание процессов. Для каждого бизнес-процесса спецификация должна определить клиента, поставщика и прочих партнеров, описывать входы, выходы, действия и результаты (продукцию) процесса. При этом  наибольший эффект детальная регламентация бизнес-процессов даст для ОАО в том случае, если задача формирования системы управления бизнесом будет непосредственно увязываться с задачей проектирования информационно-компьютерной системы управления предприятием (корпоративная информационно-управляющая система – КИУС)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На основе проведенного анализа состояния, стратегических целей и задач развития ОАО «Авиаагрегат», а также выделения его основных бизнес-процессов, укрупненно предложено </w:t>
      </w:r>
      <w:r>
        <w:rPr>
          <w:i/>
          <w:iCs/>
          <w:caps w:val="false"/>
          <w:smallCaps w:val="false"/>
          <w:sz w:val="26"/>
        </w:rPr>
        <w:t>два принципиальных варианта новой структуры процессно-ориентированного управления  предприятием</w:t>
      </w:r>
      <w:r>
        <w:rPr>
          <w:caps w:val="false"/>
          <w:smallCaps w:val="false"/>
          <w:sz w:val="26"/>
        </w:rPr>
        <w:t xml:space="preserve">, рис.3.5. и рис.3.6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собенностью предложенных организационно-функциональных структур управления ОАО  является переход от жестко функциональной «механической» структуры управления, которая ориентирована преимущественно на реализацию производственных функций предприятия, к реализации бизнес-процессов предприятия через те или иные конкретные функции управления всей производственно-экономической системой фир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этом смысле предложенные принципиальные схемы организационно-функциональной структуры ОАО  носят более «органический» характер и позволяют предприятию получить необходимые эффекты для перехода к эффективному функционир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</w:t>
      </w:r>
      <w:r>
        <w:rPr>
          <w:sz w:val="26"/>
          <w:u w:val="single"/>
        </w:rPr>
        <w:t>Во-первых</w:t>
      </w:r>
      <w:r>
        <w:rPr>
          <w:sz w:val="26"/>
        </w:rPr>
        <w:t>, появляется возможность  более эффективного контроля конечных результатов деятельности персонала применительно к общей стратегии функционирования ОАО и базисным бизнес-процессам. Применяющаяся в настоящее время на предприятии система управления не ориентирует подразделения завода на целевые конечные задачи его развития и способствует сохранению кризисной ситуа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Во-вторых</w:t>
      </w:r>
      <w:r>
        <w:rPr>
          <w:sz w:val="26"/>
        </w:rPr>
        <w:t xml:space="preserve">, предприятие действует преимущественно в одной сфере промышленного бизнеса,  что позволяет достаточно стабильно реализовать функции предприятия, связанные с обеспечением целей ключевых бизнес-процессов. 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284"/>
        <w:jc w:val="both"/>
        <w:rPr/>
      </w:pPr>
      <w:r>
        <w:rPr>
          <w:sz w:val="26"/>
          <w:u w:val="single"/>
        </w:rPr>
        <w:t>В-третьих</w:t>
      </w:r>
      <w:r>
        <w:rPr>
          <w:sz w:val="26"/>
        </w:rPr>
        <w:t xml:space="preserve">, новые организационные структуры ориентированы на стратегию повышения эффективности деятельности предприятия  и должны комплектоваться способными специалистами, которым руководитель делегирует ряд серьезных полномочий.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четвертых</w:t>
      </w:r>
      <w:r>
        <w:rPr>
          <w:sz w:val="26"/>
        </w:rPr>
        <w:t>, реально возможно получение эффекта от синергии управления и операционной синергии (см., например</w:t>
      </w:r>
      <w:r>
        <w:rPr>
          <w:rStyle w:val="FootnoteCharacters"/>
          <w:rStyle w:val="FootnoteAnchor"/>
          <w:sz w:val="26"/>
        </w:rPr>
        <w:footnoteReference w:id="33"/>
      </w:r>
      <w:r>
        <w:rPr>
          <w:sz w:val="26"/>
        </w:rPr>
        <w:t>) за счет более эффективного обмена информацией, сокращения сроков принятия решений и повышения их качества,  целевого мотивирования персонала, лучшего использования производственных мощностей, организации процесса обучения и т.д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В-пятых</w:t>
      </w:r>
      <w:r>
        <w:rPr>
          <w:sz w:val="26"/>
        </w:rPr>
        <w:t xml:space="preserve">, определенная децентрализация управленческих функций применительно к основным бизнес-процессам, при которой каждая стратегическая бизнес-единица становится центром ответственности за получение планируемых конечных результатов, базируется на многофункциональном централизованном управлении.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шестых</w:t>
      </w:r>
      <w:r>
        <w:rPr>
          <w:sz w:val="26"/>
        </w:rPr>
        <w:t>, повышение эффективности бизнес-системы требует активного участия в управлении генерального директора,  что возможно  только с учетом предлагаемого снижения  числа замкнутых непосредственно на него связе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седьмых</w:t>
      </w:r>
      <w:r>
        <w:rPr>
          <w:sz w:val="26"/>
        </w:rPr>
        <w:t xml:space="preserve">, разработка эффективной стратегии развития и новых направлений деятельности предприятия обеспечивается за счет создания подразделения стратегического планирования и развития, основная задача которого обеспечение адаптации предприятия к меняющимся рыночным условиям и реализация соответствующих внутренних изменений. Выбор приоритетов распределения средств с учетом интересов предприятия в целом и оценка последствий принимаемых решений.  </w:t>
      </w:r>
    </w:p>
    <w:p>
      <w:pPr>
        <w:pStyle w:val="Normal"/>
        <w:spacing w:lineRule="auto" w:line="360"/>
        <w:jc w:val="both"/>
        <w:rPr>
          <w:i/>
          <w:i/>
          <w:sz w:val="26"/>
          <w:u w:val="single"/>
        </w:rPr>
      </w:pPr>
      <w:r>
        <w:rPr>
          <w:sz w:val="26"/>
        </w:rPr>
        <w:t xml:space="preserve">     </w:t>
      </w:r>
      <w:r>
        <w:rPr>
          <w:sz w:val="26"/>
          <w:u w:val="single"/>
        </w:rPr>
        <w:t>В-восьмых</w:t>
      </w:r>
      <w:r>
        <w:rPr>
          <w:sz w:val="26"/>
        </w:rPr>
        <w:t xml:space="preserve">, рациональный подход к анализу и учету результатов финансово-экономической деятельности предприятия, а также принятие соответствующих решений по управлению финансовыми потоками обеспечивается через сосредоточение всех соответствующих процессов в финансово-экономическом подраделении, нацеленном на интегральный положительный результат функционирования предприятия.  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40105</wp:posOffset>
                </wp:positionH>
                <wp:positionV relativeFrom="paragraph">
                  <wp:posOffset>66675</wp:posOffset>
                </wp:positionV>
                <wp:extent cx="4754880" cy="109728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5.25pt;width:374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4480560" cy="1005840"/>
                <wp:effectExtent l="0" t="0" r="0" b="0"/>
                <wp:wrapNone/>
                <wp:docPr id="2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тратегия развития ОАО «Авиаагрег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ширение производства и реализации  на российском и международном рынках авиационной и другой продукции за счет достижения  устойчивых конкурентных преимуществ по качеству и цене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79.2pt;mso-wrap-distance-left:9.05pt;mso-wrap-distance-right:9.05pt;mso-wrap-distance-top:0pt;mso-wrap-distance-bottom:0pt;margin-top:7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</w:rPr>
                        <w:t>.Стратегия развития ОАО «Авиаагрега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ширение производства и реализации  на российском и международном рынках авиационной и другой продукции за счет достижения  устойчивых конкурентных преимуществ по качеству и цене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26105</wp:posOffset>
                </wp:positionH>
                <wp:positionV relativeFrom="paragraph">
                  <wp:posOffset>116205</wp:posOffset>
                </wp:positionV>
                <wp:extent cx="0" cy="23368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15pt" to="246.1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18540</wp:posOffset>
                </wp:positionH>
                <wp:positionV relativeFrom="paragraph">
                  <wp:posOffset>34925</wp:posOffset>
                </wp:positionV>
                <wp:extent cx="4306570" cy="740410"/>
                <wp:effectExtent l="0" t="0" r="0" b="0"/>
                <wp:wrapNone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Форма бизнес-системы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иверсифициованная корпорация, специализирующаяся на производстве продукции авиационного и другого назначения, в организационно-право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форме  О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8.3pt;mso-wrap-distance-left:9.05pt;mso-wrap-distance-right:9.05pt;mso-wrap-distance-top:0pt;mso-wrap-distance-bottom:0pt;margin-top:2.7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>.Форма бизнес-системы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sz w:val="22"/>
                        </w:rPr>
                        <w:t>Диверсифициованная корпорация, специализирующаяся на производстве продукции авиационного и другого назначения, в организационно-правов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форме  О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2610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2pt" to="246.1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7020</wp:posOffset>
                </wp:positionH>
                <wp:positionV relativeFrom="paragraph">
                  <wp:posOffset>-7620</wp:posOffset>
                </wp:positionV>
                <wp:extent cx="5403850" cy="638175"/>
                <wp:effectExtent l="0" t="0" r="0" b="0"/>
                <wp:wrapNone/>
                <wp:docPr id="2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истема управления предприятием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ий тип управления с «органической»  организационной струк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0.25pt;mso-wrap-distance-left:9.05pt;mso-wrap-distance-right:9.05pt;mso-wrap-distance-top:0pt;mso-wrap-distance-bottom:0pt;margin-top:-0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4"/>
                        </w:rPr>
                        <w:t>.Система управления предприятием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ий тип управления с «органической»  организационной струк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6105</wp:posOffset>
                </wp:positionH>
                <wp:positionV relativeFrom="paragraph">
                  <wp:posOffset>12700</wp:posOffset>
                </wp:positionV>
                <wp:extent cx="0" cy="9144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pt" to="246.1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09980</wp:posOffset>
                </wp:positionH>
                <wp:positionV relativeFrom="paragraph">
                  <wp:posOffset>99695</wp:posOffset>
                </wp:positionV>
                <wp:extent cx="3940810" cy="736600"/>
                <wp:effectExtent l="0" t="0" r="0" b="0"/>
                <wp:wrapNone/>
                <wp:docPr id="2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труктурирование персонала ОАО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уществляется  на основе бизнес-процессов, в котор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  реально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инимают учас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8pt;mso-wrap-distance-left:9.05pt;mso-wrap-distance-right:9.05pt;mso-wrap-distance-top:0pt;mso-wrap-distance-bottom:0pt;margin-top:7.8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4"/>
                        </w:rPr>
                        <w:t>.Структурирование персонала ОАО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уществляется  на основе бизнес-процессов, в котор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  реально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принимают учас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38.1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80585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35pt" to="368.5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7545</wp:posOffset>
                </wp:positionH>
                <wp:positionV relativeFrom="paragraph">
                  <wp:posOffset>134620</wp:posOffset>
                </wp:positionV>
                <wp:extent cx="0" cy="9144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6pt" to="253.3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846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2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яющие бизнес-проце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яющие бизнес-проце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2750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2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уктив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3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уктив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90140</wp:posOffset>
                </wp:positionH>
                <wp:positionV relativeFrom="paragraph">
                  <wp:posOffset>75565</wp:posOffset>
                </wp:positionV>
                <wp:extent cx="1563370" cy="466090"/>
                <wp:effectExtent l="0" t="0" r="0" b="0"/>
                <wp:wrapNone/>
                <wp:docPr id="2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спомогатель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.9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спомогатель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41275</wp:posOffset>
                </wp:positionV>
                <wp:extent cx="0" cy="20955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.25pt" to="138.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80585</wp:posOffset>
                </wp:positionH>
                <wp:positionV relativeFrom="paragraph">
                  <wp:posOffset>41275</wp:posOffset>
                </wp:positionV>
                <wp:extent cx="0" cy="20955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25pt" to="368.5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17545</wp:posOffset>
                </wp:positionH>
                <wp:positionV relativeFrom="paragraph">
                  <wp:posOffset>69850</wp:posOffset>
                </wp:positionV>
                <wp:extent cx="0" cy="283464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5pt" to="253.35pt,2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1465</wp:posOffset>
                </wp:positionH>
                <wp:positionV relativeFrom="paragraph">
                  <wp:posOffset>104775</wp:posOffset>
                </wp:positionV>
                <wp:extent cx="2926080" cy="25603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25pt;width:230.3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8985</wp:posOffset>
                </wp:positionH>
                <wp:positionV relativeFrom="paragraph">
                  <wp:posOffset>104775</wp:posOffset>
                </wp:positionV>
                <wp:extent cx="2834640" cy="25603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8.25pt;width:223.1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.планирова-ние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.планирова-ние 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928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-ние финан-сов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о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инвест. про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-ние финан-совы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ок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инвест. про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072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шн. связям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ркетин-г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ятельно-сть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шн. связям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ркетин-го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ятельно-сть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и-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и-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103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47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84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.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-л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.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-лин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072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.ресурсами и техноло-г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.ресурсами и техноло-г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959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производ-ственные нуж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х материа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производ-ственные нуж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28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чес-к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ечес-ки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103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помога-тельное производ-ств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помога-тельное производ-ство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247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потребите-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потребите-л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54505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.95pt" to="138.1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72025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.95pt" to="375.7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7020</wp:posOffset>
                </wp:positionH>
                <wp:positionV relativeFrom="paragraph">
                  <wp:posOffset>67310</wp:posOffset>
                </wp:positionV>
                <wp:extent cx="5861050" cy="374650"/>
                <wp:effectExtent l="0" t="0" r="0" b="0"/>
                <wp:wrapNone/>
                <wp:docPr id="2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ункционирование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5.3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ункционирование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ис.3.4. Принципиальная схема  процессно-ориентированного управления ОАО «Авиаагрегат» </w:t>
      </w:r>
    </w:p>
    <w:p>
      <w:pPr>
        <w:pStyle w:val="3"/>
        <w:rPr/>
      </w:pPr>
      <w:r>
        <w:rPr/>
        <w:t xml:space="preserve">     </w:t>
      </w:r>
    </w:p>
    <w:p>
      <w:pPr>
        <w:pStyle w:val="3"/>
        <w:ind w:left="360" w:hanging="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  <w:u w:val="single"/>
        </w:rPr>
        <w:t>Первы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Диверсифицированная компания» (см.рис.3.5.) базируется на стратегии развития предприятия как диверсифицированной крупной компании российского уровня, разделяющий бизнес на три специализированные стратегические бизнес-единицы (центры получения прибыли).</w:t>
      </w:r>
    </w:p>
    <w:p>
      <w:pPr>
        <w:pStyle w:val="WW"/>
        <w:spacing w:lineRule="auto" w:line="360"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3835</wp:posOffset>
                </wp:positionH>
                <wp:positionV relativeFrom="paragraph">
                  <wp:posOffset>198755</wp:posOffset>
                </wp:positionV>
                <wp:extent cx="6057900" cy="474726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747320"/>
                          <a:chOff x="0" y="0"/>
                          <a:chExt cx="6058080" cy="474732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 ОАО «Авиаагрега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76240"/>
                            <a:ext cx="4915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Авиаагрегат» - СБЕ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ПНАЯ ДИВЕРСИФИЦИРОВАНН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ное предприятия  диверсифицированной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ац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ое планирование, управление и инвестиционное развитие всех СБЕ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иационного оборудования  военного и гражданского на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 технологические процессы для СБЕ и прочих заказч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9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51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704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 ЗАО «СБЕ-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томобильных компон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94704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ЗАО «СБЕ-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изделий для железнодорожного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1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60432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0432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5.65pt;width:477pt;height:373.8pt" coordorigin="321,313" coordsize="9540,7476">
                <v:shape id="shape_0" fillcolor="white" stroked="t" o:allowincell="f" style="position:absolute;left:2481;top:313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 ОАО «Авиаагрега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1;top:3110;width:77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Авиаагрегат» - СБЕ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ПНАЯ ДИВЕРСИФИЦИРОВАНН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ное предприятия  диверсифицированной комп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ация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ое планирование, управление и инвестиционное развитие всех СБЕ компании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иационного оборудования  военного и гражданского назнач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 технологические процессы для СБЕ и прочих заказч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03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75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;top:6529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 ЗАО «СБЕ-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томобильн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1;top:6529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ЗАО «СБЕ-3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изделий для железнодорожного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854" to="4821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574" to="4821,1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2386" to="4821,2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5989" to="5000,6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1,5989" to="7160,6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Cs/>
        </w:rPr>
      </w:pPr>
      <w:r>
        <w:rPr>
          <w:bCs/>
        </w:rPr>
        <w:t xml:space="preserve">Рис.3.5. Укрупненная принципиальная организационно-управленческая структура ОАО «Авиагрегат» - «Диверсифицированная компания» </w:t>
      </w:r>
    </w:p>
    <w:p>
      <w:pPr>
        <w:pStyle w:val="Heading1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обственно ОАО «Авиаагрегат» становится головным предприятием  компании (первая стратегическая бизнес-единица, далее </w:t>
      </w:r>
      <w:r>
        <w:rPr>
          <w:b/>
          <w:bCs/>
          <w:sz w:val="26"/>
        </w:rPr>
        <w:t>СБЕ-1</w:t>
      </w:r>
      <w:r>
        <w:rPr>
          <w:sz w:val="26"/>
        </w:rPr>
        <w:t xml:space="preserve">), специализируется на стратегическом управлении всей компанией и, одновременно, осуществляет производство продукции для авиационной промышленности оборонного и гражданского профил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Производство продукции для автомобильной промышленности выделяется в дочернее предприятие (</w:t>
      </w:r>
      <w:r>
        <w:rPr>
          <w:b/>
          <w:bCs/>
          <w:sz w:val="26"/>
        </w:rPr>
        <w:t>ЗАО «СБЕ-2»</w:t>
      </w:r>
      <w:r>
        <w:rPr>
          <w:sz w:val="26"/>
        </w:rPr>
        <w:t xml:space="preserve">) полностью стратегически подконтрольное головному предприятию, но осуществляющее  самостоятельную маркетинговую,  производственно-экономическую и инвестиционную деятельность на российском и зарубежном рынках автокомпонентов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</w:t>
      </w:r>
      <w:r>
        <w:rPr>
          <w:sz w:val="26"/>
        </w:rPr>
        <w:t>Производство продукции для Министерства путей сообщения выделяется в дочернее предприятие (</w:t>
      </w:r>
      <w:r>
        <w:rPr>
          <w:b/>
          <w:bCs/>
          <w:sz w:val="26"/>
        </w:rPr>
        <w:t>ЗАО «СБЕ-3»</w:t>
      </w:r>
      <w:r>
        <w:rPr>
          <w:sz w:val="26"/>
        </w:rPr>
        <w:t xml:space="preserve">) как и СБЕ-2 полностью стратегически подконтрольное головному предприятию, но осуществляющее  самостоятельную маркетинговую,  производственно-экономическую и инвестиционную деятельность на российском и зарубежном рынках изделий для железнодорожного транспорт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сновной эффект от перехода на предлагаемую структуру управления связан  с дивизиональным  развитием  производств различного профиля, обеспечивающим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эффективное стратегическое позиционирование и специализация на российском и международном рынках не связанных между собой производств  продукции (реальная производственная дифференциация, торговая марка)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возможность реальной оценки уровня прибыльности каждого из производст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оведение активного клиенто-ориентированного маркетинга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нижение общей потребности компании в запасах материальных ресурсо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реальную мотивацию управленческого персонала на эффективное развитие производства; 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лечение внешних инвесторов для модернизации, реконструкции и расширения производства каждой отдельной СБЕ компании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общее повышение капитализации диверсифицированной компании и инвестиционной привлекатель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>Второ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Многопрофильная корпорация-отраслевой холдинг»  (см. рис.3.6.) базируется на достаточно амбициозной стратегии развития предприятия как крупной корпорации  международного уровня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Основное отличие рассматриваемого варианта от первого варианта формирования «Диверсифицированной компании» состоит в выделении управляющих функций бизнес-системы  ОАО «Авиаагрегат» в специально создаваемую управляющую компанию (УК), являющуюся держателем контрольных пакетов акций прочих бизнес-единиц корпорации. Фактически создается вертикально интегрированный отраслевой холдинг.</w:t>
      </w:r>
    </w:p>
    <w:p>
      <w:pPr>
        <w:pStyle w:val="WW"/>
        <w:spacing w:lineRule="auto" w:line="360"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89635</wp:posOffset>
                </wp:positionH>
                <wp:positionV relativeFrom="paragraph">
                  <wp:posOffset>82550</wp:posOffset>
                </wp:positionV>
                <wp:extent cx="4343400" cy="148653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86440"/>
                          <a:chOff x="0" y="0"/>
                          <a:chExt cx="4343400" cy="148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 УК многопрофильной корпорации-отраслевого 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65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7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2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6.5pt;width:342pt;height:117.05pt" coordorigin="1401,130" coordsize="6840,2341">
                <v:shape id="shape_0" fillcolor="white" stroked="t" o:allowincell="f" style="position:absolute;left:1401;top:130;width:6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 УК многопрофильной корпорации-отраслевого 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1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93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1031" to="4821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751" to="4821,1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4765</wp:posOffset>
                </wp:positionH>
                <wp:positionV relativeFrom="paragraph">
                  <wp:posOffset>97790</wp:posOffset>
                </wp:positionV>
                <wp:extent cx="5829300" cy="520128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201280"/>
                          <a:chOff x="0" y="0"/>
                          <a:chExt cx="5829480" cy="5201280"/>
                        </a:xfrm>
                      </wpg:grpSpPr>
                      <wps:wsp>
                        <wps:cNvSpPr txBox="1"/>
                        <wps:spPr>
                          <a:xfrm>
                            <a:off x="457200" y="2686680"/>
                            <a:ext cx="2171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Авиаагрегат» - СБЕ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ация: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иационного оборудования  военного и гражданского назначения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 технологические процессы для СБЕ и прочих заказч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71556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ЗАО «СБЕ-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изделий для железнодорожного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6866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 ЗАО «СБЕ-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томобильных компон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2292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компания многопрофильной корпорации-отраслевого холд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е пакеты акций пред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ое планирование и 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маркетинг сфер бизн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онсолидированными денежными потоками (бюджет корпора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вестиционное развитие всех СБЕ комп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контроллинг и управление рис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30297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010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58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143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97272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972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15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7440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дочерние, зависимые и партнерские  предприятия 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7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272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7.7pt;width:459pt;height:409.55pt" coordorigin="-39,154" coordsize="9180,8191">
                <v:shape id="shape_0" fillcolor="white" stroked="t" o:allowincell="f" style="position:absolute;left:681;top:4385;width:34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Авиаагрегат» - СБЕ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ация: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иационного оборудования  военного и гражданского назначения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 технологические процессы для СБЕ и прочих заказч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600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ЗАО «СБЕ-3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изделий для железнодорожного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438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 ЗАО «СБЕ-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томобильн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1;top:154;width:66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компания многопрофильной корпорации-отраслевого холдинг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е пакеты акций предприят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ое планирование и 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маркетинг сфер бизнес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онсолидированными денежными потоками (бюджет корпораци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вестиционное развитие всех СБЕ компан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контроллинг и управление рис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1,4925" to="4460,5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5825" to="4460,6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1,6545" to="9140,6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961,5105" to="9140,51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41,1686" to="9141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41,1686" to="9140,1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1,3485" to="2481,4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;top:7625;width:88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дочерние, зависимые и партнерские  предприятия 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9,7985" to="320,7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9,1686" to="-39,7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9,1686" to="1580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Cs/>
        </w:rPr>
        <w:t>Рис.3.6. Укрупненная принципиальная организационно-управленческая структура ОАО «Авиагрегат» - «</w:t>
      </w:r>
      <w:r>
        <w:rPr/>
        <w:t xml:space="preserve">Многопрофильная корпорация-отраслевой холдинг»  </w:t>
      </w:r>
    </w:p>
    <w:p>
      <w:pPr>
        <w:pStyle w:val="WW"/>
        <w:spacing w:lineRule="auto" w:line="360" w:before="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WW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WW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WW"/>
        <w:spacing w:lineRule="auto" w:line="360" w:before="0" w:after="0"/>
        <w:jc w:val="both"/>
        <w:rPr/>
      </w:pPr>
      <w:r>
        <w:rPr>
          <w:sz w:val="26"/>
        </w:rPr>
        <w:t xml:space="preserve">При этом имеется в виду, что фактически на российском и международном рынках конкурируют не отдельные продукты, а корпорации, представляющие эти продукты. Неудачи в одной стратегической области бизнеса должны компенсироваться успехами в других и не приводить к разрушению корпорации в целом. </w:t>
      </w:r>
      <w:r>
        <w:rPr>
          <w:i/>
          <w:iCs/>
          <w:sz w:val="26"/>
        </w:rPr>
        <w:t>Следует также принимать во внимание, что предприятия авиапромышленного комплекса России вынуждены конкурировать на рынке с международными корпорациями. Не с производственными площадками и исследовательскими институтами, а комплексными бизнес-системами, обеспечивающими выполнение всех, без исключения, бизнес-функций, необходимых для лидерства в конкурентной борьбе.</w:t>
      </w:r>
      <w:r>
        <w:rPr>
          <w:sz w:val="26"/>
        </w:rPr>
        <w:t xml:space="preserve"> </w:t>
      </w:r>
    </w:p>
    <w:p>
      <w:pPr>
        <w:pStyle w:val="WW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бедить в конкурентной борьбе с такими соперниками можно только одним путем - создав более эффективную и полноценную бизнес-систему: с единым центром принятия стратегических решений, общим видением будущего, сбалансированной системой целей, эффективной организационной структурой и ключевыми бизнес-процессами. </w:t>
      </w:r>
    </w:p>
    <w:p>
      <w:pPr>
        <w:pStyle w:val="WW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Такой подход требует специализировать функции управления корпорацией  для  повышения качества принимаемых стратегических и инвестиционных решений, а также повышение прозрачности холдинга и предприятий для инвесторов и акционеров. Дополнительными факторами повышения капитализации для создаваемого отраслевого холдинга являются повышение уровня вертикальной интеграции, увеличение выручки и снижение затрат, возможности привлечения сторонних средств и приобретение других экономически привлекательных предприятий и других бизнес-активов. </w:t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ind w:right="50" w:firstLine="720"/>
        <w:jc w:val="both"/>
        <w:rPr/>
      </w:pPr>
      <w:r>
        <w:rPr>
          <w:sz w:val="26"/>
        </w:rPr>
        <w:t xml:space="preserve">1. Хорошо спроектированная организационная структура с течением времени начинает становиться неадекватной внешней и внутренней среде. </w:t>
      </w:r>
      <w:r>
        <w:rPr>
          <w:bCs/>
          <w:sz w:val="26"/>
        </w:rPr>
        <w:t>Потеря адекватности организационной структуры происходит вследствие эволюции внутренней и внешней среды. Последняя, будучи гибкой и динамичной, меняется постоянно. Организационная же структура является административной фиксацией и формализацией отношений, дает прозрачность и четкость, однако, в ущерб гибкости и динамичности. В результате изменения организационной структуры происходят не непрерывно, а периодически, в дискретном режиме.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 xml:space="preserve">Одна из основных особенностей управления ОАО «Авиаагрегат» состоит в том, что фактически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-технологическое развитие всей бизнес-системы. </w:t>
      </w:r>
    </w:p>
    <w:p>
      <w:pPr>
        <w:pStyle w:val="TextBodyIndent"/>
        <w:tabs>
          <w:tab w:val="clear" w:pos="720"/>
          <w:tab w:val="left" w:pos="900" w:leader="none"/>
        </w:tabs>
        <w:spacing w:lineRule="auto" w:line="360"/>
        <w:ind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Управление реализуется персоналом предприятия при наличии достаточно широкого совмещения функций управления, в ряде случаев формально не закрепленных за отдельными подразделениями (стратегическое планирование и управление, финансовый менеджмент, маркетинг отдельных видов военной и гражданской продукции и др.). </w:t>
      </w:r>
    </w:p>
    <w:p>
      <w:pPr>
        <w:pStyle w:val="Normal"/>
        <w:spacing w:lineRule="auto" w:line="360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В целом  действующая в настоящее время организационно-функциональная структура управления ОАО «Авиаагрегат» представляет собой вертикально управляемый производственно-экономический комплекс с преимущественно  производственным уклоном и существенными функциональными разрывами при фактическом управлении  многопрофильным изготовлением и реализацией продукции для различных секторов ры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</w:rPr>
        <w:t xml:space="preserve">3. </w:t>
      </w:r>
      <w:r>
        <w:rPr>
          <w:sz w:val="26"/>
        </w:rPr>
        <w:t xml:space="preserve">Современные подходы к повышению эффективности управления ОАО «Авиаагрегат» связаны с необходимостью обосновать особенности функционирования предприятия как  «бизнес-система». </w:t>
      </w:r>
    </w:p>
    <w:p>
      <w:pPr>
        <w:pStyle w:val="3"/>
        <w:jc w:val="both"/>
        <w:rPr/>
      </w:pPr>
      <w:r>
        <w:rPr>
          <w:sz w:val="26"/>
        </w:rPr>
        <w:tab/>
      </w:r>
      <w:r>
        <w:rPr>
          <w:caps w:val="false"/>
          <w:smallCaps w:val="false"/>
          <w:sz w:val="26"/>
        </w:rPr>
        <w:t>В настоящей работе показано, что бизнес-система ОАО «Авиаагрегат»– это совокупность бизнес-процессов, направленных на реализацию поставленных финансово-хозяйственных и других целей, преимущественно коммерческой направленности.  В этой связи важно осуществить анализ реальных бизнес-процессов ОАО и дать обоснование принципиальных подходов к реинжинирингу (перепроектированию) управления предприятием для повышения эффективности его функционирования целом.</w:t>
      </w:r>
    </w:p>
    <w:p>
      <w:pPr>
        <w:pStyle w:val="31"/>
        <w:spacing w:lineRule="auto" w:line="360"/>
        <w:rPr/>
      </w:pPr>
      <w:r>
        <w:rPr>
          <w:iCs/>
          <w:sz w:val="26"/>
        </w:rPr>
        <w:t>4.</w:t>
      </w:r>
      <w:r>
        <w:rPr>
          <w:sz w:val="26"/>
        </w:rPr>
        <w:t xml:space="preserve"> Реально апробированные концепции изменений на предприятии основаны на взаимосвязи  процессов управления и соответствующей  структуры бизнес-системы.  Для ОАО «Авиаагрегат» целесообразен известный подход к реализации  развития бизнес-систем, базирующийся на маркетинговом управлении. Основная идея маркетингового управления как системного подхода к планированию и внедрению изменений на предприятии состоит в приоритете рыночных взаимодействий над внутрифирменными. </w:t>
      </w:r>
    </w:p>
    <w:p>
      <w:pPr>
        <w:pStyle w:val="31"/>
        <w:numPr>
          <w:ilvl w:val="0"/>
          <w:numId w:val="0"/>
        </w:numPr>
        <w:spacing w:lineRule="auto" w:line="360"/>
        <w:ind w:left="0" w:firstLine="426"/>
        <w:rPr/>
      </w:pPr>
      <w:r>
        <w:rPr>
          <w:iCs/>
          <w:sz w:val="26"/>
        </w:rPr>
        <w:t xml:space="preserve">   </w:t>
      </w:r>
      <w:r>
        <w:rPr>
          <w:sz w:val="26"/>
        </w:rPr>
        <w:t xml:space="preserve"> </w:t>
      </w:r>
      <w:r>
        <w:rPr>
          <w:sz w:val="26"/>
        </w:rPr>
        <w:t xml:space="preserve">Сложившаяся система управления  ОАО «Авиаагрегат» имеет преимущественно функциональную направленность. Однако в современных условиях этот подход к управлению оказывается по ряду причин неэффективным, т.к. функционально-ориентированная организация не стимулирует заинтересованности работающих в конечном результате, а  обмен информацией между различными подразделениями сильно усложнен, что приводит к большим накладным расходам, длительным срокам выработки управленческих решений. 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5.</w:t>
      </w:r>
      <w:r>
        <w:rPr>
          <w:caps w:val="false"/>
          <w:smallCaps w:val="false"/>
          <w:sz w:val="26"/>
        </w:rPr>
        <w:t xml:space="preserve">   Рассматривая развитие бизнес-системы ОАО «Авиаагрегат» как реализацию комплекса взаимосвязанных задач, направленных на создание или изменение ее базовых бизнес-процессов, предложено использовать </w:t>
      </w:r>
      <w:r>
        <w:rPr>
          <w:i/>
          <w:caps w:val="false"/>
          <w:smallCaps w:val="false"/>
          <w:sz w:val="26"/>
        </w:rPr>
        <w:t xml:space="preserve">концептуальную модель процессно-ориентированного управления ОАО «Авиагрегат»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С точки зрения бизнес-процесса предприятие представляет собой систему последовательных действий, которая является достаточно полным, динамичным отображением предпринимательского поведения. В зависимости от содержания выделяют четыре основных типа бизнес-процессов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 xml:space="preserve">Производственные и обеспечивающие </w:t>
      </w:r>
      <w:r>
        <w:rPr>
          <w:caps w:val="false"/>
          <w:smallCaps w:val="false"/>
          <w:sz w:val="26"/>
        </w:rPr>
        <w:t>– первые непосредственно связаны с разработкой, производством и реализацией товаров и услуг, вторые непосредственно влияют на номинальные и реальные товарные потоки. Эти процессы являются основной составной частью цепочки создания благ, включая исследования и разработки, непосредственно производство, материально-техническое обеспечение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 xml:space="preserve">Административно-управленческие </w:t>
      </w:r>
      <w:r>
        <w:rPr>
          <w:caps w:val="false"/>
          <w:smallCaps w:val="false"/>
          <w:sz w:val="26"/>
        </w:rPr>
        <w:t>– служат для управления указанными выше процессами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 xml:space="preserve">Относящиеся к сложным проблемам </w:t>
      </w:r>
      <w:r>
        <w:rPr>
          <w:caps w:val="false"/>
          <w:smallCaps w:val="false"/>
          <w:sz w:val="26"/>
        </w:rPr>
        <w:t>– имеют ключевой стратегический характер, в частности процессы роста и диверсификации производства, распределения ресурсов. Под проблемой в данном случае понимается материальное содержание подлежащего решению вопроса, которое определяет специфику протекания процесса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4) </w:t>
      </w:r>
      <w:r>
        <w:rPr>
          <w:i/>
          <w:caps w:val="false"/>
          <w:smallCaps w:val="false"/>
          <w:sz w:val="26"/>
        </w:rPr>
        <w:t xml:space="preserve">Метапроцессы </w:t>
      </w:r>
      <w:r>
        <w:rPr>
          <w:caps w:val="false"/>
          <w:smallCaps w:val="false"/>
          <w:sz w:val="26"/>
        </w:rPr>
        <w:t>– категория более высокого порядка, включающая, например, обучение, разрешение конфликтов, коммуникации.</w:t>
      </w:r>
    </w:p>
    <w:p>
      <w:pPr>
        <w:pStyle w:val="3"/>
        <w:ind w:firstLine="720"/>
        <w:jc w:val="both"/>
        <w:rPr>
          <w:i/>
          <w:i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деленные типы бизнес-процессов предложено рассматривать как основные и вспомогательные.</w:t>
      </w:r>
    </w:p>
    <w:p>
      <w:pPr>
        <w:pStyle w:val="3"/>
        <w:spacing w:lineRule="auto" w:line="240"/>
        <w:ind w:firstLine="720"/>
        <w:jc w:val="both"/>
        <w:rPr/>
      </w:pPr>
      <w:r>
        <w:rPr>
          <w:i/>
          <w:caps w:val="false"/>
          <w:smallCaps w:val="false"/>
          <w:sz w:val="26"/>
        </w:rPr>
        <w:t xml:space="preserve">Основные </w:t>
      </w:r>
      <w:r>
        <w:rPr>
          <w:caps w:val="false"/>
          <w:smallCaps w:val="false"/>
          <w:sz w:val="26"/>
        </w:rPr>
        <w:t xml:space="preserve">бизнес-процессы – это процессы, создающие новое качество для клиента или субъекта бизнес-системы. </w:t>
      </w:r>
    </w:p>
    <w:p>
      <w:pPr>
        <w:pStyle w:val="3"/>
        <w:spacing w:lineRule="auto" w:line="240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спомогательные</w:t>
      </w:r>
      <w:r>
        <w:rPr>
          <w:caps w:val="false"/>
          <w:smallCaps w:val="false"/>
          <w:sz w:val="26"/>
        </w:rPr>
        <w:t xml:space="preserve"> бизнес-процессы – это процессы, имеющие только внутренних потребителей и формирующие инфраструктуру организации, т.е., по сути дела, они являются поддерживающими для основных процессов. Вспомогательные бизнес-процессы отражают конкретные функции бизнес-системы. </w:t>
      </w:r>
    </w:p>
    <w:p>
      <w:pPr>
        <w:pStyle w:val="Normal"/>
        <w:spacing w:lineRule="auto" w:line="360"/>
        <w:ind w:right="-2" w:hanging="0"/>
        <w:jc w:val="both"/>
        <w:rPr>
          <w:caps/>
          <w:sz w:val="26"/>
        </w:rPr>
      </w:pPr>
      <w:r>
        <w:rPr>
          <w:caps/>
          <w:sz w:val="26"/>
        </w:rPr>
        <w:tab/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aps/>
          <w:sz w:val="26"/>
        </w:rPr>
        <w:t xml:space="preserve">          </w:t>
      </w:r>
      <w:r>
        <w:rPr>
          <w:caps/>
          <w:sz w:val="26"/>
        </w:rPr>
        <w:t>6.</w:t>
      </w:r>
      <w:r>
        <w:rPr>
          <w:sz w:val="26"/>
        </w:rPr>
        <w:t xml:space="preserve"> Для ОАО «Авиаагрегат» рекомендован стратегический тип менеджмента как наиболее соответствующий общей стратегии  развития предприятия и его проникновения на новые рынки.  Реализация рекомендованного типа управления прямо зависит от организационно-управленческой структуры, под которой понимается деление предприятия на самостоятельные (юридические лица) или относительно самостоятельные подразделения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Целесообразно структурировать персонал ОАО   не по функциональным, предметным или другим признакам, а с учетом  тех бизнес-процессов, в которых они реально принимают участие.</w:t>
      </w:r>
    </w:p>
    <w:p>
      <w:pPr>
        <w:pStyle w:val="2"/>
        <w:jc w:val="both"/>
        <w:rPr/>
      </w:pPr>
      <w:r>
        <w:rPr>
          <w:sz w:val="26"/>
        </w:rPr>
        <w:t>Формирование системы управления ОАО требует перепроектирования структуры самой бизнес-системы предприятия с выделением основных и вспомогательных бизнес-процессов.  При этом обоснованные стратегии, цели, задачи и формы взаимодействия с внешней средой являются основой для определения бизнес-процессов предприятия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Предложено рассматривать  два основных типа бизнес-процессов в зависимости от их содержания.</w:t>
      </w:r>
    </w:p>
    <w:p>
      <w:pPr>
        <w:pStyle w:val="3"/>
        <w:numPr>
          <w:ilvl w:val="0"/>
          <w:numId w:val="33"/>
        </w:numPr>
        <w:spacing w:lineRule="auto" w:line="240"/>
        <w:jc w:val="both"/>
        <w:rPr/>
      </w:pPr>
      <w:r>
        <w:rPr>
          <w:caps w:val="false"/>
          <w:smallCaps w:val="false"/>
          <w:sz w:val="26"/>
        </w:rPr>
        <w:t>Производственные и обеспечивающие процессы - являются основной составной частью цепочки производства продукции, включая исследования и разработки, проектирование технологическую подготовку,  непосредственно производство продукции и материально-техническое обеспечение.</w:t>
      </w:r>
    </w:p>
    <w:p>
      <w:pPr>
        <w:pStyle w:val="3"/>
        <w:numPr>
          <w:ilvl w:val="0"/>
          <w:numId w:val="30"/>
        </w:numPr>
        <w:spacing w:lineRule="auto" w:line="240"/>
        <w:jc w:val="both"/>
        <w:rPr/>
      </w:pPr>
      <w:r>
        <w:rPr>
          <w:caps w:val="false"/>
          <w:smallCaps w:val="false"/>
          <w:sz w:val="26"/>
        </w:rPr>
        <w:t>Административно-управленческие процессы  или управляющие процессы служат для управления указанными выше процессами (управление, планирование, организация, финансовый менеджмент, маркетинговая деятельность и др.).</w:t>
      </w:r>
    </w:p>
    <w:p>
      <w:pPr>
        <w:pStyle w:val="Normal"/>
        <w:spacing w:lineRule="auto" w:line="360"/>
        <w:ind w:left="72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7.Исследования основных бизнес-процессов ОАО «Авиаагрегат»  позволили предложить организационную структуру предприятия, представляющую собой совокупность подразделений, в каждом из которых сотрудники являются участниками определенных бизнес-процессов, объединяемыми по функциональному призна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ыделенные в качестве основных бизнес-процессы в дальнейшем потребуют конкретной регламентации деятельностей и функций, необходимых для достижения целей данного бизнес-процесса. Результатом анализа общей совокупности деятельностей и функций бизнес-системы является ее декомпозиция, что служит предпосылкой для процедуры синтеза и конкретизации видов деятельностей внутри каждого бизнес-процесс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Наибольший эффект детальная регламентация бизнес-процессов даст для ОАО в том случае, если задача формирования системы управления бизнесом будет непосредственно увязываться с задачей проектирования информационно-компьютерной системы управления предприятием (корпоративная информационно-управляющая система – КИУС).</w:t>
      </w:r>
    </w:p>
    <w:p>
      <w:pPr>
        <w:pStyle w:val="3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8. На основе проведенного анализа состояния, стратегических целей и задач развития ОАО «Авиаагрегат», а также выделения его основных бизнес-процессов, укрупненно предложено два принципиальных варианта новой структуры процессно-ориентированного управления  предприятием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  <w:u w:val="single"/>
        </w:rPr>
        <w:t>Первы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Диверсифицированная компания» базируется на стратегии развития предприятия как диверсифицированной крупной компании российского уровня. Действующий бизнес предлагается  разделить на три специализированные стратегические бизнес-единицы (центры получения прибыли):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 xml:space="preserve">ОАО «Авиаагрегат» как головное предприятие  компании, специализирующееся на стратегическом управлении всей компанией и, одновременно, осуществляющее производство продукции для авиационной промышленности оборонного и гражданского профиля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</w:rPr>
        <w:t>Производство продукции для автомобильной промышленности выделяется в 100% дочернее предприятие ОАО «Авиаагрегат» (</w:t>
      </w:r>
      <w:r>
        <w:rPr>
          <w:b/>
          <w:bCs/>
          <w:sz w:val="26"/>
        </w:rPr>
        <w:t>ЗАО «СБЕ-2»</w:t>
      </w:r>
      <w:r>
        <w:rPr>
          <w:sz w:val="26"/>
        </w:rPr>
        <w:t xml:space="preserve">), осуществляющее  самостоятельную маркетинговую,  производственно-экономическую и инвестиционную деятельность на российском и зарубежном рынках автокомпонентов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</w:rPr>
        <w:t>Производство продукции для Министерства путей сообщения выделяется в 100% дочернее предприятие ОАО «Авиаагрегат» (</w:t>
      </w:r>
      <w:r>
        <w:rPr>
          <w:b/>
          <w:bCs/>
          <w:sz w:val="26"/>
        </w:rPr>
        <w:t>ЗАО «СБЕ-3»</w:t>
      </w:r>
      <w:r>
        <w:rPr>
          <w:sz w:val="26"/>
        </w:rPr>
        <w:t xml:space="preserve">), осуществляющее  самостоятельную маркетинговую,  производственно-экономическую и инвестиционную деятельность на российском и зарубежном рынках изделий для железнодорожного транспорт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сновной эффект от перехода на предлагаемую структуру управления связан  с дивизиональным  развитием  производств различного профиля обеспечивающим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эффективное стратегическое позиционирование и специализация на российском и международном рынках не связанных между собой производств  продукции (реальная производственная дифференциация, торговая марка)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возможность реальной оценки уровня прибыльности каждого из производст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оведение активного клиенто-ориентированного маркетинга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нижение общей потребности компании в запасах материальных ресурсо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реальную мотивацию управленческого персонала на эффективное развитие производства; 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лечение внешних инвесторов для модернизации, реконструкции и расширения производства каждой отдельной СБЕ компании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общее повышение капитализации диверсифицированной компании и инвестиционной привлекатель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>Второ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Многопрофильная корпорация-отраслевой холдинг» базируется на амбициозной стратегии развития предприятия как крупной корпорации  международного уровня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Управляющие функции бизнес-системы  ОАО «Авиаагрегат» выделяются в специально создаваемую управляющую компанию (УК), являющуюся держателем контрольных пакетов акций прочих бизнес-единиц корпорации. Фактически предлагается создание вертикально интегрированного отраслевого холдинга.</w:t>
      </w:r>
    </w:p>
    <w:p>
      <w:pPr>
        <w:pStyle w:val="WW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При этом имеется в виду, что фактически на российском и международном рынках конкурируют не отдельные продукты, а корпорации, представляющие эти продукты. Следует также принимать во внимание, что предприятия авиапромышленного комплекса России вынуждены конкурировать на рынке с международными корпорациями. Не с производственными структурами и исследовательскими институтами, а комплексными бизнес-системами, обеспечивающими выполнение всех, без исключения, бизнес-функций, необходимых для лидерства в международной конкурентной борьбе. </w:t>
      </w:r>
    </w:p>
    <w:p>
      <w:pPr>
        <w:pStyle w:val="WW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Такой подход требует специализировать функции управления корпорацией  для  повышения качества принимаемых стратегических и инвестиционных решений, а также повышение прозрачности холдинга и его предприятий для инвесторов и акционеров. </w:t>
      </w:r>
    </w:p>
    <w:p>
      <w:pPr>
        <w:pStyle w:val="WW"/>
        <w:spacing w:lineRule="auto" w:line="360" w:before="0" w:after="0"/>
        <w:jc w:val="both"/>
        <w:rPr/>
      </w:pPr>
      <w:r>
        <w:rPr>
          <w:sz w:val="26"/>
        </w:rPr>
        <w:t xml:space="preserve">          </w:t>
      </w:r>
      <w:r>
        <w:rPr>
          <w:bCs/>
          <w:sz w:val="26"/>
        </w:rPr>
        <w:t xml:space="preserve">9.  </w:t>
      </w:r>
      <w:r>
        <w:rPr>
          <w:sz w:val="26"/>
        </w:rPr>
        <w:t xml:space="preserve">Особенностью предложенных подходов к перепроектированию организационно-функциональных структур управления ОАО  «Авиаагрегат» является переход от жестко функциональной «механической» структуры управления, которая ориентирована преимущественно на реализацию производственных функций предприятия, к реализации бизнес-процессов предприятия через те или иные конкретные функции управления всей производственно-экономической системой фирмы. 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этом смысле предложенные принципиальные схемы организационно-функциональной структуры ОАО  носят более «органический» характер и позволяют предприятию получить необходимые эффекты для перехода к эффективному функционированию в жестко  конкурентной экономической среде.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очкарев А. Лоскутная автоматизация// Эксперт – 1998 - № 27-28 – С. 38-39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очкарев А. Отрицание бизнес-плана// Эксперт – 1998 - № 23 – С. 28-30</w:t>
      </w:r>
    </w:p>
    <w:p>
      <w:pPr>
        <w:pStyle w:val="Normal"/>
        <w:numPr>
          <w:ilvl w:val="0"/>
          <w:numId w:val="36"/>
        </w:numPr>
        <w:rPr/>
      </w:pPr>
      <w:r>
        <w:rPr>
          <w:sz w:val="26"/>
        </w:rPr>
        <w:t xml:space="preserve">Громов А.И., Каменнова М.С., Старыгин А. Управление бизнес-процессами на основе технологии </w:t>
      </w:r>
      <w:r>
        <w:rPr>
          <w:sz w:val="26"/>
          <w:lang w:val="en-US"/>
        </w:rPr>
        <w:t>Workflow</w:t>
      </w:r>
      <w:r>
        <w:rPr>
          <w:sz w:val="26"/>
        </w:rPr>
        <w:t>.// Открытые системы.-1997.-№1.-с.35-41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Ивлев В.А., Каменнова М.С., Попова Т.В. Методологический подход к реорганизации деятельности предприятия// Открытые системы – 1996-№2. –С. 67-69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Ивлев В.А., Попова Т.В. Построение бизнес-системы// Компьютер ПРЕСС – 1996-№6 – с. 84-90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Кравченко В.Ф., Кравченко Е.Ф., Забелин П.В. Организационный инжиниринг. Учебное пособие – М.: «Издательство ПРИОР». 1999-256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Мастенбрук У. Управление конфликтными ситуациями и развитие организации. М. Инфра-М, 1996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Мильнер Б.З. Теория организации: Учебник - 2-е изд., перераб. и доп. – М.:ИНФРА-М, 2000 – 48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Ойхман Е.Г., Попова Э.В. Реинжиниринг бизнеса: Реинжиниринг организаций и информационные технологии – М.: Финансы и статистика, 1997-336 с.: ил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апопорт Б.М., Скубченко А.И. Инжиниринг и моделирование бизнеса. – М.: Ассоциация авторов и издателей «ТАНДЕМ». Издательство «ЭКМОС».-2001 г. – 24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обсон М., Уллах Ф. Практическое руководство по реинжинирингу бизнес-процессов/ Пер. с англ. Под ред. Н.Д Эриашвилли – М.: Аудит, ЮНИТИ, 1997.-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юли Э., Шмидт С.Л. Исследование стратегических процессов в организации// Проблемы теории и практики управления.-2000.-№5.-С.99-104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Системный подход к организации управления/ Мильнер Б.З., Евенко Л.И., Рапопорт В.С. – М.: Экономика, 1983 – 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Тренев Н.Н. Предприятие и его структура: Диагностика. Управление. Оздоровление: Учебное пособие для вузов.-М.: «Издательство ПРИОР»,  2000. - 24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кин Э.А. Бизнес – реинжиниринг. М.: Ассоциация авторов и издателей «ТАНДЕМ». Издательство ЭКМОС, 1998.-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аммер М., Чампи Дж. Реинжиниринг корпорации: Манифест революции в бизнесе. Пер. с агнгл. – СПб.: Изд-во С-Петербургского университета, 1997-332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орвал П. Сбалансированная система показателей как средство управления предприятием// Проблемы теории и практики управления.-2000.-№4.-С.19-25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Шепеленко Г.И. Экономика, организация и планирование производства на предприятии: Учеб. пособие, изд.  2-е, доп. и перераб. – Ростов-на-Дону: МарТ, 2000, 537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Стивенсон В. Управление производством. / Пер. с англ. Под общ. ред. Ю.В. Шленова. – М.: БИНОМ, 1998, 928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Бухалков М.И. Внутрифирменное планирование: Учебник. – М.: ИНФРА-М, 1999, 392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Экономика предприятия. Учебник / под ред. Горфинкеля В.Я. и Швандара В.А. – М.: ЮНИТИ, 2000, 718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Дихтль Е., Хершген Х. .Практический маркетинг: Учеб. пособие. / Пер. с нем. А.М. Макарова., под ред. И.С.Минко. – М.: Высш. школа, 1995, 255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Котлер Ф. Основы маркетинга. / пер. с англ. Боброва В.Б. – С-Пб.: Коруна, 1994, 698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Лекомцев С. Подходы к формированию эффективной маркетинговой стратегии. // Практический маркетинг, №4, 2000, с. 35-38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Шиповская Т.А. Товарный портфель предприятия: пути повышения эффективности // Межвузовская научно-практическая конференция молодых ученых и студентов. – Ч.2., 2000, с.141-143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Колесников Д.П. Модель эффективного управления товарным ассортиментом предприятия // Межвузовская научно-практическая конференция молодых ученых и студентов. – Ч.2., 2000, с. 34-36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Чечин Н.А., Чупрынов Б.П. Формирование производственной программы с учетом удовлетворения спроса и использования ресурсов предприятия. // Вестник СГЭА, №2-3, 2001, с.56-62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Игнатьев В.Н. Оценка конкурентоспособности товаров // Инновации, №6, 2001, с.37-39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Чупрынов Б.П. Методы оптимизации в экономике. 2-е ч.: Учеб. пособие. – Самара: СГЭА, 2000, 112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Попова Ю.Ф., Соренсен Олав Юл Особенности развития маркетинговой деятельности на российских предприятиях // Практический маркетинг, №2, 2001, с. 46-52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Ивахник Д.Е., Григорьева В.З Оптимизация производственной программы предприятия в условиях рыночных отношений // Маркетинг в России и за рубежом, №1, 1999, с. 20-29</w:t>
      </w:r>
    </w:p>
    <w:p>
      <w:pPr>
        <w:pStyle w:val="Normal"/>
        <w:numPr>
          <w:ilvl w:val="0"/>
          <w:numId w:val="36"/>
        </w:numPr>
        <w:spacing w:before="0" w:after="40"/>
        <w:rPr>
          <w:sz w:val="26"/>
        </w:rPr>
      </w:pPr>
      <w:r>
        <w:rPr>
          <w:sz w:val="26"/>
        </w:rPr>
        <w:t>Голубков Е.П. Маркетинг: стратегии, планы, структуры. - М.: Экономика, 1995,167 с.</w:t>
      </w:r>
    </w:p>
    <w:p>
      <w:pPr>
        <w:pStyle w:val="Normal"/>
        <w:numPr>
          <w:ilvl w:val="0"/>
          <w:numId w:val="36"/>
        </w:numPr>
        <w:spacing w:before="0" w:after="40"/>
        <w:rPr>
          <w:sz w:val="26"/>
        </w:rPr>
      </w:pPr>
      <w:r>
        <w:rPr>
          <w:sz w:val="26"/>
        </w:rPr>
        <w:t>Хенкин М.А.,Зайцев В.В. Концептуальная модель процессно-ориентированного управления фирмой в кризисных условиях.Межвуз. сб. «Естествознание.Экономика. Управление», вып.3, том 2, СГАУ, СамараЮ 2002, с.18-22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Пешкова Е.П. Маркетинговый анализ в деятельности фирмы. - М.: «Ось-89», 1998, 8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Маркетинг: Учебник / А.Н.Романов, Ю.Ю.Корлюгов, С.А.Красильников и др.; Под ред. А.Н.Романова. - М.: Банки и биржи, ЮНИТИ, 1996, 56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Практическое руководство по маркетинговой деятельности на предприятии./И.Е. Самусенко, Р.А. Логов и др.; Под ред. К.С. Гаврилова - М.: изд-во МГУ, 63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Управление машиностроительным предприятием: Учеб. для машиностроительных спец. Вузов  / С.В. Смирнов, С.Н. Ефимушкин, А.А. Колобов и др., Под ред. С.Г. Пуртова, С.В. Смирнова. - М.: Высш. шк., 1989, 24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Эванс Дж. Р., Берман Б. Маркетинг: сокр. Пер. с англ./Под ред. С.Г. Солодова. - М.: Экономика, 1993, 34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 xml:space="preserve">Ансофф И. Новая корпоративная стратегия. – СПб: Издательство "Питер", 1999, 416 с. 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Ефремов В. С. Стратегия бизнеса. Концепции и методы планирования / Учебное пособие. – М.: Издательство "Финпресс", 1998, 192 с.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>Мескон М. Х., Альберт М., Хедоури Ф. Основы менеджмента: Пер. с англ. – М.: "Дело", 1992, 702 с.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правление организацией: Учебник / Под ред. А. Г. Поршнева, З. П. Румянцевой, Н. А. Саломатина. – 2-е изд., перераб. И доп. – М.: ИНФРА-М, 1999, 669 с.</w:t>
      </w:r>
    </w:p>
    <w:p>
      <w:pPr>
        <w:pStyle w:val="Normal"/>
        <w:numPr>
          <w:ilvl w:val="0"/>
          <w:numId w:val="36"/>
        </w:numPr>
        <w:spacing w:before="240" w:after="40"/>
        <w:jc w:val="both"/>
        <w:rPr>
          <w:sz w:val="26"/>
        </w:rPr>
      </w:pPr>
      <w:r>
        <w:rPr>
          <w:sz w:val="26"/>
        </w:rPr>
        <w:t>http://www.aviaport.ru/news/Industry/ - характеристика авиационной промышленности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2240" w:h="15840"/>
      <w:pgMar w:left="993" w:right="851" w:gutter="567" w:header="567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с.63.</w:t>
      </w:r>
    </w:p>
    <w:p>
      <w:pPr>
        <w:pStyle w:val="Footnote"/>
        <w:rPr/>
      </w:pPr>
      <w:r>
        <w:rPr/>
        <w:t>Шеер А.В. Бизнес-процессы. Основные понятия. Теория. Методы: Пер. с англ.- М.: Просветитель, 1999.-  с.19.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Davenport T.H. Business Innovation, Reengineering Work through Information Technology. Boston: Harvard Business School Press, 1993. </w:t>
      </w:r>
    </w:p>
    <w:p>
      <w:pPr>
        <w:pStyle w:val="Footnote"/>
        <w:rPr/>
      </w:pPr>
      <w:r>
        <w:rPr/>
        <w:t xml:space="preserve">Ойхман Е.Г., Попов Э.В. Реинжиниринг бизнеса:реинжиниринг организаций и информационные технологии. М.: Финансы и статистика, , 1997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чарук В.А. Развитие предприятия.-М.: Дело, 2000.-208 с.</w:t>
      </w:r>
    </w:p>
    <w:p>
      <w:pPr>
        <w:pStyle w:val="Footnote"/>
        <w:rPr/>
      </w:pPr>
      <w:r>
        <w:rPr/>
        <w:t xml:space="preserve">   </w:t>
      </w:r>
      <w:r>
        <w:rPr/>
        <w:t>Экономическая стратегия фирмы. Учебн. пособ. Под ред. Градова А.П.СПб, Изд-во «Специальная лит-ра»,</w:t>
      </w:r>
    </w:p>
    <w:p>
      <w:pPr>
        <w:pStyle w:val="Footnote"/>
        <w:rPr/>
      </w:pPr>
      <w:r>
        <w:rPr/>
        <w:t xml:space="preserve">   </w:t>
      </w:r>
      <w:r>
        <w:rPr/>
        <w:t>1995. 411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йнер Г.Б. и др. Предприятие в нестабильной экономической среде: риски, стратегии, безопасность/Под общ. ред.С.А.Панова.- М.:ОАО «Изд-во «Экономика», 1997. – 288 с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акен Г. Синергетика. Пер. с англ. М.:Мир, 1980. </w:t>
      </w:r>
    </w:p>
    <w:p>
      <w:pPr>
        <w:pStyle w:val="Footnote"/>
        <w:rPr/>
      </w:pPr>
      <w:r>
        <w:rPr/>
        <w:t xml:space="preserve">   </w:t>
      </w:r>
      <w:r>
        <w:rPr/>
        <w:t xml:space="preserve">Николис Г., Пригожин И. Самоорганизация в неравновесных системах. Пер. с англ. М.:Мир, 1979. </w:t>
      </w:r>
    </w:p>
    <w:p>
      <w:pPr>
        <w:pStyle w:val="Footnote"/>
        <w:rPr/>
      </w:pP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ленков Ю.А. Проблемы многоцелевого развития сложных производственных систем. Л.:Изд-во Ленингр.ун-та, 1986, - 236 с. </w:t>
      </w:r>
    </w:p>
    <w:p>
      <w:pPr>
        <w:pStyle w:val="Footnote"/>
        <w:rPr/>
      </w:pPr>
      <w:r>
        <w:rPr/>
        <w:t>Пригожин А.И. Организации: системы и люди.-М.:Политиздат, 1983.</w:t>
      </w:r>
    </w:p>
    <w:p>
      <w:pPr>
        <w:pStyle w:val="Footnote"/>
        <w:rPr/>
      </w:pPr>
      <w:r>
        <w:rPr/>
        <w:t>Мильнер Б.З. Теория организации:Учебник.-2-е изд., перераб. и доп.-М.:ИНФРА-М, 2000, 480 с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атематическое моделирование: методы описания и исследования сложных систем. Под ред.    А.А.Самарского, М.:Наука, 1989 – 271 с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 xml:space="preserve">Андрющенко М.Н. и др. Философские основы моделирования сложных систем управления//Системный подход в технических науках ( методологические основы): Сб. научн. трудов, Л.:1999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ин М.А. Конструирование динамических взаимодействий в объектно-ориентированных системах//Программирование, 1990, №6, с.97-1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йс Д. Причинный анализ в статистических исследованиях. Пер. с англ. М.: Финансы и статистика, 198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с.6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ер А.В. Бизнес-процессы. Основные понятия. Теория. Методы: Пер. с англ.- М.: Просветитель, 1999.-  с.1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. пособ. – М.: «Изд-во ПРИОР», 1999 – 256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332 с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Новая корпоративная стратегия.- СПб.: «Изд-во «Питер», 1999 – 416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ительман Л.Д. Преобразующий менеджмент: лидерам реорганизации и консультантам по управлению. Учеб. пособ. – М.: Дело, 1999 – 496 с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. пособ. – М.: «Изд-во ПРИОР», 1999 – 256 с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ин М.А., Зайцев Я.В. Информационные технологии управления бизнес-процессами//Рыночная экономика. Состояние, проблемы, перспективы. Сб.научн. трудов, 4 вып., Самара, 2000, с. 211-21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Э.А. Бизнес-реинжиниринг. М.: Ассоциация авторов и издателей «ТАНДЕМ». Изд-во ЭКМОС, 1998, 224 с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Предприятие и его структура: Диагностика.Управление.Оздоровление. Учеб.пособ. для вузов.-М.: «Изд-во «ПРИОР», 2000, 240 с.</w:t>
      </w:r>
    </w:p>
    <w:p>
      <w:pPr>
        <w:pStyle w:val="Footnote"/>
        <w:rPr/>
      </w:pPr>
      <w:r>
        <w:rPr/>
        <w:t xml:space="preserve">Холл Р.Х. Организации: структура, процессы, результаты. – СПб.:Питер, 2001, 512 с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ер А.В. Бизнес-процессы. Основные понятия. Теория. Методы: Пер. с англ.- М.: Просветитель, 1999.-  с.19.</w:t>
      </w:r>
    </w:p>
    <w:p>
      <w:pPr>
        <w:pStyle w:val="Normal"/>
        <w:widowControl w:val="false"/>
        <w:rPr/>
      </w:pPr>
      <w:r>
        <w:rPr/>
        <w:t>Громов А.И., Каменнова М.С., Старыгин А.Н. Создание корпоративного электронного архива и реорганизация бизнес-процедур компании// СУБД.-1995.-№3.- С. 84-94.</w:t>
      </w:r>
    </w:p>
    <w:p>
      <w:pPr>
        <w:pStyle w:val="Normal"/>
        <w:widowControl w:val="false"/>
        <w:jc w:val="both"/>
        <w:rPr/>
      </w:pPr>
      <w:r>
        <w:rPr/>
        <w:t>Системный подход к организации управления/ Мильнер Б.З.,Евенко Л.И., Рапопорт В.С.-М.:Экономика,1983-224 с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н. пособ.-М.: «Изд-во ПРИОР»,1999 –256 с.</w:t>
      </w:r>
    </w:p>
    <w:p>
      <w:pPr>
        <w:pStyle w:val="Footnote"/>
        <w:jc w:val="both"/>
        <w:rPr/>
      </w:pPr>
      <w:r>
        <w:rPr/>
        <w:t>Ойхман Е.Г.,Попов Э.В. Реинжиниринг бизнеса: Реинжиниринг организаций и информационных    технологий.-М.:Финансы и статистика, 1997-336 с.</w:t>
      </w:r>
    </w:p>
    <w:p>
      <w:pPr>
        <w:pStyle w:val="Footnote"/>
        <w:jc w:val="both"/>
        <w:rPr/>
      </w:pPr>
      <w:r>
        <w:rPr/>
        <w:t xml:space="preserve">Бирюков В. И др. Мы наш, мы новый мир построим...На смену планирующим </w:t>
      </w:r>
      <w:r>
        <w:rPr>
          <w:lang w:val="en-US"/>
        </w:rPr>
        <w:t>ERP</w:t>
      </w:r>
      <w:r>
        <w:rPr/>
        <w:t xml:space="preserve">-системам приходят системы, комплексно управляющие ресурсами и проектами предприятий// РС </w:t>
      </w:r>
      <w:r>
        <w:rPr>
          <w:lang w:val="en-US"/>
        </w:rPr>
        <w:t>WEEK</w:t>
      </w:r>
      <w:r>
        <w:rPr/>
        <w:t>/</w:t>
      </w:r>
      <w:r>
        <w:rPr>
          <w:lang w:val="en-US"/>
        </w:rPr>
        <w:t>RE</w:t>
      </w:r>
      <w:r>
        <w:rPr/>
        <w:t xml:space="preserve"> №37, 9 октября 2001, с.33.  </w:t>
      </w:r>
    </w:p>
    <w:p>
      <w:pPr>
        <w:pStyle w:val="Footnote"/>
        <w:jc w:val="both"/>
        <w:rPr/>
      </w:pPr>
      <w:r>
        <w:rPr/>
        <w:t>Харрингтон Д., Эсселинг К.С., Ван Нимвеген Х. Оптимизация бизнес-процессов. Документирование, Анализ, Управление, Оптимизация. СПб.Изд-во «Азбука».</w:t>
      </w:r>
    </w:p>
    <w:p>
      <w:pPr>
        <w:pStyle w:val="Footnote"/>
        <w:jc w:val="both"/>
        <w:rPr/>
      </w:pPr>
      <w:r>
        <w:rPr/>
        <w:t>Смирнов Э.А. Теория организации. Учеб. Пособ. –М.:ИНФРА-М, 2000.-248 с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нкин М.А., Зайцев В.В. Концептуальная модель процессно-ориентированного управления фирмой в кризисных условиях.- Межвуз. Сб. Научн. Работ «Естесвознание. Экономика. Управление», вып.3, том 2, с.18-2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Предприятие и его структура: Диагностика.Управление.Оздоровление: Учеб.пособ. для вузов.-М.: «Изд-во «ПРИОР», 2000, 240 с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ck N.F., McQueen R.J.Product flow, breadth and complexity of business processes. An empirical study of 15 business processes in three organizations// Business Process Re-engineering &amp; Management Journal,-1996, Vol.2-#2-pp.8-2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Э.А. Бизнес-реинжиниринг. М.: Ассоциация авторов и издателей «ТАНДЕМ». Изд-во ЭКМОС, 1998, 224 с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орова Л.Г. Еще раз о «процессном подходе»//Сертификация, №3, 2001, с.15-1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ck N.F., McQueen R.J.Product flow, breadth and complexity of business processes. An empirical study of 15 business processes in three organizations// Business Process Re-engineering &amp; Management Journal,-1996, Vol.2-#2-pp.8-22.</w:t>
      </w:r>
    </w:p>
    <w:p>
      <w:pPr>
        <w:pStyle w:val="Footnote"/>
        <w:rPr>
          <w:lang w:val="en-US"/>
        </w:rPr>
      </w:pPr>
      <w:r>
        <w:rPr>
          <w:lang w:val="en-US"/>
        </w:rPr>
        <w:t>Pandya K., Karlsson A.,Sega S.,Carrie A. Towards the manufacturing enterprises of the future//International Journal of Operations&amp;Production Management, -1997, Vol.17-#5-pp.502-52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А.И. и др. Управление бизнес-процессами на основе технологии </w:t>
      </w:r>
      <w:r>
        <w:rPr>
          <w:lang w:val="en-US"/>
        </w:rPr>
        <w:t>Workflow</w:t>
      </w:r>
      <w:r>
        <w:rPr/>
        <w:t>//Открытые системы-1997,№1, с.35-41.</w:t>
      </w:r>
    </w:p>
    <w:p>
      <w:pPr>
        <w:pStyle w:val="Footnote"/>
        <w:rPr/>
      </w:pPr>
      <w:r>
        <w:rPr/>
        <w:t>Ивлев В.А., Попова Т.В. Построение бизнес-системы//Компьютер ПРЕСС, 1996, №6, с.84-9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llis C., Wainer B. Goal-based model of collaborations// Collaborating Computing,  – 1994, Vol. 1. – N 1. – p.6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ч Г., Рамбо Д., Джекобсон А. Язык </w:t>
      </w:r>
      <w:r>
        <w:rPr>
          <w:lang w:val="en-US"/>
        </w:rPr>
        <w:t>UML</w:t>
      </w:r>
      <w:r>
        <w:rPr/>
        <w:t>. Руководство пользователя: пер. с англ. – М.: ДМК, 2000-432 с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йнер Г.Б. и др. Предприятие в нестабильной экономической среде: риски, стратегии, безопасность.- М.:ОАО «Изд-во «Экономика», 1997, 288 с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Учебн.пособ.-М.: «Изд-во ПРИОР», 1999, 256 с.</w:t>
      </w:r>
    </w:p>
    <w:p>
      <w:pPr>
        <w:pStyle w:val="Footnote"/>
        <w:rPr/>
      </w:pPr>
      <w:r>
        <w:rPr/>
        <w:t xml:space="preserve">     </w:t>
      </w:r>
      <w:r>
        <w:rPr/>
        <w:t>Харрингтон Д., Эсселинг К.С., Ван Нимвеген Х. Оптимизация бизнес-процессов:документирование, анализ, управление, оптимизация. СПб, Изд-во «Азбука», 2002.-470 с.</w:t>
      </w:r>
    </w:p>
    <w:p>
      <w:pPr>
        <w:pStyle w:val="Footnote"/>
        <w:rPr/>
      </w:pPr>
      <w:r>
        <w:rPr/>
        <w:t xml:space="preserve">     </w:t>
      </w:r>
      <w:r>
        <w:rPr/>
        <w:t xml:space="preserve">Калянов Г.Н. Теория и практика реорганизации бизнес-процессов. Серия « Реинжиниринг  бизнеса».-М.:          СИНТЕГ, 2000.-212 с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Х. Стратегическое управление.-М.:Экономика, 1989.</w:t>
      </w:r>
    </w:p>
    <w:p>
      <w:pPr>
        <w:pStyle w:val="Footnote"/>
        <w:rPr/>
      </w:pPr>
      <w:r>
        <w:rPr/>
        <w:t xml:space="preserve">    </w:t>
      </w:r>
      <w:r>
        <w:rPr/>
        <w:t>Мильнер Б.З. Теория организации: Учебник.-2-е изд., перераб. и доп. – М.: ИНФРА-М, 2000.-480 с.</w:t>
      </w:r>
    </w:p>
    <w:p>
      <w:pPr>
        <w:pStyle w:val="Footnote"/>
        <w:rPr/>
      </w:pPr>
      <w:r>
        <w:rPr/>
        <w:t xml:space="preserve">    </w:t>
      </w:r>
      <w:r>
        <w:rPr/>
        <w:t>Кравченко В.Ф. и др. Организационный инжиниринг. Учебн. пособ.-М.: «Изд-во ПРИОР»,1999, 256 с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1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3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3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98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2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8"/>
      <w:numFmt w:val="none"/>
      <w:suff w:val="nothing"/>
      <w:lvlText w:val="8."/>
      <w:lvlJc w:val="left"/>
      <w:pPr>
        <w:tabs>
          <w:tab w:val="num" w:pos="3567"/>
        </w:tabs>
        <w:ind w:left="35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24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2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00"/>
      <w:ind w:firstLine="72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324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caps/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24"/>
      <w:ind w:firstLine="720"/>
      <w:jc w:val="center"/>
    </w:pPr>
    <w:rPr>
      <w:sz w:val="28"/>
    </w:rPr>
  </w:style>
  <w:style w:type="paragraph" w:styleId="Style6">
    <w:name w:val="Цитата"/>
    <w:basedOn w:val="Normal"/>
    <w:qFormat/>
    <w:pPr>
      <w:widowControl w:val="false"/>
      <w:suppressLineNumbers/>
      <w:spacing w:lineRule="auto" w:line="324"/>
      <w:ind w:left="113" w:right="51"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ind w:left="-90" w:firstLine="567"/>
      <w:jc w:val="center"/>
    </w:pPr>
    <w:rPr>
      <w:sz w:val="36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4"/>
    </w:rPr>
  </w:style>
  <w:style w:type="paragraph" w:styleId="22">
    <w:name w:val="заголовок 2"/>
    <w:basedOn w:val="Normal"/>
    <w:next w:val="Normal"/>
    <w:qFormat/>
    <w:pPr>
      <w:keepNext w:val="true"/>
      <w:ind w:left="-90" w:hanging="0"/>
      <w:jc w:val="center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498" w:leader="dot"/>
      </w:tabs>
      <w:spacing w:before="120" w:after="240"/>
      <w:ind w:left="198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8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lineRule="auto" w:line="324"/>
      <w:ind w:firstLine="720"/>
      <w:jc w:val="center"/>
    </w:pPr>
    <w:rPr>
      <w:sz w:val="28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WW">
    <w:name w:val="WW-Обычный (веб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3.xml"/><Relationship Id="rId24" Type="http://schemas.openxmlformats.org/officeDocument/2006/relationships/footer" Target="footer7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07:00Z</dcterms:created>
  <dc:creator>NAD</dc:creator>
  <dc:description/>
  <cp:keywords/>
  <dc:language>en-US</dc:language>
  <cp:lastModifiedBy>Mage</cp:lastModifiedBy>
  <cp:lastPrinted>2003-08-15T13:26:00Z</cp:lastPrinted>
  <dcterms:modified xsi:type="dcterms:W3CDTF">2011-10-19T07:07:00Z</dcterms:modified>
  <cp:revision>2</cp:revision>
  <dc:subject/>
  <dc:title>использование матричного подхода, на основе критериев оценки по удельным весам и из того, что осталось, уже с применением математической модели, ориентированной на спрос и жизненный цикл с учетом ограничений по ресурсам рассчитать количественно производс</dc:title>
</cp:coreProperties>
</file>