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лияние транспорта на окружающую среду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Реферат выполнила студентка Сулацкая Е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Ростовский Государственный Экономический Университет « РИНХ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ег. Экономики и природопользован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тов- на- Дону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2003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ротив природы на авто. Авиация и ракетоносители. Загрязнение окружающей среды судами. Декларация и Общеевропейская программа по транспорту, Охране окружающей среды и здоровь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ранспортный комплекс , в частности в России, включающий в себя автомобильный, морской, внутренний водный, железнодорожный и авиационный виды транспорта, - один из крупнейших загрязнителей атмосферного воздух его влияние на окружающею среду выражается, в основном, в выбросах в атмосферу токсикантов с отработавшими газами транспортных двигателей и вредных веществ от стационарных источников, а также в загрязнении поверхностных водных объектов, образовании твердых отходов и воздействии транспортных шум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 главным источникам загрязнения окружающей среды и потребителям энергоресурсов относятся автомобильный транспорт и инфраструктура автотранспортного комплекс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Загрязняющие выбросы в атмосферу от автомобилей по объему более чем на порядок превосходят выбросы от железнодорожных транспортных средств. Далее идут ( в порядке убывания) воздушный транспорт, морской и внутренние водный. Несоответствие транспортных средств экологическим требованиям, продолжающееся увеличение транспортных потоков, неудовлетворительное состояние автомобильных дорог-все это приводит к постоянному ухудшению экологической обстановк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ак как автотранспорт по сравнение с другими видами транспорта приносит наибольший вред окружающей среде, мне бы хотелось подробней остановиться именно на нем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Против природы на авто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ысль о том , что с автотранспортом нужно что- то делать, крутиться в голове каждого сознательного человека. Страшный уровень загазованности воздуха, по сумме вредных газов ПДК, например, в Москве в 30 раз превышает предельно допустимую норму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Жизнь в мегаполисах стала невыносимой. Токио, Париж, Лондон, Мехико, Афины… задыхаются от избытка автомобилей. В Москве более 100 дней в году смог. Почему? Никто не хочет понять, что энергия, которую потребляет автомобильный транспорт, превышает во много раз все экологические нормы. Об этом много сказано и написано, но вопрос остается нерешенным, так как никто не вникал в суть проблемы. И поэтому автотранспорт – самый энергетически невыгодный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збыточное количество воздуха от автомобильного выхлопа вызвало европейский потоп летом 2002 года: наводнение в Германии, Чехословакии, Франции, Италии, в Краснодарском крае, Адыгее. Засуха и смог в центральных областях европейской части России, в Московской области. Потоп можно объяснить тем, что к атмосферным течениям и флюктуациям воздушных потоков добавились мощные потоки горячего воздуха от автомобильного выхлопа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2 и паров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отработанных газов из Центральной и Восточной Европы, где рост количества автомобилей превысил все допустимые нормы. Числшо автомобилей на трассах и городах у нас возросло в 5 раз . от этого резко увеличились тепловое нагревание воздуха и его объем от паров автомобильного выхлопа. Если в 1970-е годы нагрев атмосферы автомобильным транспортом был значительно меньше нагрева поверхности Земли от солнца, то в 2002 году количество двигающихся машин возросло во столько раз, что нагрев атмосферы от автомобилей становится соизмерим с нагревом от солнца и резко нарушает климат атмосферы. Нагретые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2 и пар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от автомобильного выхлопа дают избыток воздушной массы в центре России, эквивалентный потокам воздуха с Гольфстрима, и весь этот избыточный нагретый воздух повышает атмосферное давление. И когда ветер дует в сторону Европы, здесь сталкивается два потока с Атлантического океана и из России, дающие такое избыточное количество осадков, которое ведет к Европейскому потоп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редных веществ, поступающих в атмосферу, в составе отработавших газов, зависит от общего технического состояния автомобилей и особенно от двигателя – источника наибольшего загрязнения. Так, при нарушении регулировки карбюратора выбросы СО увеличиваются в 4 – 5 раз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этилированного бензина, имеющего в своем составе соединения свинца, вызывает загрязнение атмосферного воздуха весьма токсичными соединениями свинца. Около 70% свинца, добавленного к бензину с этиловой жидкостью, попадает в атмосферу с отработавшими газами, из них 30% оседает на земле сразу, а 40% остается в атмосфере. Один грузовой автомобиль средней грузоподъемности выделяет 2,5 – 3 кг свинца в год. Концентрация свинца в воздухе зависит от содержания свинца в бензине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свинца в бензине, г/л…………0,15</w:t>
        <w:tab/>
        <w:t>0,20</w:t>
        <w:tab/>
        <w:t>0,25</w:t>
        <w:tab/>
        <w:t>0,50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онцентрация свинца в воздухе, м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…..0,40</w:t>
        <w:tab/>
        <w:t>0,50</w:t>
        <w:tab/>
        <w:t>0,55</w:t>
        <w:tab/>
        <w:t>1,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участия автомобильного транспорта в загрязнении атмосферного воздуха крупных городов мира составляет, %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ab/>
        <w:tab/>
        <w:tab/>
        <w:tab/>
        <w:t>Оксид углерода</w:t>
        <w:tab/>
        <w:t xml:space="preserve"> Оксиды Азота</w:t>
        <w:tab/>
        <w:t xml:space="preserve"> Углеводород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сква</w:t>
        <w:tab/>
        <w:tab/>
        <w:tab/>
        <w:tab/>
        <w:t>96,3</w:t>
        <w:tab/>
        <w:tab/>
        <w:tab/>
        <w:t>32,6</w:t>
        <w:tab/>
        <w:tab/>
        <w:tab/>
        <w:t>64,4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нкт-Петербург</w:t>
        <w:tab/>
        <w:tab/>
        <w:t>88,1</w:t>
        <w:tab/>
        <w:tab/>
        <w:tab/>
        <w:t>31,7</w:t>
        <w:tab/>
        <w:tab/>
        <w:tab/>
        <w:t>79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кио</w:t>
        <w:tab/>
        <w:tab/>
        <w:tab/>
        <w:tab/>
        <w:t xml:space="preserve"> 99</w:t>
        <w:tab/>
        <w:tab/>
        <w:tab/>
        <w:t xml:space="preserve"> 33</w:t>
        <w:tab/>
        <w:tab/>
        <w:tab/>
        <w:t xml:space="preserve"> 95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ью-Йорк</w:t>
        <w:tab/>
        <w:tab/>
        <w:tab/>
        <w:t xml:space="preserve"> 97</w:t>
        <w:tab/>
        <w:tab/>
        <w:tab/>
        <w:t xml:space="preserve"> 31</w:t>
        <w:tab/>
        <w:tab/>
        <w:tab/>
        <w:t xml:space="preserve"> 63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некоторых городах концентрация СО в течении коротких периодов достигает 200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более, при нормативных значениях максимально допустимых разовых концентраций 40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США) и 10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Россия)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Московской области ОГ (отработанные газы автомобилей)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nHm</w:t>
      </w:r>
      <w:r>
        <w:rPr>
          <w:sz w:val="24"/>
          <w:szCs w:val="24"/>
        </w:rPr>
        <w:t xml:space="preserve"> - создают смог, и высокое давление приводит к тому, что дым горевших торфяников стелется по земле, не уходит вверх, суммируется с ОГ, в результате ПДК в сотни раз превышает допустимую норму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Это приводит к развитию широкого спектра заболеваний (бронхиты, пневмонии, бронхиальная астма, сердечная недостаточность, инсульты, язвы желудка, через который эти газы выделяются…) и увеличению смертности людей с ослабленным иммунитетом. Особенно трудно приходится детям6 бронхиты, бронхиальная астма, кашель, у новорожденных нарушение генных структур организма и неизлечимые болезни, в итоге увеличение детской смертности на 10% в год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У здоровых людей организм справляется с отравленным воздухом, но на это уходит так много физиологических сил, что в результате все эти люди теряют работоспособность, производительность труда падает, а мозг работает совсем плохо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уменьшения скольжения при езде автомобилей зимой улицы посыпают солью, создавая при этом невероятную грязь и лужи. Эта грязь и сырость переносится в троллейбусы и автобусы, в метро и переходы, подъезды и квартиры, обувь от этого портится, засоление почвы и рек убивает все живое, губит деревья и травы, рыба и вся водяная живность- разрушается экология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России на 1 км автомобильных дорог приходится от 2 до 7 га. При это не только изымаются сельскохозяйственные, лесные и другие земли, но и происходит расчленение территории на отдельные замкнутые участки, что нарушает обитания популяций диких животных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коло 2млр тонн нефти потребляет автомобильный и дизельный транспорт6 автомобили, трактора, суда, комбайны танки, самолеты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зве это не безумие, 2млр тонн нефти выбрасывать на ветер и только 39млн тонн использовать для перевозки грузов. При этом , например, в США нефть закончится через 10 лет, через 20 лет останется военный резерв через 30 лет черное золото будет стоить дороже желтого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сли не изменить расход нефти , то через 40 лет не останется ни капли. Без нефти цивилизация погибнет, не достигнув зрелого возраста, способности возродить цивилизацию в другом месте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еры предпринимаемые в России для уменьшения отрицательного влияния автотранспорта на окружающую среду :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нимаются меры для улучшения качества отечественного автомобильного топлива: растет выпуск высокооктанового бензина российскими заводами, организовано производство экологически более чистого бензина в АО «Московский нефтеперерабатывающий завод». Однако импорт этилированных бензинов сохраняется. В результате в атмосферу от автотранспорта поступает меньше свинц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уществующее законодательство не позволяет ограничить ввоз в страну старых автомобилей с низким эксплуатационными характеристиками, и количество иномарок с большим сроком службы, не отвечающих нормам государственных стандарт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онтроль за соблюдением экологических требований при эксплуатации автотранспорта осуществляют региональные отделения Российской транспортной инспекции Минтранса в тесном взаимодействии с Госкомэкологии России. В ходе широкомасштабной операции « Чистый воздух», в которой приняли участие все отделения Ространсинспекции, установлено, что практически во всех субъектах РФ доля автомобилей, эксплуатируемых с превышением действующих нормативов по токсичности и в отдельных регионах достигает 40%. По предложению отделений Ространсинспекции на большинстве территорий субъектов РФ введены талоны токсичности для автомобилей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последние годы, несмотря на рост числа автомобилей, в Москве наметилась тенденция стабилизации объема выбросов вредных веществ. Основные факторы, позволяющие поддерживать такую ситуацию внедрение католических нейтрализаторов отработавших газов; ввод в действие обязательного экологического сертифицирования автомобилей, принадлежащих юридическим лицам; существенное улучшение топлива на АЗС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целях снижения загрязнения окружающей среды продолжается перевод предприятий дорожного хозяйства с жидкого топлива на газ. Принимаются меры для улучшения экологической ситуации в районах размещения асфальтобетонных заводов и асфальтосмесительнх установок6 модернизируется очистное оборудование, совершенствуются мазутные горел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иация и ракетоносител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менение газотурбинных двигательных установок в авиации и ракетостроении поистине огромно. Все ракетоносители и все самолеты (кроме пропеллерных на которых стоят ДВС) используют тягу этих установок. Выхлопные газы газотурбинных двигательных установок (ГТДУ) содержат такие токсичные компоненты, как СО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, углеводороды, сажу, альдегиды и д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состава продуктов сгорания двигателей, установленных на самолетах «Боинг-747», показали, что содержание токсичных составляющих в продуктах сгорания существенно зависит от режима работы двигател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ысокие концентрации СО и </w:t>
      </w:r>
      <w:r>
        <w:rPr>
          <w:sz w:val="24"/>
          <w:szCs w:val="24"/>
          <w:lang w:val="en-US"/>
        </w:rPr>
        <w:t>CnHm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минальное число оборотов двигателя) характерны для ГТДУ на пониженных режимах (холостой ход, руление, приближение к аэропорту, заход на посадку), тогда как содержание оксидов азота </w:t>
      </w:r>
      <w:r>
        <w:rPr>
          <w:sz w:val="24"/>
          <w:szCs w:val="24"/>
          <w:lang w:val="en-US"/>
        </w:rPr>
        <w:t>NOx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5) существенно возрастает при работе на режимах близких к номинальному (взлет, набор высоты, полетный режим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рный выброс токсичных веществ самолетами с ГТДУ непрерывно растет, что обусловлено повышением расхода топлива до 20 – 30 т/ч и неуклонным ростом числа эксплуатируемых самолет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ибольшее влияние на условия обитания выбросы ГТДУ оказывают в аэропортах и зонах, примыкающих к испытательным станциям. Сравнительные данные по выбросам вредных веществ в аэропортах показывают, что поступления от ГТДУ в приземный слой атмосферы составляют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сиды углерода – 55%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сиды азота – 77%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глеводороды – 93%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эрозоль – 97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тальные выбросы выделяют наземные транспортные средства с ДВС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агрязнение воздушной среды транспортом с ракетными двигательными установками происходит главным образом при их работе перед стартом, при взлете и посадке, при наземных испытаниях в процессе их производства и после ремонта, при хранении и транспортировке топлива, а так же при заправке топливом летательных аппаратов. Работа жидкостного ракетного двигателя сопровождается выбросом продуктов полного и неполного сгорания топлива, состоящих из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 xml:space="preserve"> и др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сгорании твердого топлива из камеры сгорания выбрасываются </w:t>
      </w:r>
      <w:r>
        <w:rPr>
          <w:sz w:val="24"/>
          <w:szCs w:val="24"/>
          <w:lang w:val="en-US"/>
        </w:rPr>
        <w:t>H</w:t>
      </w:r>
      <w:r>
        <w:rPr>
          <w:strike/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, а также твердые частицы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о средним размером 0,1 мкм (иногда до 10 мкм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вигателях космического корабля «Шатл» сжигается как жидкое так и твердое топливо. Продукты сгорания топлива по мере удаления корабля от Земли проникают в различные слои атмосферы, но большей частью в тропосферу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условиях запуска у пусковой системы образуется облако продуктов сгорания, водяного пара от системы шумоглушения, песка и пыли. Объем продуктов сгорания можно определить по времени (обычно 20 с) работы установки на стартовой площадке и в приземном слое. После запуска высоко температурное облако поднимается на высоту до 3 км и перемещается под действием ветра на расстояние 30 – 60 км, оно может рассеятся, но может стать и причиной кислотных дожд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старте и возвращении на Землю Ракетные двигатели неблагоприятно воздействуют не только на приземный слой атмосферы, но и на космическое пространство, разрушая озоновый слой Земли. Масштабы разрушения озонового слоя определяются числом запусков ракетных систем и интенсивностью полетов сверхзвуковых самолетов. За 40 лет существования космонавтики в СССР и позднее России произведено свыше 1800 запусков ракет-носителей. По прогнозам фирмы </w:t>
      </w:r>
      <w:r>
        <w:rPr>
          <w:sz w:val="24"/>
          <w:szCs w:val="24"/>
          <w:lang w:val="en-US"/>
        </w:rPr>
        <w:t>Aerospace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. для транспортировки грузов на орбиту будет осуществляться до 10 запусков ракет в сутки, при этом выброс продуктов сгорания каждой ракеты будет превышать 1,5 т/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ГОСТ 17.2.1.01 – 76 выбросы в атмосферу классифицируют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о агрегатному состоянию вредных веществ в выбросах, это – газообразные и парообразные (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углеводороды и др.); жидкие (кислоты, щелочи, органические соединения, растворы солей и жидких металлов); твердые (свинец иего соединения, органическая и неорганическая пыль, сажа, смолистые вещества и др.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массовому выбросу, выделяя шесть групп, т/сут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нее 0,01 вкл.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ыше 0,01 до 0,1 вкл.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ыше 0,1 до 1,0 вкл.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ыше 1,0 до 10 вкл.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ыше 10 до 100 вкл.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выше 100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связи с развитием авиации и ракетной техники, а также интенсивным использованием авиационных и ракетных двигателей в других отраслях народного хозяйства существенно возрос их общий выброс вредных примесей в атмосферу. Однако на долю этих двигателей приходится пока не более 5% токсичных веществ, поступающих в атмосферу от транспортных средств всех типов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Загрязнение окружающей среды судами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орской флот является существенным источником загрязнения воздушная атмосферы и мирового океана. Жестокие требования международной морской организации ( ИМО) от 1997 года по контролю качества выпускных газов судовых дизелей и удаляемых за борт льяльных, бытовых и сточных вод направлены на ограничение отрицательного воздействия эксплуатируемых судов на окружающую среду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уменьшения загрязнения газов при работе дизеля металлами, сажей и другими твердыми примесями дизеле-и судостроители вынуждены в кратчайшие сроки оборудовать судовые энергетические установки и пропульсивные комплексы техническими средствами по очистке выпускных газов, более эффективными сепараторами льяльных нефтесодержащих вод, очистителями сточных и бытовых вод, современными инсинераторам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ефрижераторы, танкерыгазо-и химовозы, некоторые другие суда являются источниками загрязнения атмосферы фреонами ( окислами азота0, используемых в качестве рабочего тела в холодильных установках. Фреоны разрушают озоновый слой атмосферы Земли, являющийся охранным щитом для всего живого от жестокого излучения ультрафиолетового излучения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чевидно, что чем тяжелее топливо используемое для тепловых двигателей, тем больше в нем тяжелых металлов. В связи с этим применение на судах природного газа и водорода, наиболее экологически чистых видов топлива, является весьма перспективным. Отработавшие газы дизелей, работающих на газовом топливе, практически не содержат твердых веществ ( сажи , пыли) ,а также окислов серы, гораздо меньше содержат угарного газа и несгоревших углеводород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ерный газ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</w:rPr>
        <w:t xml:space="preserve">2 входящий в состав выпускных газов, окисляясь до состояния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</w:rPr>
        <w:t xml:space="preserve">3, растворяется в воде и образует серную кислоту, в связи с чем степень вредности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</w:rPr>
        <w:t xml:space="preserve">2 для окружающей среды вдвое выше, чем окислов азота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 xml:space="preserve">2 эти газы и кислоты нарушают экологический баланс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сли принять за 100% весь ущерб от эксплуатации транспортных судов, то, как показывает анализ, экономический ущерб от загрязнения морской среды и биосферы в среднем составляет 405 , от вибрации и шума оборудования и корпуса судна-22%, от коррозии оборудования и корпуса –18%, от ненадежности транспортных двигателей –15%, от ухудшения здоровья экипажа-5%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авила ИМО от 1997 г. ограничивают предельное содержание серы в топливе на ровне 4,5% , а на ограниченных акваториях ( например, в Балтийском регионе) до 1,5%. Что касается окислов азота </w:t>
      </w:r>
      <w:r>
        <w:rPr>
          <w:sz w:val="24"/>
          <w:szCs w:val="24"/>
          <w:lang w:val="en-US"/>
        </w:rPr>
        <w:t>Nox</w:t>
      </w:r>
      <w:r>
        <w:rPr>
          <w:sz w:val="24"/>
          <w:szCs w:val="24"/>
        </w:rPr>
        <w:t xml:space="preserve">, то для всех новых строящихся судов установлены предельных нормы их содержания в выпускных газах в зависимости от частоты вращения коленчатого вала дизеля, что уменьшает загрязнения ими атмосферы на 305. При этом значение верхнего предела содержания </w:t>
      </w:r>
      <w:r>
        <w:rPr>
          <w:sz w:val="24"/>
          <w:szCs w:val="24"/>
          <w:lang w:val="en-US"/>
        </w:rPr>
        <w:t>Nox</w:t>
      </w:r>
      <w:r>
        <w:rPr>
          <w:sz w:val="24"/>
          <w:szCs w:val="24"/>
        </w:rPr>
        <w:t>, у малооборотных дизелей выше, чем у средне и высокооборотных, так как они располагают большим временем на сгорания топлива в цилиндр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анализа всех отрицательных факторов, влияющих на окружающую среду при эксплуатации транспортных судов, можно сформулировать основные мероприятия, направленные на уменьшения этого воздействи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менение более качественных сортов моторного топлив, а также природного газа и водорода в качестве альтернативного топлива;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тимизация рабочего процесса в дизеле на всех эксплуатационных режимах с широким внедрением систем электронно-управляемого впрыска топлива и регулирования фаз газораспределения и топливоподачи, а также оптимизации подачи масла в цилиндры дизеля;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лное предотвращение пожаров в утилизационных котлах благодаря оборудованию их системами контроля температуры в полости котла, пожаро-тушения, сажеобдува;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бязательное оборудование судов техническими средствами по контролю качества уходящих в атмосферу выпускных газов и удаляемых за борт нефтесодержащих, сточных и бытовых вод;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олное запрещение использования на судах для любых целей азотосодержащих веществ ( в рефрижераторных установках, противопожарных системах и т д.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едотвращение протечек в сальниковых и фланцевых соединениях и судовых система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применение валогенераторных установок в составе судовых электроэнергетических систем и переход к эксплуатации дизель- генераторов с переменной частотой вращ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аким образом нельзя сказать, что вопросу загрязнения транспортом не уделяется никакого внимания. Все больше обычные поезда заменяются электровозами, разрабатываются и уже выпускаются автомобили на аккумуляторных батареях, при современных темпах прогресса можно надеяться на то что вскоре появятся и экологически чистые авиационные и ракетные двигатели. Правительства принимают решения против загрязнения планеты. Об этом свидетельствует и принятая декларац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АЦИЯ И ОБЩЕЕВРОПЕЙСКАЯ ПРОГРАММА ПО ТРАНСПОРТУ, ОХРАНЕ ОКРУЖАЮЩЕЙ СРЕДЫ И ЗДОРОВЬЯ </w:t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екларации подтверждается намерение продолжить работу в целях обеспечения развития экологически чистого транспорта. Рамочная стратегия Общеевропейской Программы уделяет внимание особым потребностям и проблемам новых независимых государств (СНГ), а также экологически наиболее уязвимым районам этого региона. Представители МПС России приняли участие во Втором совещании по вопросам транспорта, окружающей среды и здоровья под эгидой Европейской Экономической Комиссии ООН (ЕЭК ООН) и Всемирной организации здравоохранения (ВОЗ), которое состоялось 5 июля 2002 года в Женеве (Швейцария). </w:t>
              <w:br/>
              <w:t xml:space="preserve">В совещании участвовали представители 39 стран, ЕЭК ООН, ВОЗ, Комиссии Евросоюза, ряда международных правительственных и неправительственных организаций. </w:t>
              <w:br/>
              <w:t xml:space="preserve">Российскую делегацию возглавлял первый заместитель Министра транспорта А.П.Насонов. На встрече были рассмотрены вопросы среднесрочного обзора Программы совместных действий, принятой государствами-членами ЕЭК ООН на Региональной конференции по транспорту и окружающей среде (Вена, ноябрь 1997 г.) и оценки осуществления Хартии по транспорту, окружающей среде и охране здоровья, принятой на Третьей Конференции на уровне министров по окружающей среде и охране здоровья (Лондон, июнь 1999 г.). Также были обсуждены вопросы принятия Общеевропейской Программы по транспорту, охране окружающей среды и здоровья и принятие Декларации по транспорту, окружающей среде и охране здоровья. </w:t>
              <w:br/>
              <w:t xml:space="preserve">В ходе работы совещания было признано, что в современном мире происходит стремительное развитие автомобильного транспорта, следствием чего является резкое ухудшение экологической обстановки. Поэтому возникла необходимость разработать и осуществить на международном уровне комплекс эффективных мер по всестороннему развитию экологически чистых видов транспорта. В тоже время отмечалось, что обеспечение экологической безопасности транспорта требует существенных размеров инвестиций, а большинство стран мира их не имеет. В новых независимых государствах (СНГ) и государствах Восточной Европы в настоящее время не хватает финансовых средств на развитие и модернизацию железнодорожного транспорта, который является экологически более чистым. Происходит старение основных фондов и, как следствие, снижается экологическая безопасность железных дорог, их конкурентоспособность. </w:t>
              <w:br/>
              <w:t xml:space="preserve">В ходе работы Второго совещания по вопросам транспорта, окружающей среды и здоровья под эгидой Европейской Экономической Комиссии ООН (ЕЭК ООН) и Всемирной организации здравоохранения (ВОЗ) была принята Декларация и Общеевропейская Программа по транспорту, охране окружающей среды и здоровья. </w:t>
              <w:br/>
              <w:t xml:space="preserve">В Декларации транспорт выделен в качестве одного из приоритетных направлений деятельности на национальном и международном уровнях для достижения цели устойчивого развития. Подтверждается намерение продолжить работу в целях обеспечения развития транспорта, отвечающего требованиям охраны окружающей среды и здоровья (экологически чистого транспорта). </w:t>
              <w:br/>
              <w:t xml:space="preserve">Декларация содержит постановление о принятии Общеевропейской Программы по транспорту, охране окружающей среды и здоровья, которая будет выполняться под эгидой ЕЭК ООН и ВОЗ, состоящей из трех компонентов: рамочной стратегии; плана работы, включающего ряд отдельных конкретных мероприятий; создания Руководящего комитета по транспорту, окружающей среде и охране здоровья, который будет стимулировать, контролировать, координировать выполнение Программы. </w:t>
              <w:br/>
              <w:t xml:space="preserve">Рамочная стратегия Общеевропейской Программы особое внимание уделяет интеграции аспектов охраны окружающей среды и здоровья в транспортную политику; управлению спросом на перевозки и перераспределению их по видам транспорта в сторону экологически чистых видов; особым потребностям и проблемам новых независимых государств (СНГ), а также экологически наиболее уязвимым районам этого региона. </w:t>
              <w:b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храна природы - задача нашего века, проблема, ставшая социальной. Снова и снова мы слышим об опасности, грозящей окружающей среде, но до сих пор многие из нас считают их неприятным, но неизбежным порождением цивилизации и полагают, что мы ещё успеем справиться со всеми выявившимися затруднения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днако воздействие человека на окружающую среду приняло угрожающие масштабы. Чтобы в корне улучшить положение, понадобятся целенаправленные и продуманные действия. Ответственная и действенная политика по отношению к окружающей среде будет возможна лишь в том случае, если мы накопим надёжные данные о современном состоянии среды, обоснованные знания о взаимодействии важных экологических факторов, если разработает новые методы уменьшения и предотвращения вреда, наносимого Природе Человек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7438390" cy="404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839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Запасы нефти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2357"/>
        <w:gridCol w:w="2358"/>
      </w:tblGrid>
      <w:tr>
        <w:trPr>
          <w:cantSplit w:val="true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азанные запасы неф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 г (млрд.т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г (млрд .т)</w:t>
            </w:r>
          </w:p>
        </w:tc>
      </w:tr>
      <w:tr>
        <w:trPr>
          <w:cantSplit w:val="true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 13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удовская Арав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cantSplit w:val="true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а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cantSplit w:val="true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вей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cantSplit w:val="true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бу Даби ( ОАЭ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cantSplit w:val="true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а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</w:tr>
      <w:tr>
        <w:trPr>
          <w:cantSplit w:val="true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несуэл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cantSplit w:val="true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7</w:t>
            </w:r>
          </w:p>
        </w:tc>
      </w:tr>
      <w:tr>
        <w:trPr>
          <w:cantSplit w:val="true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29225" cy="337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47715" cy="2908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Список литературы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Журнал Природа и человек. №8 2003 изд.: Наука Москва 2000г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Журнал Морской флот №11-12 2000год изд.: РИЦ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Журнал Конверсия в машиностроении № 1 2001 г изд .: Москва « Инфромконверсия.»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Журнал Энергия : экономика, техника. Экология. №11 1999год изд.: Наука Москва 1999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урнал «</w:t>
      </w:r>
      <w:r>
        <w:rPr>
          <w:sz w:val="24"/>
          <w:szCs w:val="24"/>
          <w:lang w:val="en-US"/>
        </w:rPr>
        <w:t>Ec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s</w:t>
      </w:r>
      <w:r>
        <w:rPr>
          <w:sz w:val="24"/>
          <w:szCs w:val="24"/>
        </w:rPr>
        <w:t xml:space="preserve">» № 5 2002г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tatsof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нформационный портал по статистике транспорту и таможн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ogisti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smallCap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mallCaps/>
      <w:color w:val="000000"/>
      <w:sz w:val="144"/>
      <w:szCs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bCs/>
      <w:smallCaps/>
      <w:color w:val="000000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smallCap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right"/>
      <w:outlineLvl w:val="6"/>
    </w:pPr>
    <w:rPr>
      <w:smallCap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mallCaps/>
      <w:embos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bCs/>
      <w:smallCaps/>
      <w:shadow/>
      <w:color w:val="000000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2:00Z</dcterms:created>
  <dc:creator>Илья</dc:creator>
  <dc:description/>
  <cp:keywords/>
  <dc:language>en-US</dc:language>
  <cp:lastModifiedBy>Mage</cp:lastModifiedBy>
  <cp:lastPrinted>2003-11-16T13:22:00Z</cp:lastPrinted>
  <dcterms:modified xsi:type="dcterms:W3CDTF">2011-10-11T19:22:00Z</dcterms:modified>
  <cp:revision>2</cp:revision>
  <dc:subject/>
  <dc:title>МИНИСТЕРСТВО ОБЩЕГО И ПРОФЕССИОНАЛЬНОГО ОБРАЗОВАНИЯ </dc:title>
</cp:coreProperties>
</file>