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эффективности противошум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. Алим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о считать, что с возрастом неизбежно происходит потеря слуха. Действительно, звукопроводящая система теряет способность к колебаниям, а вместе с этим и способность к проведению звука. Однако, естественное, возрастное ослабление слуха значительно усугубляется вследствие длительной звуковой нагрузки среды обитания человека. Значительную часть звуковой нагрузки человек получает, как правило, на производ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 надежно защитить человека в условиях производства возможно только с помощью индивидуальных средств защиты от шума - противошумов. Однако противошумы должны обеспечивать не только надежную защиту, но более или менее комфортные и безопасные условия их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ник, обслуживающий ту или иную технику, не должен быть полностью изолирован от производственной акустической среды. В условиях повышенного шума на слух контролируют работу оборудования, прослушивают ту или иную информацию, в любой момент работник должен услышать сигнал, оповещающий о какой-либо 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к эффективности противошумов сформулированы в ГОСТ 12.4.051 "Средства индивидуальной защиты. Общие технические требования и методы испытаний". Требования к эффективности достаточно высокие, от 5-10 дБ в области частот 125-250 Гц до 30-32 дБ в области частот 4000 - 8000 Гц для противошумов группы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формулировать необходимые и целесообразные требования к эффективности противошумов необходимо знать масштабы и уровни предельно допустимых величин шума на производ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 время, в Московском институте охраны труда была проведена работа по уточнению обобщенных требований к величинам звукового заглушения (эффективности) противошу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й целью был проведен анализ результатов измерений уровней шума в октавных полосах наиболее характерного "шумного" оборудования. Анализ охватывал результаты измерений на предприятиях машиностроения, металлургии, деревообработки, текстильной и легкой, электромеханической, радиотехнической, пищевой отраслей промышленности, а также на рабочих местах в кабинах строительных и дорожных машин. В каждой октавной полосе нормируемого диапазона частот был вычислен коэффициент частоты превышения нормативных значений шума. Результаты, полученные для 218 видов различного оборудования, приведены в таблице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</w:t>
      </w:r>
    </w:p>
    <w:tbl>
      <w:tblPr>
        <w:tblW w:w="795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9"/>
        <w:gridCol w:w="858"/>
        <w:gridCol w:w="858"/>
        <w:gridCol w:w="859"/>
        <w:gridCol w:w="859"/>
        <w:gridCol w:w="859"/>
        <w:gridCol w:w="859"/>
        <w:gridCol w:w="859"/>
        <w:gridCol w:w="630"/>
      </w:tblGrid>
      <w:tr>
        <w:trPr>
          <w:trHeight w:val="330" w:hRule="atLeast"/>
        </w:trPr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</w:t>
            </w:r>
          </w:p>
        </w:tc>
        <w:tc>
          <w:tcPr>
            <w:tcW w:w="66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егеометрические частоты октавных полос, Гц </w:t>
            </w:r>
          </w:p>
        </w:tc>
      </w:tr>
      <w:tr>
        <w:trPr>
          <w:trHeight w:val="255" w:hRule="atLeast"/>
        </w:trPr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3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5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50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00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000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000 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i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4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3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3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0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7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8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2 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i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08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29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1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3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7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5 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7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9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Ni - число случаев превышения нормативного значения в данной полосе част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Ki - коэффициент частоты превышения нормативных зна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таблицы 1 можно сделать два важных для практической цели заключения: почти не встречаются случаи превышения нормативных значений в полосе со средней частотой 63 Г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К эффективности противошумов на этой частоте можно не устанавливать, что в конечном итоге приводит к существенному уменьшению массы и габарита противошумов; противошумы должны обеспечивать защиту в диапазоне частот 250-8000 Гц, где значения К. сравнительно близкие и находятся в пределах 0,61-0,87. Максимум коэффициента частоты превышений приходится на диапазон от 500 до 2000 Г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нные заключения позволяют сформировать некоторые качественные требования к противошумам. Однако их следует дополнить обоснованием необходимой абсолютной величины эффективности в нормируемом диапазоне частот (далее полоса 63 Гц не рассматривается). Полученные результаты измерений были разбиты на две группы: А - больших превышений, когда нормативные уровни в одной нескольких полосах частот превышаются на 15 дБ и более, и Б - "средних" (до 15 дБ). Как оказалось, превышения, относящиеся к группе Б, составили более 80 процентов. Это говорит о том, что для основной группы работающих необходимы противошумы с эффективностью, отвечающей требованиям группы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</w:t>
      </w:r>
    </w:p>
    <w:tbl>
      <w:tblPr>
        <w:tblW w:w="795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4"/>
        <w:gridCol w:w="71"/>
        <w:gridCol w:w="926"/>
        <w:gridCol w:w="38"/>
        <w:gridCol w:w="887"/>
        <w:gridCol w:w="146"/>
        <w:gridCol w:w="779"/>
        <w:gridCol w:w="254"/>
        <w:gridCol w:w="671"/>
        <w:gridCol w:w="363"/>
        <w:gridCol w:w="564"/>
        <w:gridCol w:w="469"/>
        <w:gridCol w:w="458"/>
        <w:gridCol w:w="576"/>
        <w:gridCol w:w="278"/>
        <w:gridCol w:w="113"/>
        <w:gridCol w:w="113"/>
        <w:gridCol w:w="113"/>
        <w:gridCol w:w="113"/>
        <w:gridCol w:w="113"/>
        <w:gridCol w:w="111"/>
        <w:gridCol w:w="2"/>
      </w:tblGrid>
      <w:tr>
        <w:trPr>
          <w:trHeight w:val="330" w:hRule="atLeast"/>
        </w:trPr>
        <w:tc>
          <w:tcPr>
            <w:tcW w:w="8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уппа </w:t>
            </w:r>
          </w:p>
        </w:tc>
        <w:tc>
          <w:tcPr>
            <w:tcW w:w="708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егеометрические частоты октавных полос, Гц </w:t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5 </w:t>
            </w:r>
          </w:p>
        </w:tc>
        <w:tc>
          <w:tcPr>
            <w:tcW w:w="925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50 </w:t>
            </w:r>
          </w:p>
        </w:tc>
        <w:tc>
          <w:tcPr>
            <w:tcW w:w="925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00 </w:t>
            </w:r>
          </w:p>
        </w:tc>
        <w:tc>
          <w:tcPr>
            <w:tcW w:w="925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927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927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000 </w:t>
            </w:r>
          </w:p>
        </w:tc>
        <w:tc>
          <w:tcPr>
            <w:tcW w:w="85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000 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008000"/>
              <w:left w:val="thickThinLargeGap" w:sz="6" w:space="0" w:color="C0C0C0"/>
              <w:bottom w:val="thickThinLargeGap" w:sz="6" w:space="0" w:color="008000"/>
              <w:right w:val="thickThinLargeGap" w:sz="6" w:space="0" w:color="008000"/>
            </w:tcBorders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</w:p>
        </w:tc>
        <w:tc>
          <w:tcPr>
            <w:tcW w:w="1035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6,9-12,9) </w:t>
            </w:r>
          </w:p>
        </w:tc>
        <w:tc>
          <w:tcPr>
            <w:tcW w:w="1033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3,3-18,1) </w:t>
            </w:r>
          </w:p>
        </w:tc>
        <w:tc>
          <w:tcPr>
            <w:tcW w:w="1033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7,9-20,4) </w:t>
            </w:r>
          </w:p>
        </w:tc>
        <w:tc>
          <w:tcPr>
            <w:tcW w:w="103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9,4-27,0) </w:t>
            </w:r>
          </w:p>
        </w:tc>
        <w:tc>
          <w:tcPr>
            <w:tcW w:w="1033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0,2-26,9) </w:t>
            </w:r>
          </w:p>
        </w:tc>
        <w:tc>
          <w:tcPr>
            <w:tcW w:w="103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9,1-25,2) </w:t>
            </w:r>
          </w:p>
        </w:tc>
        <w:tc>
          <w:tcPr>
            <w:tcW w:w="954" w:type="dxa"/>
            <w:gridSpan w:val="7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,3-20,0) 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008000"/>
              <w:left w:val="thickThinLargeGap" w:sz="6" w:space="0" w:color="C0C0C0"/>
              <w:bottom w:val="thickThinLargeGap" w:sz="6" w:space="0" w:color="008000"/>
              <w:right w:val="thickThinLargeGap" w:sz="6" w:space="0" w:color="008000"/>
            </w:tcBorders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 </w:t>
            </w:r>
          </w:p>
        </w:tc>
        <w:tc>
          <w:tcPr>
            <w:tcW w:w="1035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,1-3,7) </w:t>
            </w:r>
          </w:p>
        </w:tc>
        <w:tc>
          <w:tcPr>
            <w:tcW w:w="1033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8,0-9,9) </w:t>
            </w:r>
          </w:p>
        </w:tc>
        <w:tc>
          <w:tcPr>
            <w:tcW w:w="1033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1,9-13,5) </w:t>
            </w:r>
          </w:p>
        </w:tc>
        <w:tc>
          <w:tcPr>
            <w:tcW w:w="103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3,7-15,3) </w:t>
            </w:r>
          </w:p>
        </w:tc>
        <w:tc>
          <w:tcPr>
            <w:tcW w:w="1033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3,2-15,2) </w:t>
            </w:r>
          </w:p>
        </w:tc>
        <w:tc>
          <w:tcPr>
            <w:tcW w:w="103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3,1-14,9) </w:t>
            </w:r>
          </w:p>
        </w:tc>
        <w:tc>
          <w:tcPr>
            <w:tcW w:w="954" w:type="dxa"/>
            <w:gridSpan w:val="7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2,4-14,7)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 данным, представленным в таблице 2, можно сформулировать требования к абсолютным значениям эффективности противошумов в диапазоне частот 125 - 8000 Гц, взяв в качестве исходных требований средние или максимальные значения превышений соответственно для групп А и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ивая требования эффективности, рассчитанные на основании реальных значений шумовых характеристик производств, с требованиями, регламентированными ныне действующим ГОСТ 12.4.051 - 87, можно сказать, что требования заложенные в действующем ГОСТе к группам А, Б, В необоснованно завышены. С одной стороны, имея противошумы с высокой эффективностью, можно заранее быть уверенными в том, что они во всех случаях обеспечат необходимую защиту. С другой стороны, нужно учитывать, что большие масса, габариты и усилия прижатия, характерные для противошумов с высокой эффективностью, значительно снижают их эксплуатационные показатели. Естественно, необходимо иметь противошумы, эффективность которых достаточно высока как в низкочастотном, так и в высокочастотном диапазонах. В отдельных случаях достаточно иметь совсем небольшую эффективность, порядка 5-8 дБ. Но основные усилия разработчиков и производителей должны быть направлены на создание и выпуск противошумов средней эффективности с показателями, позволяющими применять их самым требовательным пользователям в условиях любых производств. В соответствии с планом государственной стандартизации в России разработано шесть стандартов на противошумы, гармонизированных с европейскими стандар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 Р 12.4.208-9 "ССБТ. СИЗ органа слуха. Наушники, Общие технические требования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 Р 12.4.209-99 "ССБТ. СИЗ органа слуха. Вкладыши. Общие технические требования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 Р 12.4.210-99 "ССБТ. СИЗ органа слуха. Противошумные наушники, смонтированные с защитной каской. Общие технические требова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 Р 12.4.211-99 "ССБТ. СИЗ органа слуха. Противошумы. Субъективный метод измерения поглощения зву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 Р 12.4.212-99 "ССБТ. СИЗ органа слуха. Противошумы. Оценка результирующего значения А-корректированного уровня звукового давления при использовании средств индивидуальной защиты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 Р 12.4.213-99 "ССБТ. СИЗ органа слуха. Противошумы. Упрощенный метод измерения акустической эффективности противошумных наушников для оценки качества"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ием для разработки стандартов послужило обобщение использованного в России и странах Европы накопленного опыта стандартизации средств индивидуальной защиты и необходимость уточнения ряда требований к защитным и эксплуатационным показателям и методам их контроля. В стандартах сформулированы основные определения и термины, касающиеся противошумных наушников, вкладышей и наушников, смонтированных на защитных касках. Стандарты устанавливают требования к акустической эффективности противошумов, усилию прижатия к околоушной области, устойчивости к повреждению при падении, влагоустойчивости, воспламеняемости, гибкости оголовья, к размерам и маркиров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сех требований описана процедура испытаний, аппаратура и конструкции испытательных у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требования к эффективности противошумов в этих стандартах в значительной степени отражают требования необходимой эффективности для большинства обследованных производств, уровни шума которых превышают предельно-допустимые нормы (от 3 до 14 дБ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методом определения эффективности противошумов остается субъективный метод, при котором приемником акустического сигнала является орган слуха человека. Акустическая эффективность противошумов определяется на основе установления бинауральных порогов слышимости человека с противошумом и без него в условиях диффузного поля сигналом розового шума отфильтрованного в третьеоктавных полосах со среднегеометрическими частотами 125,250,500, 1000,2000,4000,8000 Гц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ls-komplek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1:00Z</dcterms:created>
  <dc:creator>User</dc:creator>
  <dc:description/>
  <cp:keywords/>
  <dc:language>en-US</dc:language>
  <cp:lastModifiedBy>Mage</cp:lastModifiedBy>
  <dcterms:modified xsi:type="dcterms:W3CDTF">2011-10-11T19:21:00Z</dcterms:modified>
  <cp:revision>2</cp:revision>
  <dc:subject/>
  <dc:title>Требования к эффективности противошумов</dc:title>
</cp:coreProperties>
</file>