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sz w:val="24"/>
          <w:szCs w:val="24"/>
        </w:rPr>
      </w:pPr>
      <w:r>
        <w:rPr>
          <w:rFonts w:cs="Arial" w:ascii="Arial" w:hAnsi="Arial"/>
          <w:b/>
          <w:bCs/>
          <w:sz w:val="48"/>
          <w:szCs w:val="48"/>
        </w:rPr>
        <w:t>Стили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вед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ая работа посвящена анализу повседневной деятельности руководителя. В ней рассматриваются основные приемы и методы работы менедж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а имеет особую актуальность в данный момент, так как сейчас особое внимание стало уделяться вопросам наиболее эффективного взаимодействия руководителя с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сновной целью исследования является анализ классификаций стилей руководства, которые применяют в своей практике руководители и выбор наиболее оптимального варианта сочетания методов воздействия на работников. Так же необходимо сделать анализ стилей руководства, которые преобладают в деятельности американских и японских менедже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достижения этой цели поставлены следующие задач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Рассмотреть, что представляет собой руководство и его основные эле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Какими качествами должен быть наделен руководитель для эффективного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Рассмотреть различные классификации и модели стилей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Сделать выводы по формированию эффективного стиля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Проанализировать и сравнить деятельность американских и японских менедже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Сделать выводы по работ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а написана на 60 страницах, проиллюстрирована 10 схем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Руковод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Управление и его элемен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 управление, в конечном счете сводится к стимулированию активности других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 Якокка, известный американский менедже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 раннего детства человеку знакомо понятие «управление». Сначала мы сталкиваемся с управлением автомобилем, позже с управлением оборудованием, химическими и ядерными реакциями, ростом и развитием растений и животных, а так же поведением других людей. Таким образом, управление многообразно и существует в различных вид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о может быть техническое управление, которое осуществляется над естественными и технологическими процессами, например, подача тепла, движение поездов и самолетов, обработка деталей на станка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о может быть государственное управление социально - экономической жизнью общества через различные институты, например, правовая система, министерства, ведомства, местные органы в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о может быть идеологическое управление, заключающееся во внедрении в сознание членов общества концепций его развития, которое формируется разными политическими партиями и группировк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о может быть негосударственное управление социальными процессами, например, движения в защиту окружающей сре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о может быть хозяйственное управление производственной и экономической деятельностью коммерческих и некоммерческих организаций, которые действуют в рыночных отношен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общая все эти вида управленческой деятельности, можно сделать вывод, что управление - это осознанная целенаправленная деятельность человека, с помощью, которой он упорядочивает и подчиняет своим интересам элементы внешней среды - общества, живой и неживой природы, техни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лементы, на которые направлена эта деятельность, составляют объект управления. Направитель управленческой деятельности называется субъектом управления, которым может быть как отдельный человек, так и группа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убъект управленческой деятельности - физическое лицо, живой человек, через которого реализуются управленческие отно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ческая деятельность представляет собой специфическую разновидность трудового процесса, и характеризуется предметом труда, средствами труда, самим трудом, а так же его результат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едметом труда в управлении является информация. Вся собранная и полученная информация из разных источников в результате управленческой деятельности анализируется и на ее основе создаются варианты решений, то есть информация, исходя из которой объект управления может предпринимать конкретные дейст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редствами управления являются все, что будет способствовать осуществлению операций с информацией - от компьютеров, телефонов, авторучки и бумаги до органов человеческого те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относится к категории умственного труда, который осуществляется человеком в виде нервно - психологических усилий (слушание, чтение, говорение, контактирование, наблюдения, мышления и тому подобно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 управленческие действия различаются по назначению, конкретному содержанию, формам и методам осуществления, по степени слож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ожность управления определяется масштабами, количеством и структурой решаемых проблем, связей между ними, разнообразием применяемых методов, организационных принципов. Сложность характеризуется и степенью новизны принимаемых решений, объемом требуемых изменений, поиском нетрадиционных подходом, а так же определяется степенью оперативности, самостоятельности, ответственности, рискованности решений, которые необходимо приним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организацией является одним из основных видов всей совокупности управления. Представляет собой способ воздействия на процесс производства, каких - либо благ или услуг с целью его упорядочения на основе объективных законов развития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можно разделить на управление людьми и управление деятельностью организации. Управление в организации является взаимоотношением между руководителем и подчиненным ему персоналом, направленное на достижение результатов деятельности организации. Управление соединяет все человеческие и материальные ресурсы с целью выполнения задач, стоящих перед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можно разделить все поле деятельности управления на две части: на управление деятельностью и управление людьми (схема 1.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деятельностью Управление людь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держание компетентности Кадровая полити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внешней средой Использование ценност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кру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ство деятельностью Работа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Руковод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своей работой и использование своего времени Управление соб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деятельностью групп Управление групп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деятельностью Управление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еятельность, осуществляемая на практи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индивидуальная деятель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групповая деятель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сотрудничество в рамках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отношения между отдельными группами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зультаты и цели Результаты производственной деятельности организации системы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ые результаты Результаты организации людей и цели их жизни как человеческой систе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деятельностью, складывается из планирования деятельности, постановки производственных задач, создания системы измерения производственной работы и контроля за выполнением заданий. Управление деятельностью не может быть успешным, если управление людьми осуществляется неправиль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людьми представляет собой деятельность по руководству персоналом организации. Эта область управления непосредственно связана с работой руководителя. К данному виду управления относятся: обеспечение сотрудничества в коллективе, кадровая политика, обучение, информирование, мотивация персонала и другие составные части работы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требует больших умственных усилий независимо от того, какой области оно касается - управление деятельностью, окружением или людьми. Управление деятельностью организации означает стремление к достижению максимальных результатов работы. Работа руководителя имеет своей целью достижение людьми их личных ц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того чтобы управленческая деятельность осуществлялась хорошо, необходимо выполнение ряда условий: Субъект и объект управления должны соответствовать друг другу. Если они не смогут понять друг друга в процессе работы, то они не реализуют свои потенциальные возможности. Так, если руководитель и подчиненный не будут совместимы психологически, то между ними начнутся конфликты, которые окажут плохое влияние на результаты работы. Субъект и объект управления должны обладать самостоятельностью. Субъект управления не в состоянии предусмотреть все интересы объекта и возможные варианты его действий в разных ситуациях. Когда в качестве объекта управления являются люди, обладающие своими взглядами, на ситуацию, стремлением, мышлением они должны иметь возможность, реализовать свои возможности на практике. При отсутствии такой возможности люди либо подавляют свою активность, либо стараются добиться своего мнения. Субъект и объект управления должны быть заинтересованы в четком взаимодействии; один - в отдаче необходимых команд, другой - в их своевременном исполнении. Возможность субъекта управлять обусловлена готовностью объекта, выполнять поступающие команды. Степень достижения участниками управленческой деятельности своих целей должна находиться в прямой зависимости от степени достижения целей самого управления. И это составляет целую проблему управления в том случае, когда его субъект и объект не связаны отношениями собств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можно сделать вывод, что управление повсюду сопровождает деятельность человека. И всякая деятельность человека нуждается в управлении. Благодаря управлению оказывается возможной эта деятельность. Чем лучше осуществляется управление, тем выше вероятность успеха. От управления зависит реальность предвидения результата, четкость и согласованность действий людей. А так же заинтересованность человека - участника совместного труда в общем, результате. Вот почему начиная с определенного этапа развития производства и общества, все большее внимание уделяется управлению. Ставятся задачи совершенствования управления, поиска новых форм, определение возможностей его развития, используя средства новой техники, обогащения информацией и проче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Руководство - разновидность хозяйственного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ство руководителями - важнейшая функция менеджмента - это искусство застав- лять других делать свою работ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известный авт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предыдущем разделе мы определили, что существуют различные виды управления: производственное, техническое, государственное, идеологическое, хозяйственное. Для обозначения хозяйственного управления в настоящее время все больше используется термин «менеджмент». Но менеджмент не просто хозяйственное управление. Этот термин употребляется тогда, когда хозяйственный субъект полностью свободен, функционирует в условиях рынка и ориентируется на его нужды и потребности, независимо от того, ставит ли он своей непосредственной задачей получение прибыли, или 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озникновение управления, связано с необходимостью, организовывать и координировать совместный труд людей, направленный на достижение поставленных целей, не зависимо от сферы, в которой этот труд осуществляется - военной, строительной и прочее. Функция управления этим трудом реализовывалась в основном представителями власти - государственной, военной, религиозн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правление хозяйственной деятельностью в помещичьих рабовладельческих хозяйствах, так же как и на государственных предприятиях, в условиях командно - административной системы, существовавшей в нашей стране с 1930- 1990 гг. нельзя характеризовать как менеджмент. Его непосредственные объекты - рабы, крестьяне, работники государственных предприятий - были несвободными, то есть их деятельность не была ориентирована на потребности рынка. В мелких хозяйствах, основанных на индивидуальной собственности и личном труде, регулирование осуществлялось как самоупра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 превращением мелких индивидуальных хозяйств в большие предприятия положение изменилось. Основная масса тех, кем нужно было управлять, оказалась объединенной экономической властью, исходящей из собственности, а управление превратилось в одну из ее функций, единственным носителем которой стал собственник.</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воначально собственник реализовывал все функции по управлению и координации деятельности работников самостоятельно. Но рост масштабов производства и широкое привлечение наемного труда привело к тому, что собственник полностью или частично стал отказываться от самостоятельной реализации функции по текущему управл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льнейшее усложнение производственной и хозяйственной жизни привело к тому, что не все собственники могли выполнять предпринимательскую функцию, так как это требовало определенных знаний и опыта. Ее пришлось передавать в руки наемных управляющих, которые выполняли уже две основные функции - управление текущей деятельностью и предприниматель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 появилось современное руководство (менеджмент) - группа лиц, осуществляющих в рамках организации предпринимательские и управленческие функ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ство - процесс влияния на подчиненных, является способом заставить их работать на достижение единой це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ь (в бизнесе) - означает быть способным заставить весь коллектив стремиться к выполнению задач, стоящих перед организаци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ство как единый процесс может быть, разбит на отдельные действия и шаги руководителя. Они направлены на достижение промежуточных, оперативных целей. Руководство непосредственно связано с оказанием влияние на подчиненных, учеников, друзей и т.п. Готовность персонала следовать приказам и распоряжениям руководителя, определяется следующими факторами: Степенью понимания смысла распоряж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Совместимостью распоряжений с индивидуальными потребностями и интересами сотруд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Интеллектуальными и физическими способностями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Личных взаимоотно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Организаторских талантов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Качества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 Мотив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дним из элементов руководства является обязательное наличие общей цели, на достижение которой будет направлены совместные усилия. Личные цели отдельных индивидов заставляют менеджера либо выполнить их для достижения общей задачи, либо подчинить их достижению общей цели, либо они не должны мешать достижению целей организации. Чтобы подчинить цели индивида целям группы руководитель должен применить всю свою энергию, а иногда и вла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быстрого и эффективного достижения цели менеджер должен координировать работу и мотивировать персонал для выполнения ее. Ключ к мотивации персонала следует искать так, чтобы выборочно использовать тот вид воздействия, который соответствует конкретным обстоятельствам, применим к конкретному сотрудни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дивидуальная мотивация требует знаний характеров, темпераментов, способностей и других качеств сотрудников. Для мотивации группы существуют определенные правила и менеджеру необходимо их зн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дачно созданная руководителем группа (когда распределение официальных должностей соответствует ролям, которые играют люди в повседневной жизни, а не симпатиям менеджеров) работает ровно, без срывов, и большинство проблем решает без конфликтов, заинтересована в конечных результатах. Воодушевленная главной идеей группа добивается поставленной перед ней цели и с готовностью принимается за новую задачу, поставленную перед н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результаты руководства изначально заложены в системе его осуществления и являются главной характеристикой менедж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зучая управление, многие ученые пытались определить степень зависимости хорошего руководства от менеджера. Какими качествами должен быть наделен руководитель, для того чтобы организация была процветающей. Бесспорно, личность менеджера играет важную роль в управлении организацией. Руководитель оценивает ситуацию и принимает решение, подбирает персонал и распределяет задания, контролирует работу и осуществляет мотивацию. Поведение менеджера его отношение к делу и людям создают социально - психологическую атмосферу работы. И это может быть атмосфера нервозности неуверенности и даже страха, или атмосфера уверенности, стабильности, доброжелательства и деловой активности. Несомненно, очень многое в деятельности любой организации зависит от личности менедж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ом весь процесс руководства можно рассматривать как процесс использования управляющим своих личных качеств и стиля руководства. И теперь наша задача - попытаться определить психологический портрет эффективного руководителя. И лучше всего начать с его личностной сторо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1Личность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ичность руководителя можно представить в виде трех групп характеристик, которые составляют: биографические характеристики, способности и черты лич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иографические характеристики. К ним относя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Возраст руководителя. Проблема возрастного предела для управленческих работников высокого ранга, а также вопросы возрастного оптимума для менеджеров в тех или иных видах профессиональной деятельности существуют достаточно давно. Так, проводя анализ материалов собранных Т. Коно, средний возраст президентов крупных японских компаний составляет 63,5 года, их американские коллеги несколько моложе - 59 лет. Вот что думает о данной проблеме. Ли Якокка известный американский менеджер: «Я всегда считал нелепой практику, при которой человека, достигшего 65 лет, мы обязаны независимо от его физического состояния немедленно отправить в отставку. Мы должны полагаться на наших старших менеджеров. Они обладают опытом. Они обладают мудростью». Иными словами, возраст - это во многом опыт; не только природная, но и социальная характеристика человека, в том числе и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днако не следует думать, что только зрелый возраст (а значит и опыт) дает право его владельцу рассчитывать на высокий пост. История показывает, что у начала создания крупнейших компаний стояли очень молодые люди. А. Морите, основателю и многолетнему руководителю всемирно известной «Сони корпорейшн», в день учреждения фирмы было всего 25 лет. И таких примеров немал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возраст руководителя не может быть ни преимуществом, ни помехой для того, чтобы эффективно управлять. Зависимость между возрастом и эффективностью руководства так и остается не определенной. Пол руководителя. Данная характеристика привлекает в последнее время все большее внимание со стороны исследователей, которые пытаются объяснить различие между мужским и женским поведением в роли руководителя. Особый интерес и множество публикаций в различных изданиях посвящены модели женского поведения. Это объясняется тем, что в жизни современного общества трудно найти область, в которой женщина не играла бы важной, если даже не главной роли. Женщины занимают посты президента, премьер министра, руководителя крупной политической партии, дипломата, бизнесмена и даже министра оборо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 исследователи отмечают, что в отдельных видах деятельности, требующих от участвующих в них людей значительной речевой активности, женщины в присутствии мужчин ведут себя робко. Поэтому женщины реже становятся лидерами и проявляют малую склонность, чем мужчины добиваться этой роли. Это объясняется тем, что мужчины обладают большей компетентностью в решении групповых задач, а так же их стремлением обладать преимуществом в группе. Особое значение имеет наличие определенного стандарта поведения принятого в обществе. От исполнителя мужской роли ожидают и соответствующее поведение. А женщинам, для того чтобы к ним относились, как к достойным руководителям приходится доказывать свои способности и присущие им деловые каче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следователи так же определили еще одно существенное различие между мужчинами и женщинами менеджерами, а именно, большой интерес женщин к отношениям между людьми. Женщины превосходят мужчин в демократичности руководства, а, следовательно, и в степени ориентации на человеческие отношения. Но, пока нельзя с уверенность утверждать, кто более эффективен в должности руководителя: мужчина или женщина. Слишком невысок процент женщин - руководителей по - сравнению с представительством на этом посту сильной половины человече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Социально экономический статус и образование. Данные характеристики очень важны для руководителя. Эффективный руководитель должен обладать разнообразными знаниями в области управления и бизнеса, специальных наук, связанных с деятельностью компании, иностранными языками. В настоящее время руководители стремятся овладевать не только специальными знаниями, но и экономическими, юридическими. В нашей стране повысилась необходимость у руководителей в знании иностранных языков. Этому способствовало сотрудничество многих предприятий с аналогичными иностранными организациями. И руководитель как лицо организации должен в совершенстве обладать хотя бы одним общепринятым английским языком. Повысился интерес у руководителей и к психологическим вопросам управления. Многие из них проходят обучение и стажировку в престижных западных школах бизнес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циально - экономический статус человека способен оказать значительное влияние на развитие менеджерской карьеры. Как заметил Ф. Фидлер «один из наиболее надежных способов стать президентом компании - родиться в семье, которая владеет этой компанией». На многие руководители (например, Форд, Якокка) начинали свой путь с самого начала, «с нуля» и покорили высокие вершины бизнеса. Поэтому путь наверх в менеджменте не заказан нико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едующей составляющей личности руководителя являются способности. Все способности можно разделить на общие (к ним относятся интеллект) и специфические (знания, умения и т.п.). Наибольшее влияние на эффективность руководства оказывают общие способности, то есть интеллект. Еще в 60-е годы американский индустриальный психолог Е. Гизели, обследуя группы менеджеров, пришел к выводу, что отношение между интеллектом и эффективностью руководства носит криволинейный характер. Это значит, что наиболее эффективными оказываются менеджеры не с очень высокими или низкими показателями интеллекта, а имеющие средний уровень. Но все эти данные не являются каким-то стандартом для интеллектуального потенциала. Какой-то конкретный эффективный руководитель может иметь достаточно низкие результаты по проведенному тесту интеллек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олее поздние исследования, проведенные Ф. Фидлером и А. Лейстером, показали, что на взаимосвязь между интеллектом и эффективностью работы оказывают воздействие и другие факторы. К ним относятся: мотивация и опыт руководителя, а так же его отношения с вышестоящим руководством и подчиненными. Недостаточная мотивация и опыт руководителя, слабая поддержка его со стороны подчиненных и напряженные отношения с вышестоящим руководством имеют как следствие снижение влияния интеллекта руководителя на эффективность его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 специфическим способностям личности можно отнести специальные умения, знания, компетентность, информированность. Не стоит особо доказывать и приводить примеры на конкретных личностях, насколько важны для успешного выполнения управленческой деятельности эти способ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едующая характеристика руководителя - черты личности. К числу наиболее часто упоминаемых в различных исследованиях черт личности относятся: доминантность, уверенность в себе, эмоциональная уравновешенность, стрессоустойчивость, креативность, стремление к достижению, предприимчивость, ответственность, надежность в выполнении задания, независимость, общитель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им каждую из этих характеристик в отдельности. Доминантность или способность влиять на людей. Руководителю необходимо обязательно обладать данной характеристикой, так как трудно представить, как можно эффективно управлять людьми, не оказывая на них влияния. Влияние на людей должно быть основано не только на должностных полномочиях, но и психолого-педагогических особенностях общения руководителя с подчиненными. Влияние должно иметь основой справедливый подход руководителя к подчиненному. Уверенность в себе. Влияние этой характеристики непосредственно отражается на подчиненных, которые в случае уверенности руководителя ощущают спокойствие, поддержку, защиту, надежность, уверенность в завтрашнем дне. Таким образом, определенный психологический комфорт обеспечивает и повышает мотивацию к выполнению задания. Неуверенный в себе руководитель не может вызывать доверие и уважение к себе как со стороны подчиненных, так и со стороны руководителей равного или более высокого ранга. Эмоциональная уравновешенность и стрессоустойчивость. Эмоциональная уравновешенность должна проявляться в контроле со стороны руководителя за своими эмоциональными проявлениями. Отношения между менеджером и подчиненными должны быть ровными, деловыми и не зависеть от личной симпатии и собственного настроения. Эмоциональная уравновешенность сказывается на эмоциональном состоянии подчиненных. Негативный всплеск эмоций у руководителя может понизить чувство уверенности у подчиненных, следствием этого будет снижение их деловой активности. Работники будут вынуждены бороться с собственными чувствами, а не с рабочими проблемами. Эмоциональная неуравновешенность может подрывать имидж руководителя в глазах деловых партнеров. Но постоянное подавление негативных эмоциональных реакций, сдерживание их способны обернуться неприятными для личности последствиями - неврозами и развивающимися на их основе психосоматическими заболеваниями типа, например, гипертонической болезни или язвенной болезни желудка. Поэтому руководитель должен обратить особое внимание на средства эмоциональной разрядки. Снятие напряжения может происходить во время занятий физическими упражнениями, общение с друзьями и близкими людьми, увлечение всевозможными хобби. В Японии для эмоциональной разрядки разбивают манекены, изображающие вышестоящих руководителей. Поэтому в последние годы специалисты все чаще говорят о необходимости рациональной организации менеджерского труда, отведение достаточного времени для эмоциональной разрядки руководителей. Креативность или способность к творческому решению задач. Залогом эффективного руководства является то, способен ли руководитель видеть элементы новизны и творчества в деятельности своих подчиненных, а также поддерживать их начинания. Стремление к достижению цели и предприимчивость - важнейшие черты современного руководителя. В тесной связи с ними находится склонность личности к риску. Руководитель не должен останавливаться на половине дела, должен быть способен рисковать и просчитывать свой риск. Хороший руководитель занимается бизнесом не столько ради денег, (они являются для него показателем успеха, а не средством обогащения), а, сколько из-за постоянной необходимости концентрации всех умственных способностей для решения бесконечного количества разнообразных проблем. Бизнес для хорошего руководителя является необходимым стимулом и жизненно важной дозой адреналина. Ответственность и надежность в исполнении заданий. Дефицит этих человеческих качеств мы постоянно ощущаем в повседневной жизни. Руководитель должен предпочитать ситуации, в которых необходимо нести персональную ответственность за принятое решение. Руководитель должен быть ответственным и надежным человеком, так как он является примером и олицетворением идеальной личности у своих подчиненных. Независимость. Данная характеристика, несомненно, является важной личностной чертой руководителя, обеспечивающей ему успешность действий в различных сферах жизни организации. Какие бы советы ни принимал руководитель от окружающих его людей, конечное решение он принимает всегда сам. Чем самостоятельнее ведет себя руководитель, тем больше проявляется его независимость. Но это не исключает необходимости прислушиваться к мнению коллег или подчиненных. Главное, чтобы руководитель имел свою точку зрения на возникающие проблемы, свое профессиональное и человеческое лицо, а также поддерживал это свойство в подчиненных. Но чрезмерная независимость руководителя может перерасти в самодурство и волюнтаризм. Независимость, реализуемая таким образом, способствует снижению эффективности менедж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щительность. По результатам научных исследований более трех четвертей своего рабочего времени руководитель затрачивает на общение. Поэтому коммуникационные способности у руководителя должны быть достаточно высокими. Многие деловые связи, руководство подчиненными начинается с общ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последние годы благодаря проводимым за рубежом опросам менеджеров удалось выявить ряд характеристик, которыми необходимо обладать для успешного ведения дел в организации. Для примера можно сравнить качества руководителей, которые наиболее ценятся в Финляндии и Японии. Искусство менеджмента достигло в этих странах высокого уровня. Эти данные нужно учесть российским руководителям, которые начинают внедрять полученные теоретические основы в практику хозяйственной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чества, которыми должен обладать президент промышленной японской компании: энергичность, инициативность и решительность, в том числе в условиях риска; долгосрочная предвидение и гибкость; широта взглядов, глобальный подход; упорная работа и непрерывная учеба; беспристрастность, бескорыстие, лояльность; способность полностью использовать возможности сотрудников с помощью правильной расстановки и справедливых санкций; личное обаяние; готовность выслушивать мнение других; способность создавать коллектив и гармоничную атмосферу в нем; умение четко формировать цели и установки; здоровь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акторы успешной деятельности финских менеджеров: умение создать результаты и желание много работать для их достижения; желание и способность нести ответственность за порученное задание и принимать рискованные решения; готовность начинать процессы изменений в управлении или их использовать в интересах организации; готовность использовать открытый способ управления, приветствующий сотрудничество; искусство принимать быстрые решения; способность сосредотачиваться на настоящем и будущем; способность видеть изменения, происходящие как внутри организации, так и вне ее и использовать их; готовность к близким социальным взаимоотношениям; готовность к общему руководству; творческий подход; постоянное совершенствование и хорошая общая психологическая и физическая формы; умение правильно использовать свое время; готовность к мотивации себя и персонала; готовность работать во главе хорошо подготовленного и профессионального персонала; готовность к политическому руководству; международный кругоз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2. Категории поведения руководителя Г. Юк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иболее существенный вклад в изучение деятельности руководителя в последние годы внес Гарри Юкл, который разработал девятнадцать категорий поведения менеджера. Этот список может быть использован при обучении молодых и переобучении опытных руководителей. Поможет им понять, что должен включать в себя процесс управления коллективом. Работа Юкла позволяет менеджерам создать правильный образ руководителя, просчитать правильность различных действий. И все это делается с целью выведения процесса производства на качественно новый уровен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Главный акцент на производ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ая сторона деятельности руководителя включает все мероприятия, осуществляемые с целью увеличения производительности и эффективности производственного процесса, в том числе и контроль. Пример. Руководитель бригады призывает подчиненных на конвейере быть более внимательными, не пропускать бракованные детали. Чуткость, вниматель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неджер, чтобы сохранить и укрепить свою позицию, должен быть исключительно внимательным к его членам, строг и объективен. Он должен оказывать определенную поддержку людям, которые в него верят. Пример. Заметив расстройство на лице подчиненно, руководитель проявляет максимум участия, и по возможности решает проблем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Воодуше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пособность лидера стимулировать энтузиазм у членов коллектива, вселять в них уверенность в собственных силах, вдохновлять на выполнение любых заданий является в значительной мере залогом успеха всего дела. Пример. Мой руководитель сказал мне, что возглавляемая мною группа дизайнеров является лучшей из тех, с кем ему приходилось работать, а значит успех новой продукции обеспечен, уровень продаж побьет все рекорды компа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Похвала и призн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может выразить признательность за качественно выполненную работу, поблагодарить за особый вклад в производство, выразить уверенность в сохранении подобного отношения в дальнейшем. Пример. На собрании наш менеджер сказал, что он очень удовлетворен проделанной работой и благодарен за приложенные дополнительные усилия к ее выполн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Вознаграждение за деятельность на благо фир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может выразить свою признательность подчиненному в виде подарка или денежной премии, либо повышение в должности, либо предоставления более благоприятных условий работы, либо увеличения времени отпуска и т. д. Пример. Наш руководитель установил денежное вознаграждение в размере 10% от месячной ставки заработной платы каждому сотруднику, который приведет нового кли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Участие в приняти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проводит консультирование с подчиненными по важным вопросам ведения дел в компании, позволяет им вносить корректировки в принятые им решения. Пример. Мой руководитель попросил меня принять участие в совещании по поводу изменения графика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Передача полномоч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передает часть своих функций подчиненным, а соответственно распределяет часть ответственности, при этом члены коллектива сами решают, как наиболее правильно подойти к выполнению порученных им работ. Пример. Мой руководитель передал мне проект проведения модернизации одного из участков производства и предоставил мне право самому разработать методики его осущест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 Разъяснение ро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доводит до сведения подчиненных их обязанности и степень ответственности, объясняет правила, нормы поведения и работы в данной организации, дает им понять, чего конкретно он хочет от каждого из них. Пример. Мой руководитель довел до моего сведения объем работы, который мне необходимо выполнить в рамках нового проекта, и объяснил, в чем конкретно будут состоять мои обяза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 Постановка ц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уделяет внимание важности каждого из выполняемых поручений, объясняет общую задачу, дает оценку быстроте выполнения каждого из заданий, обеспечивает надежную обратную связь. Пример. Руководитель собрал совещание для обсуждения полученных квот на продажи на следующий месяц.</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0. Обуч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определяет потребность в переподготовке и повышении квалификации для своих подчиненных. Пример. Мой руководитель предложил мне посетить курсы повышения квалификации за счет фирмы, на что я ответил, что придется заканчивать работу несколько раньш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1. Распространение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держит подчиненных в курсе всех событий, происходящих в фирме, включая сведения о деятельности всех подразделений внутри организации и за ее пределами. Доводит до сведения работников все решения, принятые высшим руководством, а так же информацию о проведении общественных акций, встреч и конференций. Пример. Наш непосредственный руководитель посвятил нас в планы высшего руководства провести некоторые преобразования в сфере экономической политики фир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 Решение пробл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берет на себя инициативу по решению возникающих в процессе работы проблем. Эту инициативу он должен доводить до конца. Пример. Наше подразделение получило срочное задание, на выполнение которого был дан всего один день, но именно в этот день двое человек из бригады отсутствовали по болезни. Руководитель принял решение в порядке исключения на один день снять двух рабочих с другого участка и передать их в распоряжение нашей брига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3. Планир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составляет четкую программу действий по воплощению в жизнь поставленных целей (оперативные планы, стратегии достижения целей, графики работ, сроки исполнения). Пример. Мой руководитель пояснил, что особые обстоятельства заставляют нас подготовить квартальную финансовую отчетность в течение трех дней, а не четырех, как это бывало обыч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4. Координация действ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обязан обеспечивать четкую координацию между различными подразделениями организации, привлекать к этому процессу подчиненных, объяснять, насколько важна для производства четкая координация работ. Пример. Руководитель проследил, чтобы к моменту поступления в цех полуфабрикатов оборудование по их переработке было уже готово, а на складе имелось бы место под готовую продукцию. Это позволило не нарушать ритмичности раб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5 Облегчение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оказывает подчиненным поддержку, снабжая необходимым сырьем, обеспечивая дополнительными удобствами на рабочих местах, выявляет и устраняет разного рода проблемы, удаляет помехи из производственного процесса. Пример. Я попросил своего руководителя предоставить дополнительную партию материалов, чтобы не останавливать производство в виду того, что месячная норма их была уже исчерпана, на что и получил положительный отв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6. Привлечение консультан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поддерживает контакты со специалистами в различных областях и в случае необходимости прибегает к их помощи, совету, консультации. Пример. При покупке нового программного пакета мой руководитель воспользовался советом специалиста о совместимости программного обеспечения с техникой, имеющейся в нашем распоряжен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7. Налаживание благоприятного климата в коллектив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делает все, чтобы в среде его подчиненных сохранялась атмосфера доверия и взаимопонимания, кооперации и взаимопомощи. Пример менеджер по продажам собрал вместе весь свой отдел и организовал неофициальную встречу за обедом с целью дать каждому из них познакомиться с новым торговым представителем компании в одном из регионов стра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8. Управление конфликт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ждый руководитель должен стремиться к тому, чтобы избегать любого рода конфликтных ситуаций в своем коллективе. Для этого он может проводить определенную профилактическую работу. Если же избежать такой ситуации не удалось, то бремя решения проблемы снова ложиться на плечи лидера. Пример. Руководитель привлек двух специалистов к работе над производственной программой. Они, однако, не сошлись в своем отношении к поставленной задаче. Руководитель сам выступил в качестве буфера, посредника, в результате чего задача была реше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9. Дисциплина и критик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юбой управляющий в своей деятельности сталкивается с ситуациями, когда необходимо восстановить пошатнувшуюся дисциплину, покритиковать подчиненных за недобросовестность, нарушение инструкций, некачественный труд. Дисциплинарными воздействиями могут быть официальное предупреждение, лишение премий, понижение в должности, увольнение. Пример. Мой руководитель был огорчен тем, что один из моих коллег в очередной раз допустил одну и ту же оплошность. Он предупредил подчиненного, чтобы впредь тот относился к заданиям более вниматель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работа Юкла позволяет проследить большое влияние, которое оказывает деятельность руководителя на подчиненных, атмосферу в коллективе и результаты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ы рассмотрели и оценили достаточно большой перечень разнообразных личных характеристик руководителя, которые способствуют эффективности его работы. Но для успеха в работе руководитель не должен обладать всеми этими характеристиками одновременно. Для лучшего руководства необходим какой - то определенный минимум. Но, что представляет собой этот минимум, из каких конкретно личностных особенностей он должен состоять - сказать трудно или невозможно. Каждый руководитель сам должен сделать выбор, учитывая свои индивидуальные способности и специфику стоящих перед ним профессиональных задач.</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2.3. Стиль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 одежда мыс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естерфил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едующей составной частью и главной характеристикой эффективности руководства является стиль управления, который применяет в своей работе менеджер. Изучение стиля руководства ведется психологами уже более полувека. Исследователи накопили к настоящему времени немалый материал по данной пробле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ждый руководитель в процессе управленческой деятельности выполняет свои обязанности в свойственном только ему стиле. Стиль руководства выражается в том, какими приемами руководитель побуждает коллектив к инициативному и творческому подходу к выполнению возложенных на него обязанностей, как контролирует результаты деятельности подчиненных. Принятый стиль руководства может служить характеристикой качества деятельности руководителя, его способности обеспечивать эффективную управленческую деятельность, а так же создавать в коллективе особую атмосферу, способствующую развитию благоприятных взаимоотношений и поведения.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данного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отличается устойчивостью, которая проявляется в частом применении разных приемов управления. Но эта устойчивость относительна, так как стилю обычно характерен динамизм. Правильно выработанный стиль руководства соответствующий сложившийся ситуации способен преодолеть, казалось бы, непреодолимые препятствия. И он приведет систему к неожиданно высоким конечным результатам. Стиль руководства во многом определяется индивидуальными качествами руководящего лица. Но при всей их значимости особенности личности не исключают другие компоненты, формирующие стиль управления. Компоненты эти составляют субъективный элемент стиля, но стиль всегда имеет и общую объективную основ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ктивно, какой бы стиль не был избран руководителем, его выбор определяется сознательной целью, которая характеризует способ и метод его действий. Кроме этого существуют и другие объективные компоненты стиля. К ним относятся: закономерность управления; специфика сферы конкретной деятельности; единые требования, предъявляемые к руководителям; социально - психологические черты исполнителей (возраст, пол, квалификация, профессия, интересы и потребности и пр.); уровень иерархии управления; способы и приемы управления, используемые вышестоящими руководителями. Данные объективные слагаемые стиля показывают сочетание в деятельности руководителя, производственной функции и функции регулирования взаимоотношений в коллективе, характер сложившихся в ней традиций и приемов общения, а тем самым и стиль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юбая управленческая деятельность имеет и субъективную основу. Руководитель, прежде чем принять какое - либо решение сначала мысленно продумывает все возможные способы воздействия на подчиненных и выбирает в зависимости от ситуации наиболее на его взгляд целесообразные. И, несмотря на то, что обязанности руководителя предписываются должностной инструкцией, стиль работы имеет отпечаток неповторимой личности руководителя. Именно в стиле руководителя проявляются его личные качества, которые несколько изменяются в зависимости от особенностей и потребностей коллектива. Сильное воздействие на стиль оказывают интеллект и культура руководителя, уровень профессиональной и политической подготовки, особенности характера и темперамент, нравственные ценности руководителя, умение внимательно относится к подчиненным, способность вести за собой коллектив, создавать атмосферу увлеченности работой, нетерпимости к недостаткам и равнодуш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ледовательно, в стиле руководства выделяют, с одной стороны, его общую объективную основу, а с другой стороны, присущие данному руководителю способы и приемы осуществления управленческих функций. Объективная составляющая стиля определяется совокупностью социальных и экономических требований к руководящей деятельности. Субъективные компоненты характеризуются чертами личности руководителя. Но если в стиле нельзя четко выделить его объективную основу, то никакие, даже самые прекрасные, качества руководителя не способны обеспечить успех деятельности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жно выделить основные факторы, характеризующие стиль руководства: Требования, предъявляемые к руководителям в отношении их компетентности, деловитости, ответственности, личных качеств, нравственности, характера, темперамента и пр.; Специфика системы - ее цели и задачи, управленческие структуры и технология управления, функции руководителя; Окружающая производственная среда - технологический уровень производства, форма организации труда, обеспеченность материальными ресурсами и т. п.; Особенности руководимого коллектива - его структура и уровень подготовленности, характер сложившихся в нем взаимоотношений, его традиции и цен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работы определяет не только деятельность руководителя, он непосредственно сказывается на всех сторонах деятельности системы и непосредственно на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Каждый руководитель является творцом того стиля управления, который он применяет на практике. Но при этом он учитывает множество объективных и субъективных условий и обстоятельств, в зависимости, от которых стиль получает свое конкретное содержание. Стиль представляет собой социальное явление, так как в нем отражены мировоззрение и убеждения руководителя, а так же он во многом определяет результаты деятельности всей систем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Классификация стилей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 «Одномерные» стили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ьзуя для анализа различные источники можно определить разные классификации стилей руководства. Существует два подхода к изучению стилей: традиционный и современный. К традиционному подходу относятся «одномерные» стили управления. «Одномерные» стили, характеризуются одним каким - то фактором, к ним относятся: авторитарный, демократический и либерально- попустительск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зучение стиля руководства и само возникновение этого понятия связаны с именем известного психолога К. Левина. В 30-е годы вместе со своими сотрудниками провел эксперименты, и определил три ставших классическими стили руководства: авторитарный, демократический, нейтральный (анархический). Позднее предпринимались попытки терминологических изменений, и те же самые стили руководства обозначаются как директивный, коллегиальный и попустительский (либеральн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чать рассмотрение стилей руководства необходимо с рассмотрения системы Дугласа Мак Грегора. Его труды по практическому управлению содержат утверждения о том, что подчиненные ведут себя, таким образом, как вынуждают их вести себя руководители. Подчиненный любого ранга может стараться отвечать требованиям своего руководства и выполнять возложенные на него задачи. Исследования Мак Грегора показывают, что изначальным двигателем поставленной цели являются, прежде всего, желания руководителя. Если руководитель верит в то, что его работники справятся с поставленной задачей, он подсознательно управляет ими так, что бы улучшить их деятельность. Но если действия руководства отличаются неуверенностью, это приводит к перестраховке, а, следовательно, тормозит развит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ы Мак Грегора помогают менеджерам избегать неуверенности и стремиться к достижению максимального успеха. Он описывает систему руководства с двух противоположных позиций, каждую из которых может занять руководитель по отношению к своим подчиненным. Одна из крайних позиций названа теория Х, а другая теория 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ория 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ория Х описывает такой тип руководителя, который стоит на позиции директивных, авторитарных методов управления, так как относится к своим подчиненным недоверчиво. Наиболее часто они выражают свое отношение следующим образом. Каждому человеку от природы присуще нежелание работать, поэтому он старается избегать затрат труда, где это только возможно. Люди стараются избегать прямой ответственности, предпочитают быть ведомыми. Каждый человек стремится обеспечить себе полную безопасность. Чтобы заставить каждого из членов коллектива работать на достижение единой цели, необходимо применять различные методы принуждения, а так же напоминать о возможности наказ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и, придерживающиеся подобной позиции по отношению к своим подчиненным, как правило, ограничивают степень их свободы, автономии в организации, стараются не допускать служащих к участию в управлении компанией. Они стремятся упростить цели, разбить их на более мелкие, каждому подчиненному поставить отдельную задачу, что позволяет легко контролировать ее исполнение. Иерархия в таких организациях, как правило, очень строгая, каналы сбора информации работают четко и оперативно. Руководитель такого типа удовлетворяет элементарные потребности подчиненных и использует автократичный стиль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ория 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на описывает идеальную ситуацию, в которой взаимоотношения в коллективе складываются, как партнерские и становление коллектива проходит в идеальной сред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теория представляет собой оптимистичный взгляд на работу организации и включает в себя следующие положения. Работа не является для любого из нас чем - то особенным. Человек не отказывается от выполнения тех или иных обязанностей, а стремится взять на себя определенную ответственность. Работа для человека так же естественна, как и играть. Если члены организации стремятся достичь поставленных стилей, они развивают самоуправление, самоконтроль, делают все возможное для достижения целей. Награда за работу будет строго соответствовать тому, как выполнены стоящие перед коллективом задачи. Изобретательность и творческое начало остаются скрытыми в подчиненных из- за высокого развития технолог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начительных успехов в работе достигают руководители, придерживающиеся как теории Х, так и теории У. Но каждый менеджер должен сначала оценить, возможно, ли в тех условиях, в которых находится организация, применение теории У, а также какие последствия может вызвать применение теории 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уществуют такие условия, при которых развитие организации осуществляется по принципам теории У. Руководители в данном случае в условиях равноправия имеют полную поддержку со стороны подчиненных и руководителей среднего звена. При этом руководитель для подчиненного является наставником. Они могут иметь различные позиции по иным вопросам, но мнение друг друга обязаны уважать. Менеджер, придерживающийся теории У, позволяет подчиненному самому устанавливать сроки выполнения заданий, если он хочет совмещать различные виды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нцепции, соответствующие теории У, действуют наиболее эффективно в ситуации, когда все члены коллектива адаптированы к подобному стиль управления. Такие профессии, как научный сотрудник, учитель, медик, наиболее приспособлены к руководству по теории 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изко квалифицированные работники, требующие постоянного надзора и контроля, как правило, лучше адаптируются к управлению по теории 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ирокое применение теории У в работе управления позволяет достичь высокого уровня производительности, развить творческий потенциал у работников, создавать гибкие рабочие места, поощрять коллективный труд, а также достичь высокого уровня квалификации персонал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амках «одномерных» стилей управления можно рассматривать две модели. Классическая модель классификации стилей руководства, предложенная К. Левиным и альтернативная ей модель классификации стилей Лайкерта. Рассмотрим и произведем анализ данных моделей. Модель К. Левина основана на том, что главная роль при классификации стилей руководства была отдана свойствам личности и особенностям характера руководителя. В модели Лайкерта в эту основу положен ориентир руководителя либо на работу, либо на человека. Обе рассматриваемые модели относятся к поведенческому подходу, который создал основу для классификации стилей руководства. Эффективность руководства согласно этому подходу определяется тем, как относится менеджер к своим подчиненны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1. Модель К. Леви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следования, проведенные К. Левиным и его коллегами, были проведены раньше, чем М. Грегор разделил действия и поведение руководителей на две теории. Рассмотрим основные стили руководства, которые выделил в своих исследованиях К. Леви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втократичн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иберальн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емократичн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и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1. Автократично - либеральный континуум стилей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вторитарный стиль руководства (автократический, директивный, административный). Отличается чрезмерной централизацией власти, самовластным решением всех вопросов, касающихся деятельности организации, ограничением контактов с подчиненными. Существуют разновидности авторитарного стиля: «эксплуататорский» и «благожелательн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ксплуататорский» авторитарный стиль сводится к тому, что руководитель, не доверяя подчиненным и не спрашивая их мнения и советов, единолично решает все вопросы, и берет на себя ответственность за все, давая исполнителям только указания, что, как и когда делать, в качестве основной формы стимулирования использует наказ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трудники относятся к приказам руководителя безразлично или негативно, радуются любой его ошибке, находят в ней подтверждение своей правоты. В целом в результате этого в организации или подразделении формируется неблагоприятный морально-психологический климат, и создается атмосфера для развития производственных конфликт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более мягкой «благожелательной» разновидности авторитарного стиля руководитель относится к подчиненным снисходительно, интересуется при принятии решений их мнением, но, несмотря на его обоснованность, может поступить по-своему. Если это делается демонстративно, психологический климат ухудшается. Данный стиль руководства предоставляет подчиненным определенную самостоятельность, пусть даже в ограниченных пределах. Мотивирование страхом здесь присутствует, но оно минималь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явление руководителя-автократа связано с особенностями его характера. В большинстве случаев это властные, настойчивые и упорные люди, с преувеличенными представлениями о собственных способностях, обладающие большим стремлением к престижности и власти. По темпераменту они являются холерик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емократический стиль руководства (коллегиальный). Организации, в которых преобладает данный стиль руководства, характеризуются высокой степенью децентрализации полномочий, активным участием сотрудников в принятии решений. Создается атмосфера, при которой выполнение служебных обязанностей становится делом привлекательным, а достижение при этом успеха служит вознагражд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 практике выделяют две разновидности демократического стиля: «консультативную» и «партисипативную». В условиях «консультативной» руководитель доверяет подчиненным, консультируется с ними, стремиться использовать все лучшие советы, которые предлагают подчиненные. Среди стимулирующих мер преобладает поощрение, а наказание используется в исключительных случаях. Сотрудники удовлетворены такой системой руководства, несмотря на то, что большинство решений подсказывается им сверху. Подчиненные стараются оказать своему начальнику помощь и поддержать морально в необходимых случа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артисипативная» разновидность демократического стиля руководства основана на том, что руководители полностью доверяют подчиненным во всех вопросах, всегда их выслушивают и используют все их предложения, организуют обмен всесторонней информацией, привлекают подчиненных к постановке целей и контролю за их исполнение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ычно демократический стиль управления применяется в том случае, когда исполнители хорошо разбираются в выполняемой работе, и могут внести в нее новизну и творче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иберальный стиль руководства (нейтральный, попустительский). Его суть состоит в том, что руководитель ставит перед исполнителями проблему, создает необходимые организационные условия для их работы, задает границы решения, а сам отходит на второй план. За собой он сохраняет функции консультанта, арбитра, эксперта, оценивающего полученные результа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этом поощрение и наказание отступают на второй план по сравнению с внутренним удовлетворением, которое получают подчиненные от реализации своего потенциала и творческих возможностей. Подчиненные избавлены от постоянного контроля и «самостоятельно» принимают решения и стараются найти путь их реализации в рамках предоставленных полномочий. Они не догадываются, что руководитель все уже заранее продумал и создал для этого процесса необходимые условия, которые предопределяют конечный результат. Такая работа приносит им удовлетворение и формирует благоприятный морально- психологический климат в коллективе.</w:t>
      </w:r>
    </w:p>
    <w:p>
      <w:pPr>
        <w:pStyle w:val="Normal"/>
        <w:widowControl w:val="false"/>
        <w:autoSpaceDE w:val="false"/>
        <w:spacing w:lineRule="auto" w:line="240" w:before="0" w:after="0"/>
        <w:ind w:firstLine="709"/>
        <w:jc w:val="both"/>
        <w:rPr/>
      </w:pPr>
      <w:r>
        <w:rPr>
          <w:rFonts w:cs="Arial" w:ascii="Arial" w:hAnsi="Arial"/>
          <w:sz w:val="24"/>
          <w:szCs w:val="24"/>
        </w:rPr>
        <w:t>Применение этого стиля имеет все большее распространение из-за растущих масштабов научно-технической деятельности и опытно-конструкторских разработок, которые выполняются высококлассными специалистами, которые не хотят находиться под давлением и опекой. Его эффективность зависит от реального стремления подчиненных к этому, четкой формулировкой руководителем задач и условий их деятельности, его справедливостью в отношении оценки результатов и вознаграж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 такой стиль может превратиться в бюрократический, когда руководитель совсем устраняется от дел. Он передает все управление в руки независимых руководителей, которые от его имени управляют коллективом, применяя жесткие авторитарные методы руководства. Сам же он делает вид, что власть находиться в его руках, а на самом деле все больше становится зависимым от своих помощник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ановление руководителя-либерала может объясняться многими причинами. По характеру такие руководители люди нерешительные, добродушные, боящиеся ссор и конфликтов. Они недооценивают значимости деятельности коллектива и то, что коллектив нуждается в них. Но может оказаться, что это высоко творческая личность, захваченная какой-то сферой своих интересов, но лишенная организаторского таланта. По этой причине обязанности руководителя оказываются для данного руководителя непосиль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вторитарный, демократический и либеральный стили управления не имеют между собой барьера, и на деле плавно переходят друг в друга, образуя непрерывную цепочку, что показано на схеме 2.2. |Авторитарный |Демократический |Либеральный | |стиль управления |стиль управления |стиль управления | |Эксплуата Благожела- |Консульта- Партиси- |Либераль- Бюрокра-| |торский |тивный |ный | |тельный |пативный |тическ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2. Авторитарный, демократический, либеральный стили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границах перечисленных стилей управления возможны следующие варианты взаимодействия руководителя и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принимает решение и дает подчиненным команду его выполни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принимает решение и разъясняет его подчиненны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принимает решение, советуясь с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предлагает решение, которое может быть скорректировано после консультаций с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излагает проблему, получает советы и рекомендации подчиненных, на основании которых принимает реш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принимает решение совместно с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руководитель устанавливает рамки, в которых подчиненные сами принимают реш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оценки эффективности каждого из стилей управления Р. Лайкерт предложил рассчитывать либерально-авторитарный коэффициент (ЛАК). Он определяется отношением сумм либеральных и авторитарных элементов в поведении руководителя. По его мнению, в современных условиях оптимальная величина этого коэффициента составляет 1,9. Таким образом, сегодня для получения эффективных результатов руководители должны применять в два раза больше элементов убеждения, чем принужд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се вышеописанные «одномерные» стили руководства можно представить в виде сводной таблицы, предложенной отечественным исследователем Э. Старобинским. | |Авторитарный |Демократический |Либеральный | |Способ принятия |Единоличный с |На основе |На основе | |решений |подчиненными |консультаций |указаний | | | |сверху или мнения | | | | |группы | | |Способ доведения |Приказ, |Предложение |Просьба, | |решений до |распоряжение, | |упрашивание | |исполнителя |команда | | | |Распределение |Полностью в руках |В соответствии с |Полностью в | |ответственности |руководителя |полномочиями |руках | | | | |исполнителя | |Отношение к |допускается |Поощряется и |Полностью | |инициативе | |используется |передается | |подчиненных | | |подчиненным | |Принципы подбора |Избавление от |Ориентация на | - | |кадров |сильных |деловых, знающих | | | |конкурентов |сотрудников и | | | | |помощь им в | | | | |карьере | | |Отношение к |Считает, что все |Постоянно учится и|Безразличное | |знаниям |сам знает |требует того же от| | | | |подчиненных | | |Отношение к |Отрицательное, |Положительное, |Инициативы не | |общению |соблюдает |активно идет на |проявляет | | |дистанцию |контакты | | |Отношение к |По настроению, |Ровное, |Мягкое, | |подчиненным |неровное |доброжелательное, |нетребовательн| | | |требовательной |ое | |Отношение к |Жесткое, |Разумное |Мягкое, | |дисциплине |формальное | |формальное | |Отношение к |Наказание с редким|Поощрение с редким|Нет четкой | |стимулированию |поощрением |наказанием |ориентац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воем исследовании Левин обнаружил, что авторитарное руководство добивалось выполнения большего объема работы, чем демократичное. Однако при авторитарном управлении присутствует низкая мотивация, меньшая оригинальность, меньшее дружелюбие в группах, отсутствие группового мышления и другие отрицательные факторы. При либеральном стиле руководства объем работы уменьшается, качество работы снижается, появляется больше иг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олее поздние исследования не полностью подтвердили выводы о том, что авторитарное руководство обеспечивает более высокую продуктивность, но меньшую удовлетворенность, чем демократичное. Исследования Левина дали основу для изучения данного вопроса другими уче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исследования Левина основывались, прежде всего, на изучении влияния личностных качеств руководителя на выбор стиля руководства. В каждом конкретном случае между авторитарным, демократическим и либеральным стилями существует определенный баланс, и увеличение доли элементов одного из них будет приводить к уменьшению друг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1.2. Модель Лайкер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Лайкерт выделяет два типа руководителя: руководитель, сосредоточенный на работе и руководитель, сосредоточенный на челове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средоточенный на Сосредоточенный 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боте человек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и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3. Стили руководства Лайкер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сосредоточенный на работе (или руководитель, ориентированный на задачу) заботится о проектировании задачи и разработки системы вознаграждений для повышения производительности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противоположность первому типу руководителя Лайкерт ставит руководителя, сосредоточенного на человеке, главной заботой которого являются люди. Он сосредотачивает внимание на повышении производительности труда, используя совершенствование человеческих отношений. Данный тип руководителя позволяет работникам максимально участвовать в принятии решений, избегает опеки и устанавливает для подразделения высокий уровень производительности 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так же помогает подчиненным решать проблемы, и поощряют их профессиональный рос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Лайкерт сделал вывод, что стиль руководства будет ориентированным либо на работу, либо на человека. Стиль руководства, сосредоточенный на человеке способствует повышению производительности труда. Но этот стиль управления не всегда является оптимальным поведением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к продолжение своих исследований Лайкерт предложил четыре базовых стиля руководства (схема 2.4.). |Система 1 |Система 2 |Система 3 |Система 4 | |Эксплуататорско-ав|Благосклонно-автор|Консультативно-дем|Основанная на | |торитарная |итарная |ократическая |участии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4. Стили руководства Лайкер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ссмотрим каждую систему в отд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и, относящиеся к системе 1, имеют характеристики автократа. Система 2 называется благосклонно-авторитарной. Эти руководители могут поддерживать авторитарные отношения со своими подчиненными, но они разрешают подчиненным ограниченно участвовать в принятии решений. Руководители системы 3 проявляют значительное, но неполное доверие к подчиненным. Важные решения принимаются наверху, но многие конкретные решения принимаются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стема 4 характеризуется групповым принятием решений, участием работников в разработке и выполнении решений. Руководители полностью доверяю подчиненным. Взаимоотношения носят дружеский, доверительный характер. Руководители ориентированы на человека, в противоположность руководителям системы 1, ориентированным на работу. По мнению Лайкерта, система 4 является наиболее эффективн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в данном разделе мы рассмотрели «одномерные» стили управления, которые существуют в рамках традиционного подхода к классификации стилей руководства. Они относятся к классическим моделям. Усложнение деятельности руководителя и повышение его ответственности за качество принимаемых решений и выбор стиля руководства дало новый толчок к проведению более подробных и широких исследований в данной области. Многие ученые и известные исследователи в области менеджмента постоянно проводят опросы руководителей и их непосредственных подчиненных с целью выявить характерные методы и приемы, используемые руководителями различных уровней. Теперь можно перейти к рассмотрению современных моделей классификации стилей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 «Многомерные» стили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современных условиях успех дела предопределяется не только характером отношений между руководителем и подчиненным и степенью их свободы, которая им предоставляется, но и рядом других обстоятельств. Выражением этого являются «многомерные» стили управления, которые представляют комплекс взаимодополняющих, переплетающихся подходов, каждый из которых независим от друг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ервоначально сложилась идея «двумерного» стиля управления, который основывается на двух подходах. Один из них ориентируется на создание в коллективе благоприятного морально-психологического климата, налаживание человеческих отношений, а другой – на создание надлежащих организационных и технических условий, при которых человек полно сможет раскрыть свои способ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1. «Управленческая решетка» Р. Блейка и М. Мут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ый подход является наиболее простым представлением «двумерного» стиля управления. «Управленческая решетка» Блейка и Муттона, изображенная на схеме 2.5., представляет собой таблицу, состоящую их 9 строк и 9 столбцов, пересечение которых образует 81 поле. Если такую таблицу наложить на правый верхний квадрант, образованный осями абсцисс и ординат, то на них можно отразить величину экспертных оценок подходов, которых придерживается конкретный руководитель, и определить занимаемое им поле на «решетке», характеризующее применяемый им на практике стиль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9 1.9. Максимум внимания 9.9. Максимум вним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8 людям; минимум внима- людям и организацион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7 ния организиционно-тех- техническим пробл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ническим пробл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5.5. Равное вним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людям и организационно-техническим пробл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1.1. Минимум внимания 9.1. Минимум внимания людям и организационно- людям; максимум вним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техническим проблемам организационно-технически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блем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2 3 4 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6 7 8 9</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риентация на создание организационно-технических услов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5. «Решетка управления» Р. Блейка и М. Му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лейк и Муттон описали пять крайних и наиболее характерных позиций матриц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1;1.) Примитивное руководство или «отдых на работе» (объединенное упра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позиция характеризует такой тип руководителя, который холодно относится как к своим подчиненным, так и к самому процессу производства. Считает, что управленец всегда может прибегнуть к помощи независимого эксперта. Такое ведение дел поможет избежать конфликтов, создаст благоприятные условия для работы самого руководителя и расширит границы новых идей воплощаемых в производство. Такой управляющий не является лидером. Он является просто «хранителем своего портфеля и кресла». Но очень скоро серьезные трудности заставят пересмотреть стиль руководства, либо сменить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1;9.) Социальное руководство (управление в духе загородного клуб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позиция характеризует руководителей, которые уделяют особое внимание нуждам и потребностям своих подчиненных, но на процесс производства остается в стороне. Менеджеры такого типа полагают, что основа успеха заключена в поддержании атмосферы доверия и взаимопонимания в коллективе. Такой руководитель любим подчиненными, они готовы всегда оказать помощь своему лидеру. Текучка кадров очень низка, а уровень удовлетворенности трудом очень высок. Но излишняя доверчивость к подчиненным приводит к принятию непродуманных решений, из-за этого страдает производство. Подчиненные могут злоупотреблять доверием к себ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9;1) Авторитарное руководство (власть – подчин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позиция характерна для менеджеров, которые заботятся только о производстве и не осуществляют никакой социальной деятельности. Они считают, что такая деятельность является проявлением мягкого характера и ведет к понижению результативности работы. Качество управленческих решений, по их мнению, не зависит от степени участия подчиненных в его принятии. Положительными чертами менеджеров такого типа являются высокий уровень ответственности, трудоспособности, организаторский талант, интеллект. Но между таким руководителем и его подчиненными постоянно сохраняется дистанция, отсутствует взаимопонимание и сохраняется удовлетворительный уровень групповой дисциплин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5;5) Производственно – социальное управление (организационное упра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позиция характеризует тот тип руководителя, который умеет сочетать заботу о людях с заботой, о производстве. Такой менеджер идет на компромисс во всех случаях. Решения должны приниматься руководителем, но обязательно обсуждаются и корректируются с подчиненными. Положительными чертами руководителей такого типа являются, постоянство, заинтересованность в успехе начинаний, нестандартность мышления, прогрессивные взгляды. Однако прогрессивность взглядов мало распространяется на стиль управления, что не способствует развитию и движению вперед всего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5. (9;9) Командное руководство или руководство «лицом к лицу» (групповое управл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Эта позиция характеризует такой тип руководителя, который одинаково относится как к людям, так и к возглавляемому им производству. Данный тип управленца стремится приложить максимум усилий, как в сфере социальной политики, так и в самом производстве. Наилучшим способом увеличения производительности, повышения качества выпускаемой продукции и услуг они считают, является активное вовлечение подчиненных в процесс принятия решения. Это позволяет повысить удовлетворенность трудом всех работающих, учесть изменения, влияющие на эффективность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льзуясь «управленческой решеткой», можно заранее определить комбинацию оценок, соответствующих требованиям к той или иной должности, предусмотренной штатным расписанием организации. Сравнив с ними экспертные оценки качеств претендентов, можно определить их пригодность к ее замещ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трицы стилей руководства является наиболее популярным подходом к изучению стилей руководства. Он является не только удачной комбинацией других исследований, но также дает руководителям возможность оценить свою позицию и попытаться усовершенствовать свой стиль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лейк и Муттон сделали следующее заключение: в различных специфических условиях каждый из стилей управления может оказаться весьма эффективным, но в типичной ситуации развития бизнеса наиболее успешным будет применение командного руководства. Их модель относится к поведенческому подходу к классификации стилей руководства. Все последующие рассматриваемые модели относятся к ситуационному подходу, который рассматривает влияние на эффективность руководства ряда других факторов. К ним относятся: потребности и личные качества подчиненных, характер задания, требования и воздействия среды, а так же имеющуюся у руководителя информацию. Поэтому современная теория руководства очень большое внимание уделяет тому, как учесть все эти факторы в совокупности и определить степень их влияния на эффективность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2. Модель Р. Танненбаума и У. Шмид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берт Танненбаум и Уоррен Шмидт в результате исследований пришли к выводу, что менеджеры с трудом решают проблемы в рамках различных стилей управления. Прежде чем решить какими должны быть действия – демократичными или автократичными – в разных ситуациях, руководителю необходимо рассмотреть три серии вопрос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Вопросы личного характ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должен оценивать свои собственные взгляды, наклонности, уровень доверия к себе со стороны подчиненных, степень своей реши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Вопросы, касающиеся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должен оценить склонность членов своего коллектива к независимости, ответственности, интересы подчиненных, уровень знаний, стремление быть вовлеченным в процесс принятия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Вопросы, касающиеся особенностей конкретной ситу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иболее важной особенностью, которую необходимо учитывать при выборе стиля поведения, является причина возникшей проблемы. Необходимо обратить внимание на компетенцию группы по данному вопросу, временные рамки, отведенные на принятие решения, тип и историю развития организ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следователи скомбинировали эти вопросы и создали континуум стилей руководства. Он помогает менеджеру рассмотреть все возможные варианты выбора поведения от абсолютно авторитарного до полностью демократическог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вторитарный режим – это когда, менеджер: имеет полную власть и никаких преград для ее использования; сохраняет за собой право на любые чрезвычайные полномочия; имеет определенный набор уникальных знаний и навыков; руководит формально, не является действительным лидером, не имеет поддержку и поним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чиненные: зависимы от своего руководителя; не имеют возможности высказывать свое мнение; имеют невысокую квалификацию; могут подвергнуться применению чрезвычайных полномочий; не обладают независимостью; становятся последователями авторитарного режи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туация на рабочих местах: царит строгая дисциплина, посредством строгого контроля. Уровень прибыли не высок. Осуществляется жесткий контроль объема затрат на производство. Существует постоянная опасность травматизма. Работа не требует высоких профессиональных навыков, часто производится переоборудование, смена производственного процесса. Возможные последствия использования данного стиля: беднеет общение, снижается адаптация рабочих к резким преобразованиям; деятельность носит рутинный характер; творческий рост исключе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емократический режим – это когда, менеджер: имеет ограниченную власть, может сам устанавливать рамки ее применения либо принимает условия; группа может снять его с должности и заменить членами коллектива; является зависимым от временных рамок в своей деятельности; может применять ограниченное число санкций по отношению к подчиненны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чиненные: осуществляют контроль над методами управления; чаще всего имеют такие профессии, как ученые, инженеры, менеджеры и т.д.; имеют высокие профессиональные навыки; любят строгий порядок, но не авторитарный; имеют высокие социальные потреб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туация на рабочих местах: цели деятельности доступны и понятны всем. Ответственность и контроль разделены между руководителями разных уровней. Всегда существуют временные границы для выполнения задания. Преобразования носят поступательный, прогрессивный характер. Реальный риск здоровья низок. Используется коллективный труд. Возможные последствия использования данного стиля: человек приспосабливается к зависимости от коллектива, теряет способность самостоятельно мыслить. В экстремальных ситуациях возможны проблемы при приняти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жим слабого, безынициативного руководства – это когда менеджер: не обладает реальной властью; не ограничен временными рамками; не сменяем на должности, так как всех такое положение устраивает; не может применять никаких санкций; не обладает знаниями по специфике произ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дчиненные: имеют больше власти, чем руководитель; не принимают порядок; легко поднимают мятеж, забастовку; слабо организованы; это обычно ученые или другие рабочие с редкими знаниями, осознающими сою необходим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туация на рабочих местах: нет четко определенных целей организации. Нет структуры в организации. Существует только система самоконтроля. Не ограничено время на выполнение заданий. Преобразований и изменений в системе труда практически не происходит. Атмосфера на рабочих местах мягкая, благоприятная. Для выполнения профессиональных функций требуются высокие навыки и особые знания. Возможные последствия от использования данного стиля: дробление коллектива, изоляция личности, непонимание, хаос. Отсутствие взаимопонимания, взаимопомощи, единого руководства. Это может привести к тому, что усилия в профессиональной деятельности будут направлены на бесполезную борьбу и отстаивание своих интересов и взгляд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3. Модель эффективности руководства Ф. Фидл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рэд Фидлер известен как один из первых экспертов по управлению, который считал, что эффективность стиля управления может быть оценена, если выбранный стиль соответствует данной ситуации. Он также считал, что успех или эффективность того или иного стиля управления зависит от трех факторов: отношений руководителя с подчиненными, структуры производственных заданий и уровня власти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Отношение руководителя и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дним из важнейших факторов при определении эффективности управления является степень лояльности менеджера к членам коллектива. Когда взаимоотношения меду ними тесные, руководитель может рассчитывать на поддержку и понимание в любую минуту, если же эти отношения не могут быть такими, то сила слова руководителя автоматически снижа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Структура производственных зада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анном случае под структурой производственных заданий понимается степень рутинности (простое и объемное) или не рутинности (сложное и уникальное) работы. Сложные задания требуют слаженности, чуткого участия руководителя, инициативы и энтузиазма от подчиненных, дополнительных затрат времени. С другой стороны, они рассчитаны на высокий уровень ответственности, носят не рутинный характер, требуют применения демократического стиля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Уровень власти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бъем формальной и неформальной власти руководителя имеет большое значение. Объем этой власти измеряется авторитетом руководителя. Эта власть позволяет ему или ей отдавать приказы, поощрять или наказывать. Высокий уровень власти позволяет применять авторитарные методы управления и наоборо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Фидлер полагал, что эти три фактора в комбинации могут дать образ идеального руковод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зависимости от масштаба полномочий руководителя, характера их отношений с подчиненными, четкости решаемых задач Фидлер выделяет 8 типов различных ситуаций, варианты которых приведены на схеме 2.6.</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гда задачи четко сформулированы, должностные полномочия руководителя значительны, а его отношения с подчиненными благоприятны, то на подчиненных легко воздействовать. В противоположном случае, руководителю лучше ориентироваться на решение организационно-технических проблем, не уделяя особого внимания вопросам создания коллектива и налаживания человеческих отношений. Это обеспечивает единство целей, оперативность в принятии и реализации решений, надежность контро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данной ситуации не нужно тратить время на налаживание отношений, а сотрудники действуют в условиях четко сформулированных простых задач и указаний. Руководитель одновременно может придерживаться авторитарного стиля, однако необходимо и легкое диктаторств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управления, ориентированный на укрепление коллектива и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но если взаимоотношения хорошие, люди делают то, что от них требуется. В этих условиях ориентация на организационную сторону может вызвать конфликт, в результате которого слабое влияние руководителя на подчиненных только еще больше упадет. Ориентация на человеческие отношения, наоборот, может повысить его влияние и улучшить отношения с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к и все другие модели, модель Фидлера не лишена недостатков и не получила полной поддержки у теоретиков. Определив, что ориентированный на организационно-технические условия стиль руководства будет соответствовать в менее благоприятных ситуациях и что ориентированный на налаживание отношений стиль лучше пригодится в умеренно благоприятных ситуациях, Фидлер создал фундамент для будущего ситуационного подхода к управлению. Его подход показывает, что не существует оптимального стиля руководства независящего от обстоятельств. Для оценки стиля руководства Фидлер разработал уникальный, но спорный метод. Он просил руководителей описать наименее любимых коллег, помощников по работе. Фидлер утверждал, что руководитель, который описывает нелюбимых подчиненных в более сдержанном стиле, является предрасположенными к демократическому стилю управления. Это люди, которые позитивно настроены на общение, обмен мнениями, т.е. руководители ориентированные на общение. В противоположность им те, кто описывал своих подчиненных злобно, без симпатии, относятся к руководителям, ориентированным на производство. Их описание можно найти у Танненбаума и Шмидта. Именно методика проведения исследований, которую использовал Фидлер, не внушала доверие многим исследовател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1 |2 |3 |4 |5 |6 |7 |8 | |Взаимоотношения |хорош|хорош|хорош|плохи|Плохи|Плохи|плохи|плохи| |руководителя и |ие |ие |ие |е |е |е |е |е | |подчиненных | | | | | | | | | |Формулировка и |четка|четка|нечет|нечет|Четка|Четка|нечет|нечет| |структурированность |я |я |кая |кая |я |я |кая |кая | |задачи | | | | | | | | | |Должностные |сильн|слабы|сильн|слабы|Сильн|Слабы|сильн|слабы| |полномочия |ые |е |ые |е |ые |е |ые |е | |руководителя | | | | | | | | | | | | | | | | | | | | | | | | | | | | | | | | | | | | | | | |Максимум | | | | | | | | | |Предпочтительны | | | | | | | | | |руководители, | | | | | | | | | |ориентированные на | | | | | | | | | |создание коллектива | | | | | | | | | |и налаживание | | | | | | | | | |отношений | | | | | | | | | |Предпочтительны | | | | | | | | | |руководители, | | | | | | | | | |ориентированные на | | | | | | | | | |организационно-техни| | | | | | | | | |ческие условия | | | | | | | | | |Минимум | | | | | | | |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раектория» изменения требований к руководител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6. Зависимость руководства от ситуации. Модель Ф. Фидле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4. Модель «путь – цель» Т. Митчела и Р. Хаус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ая модель аналогична модели Фидлера и имеет много общего с теорией ожидания, относящейся к мотивации, была разработана Т. Митчелом и Р. Хаусом. Их подход получил название «путь – цель» на основе выводов о том, что преуспевающий руководитель обязан выполнять три вида задач. Он должен объяснить подчиненным, как наилучшим образом достичь поставленных целей, разработать и внедрить методы их достижения. В процессе выполнения производственных функций руководитель осуществляет координационную и направляющую деятельность. Кроме того, в процессе работы можно снижать или повышать интенсивность деятельности подчиненных. Подход «путь – цель» объясняют воздействие, которое оказывает поведение руководителя на мотивацию, удовлетворенность и производительность труда подчиненног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ая модель включает четыре стиля управления, использование которых определяется ситуацией, предпочтениями и личными качествами исполнителей, степенью их уверенности в своих силах и возможности воздействовать на ситу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сли у сотрудников большая потребность в самоуважение и принадлежности к коллективу, то наиболее эффективным считается «стиль поддержки», аналогичный стилю ориентированному на налаживание человеческих отношений. Когда сотрудники стремятся к автономии и самостоятельности, эффективнее использовать «инструментальный» стиль, сходный со стилем ориентированным на создание организационно – технических условий производства. Подчиненные, когда от них ничего не зависит, желают быстрее выполнить задание, предпочитают, чтобы им указывали, что и как нужно делать, и создавали необходимые условия работ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сли подчиненные стремятся к высоким результатам и уверены, что смогут их достичь используется стиль, ориентированный на «достижение», когда руководитель ставит перед ними посильные задачи и ожидает, что они без принуждения будут стремиться по мере возможности к их самостоятельному решению, а ему останется лишь обеспечить необходимые услов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руководства, ориентированный на участие подчиненных в принятии решений соответствует ситуации, когда подчиненные стремятся реализовать себя в управленческой деятельности. Руководитель должен делиться с ними информацией и использовать их идеи в процессе подготовки и приняти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неоднозначных ситуациях, как считают авторы, лучше использовать «инструментальный» стиль, так как руководитель лучше видит ситуацию в целом, и его указания могут служить для подчиненных хорошим ориентиром. Однако при этом данным стилем нельзя злоупотреблять, так как исполнители могут принять это за чрезмерный контроль. Поэтому необходимо при постепенной структуризации задач переходить от «инструментального» стиля к стилю поддержки. Аналогичным образом, если задача с самого начала приносит подчиненным удовлетворенность, стиль поддержки малоэффективен. Но если задание не удовлетворяет подчиненных, стиль поддержки будет как раз уместен.</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одель Т. Митчела и Р. Хауса «путь – цель» отличается от всех остальных тем, что она не содержит целенаправленных попыток определения эффективного стиля управления в конкретных условиях. Эта модель основывается на позиции сочетания различных стилей и доказывает, что руководители должны быть гибкими в своих действ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5. Модель жизненного цикла П. Херси и К. Бланша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 Херси и К. Бланшар разработали ситуационную теорию руководства, которую назвали теорией жизненного цикла. В соответствии с этой моделью, применение стиля зависит от степени зрелости подчиненных, их способности отвечать за свое поведение, образования и опыта решения конкретных задач, желания достичь поставленных целей. Херсли и Бланшар сформулировали четыре основных стиля руководства: давать указания «продавать», участвовать, делегировать (схема 2.7.).</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уть первого стиля S1 заключается в указаниях незрелым (М1), неспособным и не желающим отвечать за результаты своей работы сотрудникам, что и как нужно делать. Здесь руководитель должен ориентироваться на решение организационно – технических проблем, а не на налаживание человеческих отношений и создание коллекти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торой стиль S2 – «продавать» – эффективен для сотрудников, обладающих средним уровнем зрелости (М2), когда они способны нести ответственность, но не могут делать этого. Данный стиль сочетает в равной мере ориентацию на организационную сторону дела, и на коллективность. Здесь руководитель должен одновременно давать исполнителям указания и поддерживать их стремление творчески и самостоятельно работа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ретий стиль S3 эффективен для сотрудников, которые могут, но не хотят отвечать за решение поставленных задач, несмотря на наличие всех условий и обладание достаточной подготовленностью. Такие подчиненные характеризуются умеренно высокой степенью зрелости (М3). При данном стиле руководства необходимо участие работников в принятие решений. Они сами прекрасно знают, что, когда и как нужно делать, но руководителю требуется повысить в них чувство причастности, предоставить возможность проявить себя, а при необходимости помощ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руководителя (Высок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сокая степень Высокая степень ориентированности на ориентированности на задачу человеческие отношения и высокая – на и малая – на задачу человеческие отно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pic]</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тиль руководителя, ориентированный на участие Продажа подчиненных в приняти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S3 S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S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S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елегиров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каз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изкая степен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сокая степень ориентированности на отношения ориентированности на задачу и высокая на задачу и низкая – на отношения (Низк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изкая Поведение, ориентированное на задач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сок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сокая Умеренн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изка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4 М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2 М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релый Зрелость исполн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зрелы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7. Ситуационная модель руководства Херси и Бланша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Четвертый стиль S4 характеризуется высокой степенью зрелости (М4), когда подчиненные хотят и могут нести ответственность работать самостоятельно без помощи и указаний руководителя. Херсли и Бланшар рекомендуют делегировать полномочия и создавать условия для коллективного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ом критики данной модели жизненного цикла отмечают отсутствие последовательного метода измерения уровня зрелости; упрощенное деление стилей и неясность того, смогут ли руководители на практике вести себя так гибко и адаптивно как требует модел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2.6. Модель принятия решения руководителем Врума – Йет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о мнению авторов данной модели, в зависимости от ситуации, особенностей коллектива и характеристикам самой проблемы можно выделить пять стилей управления. Эти пять стилей представляют континуум, начиная с автократического стиля принятия решений (А и Б) затем консультативный (В и Г) и завершается полным участием (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 – Руководитель сам принимает решения на основе имеющейся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Б – Руководитель сообщает подчиненным суть проблемы, выслушивает их мнения и принимает реш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 Руководитель излагает проблему подчиненным, обобщает высказанные ими мнения и с учетом их принимает собственное реш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 – Руководитель совместно с подчиненными обсуждает проблему и в результате вырабатывается общее мн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 – Руководитель постоянно работает совместно с группой, которая или вырабатывает коллективное решение, или принимает лучшее, независимо от того, кто его автор.</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 выборе стиля руководители пользуются следующими основными критериями: наличие достаточной информации и опыта у подчиненных; уровень требований, предъявляемых к решению; четкость и структурированность проблемы; степень причастности к делам организации и необходимость согласовывать с ними решения; вероятность того, что единоличное решение руководителя получит поддержку исполнителей; заинтересованность исполнителей в достижении целей; степень вероятности возникновения конфликтов между подчиненными в результате принятия решений. |Наличие |Наличие |Структур|Влияние |Наличие |Согласие |Возможность| |критерие|достовер|ированно|согласия |уверенност|подчиненны|возникновен| |в выбора|ной |сть |подчиненны|и в |х с целями|ия | |наиболее|информац|проблемы|х на |поддержке |фирмы, |конфликта | |предпочт|ии для | |эффективно|решения |достижению|среди | |ительног|принятия| |сть |подчиненны|которых |подчиненных| |о |решения | |выполнения|ми |они |в | |решения | | |решения | |способству|результате | | | | | | |ют |принятия | | | | | | | |решения | |1 |2 |3 |4 |5 |6 |7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А» Да «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Нет «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 «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Да «Д» Да «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 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 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Б» Да «Б»</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Да Да «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 «Д»</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ет «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хема 2.8. Модель стилей руководства Врума - Йетт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зависимости от этих критериев руководитель использует пять перечисленных стилей управления, алгоритм выбора которых отражен на схеме 2.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анная модель отличается от других ситуационных моделей тем, что ее основа – принятие решений, но она аналогична другим подходам тем, что еще раз показывает руководителю, что нет оптимального метода влияния на подчиненных. Оптимальность стиля зависит от меняющихся переменных ситуаций принятия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настоящее время все большее распространение получает концепция атрибутивного подхода к выбору стиля руководства. В основе этой концепции лежит реакция руководителя не на само поведение подчиненных, а на причины его вызвавшие. При этом руководитель основывается на трех видах информации: о том, насколько поведение подчиненного обусловлено особенностями задания; о том, насколько оно стабильно, и о том, насколько оно уникально. Если поведение подчиненного вызвано серьезными внутренними причинами, руководитель принимает по отношению к нему необходимые меры воздействия и в дальнейшем осуществляет их коррекцию в соответствии с ответной реакцией подчиненного. Если же причины вызваны внешними условиями, руководитель направляет усилия на их измен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переходя от одной модели к другой можно заметить их усложнение, включение в рассмотрение все большее количество факторов, влияющих на тот стиль руководства, которого будет придерживаться менеджер в конкретной ситуации и в конкретном коллективе. Это означает, что руководитель должен уметь вести себя по-разному в различных ситуация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Формирование эффективного стиля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амый лучший стиль руководства – это стиль, ориентированный на реальность.</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рджирис</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зличные рассмотренные ситуационные модели позволяют сделать вывод о необходимости гибкого подхода к руководству. Чтобы точно оценить ситуацию, руководитель должен хорошо представлять способности подчиненных, причину задачи, потребности, полномочия и качество информ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ю трудно выбрать стиль руководства, удовлетворяющих всех членов подчиненного ему коллектива. Стиль работы складывается подсознательно и постепенно, пока не определиться совокупность приемов общения с подчиненными и воздействия на них, позволяющих находить наиболее эффективное и правильное решение. Становление стиля управления это всегда сложный и долговременный процесс. Руководителю требуется много времени, для ознакомления с деятельностью организации, а особенно для оценки профессионального уровня своих подчиненных. Руководителю необходимо знать, как уметь подойти к каждому из своих сотрудников, как правильно направить стимулирующее воздействие и наказать в случае необходим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спешность выбора стиля определяется тем, в какой степени руководитель учитывает способность и готовность подчиненных к исполнению его решений, традиции коллектива, а так же оценит и свои возможности, такие как уровень образования, стаж работы, психологические качества. Но выбор стиля в немалой степени зависит так же от подготовки и поведения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денное исследование показывает, что отдельный тип стиля руководства не встречается в чистом виде. В реальности в поведении каждого руководителя наблюдаются общие черты, различных стилей при преобладающей роли какого-либо одного из них. Возможность и целесообразность сочетания различных компонентов стилей руководства определяется наличием в каждом стиле определенных черт, ролевых функций которые меняются в зависимости от ситу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а формировании стиля руководства сказывается также уровень иерархии управления, вид деятельности (линейный, функциональный) и конкретные ситуации (руководитель может быть автократом в одних ситуациях и демократом – в други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сли обратиться к историческому прошлому, то в период социалистической экономики при недостаточной подготовленности кадров широкое распространение получил автократический стиль, и это было оправдано. Но в современных условиях, когда подчиненные склонны к самостоятельным действиям, при возросшем интеллекте работников, очевидно, что у него нет будущего. Успехи в системе, руководимой в директивном стиле, длительный период имеют кажущиеся, нежели действительные результаты. Обычно после некоторых достижений неизбежно наступает упадок. И тогда обнаруживается, что перспективные цели приносились в жертву текущим, подавлялась инициатива подчиненных.</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веденные данные, как и в целом практика руководства, свидетельствует о неизбежном переходе от автократического и либерального к демократическому стилю, преимущества которого обнаруживаются сейчас, когда постепенно преодолеваются административные методы упр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наши дни не может рассчитывать на успех руководитель, который видит в подчиненных не более как исполнител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ь, который хочет работать, как можно более эффективно должен научиться пользоваться всеми стилями, методами и типами влияния, наиболее подходящими для конкретной ситуации, а не использовать какой-то один стиль руководства на протяжении всей своей карье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ство является до некоторой степени искусством. Возможно, по этой причине исследователи не смогли разработать и обосновать теорию эффективного стиля руководства, которой бы можно было использовать в самых разных ситуациях и самым разным руководителям. Но возможно если бы этот стиль был выработан, то само руководство потеряло бы всю свою привлекательность, рискованность, превратилось бы в набор стандартных действий и приемов. Но все рассмотренные стили руководства помогут руководителю научиться выбирать стиль, сообразный конкретно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ывать влияние на подчиненных, а не структурировать условия осуществления их работы. Со временем те же самые руководители сменят стиль из-за изменения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 Поэтому эффективные руководители – это те, кто может вести себя по-разному – в зависимости от требований реа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4. Стили руководства, используемые американскими и японскими менеджер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мериканские методы управления являются методами, которые сложились и уже давно и используются в практике управления многих стран. В американских компаниях к управленческому персоналу предъявляют такие требования как: образование, практический опыт работы, психологическая совместимость, умение работать в коллективе. Руководящие кадры в фирме назначаются. Особое внимание уделяется оценке психологической устойчивости, как работников, так и руководителей. Но сейчас во многих компаниях существует нехватка квалифицированных младших управленческих кадров – мастеров и начальников участков. Это обусловлено высокими требованиями и ответственностью; недостаточным моральным и материальным стимулированием; нежеланием квалифицированных рабочих занимать должности мастера; повышением требований к этой работе в области техники и человеческого фактора. Из-за ряда этих и других причин руководители применяют по отношению к своим подчиненным директивный стиль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ногие практики управления, психологи, социологи пришли к мнению, что американские руководители должны использовать для улучшения отношений с персоналом демократический стиль руководства. Но призывы менять стиль управления остаются лишь пожеланиями. Поэтому изменение жестких методов управления на «человеческие отношения» до сих пор не имеют места в большинстве американских компа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спользование жестких методов управления практически считается оправданным и беспроигрышным, поскольку запланированные и тщательно подготовленные руководителем мероприятия наталкиваются на преграды человеческого фактора. Это относится даже к таким крупным конкурентоспособным компаниям, как «Крайслер», «Дженерал электрик». Авторитарный руководитель может добиться более высоких результатов работы, используя такие отрицательные психологические явления, как агресс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мериканские социологи и психологи утверждают, что на предприятиях не хватает «человеческого лица». Это означает, что всем руководителям начиная с самого «верхнего этажа» управления и, заканчивая «низовым», нужно менять стиль управления и внедрять дружеские отношения со своими подчиненны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именение административного стиля проходит двойной путь: от управляющего к подчиненному, а затем в виде обратной связи о принятии этого стиля. Влияние структуры организации на стиль руководства связано с одним противоречием в системе управления. Появление на одной из ступеней пирамидальной структуры формального лидера, обладающего авторитарным стилем, означает, что на нижеследующих ступенях будет преобладать то же авторитарный стиль. Но при этом возможен вариант, когда на этой же организационной ступени появится другой формальный лидер, применяющий демократический стиль руководства. При этом варианте есть надежда на то, что демократический стиль станет преобладающим на нижних ступенях руководства. Но в данном случае возникнут противоречие между различными стилями, которое не приведет к положительным результата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актика управления показала, что при возникновении подобных ситуаций с наличием большого числа иерархических ступеней выбор будет сделан в пользу авторитарного стиля, менее всего нацеленного на учет человеческого фактора и в большей степени ориентированного на выполнение задач любыми средства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мериканские ученые Д. Катц и Р. Кон отмечали, что руководителей низового звена управления не имеет смысла обучать «человеческим отношениям». Люди, им подчиненные более привыкли к авторитарным методам обращения. Обучение этих менеджеров человеческим отношениям только сбивает их с тол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Но сейчас перед американскими руководителями встала задача о необходимости быстрого перехода к демократическому управлению, поскольку подчиненные требуют более мягких методов воздействия на них. Поэтому многие руководители крупных предприятий вынуждены проходить дополнительную подготовку и тестирования по усовершенствованию применяемых методов руководства, в том числе и у своих преуспевающих конкурентов – японских менеджер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понские методы управления отличаются от американских методов. Это не значит, что японцы управляют более эффективно. Основные принципы японского и европейского менеджмента лежат в разных плоскостях, имея очень немного точек пересеч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Японский метод управления отличается своей направленностью: основным предметом управления в Японии являются трудовые ресурсы. Цель, которую ставит перед собой японский управляющий - повысить эффективность работы предприятия в основном за счет повышения производительности труда работников. В американском менеджменте основной целью является максимизация прибыли, то есть получение наибольшей выгоды с наименьшими усилиями. Очевидна разница в акцентах. По мнению японского специалиста по менеджменту Хидеки Йосихара, есть шесть характерных признаков японского управления. 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японцев,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Гарантии занятости в Японии обеспечивает система пожизненного найма - явление уникальное и во многом непонятное для европейского образа мысли. Гласность и ценности корпорации. Когда все уровни управления и рабочие начинают пользоваться общей базой информации о политике и деятельности фирмы, развивается атмосфера участия и общей ответственности, что улучшает взаимодействие и повышает производительность. В этом отношении встречи и совещания, в которых принимают участие инженеры и работники администрации, дают существенные результаты. Японская система управления старается также создать общую для всех работников фирмы базу понимания корпорационных ценностей, таких, как приоритет качественного обслуживания, услуг для потребителя, сотрудничество рабочих с администрацией, сотрудничество и взаимодействие отделов. Управление стремится постоянно прививать и поддерживать корпорационные ценности на всех уровнях. Управление, основанное на информации. Сбору данных и их систематическому использованию для повышения экономической эффективности производства и качественных характеристик продукции придается особое значение. Во многих фирмах, собирающих телевизоры, применяют систему сбора информации, при которой можно выявить, когда телевизор поступил в продажу, кто отвечал за исправность того или иного узла. Таким образом, выявляются не только виновные за неисправность, но, главным образом, причины неисправности, и принимаются меры для недопущения подобного в будущем. Руководители ежемесячно проверяют статьи доходов, объем производства, качество и валовую выручку, чтобы посмотреть, достигают ли цифры заданных показателей и чтобы увидеть грядущие трудности на ранних этапах их возникновения. Управление, ориентированное на качество. Президенты фирм и управляющие компаний на японских предприятиях чаще всего говорят о необходимости контроля качества. При управлении производственным процессом их главная забота - получение точных данных о качестве. Личная гордость руководителя заключается в закреплении усилий по контролю за качеством и, в итоге, в работе порученного ему участка производства с наивысшим качеством. Постоянное присутствие руководства на производстве. Чтобы быстро справится с затруднениями и для содействия решению проблем по мере их возникновения, японцы зачастую размещают управляющий персонал прямо в производственных помещениях. По мере разрешения каждой проблемы вносятся небольшие нововведения, что приводит к накоплению дополнительных новшеств. В Японии для содействия дополнительным нововведениям широко используется система новаторских предложений и кружки качества. Поддержание чистоты и порядка. Одним из существенных факторов высокого качества японских товаров являются чистота и порядок на производстве. Руководители японских предприятий стараются установить такой порядок, который может служить гарантией качества продукции и способен повысить производительность благодаря чистоте и порядк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целом японское управление отличает упор на улучшение человеческих отношений: согласованность, групповую ориентацию, моральные качества служащих, стабильность занятости и гармонизацию отношения между рабочими и управляющим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временные методы управления сложились в Японии в условиях послевоенной разрухи, которая поставила перед руководителями задачу восстановления социальной, политической и экономической жизни. Под влиянием американской администрации будущие японские менеджеры познакомились с американской идеологией и методами управления бизнесом. Именно в этот период лидеры японского бизнеса начали постигать социальную ответственность за последствия своей деятель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уководители японских предприятий осуществляли свои задачи, сначала применяя традиционные методы управления к новым условиям, а затем с помощью усвоенных ими теории и методов американского управления. Они пытались не только творчески применить предвоенный опыт к новым условиям, но и извлечь полезные уроки, воспринять новые идеи и таким образом найти новый, японский путь развит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результате 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Японское общество однородно и пронизано духом коллективизма. Японцы всегда мыслят от имени групп. Личность осознает себя, прежде всего как члена группы, а свою индивидуальность - как индивидуальность части целого. Этим и объясняется высокая согласованность действий японских работников. Руководитель в основном использует демократический стиль управления, так как подчиненные имеют высокий профессиональный уровень и заинтересованность в результатах тру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аким образом, на американских предприятиях преобладает авторитарный стиль руководства и существует необходимость его усовершенствования. На японских предприятиях сложились устойчивые демократические методы руководств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ключе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роведенные исследования показали, что в своей практической деятельности руководители не используют один устоявшийся стиль руководства. Они вынуждены его постоянно корректировать в соответствии с изменяющимися как внутренними, так и внешними условиями. Сейчас руководители должны больше внимания уделять человеческим качествам своих подчиненных, их преданности фирме и способности решать проблемы. Высокие темпы морального старения и постоянные перемены, характерные сегодня почти для всех отраслей производства вынуждают руководителей быть постоянно готовыми к проведению технических и организационных реформ, а так же к изменению стиля руководства. Используя рассмотренные в данной работе модели, которые изучались различными исследователями, руководитель сможет в конкретной ситуации проанализировать, подобрать и оценить результаты от использования того или иного стиля руководства. От выбора стиля руководства зависит не только авторитет руководителя и эффективность его работы, но так же атмосфера в коллективе и взаимоотношения между подчиненными и руководителем. Когда вся организация работает достаточно эффективно и ровно, то руководитель обнаруживает, что помимо поставленных целей достигнуто и многое другое, – в том числе и простое человеческое счастье, взаимопонимание и удовлетворенность работ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писок литератур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бчук В.А. Директорский хлеб: занимательно об управлении. Л., 199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ндреев В. И. Саморазвитие менеджера. М., 199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еснин В.Р. Основы менеджмента. М., 1996.</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ерчикова И. Н. Менеджмент. М., 199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Гончаров В. В. В поисках совершентсва управления. Руководство для высшего управленческого персонала. М., 199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орошеева М.В. Подбор руководителя для конкретного коллектива. //Управление персоналом. –1997.-№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рукер П. Эффективный управляющий. М., 199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игерт В., Ланг Л. Руководить без конфликтов. М., 199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осифович Н. Ты – босс. М., 199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ак работают японские предприятия. / Под ред. Я. Мондена и др. М., 1989.</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иллен К. Вопросы управления. М., 198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ричевский Р. Л. Руководитель. М., 199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унц Г., О(Доннел С. Управление: системный и ситуационный анализ. Т.т. 1-2. М., 1982.</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миллан Ч. Японская промышленная система. М., 198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неджмент отранизаций. /Ред. Румянцева З.П., Соломатин И.А. М., 199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ескон М., Альберт М., Хедоури Ф. Основы менеджмента. М., 1995.</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Оучи У. Методы организации производств. Японский и американский подходы. М., 198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аркинсон С. Искусство управления. М., 1990.</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итерс Т., Уотермен Р. В поисках эффективного управления. М., 1986.</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дугин А.А. Основы менеджмента. М., 1997.</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адченко Л. Классификация видов управления. //Вопросы теории и практики управления. –1994.-№4.</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озанова В.А. Психологические основы предпринимательской деятельности руководителей. //Управление персоналом. – 1998. -№1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анталайнен Т. и др. Управление по результатам. М., 199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ейнер Р. Стили поведения менеджеров в конфликтных ситуациях.//Вопросы теории и практики управления. –1994.-№3.</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ивакова Л.А. Советы менеджеру по недвижимости. //Управление персоналом. – 1998. -№1.</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крипник К.Д. Кутасова Т.Л. Еще раз о качествах руководителя. //Управление персоналом. –1997.-№8.</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Содержани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 стр | |Введение |1 | |1. Руководство |2 | |1.1. Управление и его элементы |2 | |1.2. Руководство – разновидность хозяйственного управления |6 | |1.2.1. Личность руководителя |10 | |1.2.2. Категории поведения руководителя Г. Юкла |16 | |1.2.3. Стиль руководства |21 | |2. Классификация стилей руководства |25 | |2.1. «Одномерные» стили руководства |25 | |2.1.1. Модель К. Левина |28 | |2.1.2. Модель Лайкерта |33 | |2.2. «Многомерные» стили руководства |35 | |2.2.1. «Управленческая решетка» Р. Блейка и Муттона |36 | |2.2.2. Модель Танненбаума и Шмидта |39 | |2.2.3. Модель эффективного руководства Ф. Фидлера |41 | |2.2.4. Модель «путь-цель» Митчела и Хауса |44 | |2.2.5. Модель жизненного цикла А. Херси и К. Бланшара |46 | |2.2.6. Модель принятия решений руководителем Врума-Йеттона |48 | |3. Формирование эффективного стиля руководства |51 | |4. Стили руководства, используемые американскими и японскими |54 | |менеджерами | | |Заключение |60 | |Список литературы |61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57:00Z</dcterms:created>
  <dc:creator>BestReferat.ru</dc:creator>
  <dc:description/>
  <cp:keywords/>
  <dc:language>en-US</dc:language>
  <cp:lastModifiedBy>Mage</cp:lastModifiedBy>
  <dcterms:modified xsi:type="dcterms:W3CDTF">2011-10-19T06:57:00Z</dcterms:modified>
  <cp:revision>2</cp:revision>
  <dc:subject/>
  <dc:title/>
</cp:coreProperties>
</file>