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Стандарты безопасности" мониторов - гарантируют ли они безопасность?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 xml:space="preserve">В. Н. Никитина, Северо-Западный Научный центр гигиеныи </w:t>
      </w:r>
      <w:r>
        <w:rPr>
          <w:b/>
          <w:bCs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здоров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несколько лет, когда компьютерный рынок заполнили новые модели мониторов, безвредных, как заявляют их производители, для здоровья пользователей и снабженных, в подтверждение этого, разнообразными знаками соответствия "стандартам безопасности", у многих пользователей возникло ощущение, что проблемы безопасности в этой области решены раз и навсегда, а защитные экраны должны навсегда исчезнуть из жизни вместе с отжившей свое техн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 ли так безопасны мониторы с наклейками "MPR" и "TCO", что не требуют дополнительной защиты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чем говорят "стандарты безопасности"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стоит заметить, что сейчас в мире "имеют хождение" десятки самых разнообразных стандартов и требований, разработанных различными организациями, основанных на различных предпосылках и предъявляющих различные требования к более или менее широкому набору критериев функционирования различных устройств. Каждый производитель техники (тех же мониторов, например) сам решает для себя: под какой стандарт он будет "подгонять" характеристики своей продукции, да и будет ли он это делать вооб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день самыми распространенными стандартами и требованиями являются: UL, CSA, DHHS, CE, SEMKO, DEMKO, NEMKO, FIMKO, FCC Class B, EPA Energy Star и TUV Ergonomie, ISO-9241-3, MPR 1990:10, MPR-II, TCO'92, TCO'95, ТСО'99 и СанПиН 2.2.2.542-96 (в Росс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 "Low Radiation" (LR), который можно встретить на многих современных мониторах, никаким требованиям не соответствует, конкретного содержания не несет и является скорее элементом дизайна, чем знаком соответствия стандар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стандарты, регламентирующие уровни безопасности мониторов, подробн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MPR-II - разработан в 1990 г. Шведским национальным департаментом стандартов и утвержден ЕЭС. Он налагает ограничения на излучения от компьютерных мониторов и промышленной техники, используемой в офисе. В частности, устанавливает допустимый уровень напряженности электромагнитного пол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диапазоне частот от 5 Гц до 2 кГц - 25 В/м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диапазоне частот от 2 до 400 кГц - 2,5 В/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СО'92 - разработан Шведской конфедерацией профсоюзов и Национальным советом индустриального и технического развития Швеции (NUTEK). Регламентирует широкий набор эргономических и гигиенических параметров: уровни электрического и магнитного полей, характеристики энергопотребления, стандарты пожарной и электрическ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TCO'95 - расширение TCO'92. Вводятся экологические требования ко всему жизненному циклу компьютерной системы, включая влияние на окружающую среду процесса производства и утилизации аппа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TCO'99 - новое расширение TCO. Ужесточение требований по эргономике и экономии энергии, а также к материалам, используемым при производстве. Допустимый уровень напряженности электромагнитного поля остается неизменным во всех трех редакц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диапазоне частот от 5 Гц до 2 кГц - 10 В/м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диапазоне частот от 2 до 400 кГц - 1 В/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ыми требованиями в России являются лишь Санитарные нормы и правила (СанПиН) 2.2.2.542-96 "Гигиенические требования к видеодисплейным терминалам, персональным электронно-вычислительным машинам и организации работы". Идентичны требованиям ГОСТ Р 50948-96. Регламентируют широкий набор эргономических и гигиенических параметров, определяют допустимый уровень напряженности электромагнитного поля, совпадающий со значениями MPR-II. В планах Госстандарта - ужесточение требований до уровня TCO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ый взгляд - все очень просто: достаточно выбрать монитор со значком одного из этих стандартов, и за безопасность можно не волноваться... Но так ли все на самом дел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- о чем молчат "стандарты безопасности"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 стандарта безопасности на мониторе еще не гарантирует, что его фактические параметры соответствуют требуемым норм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товые лаборатории нередко отмечают случаи, когда попавщие к ним мониторы, имеющие все необходимые сертификаты и свидетельства, при тестовых замерах выдают значения, "зашкаливающие" далеко за допустимые нормы... Это происходит не только при подделке или подтасовке сертификатов, хотя эта причина - самая распространенная, такое расхождение часто происходит в тех случаях, например, когда после производства опытной партии мониторов и прохождения ею сертификации, массовое производство переносится на другие фабрики, на которых отклонения в технологических процессах приводят к снижению характеристик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даже соответствие монитора требуемым нормам подтверждается на тестовом стенде, это еще не гарантирует, что он "уложится" в эти нормы на Вашем рабочем сто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может происходить по самым разным причин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 - оборудование рабочего места: неудачное расположение монитора в помещении, отклонения в параметрах заземления (если оно вообще присутствует, что для российских условий все еще большая редкость), взаимодействие полей монитора с полями близко расположенных электрических кабелей - в общем, любое отличие Вашего рабочего стола от "тепличных" условий лабораторного стенда, описанных в методике проведения измерений, может привести (и приводит, не сомневайтесь) к самым неприятным последствиям для пользов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что по этому поводу говорят специалисты - сотрудники Северо-Западного Научного центра гигиены и общественного здоровья, специально исследовавшие этот вопрос: "наличие на мониторах маркировки ТСО-95 или MPR-II не гарантирует соблюдение допустимых значений параметров неионизирующих электромагнитных излучений. Так, существенно влияет на интенсивность излучения от мониторов тип ПЭВМ, отсутствие эффективного заземления оборудования. Таким образом, несмотря на наличие сертификатов соответствий и гигиенических сертификатов, в реальных условиях эксплуатации ВДТ электромагнитные излучения часто превышают допустимые уровн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, если в методике проверки MPR-II сказано, что "контроль электрического поля осуществляется в условиях, когда шнуры питания расположены строго вертикально вниз с задней стороны дисплея", а шнур конкретно Вашего монитора ну никак не хочет свисать строго вертикально, за электромагнитную безопасность на Вашем рабочем месте уже никто не отвечает, какие бы поля там ни возникал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принципиальная причина превращения Вашего монитора в "медленного убийцу" - характер изображения на экран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И. Афанасьев, главный инженер ГНПП "Циклон-Тест", занимавшийся проблемами безопасности современных мониторов, выяснил в ходе исследований, что "при изменении характера изображения на экране дисплеев уровни их электромагнитных полей могут изменяться более чем в десять (!!!) раз, в том числе и в сторону увеличения, по сравнению с величинами, зафиксированными при тестовых испытаниях. Причем данные эффекты в значительно большей степени проявляются у современных дисплеев, характеризующихся высокой четкостью воспроизведения картинки на своем экране"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289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змерений - на графике справа. Хорошо видно, что при переходе от полноэкранного изображения, используемого при испытаниях (точка 0% по горизонтальной оси графика), к оконному режиму, соответствующему реальным условиям работы современного пользователя (значения 25-100% на горизонтальной оси), излучение монитора (темно-синяя линия на графике) выходит далеко за допустимые пределы (светло-синяя обла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 очевиден: если Вам не безразлично Ваше здоровье, НИКОГДА не подходите близко к монитору, если на его экране есть что-либо кроме тестовой картинки, описанной в методике испытаний мониторов или... поставьте защитный экран (зеленая пунктирная линия на графи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даже все параметры Вашего монитора соответствуют допустимым нормам, это еще не означает, что эти нормы действительно безопас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"Совершенно безвредных компьютеров не бывает. Речь может идти только о более или менее опасных", - утверждают специалисты Госстандарта. В многочисленных спорах о допустимых значениях тех или иных параметров работы монитора мало кто упоминает, что эти параметры - лишь ДОПУСТИМЫ, а не БЕЗОПАСНЫ, что любые воздействия на организм человека - будь то электромагнитные или элекростатические поля, ультрафиолетовое излучение или дрожание изображения на экране - сколь бы малы они ни были, ВРЕДНЫ для человека уже потому, что неестественны для него, выходят за рамки тех природных условий, в которых миллионы лет формировался организм человека, к которым он приспособ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устимость их тоже весьма условна: слишком мало времени прошло со момента появления мониторов, чтобы можно было судить о наличии или отсутствии последствий их использования для человека - какие-то нарушения, возможно, выявятся через десятки лет, какие-то - лишь в следующих поколениях... Пока что о "допустимых значениях" можно сказать лишь то, что о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достижимы на современном уровне развития технолог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о результатам краткосрочных наблюдений приводят к возникновению некоего "приемлимого", с точки зрения медицины, количества заболе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, например, в стандарте TCO'99, повсеместно рекламируемом как "стандарт полной безопасности", практически все требуемые значения сопровождаются в описании фразой: "Требование основано на стремлении понизить данную величину до технически достижимого минимального уровня... Это требование не может рассматриваться в качестве значения, обоснованного по гигиеническим показателям". То есть о "безопасности" или "безвредности" значений речь даже не иде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ром специалисты Госстандарта России указывают, что "знаки международных стандартов, а также российские сертификаты или знаки соответствия - это еще вовсе не свидетельство абсолютной безвредности вашего экрана. Хотя в компьютерах последнего поколения используются довольно действенные средства защиты, тем не менее не надо обманываться: опасность лишь сведена до возможного минимума, не более того. Не случайно во многих странах работа за компьютером включена в перечень самых вредных видов деятельнос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 последнее время ученые разных стран все настойчивее говорят о небходимости защиты от т.н. "информационного" воздействия электромагнитных полей на человека. Если до сих пор влияние электромагнитного излучения рассматривалось лишь в "энергетическом" аспекте, т.е. электромагнитные поля считались опасными настолько, насколько они нарушают энергетические процессы в живых клетках, то теперь стало ясно, что даже сверхслабые по энергии поля, но с частотами, близкими к частотам биоритмов организма, входя в резонанс, например, с колебаниями электрической активности головного мозга, нарушают нормальную работу мозга и нервной системы, приводя к тяжелым и необратимым последств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специалисты Северо-Западного Научного центра гигиены и общественного здоровья выявили возникновение колебаний электрической активности головного мозга под влиянием кадровой развертки видеомонитора частотой 60 Гц, что "негативным образом влияет на функциональное состояние окружающих зон и структур мозга и, в частности, на работу автономной нервной систем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ишне говорить, что подобное воздействие монитора до сих пор пор не рассматривалось, не учитывалось и не ограничивалось никакими стандартами. А о скольких опасностях мы даже еще и не подозреваем?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ls-komplek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1:00Z</dcterms:created>
  <dc:creator>User</dc:creator>
  <dc:description/>
  <cp:keywords/>
  <dc:language>en-US</dc:language>
  <cp:lastModifiedBy>Mage</cp:lastModifiedBy>
  <dcterms:modified xsi:type="dcterms:W3CDTF">2011-10-11T19:21:00Z</dcterms:modified>
  <cp:revision>2</cp:revision>
  <dc:subject/>
  <dc:title>"Стандарты безопасности" мониторов - гарантируют ли они безопасность</dc:title>
</cp:coreProperties>
</file>