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СПИСОК ВИКОРИСТАНИХ ДЖЕРЕ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Афанасьева А.И. и др. Управление швейными предприятиями: Учеб. для вузов.-М.:Легпромбытиздат, 1990.— 432с.  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Виханский О.С. Стратегическое управление: Учебник. – М.: изд-во МГУ, 1995. – 252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Виханский О.С., Наумов А.И. Менеджмент: Учебник, 3-е издание, - М.: Гардарика, 1998. – 528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кономіка підприємства.:/за ред.С.В.Покропивного.-К.: Вид-во “Хвиля-прес”,1995.-280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Житна І.П., Нескреба А.М. Економічний аналіз господарської діяльності підприємств:навчальний посібник.-К.:Вища школа, 1992.-191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белин П.В., Моисеева Н.К. Основы стратегического управления: Учебное пособие. – М.: Информационно-внедренческий центр «Маркетинг», 1998. – 195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харченко В. Стратегия предприятия в переходной экономике // Бизнес Информ. – 1998. – №13-14. – с.23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харченко В. Формирование экономической стратегии предприятия // Бизнес Информ. – 1998. – №16. – с.42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эссон Герберт Ньютон. Искусство делать и сохранять деньги. Аксиомы бизнеса. Уверенность в себе. – Мн.: ПАРАДОКС, 1995. – 432 с.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льникова К., Лидовский Ю., Носков В. Стратегическое планирование деятельности предприятий // Бизнес Информ. – 1998. – №17–18. – с.10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Мікроекономіка (В. Базилевич, В. Лук</w:t>
      </w:r>
      <w:r>
        <w:rPr>
          <w:sz w:val="28"/>
          <w:lang w:val="en-US"/>
        </w:rPr>
        <w:t>’</w:t>
      </w:r>
      <w:r>
        <w:rPr>
          <w:sz w:val="28"/>
        </w:rPr>
        <w:t>янов, Н. Писаренко, Н. Квіцинська) Під ред. В. Базилевича.-К.: Четверта хвиля, 1997.-248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астухова В. Стратегічний підхід в управлінні підприємством // Економіка України. – 1999. – №5. – с. 84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кропивний С.Ф., Новак А.П. Ефективність інноваційно-інвестиційної діяльності: Збірник навчально-методичних матеріалів. – К.: КНЕУ, 1997. – 184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ушкарь А., Тридед А. Разработка и реализация стратегии предприятия // Бизнес Информ. – 1998. – №21-22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мпсон А.А., Стрикленд А.Дж. Стратегический менеджмент. Искусство разработки и реализации стратегии: Учебник для вузов. – М: Банки и биржи, ЮНИТИ, 1998. – 576 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Финансовый менеджмент: теория и практика: Учебник. / под ред.         Е.С. Стояновой, М.: Изд-во Перспектива, 1997. – 574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ономика: Учебник/Под ред. доц. А.С. Булатова.-М.: Издательство БЕК, 1996.-63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1134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76" w:leader="none"/>
        <w:tab w:val="left" w:pos="720" w:leader="none"/>
        <w:tab w:val="left" w:pos="1296" w:leader="none"/>
        <w:tab w:val="left" w:pos="4176" w:leader="none"/>
      </w:tabs>
      <w:jc w:val="both"/>
      <w:outlineLvl w:val="0"/>
    </w:pPr>
    <w:rPr>
      <w:rFonts w:ascii="Arial" w:hAnsi="Arial" w:cs="Aria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spacing w:lineRule="auto" w:line="480"/>
    </w:pPr>
    <w:rPr>
      <w:rFonts w:ascii="Arial" w:hAnsi="Arial" w:cs="Arial"/>
      <w:sz w:val="26"/>
      <w:lang w:val="ru-RU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0:45:00Z</dcterms:created>
  <dc:creator>Леонід</dc:creator>
  <dc:description/>
  <dc:language>en-US</dc:language>
  <cp:lastModifiedBy>Леонід</cp:lastModifiedBy>
  <dcterms:modified xsi:type="dcterms:W3CDTF">2002-05-28T10:15:00Z</dcterms:modified>
  <cp:revision>5</cp:revision>
  <dc:subject/>
  <dc:title>Список літератури</dc:title>
</cp:coreProperties>
</file>