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RESÜMEE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Das Thema dieser Diplomarbeit ist «Strategische Gesch</w:t>
      </w:r>
      <w:r>
        <w:rPr>
          <w:sz w:val="28"/>
          <w:lang w:val="de-DE" w:eastAsia="ru-RU"/>
        </w:rPr>
        <w:t>äftsführung</w:t>
      </w:r>
      <w:r>
        <w:rPr>
          <w:sz w:val="28"/>
          <w:lang w:val="de-DE"/>
        </w:rPr>
        <w:t>». Als Forschungsobjekt ist die Aktiengesellschaft «Lutschanka» gew</w:t>
      </w:r>
      <w:r>
        <w:rPr>
          <w:sz w:val="28"/>
          <w:lang w:val="de-DE" w:eastAsia="ru-RU"/>
        </w:rPr>
        <w:t>ählt worden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Die wichtigsten Untersuchungsfragen sind mit der strategischen Entwicklung des Betriebs verbunden. Orientierung des Manager auf die langfristige Perspektive ermöglicht sichere Strategie der Geschäftsentwicklung, erhölt Effektivität der Betriebstëtigkeit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Besonderheiten des Betriebsaußen und — innenmilieus berücksichtigend sind Strategien des Budgetwachotums und dessen Differeuzierung ausgearbeitet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Als Vorschlag sind zwei Investitionsprojekte untersucht worden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Das erste Projekt ist die mögliche Einführung in die Produktion neuer Modelle von Frauenblusen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Das zweite Projekt ist die mögliche Einführung in die Produktion neuer Modelle von Frauenjackeu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Nach der Abrechnung der wirtschaftlichen Effektivitët beider Projekte hat man sich für das zweite Projekt entschieden, u. z. für die Produktion der Frauenjacket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  <w:t>Nach der Realisirung der Neuerungen kann der Betrieb zusätzliches Einkommen bekommen und seine Position auf dem Markf bestätigen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de-DE" w:eastAsia="ru-RU"/>
        </w:rPr>
      </w:pPr>
      <w:r>
        <w:rPr>
          <w:sz w:val="28"/>
          <w:lang w:val="de-DE" w:eastAsia="ru-RU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u w:val="single"/>
          <w:lang w:val="de-DE" w:eastAsia="ru-RU"/>
        </w:rPr>
      </w:pPr>
      <w:r>
        <w:rPr>
          <w:sz w:val="28"/>
          <w:u w:val="single"/>
          <w:lang w:val="de-DE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57:00Z</dcterms:created>
  <dc:creator>Леонід</dc:creator>
  <dc:description/>
  <dc:language>en-US</dc:language>
  <cp:lastModifiedBy>Леонід</cp:lastModifiedBy>
  <dcterms:modified xsi:type="dcterms:W3CDTF">2002-05-27T20:48:00Z</dcterms:modified>
  <cp:revision>5</cp:revision>
  <dc:subject/>
  <dc:title>RESÜMEE</dc:title>
</cp:coreProperties>
</file>