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ГОСПОДАРСЬКОЇ ДІЯЛЬНОСТІ КП ФАБРИКИ “ЛУЧАНКА”</w:t>
      </w:r>
    </w:p>
    <w:p>
      <w:pPr>
        <w:pStyle w:val="TextBody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1134"/>
        <w:gridCol w:w="1134"/>
        <w:gridCol w:w="1134"/>
        <w:gridCol w:w="1134"/>
        <w:gridCol w:w="1134"/>
        <w:gridCol w:w="1134"/>
        <w:gridCol w:w="1418"/>
      </w:tblGrid>
      <w:tr>
        <w:trPr>
          <w:trHeight w:val="498" w:hRule="atLeast"/>
        </w:trPr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и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ки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хилення</w:t>
            </w:r>
          </w:p>
        </w:tc>
      </w:tr>
      <w:tr>
        <w:trPr/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99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1999 року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2000 року</w:t>
            </w:r>
          </w:p>
        </w:tc>
      </w:tr>
      <w:tr>
        <w:trPr/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</w:t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 Обсяг виробництва продукції, тис. грн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54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8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82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5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1,1</w:t>
            </w:r>
          </w:p>
        </w:tc>
      </w:tr>
      <w:tr>
        <w:trPr>
          <w:trHeight w:val="474" w:hRule="atLeast"/>
        </w:trPr>
        <w:tc>
          <w:tcPr>
            <w:tcW w:w="6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 Виручка від реалізації продукції, тис. 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62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9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99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2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5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,8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 Собівартість реалізованої продукції, тис. 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58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6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78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8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1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6,6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 Фонд заробітної плати, тис. 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5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0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3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5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5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6,6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 Середньооблікова чисельність працівників, ч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3,6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 Вартість основних фондів, тис. 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19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9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8,2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 Дебіторська заборгованість, тис. 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9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9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hanging="108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11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56,1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 Кредиторська заборгованість, тис. 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6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6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2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33,4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 Балансовий прибуток, тис. 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7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66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9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21:15:00Z</dcterms:created>
  <dc:creator>Леонід</dc:creator>
  <dc:description/>
  <dc:language>en-US</dc:language>
  <cp:lastModifiedBy>Леонід</cp:lastModifiedBy>
  <dcterms:modified xsi:type="dcterms:W3CDTF">2002-05-27T14:34:00Z</dcterms:modified>
  <cp:revision>3</cp:revision>
  <dc:subject/>
  <dc:title>Основні показники господарської діяльності КП фабрики “Лучанка”</dc:title>
</cp:coreProperties>
</file>