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1414608434"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1260847206"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727452425"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1298829108"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946222647"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