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 1</w:t>
      </w:r>
    </w:p>
    <w:p>
      <w:pPr>
        <w:pStyle w:val="Normal1"/>
        <w:spacing w:before="0" w:after="0"/>
        <w:jc w:val="right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tbl>
      <w:tblPr>
        <w:tblW w:w="97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6"/>
      </w:tblGrid>
      <w:tr>
        <w:trPr>
          <w:trHeight w:val="419" w:hRule="atLeast"/>
        </w:trPr>
        <w:tc>
          <w:tcPr>
            <w:tcW w:w="9756" w:type="dxa"/>
            <w:tcBorders/>
          </w:tcPr>
          <w:p>
            <w:pPr>
              <w:pStyle w:val="TextBodyIndent"/>
              <w:ind w:firstLine="851"/>
              <w:jc w:val="right"/>
              <w:rPr>
                <w:sz w:val="28"/>
              </w:rPr>
            </w:pPr>
            <w:r>
              <w:rPr>
                <w:sz w:val="28"/>
              </w:rPr>
              <w:t>график 1</w:t>
            </w:r>
          </w:p>
        </w:tc>
      </w:tr>
      <w:tr>
        <w:trPr>
          <w:trHeight w:val="4487" w:hRule="atLeast"/>
        </w:trPr>
        <w:tc>
          <w:tcPr>
            <w:tcW w:w="9756" w:type="dxa"/>
            <w:tcBorders/>
          </w:tcPr>
          <w:p>
            <w:pPr>
              <w:pStyle w:val="TextBodyIndent"/>
              <w:ind w:right="-79" w:firstLine="34"/>
              <w:rPr>
                <w:sz w:val="28"/>
              </w:rPr>
            </w:pPr>
            <w:r>
              <w:rPr/>
              <w:object w:dxaOrig="8960" w:dyaOrig="51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9.25pt;height:255pt" filled="f" o:ole="">
                  <v:imagedata r:id="rId3" o:title=""/>
                </v:shape>
                <o:OLEObject Type="Embed" ProgID="Excel.Sheet.12" ShapeID="ole_rId2" DrawAspect="Content" ObjectID="_1069534038" r:id="rId2"/>
              </w:object>
            </w:r>
          </w:p>
        </w:tc>
      </w:tr>
    </w:tbl>
    <w:p>
      <w:pPr>
        <w:pStyle w:val="Normal1"/>
        <w:spacing w:before="0" w:after="0"/>
        <w:ind w:firstLine="851"/>
        <w:jc w:val="both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tbl>
      <w:tblPr>
        <w:tblW w:w="99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4"/>
      </w:tblGrid>
      <w:tr>
        <w:trPr>
          <w:trHeight w:val="385" w:hRule="atLeast"/>
        </w:trPr>
        <w:tc>
          <w:tcPr>
            <w:tcW w:w="9964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spacing w:lineRule="auto" w:line="360" w:before="0" w:after="0"/>
              <w:ind w:left="851" w:hanging="0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8"/>
              </w:rPr>
              <w:t>график  2</w:t>
            </w:r>
          </w:p>
        </w:tc>
      </w:tr>
      <w:tr>
        <w:trPr>
          <w:trHeight w:val="5408" w:hRule="atLeast"/>
        </w:trPr>
        <w:tc>
          <w:tcPr>
            <w:tcW w:w="9964" w:type="dxa"/>
            <w:tcBorders/>
          </w:tcPr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/>
              <w:object w:dxaOrig="8960" w:dyaOrig="56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79.25pt;height:287.25pt" filled="f" o:ole="">
                  <v:imagedata r:id="rId5" o:title=""/>
                </v:shape>
                <o:OLEObject Type="Embed" ProgID="Excel.Sheet.12" ShapeID="ole_rId4" DrawAspect="Content" ObjectID="_1925212857" r:id="rId4"/>
              </w:object>
            </w:r>
          </w:p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97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8"/>
            </w:tblGrid>
            <w:tr>
              <w:trPr>
                <w:trHeight w:val="325" w:hRule="atLeast"/>
              </w:trPr>
              <w:tc>
                <w:tcPr>
                  <w:tcW w:w="9748" w:type="dxa"/>
                  <w:tcBorders/>
                </w:tcPr>
                <w:p>
                  <w:pPr>
                    <w:pStyle w:val="Heading2"/>
                    <w:numPr>
                      <w:ilvl w:val="0"/>
                      <w:numId w:val="0"/>
                    </w:numPr>
                    <w:spacing w:lineRule="auto" w:line="360" w:before="0" w:after="0"/>
                    <w:ind w:left="851" w:hanging="0"/>
                    <w:jc w:val="right"/>
                    <w:rPr>
                      <w:rFonts w:ascii="Times New Roman" w:hAnsi="Times New Roman" w:cs="Times New Roman"/>
                      <w:b w:val="false"/>
                      <w:b w:val="false"/>
                      <w:bCs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/>
                      <w:i w:val="false"/>
                      <w:iCs/>
                      <w:sz w:val="28"/>
                    </w:rPr>
                    <w:t>График  3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9748" w:type="dxa"/>
                  <w:tcBorders/>
                </w:tcPr>
                <w:p>
                  <w:pPr>
                    <w:pStyle w:val="Normal"/>
                    <w:spacing w:lineRule="auto" w:line="360"/>
                    <w:ind w:firstLine="351"/>
                    <w:jc w:val="both"/>
                    <w:rPr>
                      <w:sz w:val="28"/>
                    </w:rPr>
                  </w:pPr>
                  <w:r>
                    <w:rPr/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8">
                            <wp:simplePos x="0" y="0"/>
                            <wp:positionH relativeFrom="column">
                              <wp:posOffset>-3175</wp:posOffset>
                            </wp:positionH>
                            <wp:positionV relativeFrom="paragraph">
                              <wp:posOffset>3632835</wp:posOffset>
                            </wp:positionV>
                            <wp:extent cx="6038215" cy="5028565"/>
                            <wp:effectExtent l="5080" t="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6038280" cy="5028480"/>
                                      <a:chOff x="0" y="0"/>
                                      <a:chExt cx="6038280" cy="50284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4492080" y="1177920"/>
                                        <a:ext cx="45072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30120" y="1657440"/>
                                        <a:ext cx="45072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74720" y="1203840"/>
                                        <a:ext cx="45072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900240" y="1980000"/>
                                        <a:ext cx="45072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60280" y="3100680"/>
                                        <a:ext cx="33768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t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2760" y="2988360"/>
                                        <a:ext cx="338400" cy="3391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120" y="799560"/>
                                        <a:ext cx="45720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 w:val="false"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879800" y="3100680"/>
                                        <a:ext cx="338400" cy="3398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36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 w:val="false"/>
                                              <w:szCs w:val="20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Т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08840" y="838080"/>
                                        <a:ext cx="0" cy="2263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3101400"/>
                                        <a:ext cx="473580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993560" y="1404000"/>
                                        <a:ext cx="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08840" y="1404000"/>
                                        <a:ext cx="428508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72600" y="1630800"/>
                                        <a:ext cx="372096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1404000"/>
                                        <a:ext cx="4285080" cy="16974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271880" y="1630800"/>
                                        <a:ext cx="4320" cy="147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3979080" y="2260440"/>
                                        <a:ext cx="0" cy="8406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934200" y="1474560"/>
                                        <a:ext cx="0" cy="1626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08840" y="2256120"/>
                                        <a:ext cx="428508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0" y="3444120"/>
                                        <a:ext cx="6038280" cy="158436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где: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Т – срок договора лизинга;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– срок льготного периода; соответственно размер лизинговых платежей: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де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про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р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регрессивной шкале,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– при наличии льготного периода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ind w:firstLine="284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4695840" y="1516320"/>
                                        <a:ext cx="0" cy="1584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008320" y="0"/>
                                        <a:ext cx="91440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хема  1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352520" y="571680"/>
                                        <a:ext cx="3314880" cy="34308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хема оплаты лизинговых платежей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-0.25pt;margin-top:286.05pt;width:475.45pt;height:395.9pt" coordorigin="-5,5721" coordsize="9509,7918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t" style="position:absolute;left:7069;top:7576;width:709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932;top:8331;width:70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215;top:7617;width:709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6137;top:8839;width:70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1822;top:10604;width:531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755;top:10427;width:532;height:53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685;top:6980;width:719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7680;top:10604;width:532;height:53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 w:val="false"/>
                                        <w:szCs w:val="20"/>
                                        <w:b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Т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1111,7041" to="1111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111,10605" to="8568,10605" stroked="t" o:allowincell="t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7859,7932" to="7859,106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11,7932" to="7858,10604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99,8289" to="7858,8289" stroked="t" o:allowincell="t" style="position:absolute;flip:x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111,7932" to="7858,1060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998,8289" to="2004,10604" stroked="t" o:allowincell="t" style="position:absolute;flip:x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6261,9281" to="6261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466,8043" to="1466,10604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111,9274" to="7858,9274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shape id="shape_0" fillcolor="white" stroked="t" o:allowincell="t" style="position:absolute;left:-5;top:11145;width:9508;height:249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де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Т – срок договора лизинга;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– срок льготного периода; соответственно размер лизинговых платежей: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д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де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про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регрессивной шкале,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– при наличии льготного периода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ind w:firstLine="284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line id="shape_0" from="7390,8109" to="7390,10603" stroked="t" o:allowincell="t" style="position:absolute;flip:y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shape id="shape_0" fillcolor="white" stroked="f" o:allowincell="t" style="position:absolute;left:7882;top:5721;width:143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хема  1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  <v:shape id="shape_0" fillcolor="white" stroked="f" o:allowincell="t" style="position:absolute;left:2125;top:6621;width:5219;height:53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хема оплаты лизинговых платежей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w:object w:dxaOrig="8960" w:dyaOrig="5632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459pt;height:285.75pt" filled="f" o:ole="">
                        <v:imagedata r:id="rId7" o:title=""/>
                      </v:shape>
                      <o:OLEObject Type="Embed" ProgID="Excel.Sheet.12" ShapeID="ole_rId6" DrawAspect="Content" ObjectID="_1449295957" r:id="rId6"/>
                    </w:object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34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8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 2</w:t>
      </w:r>
    </w:p>
    <w:p>
      <w:pPr>
        <w:pStyle w:val="Normal"/>
        <w:rPr>
          <w:rStyle w:val="Emphasis"/>
          <w:i w:val="false"/>
          <w:i w:val="false"/>
          <w:caps/>
          <w:color w:val="000000"/>
          <w:sz w:val="28"/>
        </w:rPr>
      </w:pPr>
      <w:r>
        <w:rPr/>
      </w:r>
    </w:p>
    <w:p>
      <w:pPr>
        <w:pStyle w:val="Normal1"/>
        <w:spacing w:lineRule="auto" w:line="360" w:before="0" w:after="0"/>
        <w:ind w:firstLine="851"/>
        <w:jc w:val="right"/>
        <w:rPr/>
      </w:pPr>
      <w:r>
        <w:rPr/>
        <w:tab/>
      </w:r>
      <w:r>
        <w:rPr>
          <w:sz w:val="28"/>
        </w:rPr>
        <w:t>Таблица 1</w:t>
      </w:r>
    </w:p>
    <w:p>
      <w:pPr>
        <w:pStyle w:val="Normal1"/>
        <w:spacing w:lineRule="auto" w:line="360" w:before="0" w:after="0"/>
        <w:ind w:firstLine="851"/>
        <w:jc w:val="center"/>
        <w:rPr>
          <w:sz w:val="28"/>
        </w:rPr>
      </w:pPr>
      <w:r>
        <w:rPr>
          <w:sz w:val="28"/>
        </w:rPr>
        <w:t>Классификация основных видов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6997"/>
      </w:tblGrid>
      <w:tr>
        <w:trPr>
          <w:tblHeader w:val="true"/>
        </w:trPr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Признаки</w:t>
            </w:r>
          </w:p>
        </w:tc>
        <w:tc>
          <w:tcPr>
            <w:tcW w:w="69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Формы организации лизинга и техники проведения</w:t>
            </w:r>
          </w:p>
        </w:tc>
      </w:tr>
      <w:tr>
        <w:trPr/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Объект лизинга</w:t>
            </w:r>
          </w:p>
        </w:tc>
        <w:tc>
          <w:tcPr>
            <w:tcW w:w="6997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Движимое и недвижимое имущество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Продолжительность сделк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Финансовый лизинг с нормативным сроком использования объекта, оперативный лизинг с периодом меньше нормативного срока использования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Условия амортизаци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С полной (ускоренной) амортизацией, с неполной амортизацие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Сфера рынка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Внутренний, международный, транзит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Вид организации сделки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Прямой, косвенный, возвратный, «левередж-лизинг»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Объем обслуживания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Чистый, с полным и неполным набором услуг, комплексный, генераль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Тип лизинговых платежей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Денежный, компенсационный, смешанный</w:t>
            </w:r>
          </w:p>
        </w:tc>
      </w:tr>
      <w:tr>
        <w:trPr/>
        <w:tc>
          <w:tcPr>
            <w:tcW w:w="2642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/>
            </w:pPr>
            <w:r>
              <w:rPr>
                <w:sz w:val="28"/>
              </w:rPr>
              <w:t>Отношение к налоговым льготам</w:t>
            </w:r>
          </w:p>
        </w:tc>
        <w:tc>
          <w:tcPr>
            <w:tcW w:w="6997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spacing w:lineRule="auto" w:line="360" w:before="0" w:after="0"/>
              <w:rPr>
                <w:sz w:val="28"/>
              </w:rPr>
            </w:pPr>
            <w:r>
              <w:rPr>
                <w:sz w:val="28"/>
              </w:rPr>
              <w:t>Действительный, фиктивный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  <w:t>Таблица 2</w:t>
      </w:r>
    </w:p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Взаимоотношения участников финансового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Содержание взаимоотношений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одход к выполнению</w:t>
            </w:r>
          </w:p>
        </w:tc>
      </w:tr>
      <w:tr>
        <w:trPr/>
        <w:tc>
          <w:tcPr>
            <w:tcW w:w="3969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Выбор имущества лизинга и его производителя (продавца)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Осуществляет лизингополуч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риобретение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олное или частичное финансирование осуществляет лизингодатель с уведомлением производителя (продавца) имущества о передаче его в лизинг лизингополучателю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ношение участников лизингового процесса (производителя (продавца), лизингодателя, лизингополучателя)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В качестве солидарных участников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ветственность за условия поставки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тветственность перед лизингополучателем несет производитель (продавец) имущества, кроме случая, когда производителя (продавца) выбирает лизингод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раво выкупа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Данное право имеет лизингополучатель до истечения срока договор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Сервисное обслуживание и страхование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Осуществляет лизингополучатель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Риск случайной гибели, утраты, порчи имуществ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ереходит к лизингополучателю с момента передачи ему имуществ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родолжительность лизингового срок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Близкая к нормативному сроку службы и окупаемости имуществ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Объем лизинговых платежей за период договор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Полная стоимость лизингового имущества в ценах на момент заключения договора</w:t>
            </w:r>
          </w:p>
        </w:tc>
      </w:tr>
      <w:tr>
        <w:trPr/>
        <w:tc>
          <w:tcPr>
            <w:tcW w:w="3969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Учет имущества лизинга</w:t>
            </w:r>
          </w:p>
        </w:tc>
        <w:tc>
          <w:tcPr>
            <w:tcW w:w="567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36" w:before="0" w:after="0"/>
              <w:jc w:val="both"/>
              <w:outlineLvl w:val="0"/>
              <w:rPr/>
            </w:pPr>
            <w:r>
              <w:rPr>
                <w:sz w:val="28"/>
              </w:rPr>
              <w:t>На балансе лизингодателя и на забалансовом счете 001 лизингополучателя или по договоренности между ними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36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  <w:t>Таблица 3</w:t>
      </w:r>
    </w:p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center"/>
        <w:outlineLvl w:val="0"/>
        <w:rPr>
          <w:sz w:val="28"/>
        </w:rPr>
      </w:pPr>
      <w:r>
        <w:rPr>
          <w:sz w:val="28"/>
        </w:rPr>
        <w:t>Особенности оперативного лизинга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8"/>
        <w:gridCol w:w="6081"/>
      </w:tblGrid>
      <w:tr>
        <w:trPr>
          <w:tblHeader w:val="true"/>
        </w:trPr>
        <w:tc>
          <w:tcPr>
            <w:tcW w:w="35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одержание отношений</w:t>
            </w:r>
          </w:p>
        </w:tc>
        <w:tc>
          <w:tcPr>
            <w:tcW w:w="60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Подход к выполнению</w:t>
            </w:r>
          </w:p>
        </w:tc>
      </w:tr>
      <w:tr>
        <w:trPr/>
        <w:tc>
          <w:tcPr>
            <w:tcW w:w="3558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>
                <w:sz w:val="28"/>
              </w:rPr>
            </w:pPr>
            <w:r>
              <w:rPr>
                <w:sz w:val="28"/>
              </w:rPr>
              <w:t>Имущество лизинга</w:t>
            </w:r>
          </w:p>
        </w:tc>
        <w:tc>
          <w:tcPr>
            <w:tcW w:w="6081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Движимое и недвижимое имущество является собственностью лизингодателя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аво лизингополуч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Досрочно прекратить договор и возвратить имущество лизингодателю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Отношение при возврате имущества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Лизингополучатель возмещает оговоренную в договоре разницу стоимости имущества на определенную дату (разница между предполагаемой остаточной и ликвидационной стоимостью имущества)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тавки лизинговых платежей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Высокие, поскольку включают все затраты и по сервисному обслуживанию, проводимые, как правило, лизингодателем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Срок лизинговой сделки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Значительно короче периода физического износа имущества (разовое, сезонное и др.)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едпочтительность оперативного лизинга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При отсутствии средств лизингополучатель использует имущество с оплатой в рассрочку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Риски лизингод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Возмещение стоимости имущества при его порче или гибели</w:t>
            </w:r>
          </w:p>
        </w:tc>
      </w:tr>
      <w:tr>
        <w:trPr/>
        <w:tc>
          <w:tcPr>
            <w:tcW w:w="3558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Гарантии лизингополучателя</w:t>
            </w:r>
          </w:p>
        </w:tc>
        <w:tc>
          <w:tcPr>
            <w:tcW w:w="6081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1"/>
              <w:numPr>
                <w:ilvl w:val="0"/>
                <w:numId w:val="0"/>
              </w:numPr>
              <w:spacing w:lineRule="auto" w:line="360" w:before="0" w:after="0"/>
              <w:jc w:val="both"/>
              <w:outlineLvl w:val="0"/>
              <w:rPr/>
            </w:pPr>
            <w:r>
              <w:rPr>
                <w:sz w:val="28"/>
              </w:rPr>
              <w:t>Обеспечить установленную остаточную стоимость имущества к окончанию срока договора</w:t>
            </w:r>
          </w:p>
        </w:tc>
      </w:tr>
    </w:tbl>
    <w:p>
      <w:pPr>
        <w:pStyle w:val="Normal1"/>
        <w:numPr>
          <w:ilvl w:val="0"/>
          <w:numId w:val="0"/>
        </w:numPr>
        <w:spacing w:lineRule="auto" w:line="360" w:before="0" w:after="0"/>
        <w:ind w:firstLine="851"/>
        <w:jc w:val="both"/>
        <w:outlineLvl w:val="0"/>
        <w:rPr>
          <w:sz w:val="28"/>
        </w:rPr>
      </w:pPr>
      <w:r>
        <w:rPr>
          <w:sz w:val="28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0"/>
        </w:numPr>
        <w:spacing w:lineRule="auto" w:line="360" w:before="0" w:after="0"/>
        <w:ind w:firstLine="851"/>
        <w:jc w:val="right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right"/>
        <w:rPr/>
      </w:pPr>
      <w:r>
        <w:rPr>
          <w:rStyle w:val="Emphasis"/>
          <w:i w:val="false"/>
          <w:caps/>
          <w:color w:val="000000"/>
          <w:sz w:val="28"/>
        </w:rPr>
        <w:t>ПРИЛОЖЕНИЕ</w:t>
      </w:r>
      <w:r>
        <w:rPr>
          <w:rStyle w:val="Emphasis"/>
          <w:i w:val="false"/>
          <w:color w:val="000000"/>
          <w:sz w:val="28"/>
        </w:rPr>
        <w:t xml:space="preserve">  3</w:t>
      </w:r>
    </w:p>
    <w:p>
      <w:pPr>
        <w:pStyle w:val="Normal1"/>
        <w:spacing w:before="0" w:after="0"/>
        <w:jc w:val="right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before="0" w:after="0"/>
        <w:jc w:val="center"/>
        <w:rPr/>
      </w:pPr>
      <w:r>
        <w:rPr>
          <w:rStyle w:val="Emphasis"/>
          <w:i w:val="false"/>
          <w:color w:val="000000"/>
          <w:sz w:val="28"/>
        </w:rPr>
        <w:t>Схема финансового лизинга</w:t>
      </w:r>
    </w:p>
    <w:p>
      <w:p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1755</wp:posOffset>
                </wp:positionH>
                <wp:positionV relativeFrom="paragraph">
                  <wp:posOffset>637540</wp:posOffset>
                </wp:positionV>
                <wp:extent cx="6057265" cy="424878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248720"/>
                          <a:chOff x="0" y="0"/>
                          <a:chExt cx="6057360" cy="4248720"/>
                        </a:xfrm>
                      </wpg:grpSpPr>
                      <wps:wsp>
                        <wps:cNvSpPr txBox="1"/>
                        <wps:spPr>
                          <a:xfrm>
                            <a:off x="5191920" y="124128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0"/>
                            <a:ext cx="136584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упля-продажа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0"/>
                            <a:ext cx="135936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 (продавец)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2520" y="0"/>
                            <a:ext cx="1230120" cy="68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ка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3720" y="356760"/>
                            <a:ext cx="5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77400"/>
                            <a:ext cx="106560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1546200"/>
                            <a:ext cx="1265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вые платеж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7000" y="2206800"/>
                            <a:ext cx="109296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3960"/>
                            <a:ext cx="145800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датель (лизинг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а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1861920"/>
                            <a:ext cx="1867680" cy="55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зингополучатель (предприят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2940840"/>
                            <a:ext cx="1639080" cy="55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хова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му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2757960"/>
                            <a:ext cx="683280" cy="38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с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408840"/>
                            <a:ext cx="6832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3945960"/>
                            <a:ext cx="1443240" cy="30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врат ссу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53280" y="1240920"/>
                            <a:ext cx="0" cy="62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80400" y="124128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27612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2680" y="276120"/>
                            <a:ext cx="0" cy="159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1654920"/>
                            <a:ext cx="81972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2206800"/>
                            <a:ext cx="81972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1660680"/>
                            <a:ext cx="646920" cy="40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0680" y="2068200"/>
                            <a:ext cx="819720" cy="41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9960" y="2481480"/>
                            <a:ext cx="819720" cy="68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248220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3134880"/>
                            <a:ext cx="0" cy="27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3672720"/>
                            <a:ext cx="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4440" y="206748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0" y="22068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080" y="275796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316044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24822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520" y="9288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79056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3360" y="3492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7120" y="6984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1440" y="1688400"/>
                            <a:ext cx="2728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440" y="145980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9800" y="367992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248220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974880"/>
                            <a:ext cx="27288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9040" y="2546280"/>
                            <a:ext cx="2736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09400" y="2408400"/>
                            <a:ext cx="0" cy="55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034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695160"/>
                            <a:ext cx="0" cy="5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" y="2498760"/>
                            <a:ext cx="0" cy="144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6825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640" y="3398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65pt;margin-top:50.2pt;width:476.95pt;height:334.55pt" coordorigin="-113,1004" coordsize="9539,6691">
                <v:shape id="shape_0" stroked="f" o:allowincell="f" style="position:absolute;left:8063;top:295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46;top:1004;width:2150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упля-продажа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58;top:1004;width:2140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 (продавец)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69;top:1004;width:1936;height:1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ка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97,1566" to="3257,156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67;top:2543;width:1677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3;top:3439;width:1992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вые платеж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73;top:4479;width:1720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зинг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3;top:3845;width:2295;height:10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датель (лизингова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а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5;top:3936;width:2940;height:8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зингополучатель (предприят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5;top:5635;width:2580;height:8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хова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му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;top:5347;width:1075;height: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с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;top:6372;width:107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7218;width:2272;height:4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врат ссу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75,2958" to="8475,39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045,2959" to="8474,29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07,1439" to="8851,14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52,1439" to="8852,39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2,3610" to="3472,40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3,4479" to="3473,51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66,3619" to="6484,426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5,4261" to="6485,49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94,4912" to="6484,599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4913" to="1663,53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5941" to="1663,63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63,6788" to="1663,722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8;top:4260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0;top:447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4;top:5347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5981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3;top:4913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2;top:1150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;top:224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7;top:105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10;top:1114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4;top:3663;width:42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8;top:3303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9;top:6799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;top:4913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7;top:2539;width:42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5;top:5014;width:43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76,4797" to="7776,56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7,2899" to="6366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7,2099" to="4207,28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4939" to="720,7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2079" to="900,38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539" to="6299,15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1"/>
        <w:spacing w:before="0" w:after="0"/>
        <w:jc w:val="center"/>
        <w:rPr>
          <w:rStyle w:val="Emphasis"/>
          <w:i w:val="false"/>
          <w:i w:val="false"/>
          <w:color w:val="000000"/>
          <w:sz w:val="28"/>
        </w:rPr>
      </w:pPr>
      <w:r>
        <w:rPr/>
      </w:r>
    </w:p>
    <w:p>
      <w:pPr>
        <w:pStyle w:val="Normal1"/>
        <w:spacing w:lineRule="auto" w:line="360" w:before="0" w:after="0"/>
        <w:ind w:firstLine="851"/>
        <w:jc w:val="right"/>
        <w:rPr/>
      </w:pPr>
      <w:r>
        <w:rPr>
          <w:rStyle w:val="Emphasis"/>
          <w:i w:val="false"/>
          <w:color w:val="000000"/>
          <w:sz w:val="28"/>
        </w:rPr>
        <w:t>ПРИЛОЖЕНИЕ 4</w:t>
      </w:r>
    </w:p>
    <w:p>
      <w:pPr>
        <w:pStyle w:val="PlainText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8"/>
        </w:rPr>
        <w:t>(на бланке организации)</w:t>
      </w:r>
    </w:p>
    <w:p>
      <w:pPr>
        <w:pStyle w:val="PlainText"/>
        <w:spacing w:lineRule="auto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ЯВКА НА ПРЕДОСТАВЛЕНИЕ ОБЪЕКТА В ЛИЗИНГ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PlainText"/>
        <w:tabs>
          <w:tab w:val="clear" w:pos="720"/>
          <w:tab w:val="left" w:pos="5103" w:leader="none"/>
        </w:tabs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и полная стоимость проекта ____________________________________________________________________</w:t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>Комплектность и стоимость запрашиваемого оборудования ____________________________________________________________________</w:t>
      </w:r>
    </w:p>
    <w:p>
      <w:pPr>
        <w:pStyle w:val="PlainText"/>
        <w:tabs>
          <w:tab w:val="clear" w:pos="720"/>
          <w:tab w:val="left" w:pos="1418" w:leader="none"/>
          <w:tab w:val="left" w:pos="2127" w:leader="none"/>
          <w:tab w:val="left" w:pos="2552" w:leader="none"/>
        </w:tabs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ок лизинга ____________________________________________________________________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ожный поставщик оборудования ____________________________________________________________________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обеспечен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851"/>
        <w:gridCol w:w="3260"/>
        <w:gridCol w:w="709"/>
      </w:tblGrid>
      <w:tr>
        <w:trPr>
          <w:trHeight w:val="28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енческим персон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рудовыми ресурс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6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</w:rPr>
              <w:t>Производственными помещ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оротным капит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8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ставщиками сырь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требител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  <w:tr>
        <w:trPr>
          <w:trHeight w:val="21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оддержка районных органов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ичие гаран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pacing w:lineRule="auto" w:line="360"/>
              <w:ind w:firstLine="851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</w:t>
            </w:r>
          </w:p>
        </w:tc>
      </w:tr>
    </w:tbl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 xml:space="preserve">Соискатель (наименование предприятия) ___________________________________________________________________ </w:t>
      </w:r>
    </w:p>
    <w:p>
      <w:pPr>
        <w:pStyle w:val="PlainText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</w:rPr>
        <w:t xml:space="preserve">Руководитель________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елефон для контакта 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Факс________________________________________________________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__________             дата                      _______________     /подпись Заявителя/ 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6"/>
        <w:spacing w:lineRule="auto" w:line="360"/>
        <w:ind w:firstLine="851"/>
        <w:jc w:val="center"/>
        <w:rPr>
          <w:rStyle w:val="Emphasis"/>
          <w:rFonts w:ascii="Times New Roman" w:hAnsi="Times New Roman" w:cs="Times New Roman"/>
          <w:i w:val="false"/>
          <w:i w:val="false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  <w:r>
        <w:rPr>
          <w:rFonts w:cs="Times New Roman" w:ascii="Times New Roman" w:hAnsi="Times New Roman"/>
          <w:sz w:val="28"/>
        </w:rPr>
        <w:t>МП</w:t>
      </w:r>
      <w:r>
        <w:br w:type="page"/>
      </w:r>
    </w:p>
    <w:p>
      <w:pPr>
        <w:pStyle w:val="Style6"/>
        <w:spacing w:lineRule="auto" w:line="36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(на бланке организации)</w:t>
      </w:r>
    </w:p>
    <w:p>
      <w:pPr>
        <w:pStyle w:val="Style6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РИЛОЖЕНИЕ К ЗАЯВКЕ НА ЛИЗИНГ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ПРИТИЕ _________________________________________________</w:t>
      </w:r>
    </w:p>
    <w:p>
      <w:pPr>
        <w:pStyle w:val="Style6"/>
        <w:numPr>
          <w:ilvl w:val="0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бщий обзор деятельности предприятия: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. Как было создано предприятие (вновь, реорганизовано, приватизировано или проч.)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Материальная база предприятия (собственная, арендованная - договоры аренды, проч.) 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оответствие предприятия понятию - субъект малого предпринимательства (среднесписочная численность работников, состав учредителей и их процентное участие в Уставном капитале предприятия) 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2.</w:t>
        <w:tab/>
        <w:t>Финансовые показатели: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Результат финансово-хозяйственной деятельности за последний отчетный период (прибыль, убыток, валюта баланса, выручка за последний отчетный период, год) 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. Кредитная история (наименование банков, сумма задолженности на момент подачи заявки, срок погашения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 Сумма налоговых платежей в бюджеты и внебюджетные фонды за последний отчетный период (с разбивкой на уровни фондов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4. Существование заложенного имущества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3.</w:t>
        <w:tab/>
        <w:t xml:space="preserve"> Прогноз характеристик проекта. 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. Общая стоимость проекта, стоимость запрашиваемого оборудования (с приложением копии договора или письма от поставщика), собственные вложения в проект, потребность в дополнительных инвестициях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Срок окупаемости проекта и срок лизинга оборудования 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3. Наличие рынков сбыта продукции (наличие договоров, протоколов о намерениях)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Доля (%) на рынке аналогичной продукции, реализуемой в регионе ____________________________________________________________________</w:t>
      </w:r>
    </w:p>
    <w:p>
      <w:pPr>
        <w:pStyle w:val="Style6"/>
        <w:pBdr>
          <w:bottom w:val="single" w:sz="12" w:space="16" w:color="000000"/>
        </w:pBdr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. Рентабельность продукции ____________________________________</w:t>
      </w:r>
    </w:p>
    <w:p>
      <w:pPr>
        <w:pStyle w:val="Style6"/>
        <w:pBdr>
          <w:bottom w:val="single" w:sz="12" w:space="16" w:color="000000"/>
        </w:pBdr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6. Планируемые доходы, расходы, валовая и чистая прибыль, ожидаемые налоговые платежи 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7. Степень готовности проекта к вводу в эксплуатацию (что уже сделано для реализации проекта) 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8. Отсрочка начала возврата средств. Отсрочка ввода объекта в эксплуатацию. 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. Наличие сырьевой базы для выпуска продукции в пределах региона (с приложением соответствующих договоров или протоколов о намерениях) 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0. Оценка ликвидности оборудования, передаваемого в лизинг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1. Количество вновь создаваемых рабочих мест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2. Соответствие экологической безопасности проекта (наличие патентов, сертификатов, заключений СЭС, лицензий) 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/>
      </w:pPr>
      <w:r>
        <w:rPr>
          <w:rFonts w:cs="Times New Roman" w:ascii="Times New Roman" w:hAnsi="Times New Roman"/>
          <w:sz w:val="28"/>
          <w:szCs w:val="24"/>
        </w:rPr>
        <w:t>13. Гарантии возврата средств (вид и на какую сумму). ________________________________________________________________________________________________________________________________________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/>
          <w:bCs/>
          <w:caps/>
          <w:sz w:val="28"/>
          <w:szCs w:val="24"/>
        </w:rPr>
        <w:t>ПРИМЕЧАНИЕ</w:t>
      </w:r>
      <w:r>
        <w:rPr>
          <w:rFonts w:cs="Times New Roman" w:ascii="Times New Roman" w:hAnsi="Times New Roman"/>
          <w:b/>
          <w:bCs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приложение к заявке заполняется на основании данных, отраженных в бизнес-плане. 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6"/>
        <w:spacing w:lineRule="auto" w:line="360"/>
        <w:ind w:firstLine="284"/>
        <w:rPr/>
      </w:pPr>
      <w:r>
        <w:rPr>
          <w:rFonts w:cs="Times New Roman" w:ascii="Times New Roman" w:hAnsi="Times New Roman"/>
          <w:sz w:val="28"/>
          <w:szCs w:val="24"/>
        </w:rPr>
        <w:t xml:space="preserve">____________    дата                  _______________          /подпись Соискателя/ </w:t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6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4"/>
        </w:rPr>
        <w:t>МП</w:t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"/>
        <w:spacing w:lineRule="auto" w:line="360" w:before="0" w:after="0"/>
        <w:rPr>
          <w:rFonts w:eastAsia="Arial Unicode MS;Tahoma"/>
          <w:b w:val="false"/>
          <w:b w:val="false"/>
          <w:bCs w:val="false"/>
          <w:sz w:val="28"/>
        </w:rPr>
      </w:pPr>
      <w:r>
        <w:rPr>
          <w:rFonts w:eastAsia="Arial Unicode MS;Tahoma"/>
          <w:b w:val="false"/>
          <w:bCs w:val="false"/>
          <w:sz w:val="28"/>
        </w:rPr>
        <w:t>ДОГОВОР ЛИЗИНГА № _______</w:t>
      </w:r>
    </w:p>
    <w:tbl>
      <w:tblPr>
        <w:tblW w:w="4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33"/>
        <w:gridCol w:w="5377"/>
      </w:tblGrid>
      <w:tr>
        <w:trPr/>
        <w:tc>
          <w:tcPr>
            <w:tcW w:w="2333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г. Москва</w:t>
            </w:r>
          </w:p>
        </w:tc>
        <w:tc>
          <w:tcPr>
            <w:tcW w:w="5377" w:type="dxa"/>
            <w:tcBorders/>
            <w:vAlign w:val="center"/>
          </w:tcPr>
          <w:p>
            <w:pPr>
              <w:pStyle w:val="Normal"/>
              <w:spacing w:lineRule="auto" w:line="360"/>
              <w:ind w:firstLine="851"/>
              <w:jc w:val="right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" _____" ______________200__г.</w:t>
            </w:r>
          </w:p>
        </w:tc>
      </w:tr>
    </w:tbl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Лизинговая компания __________________, именуемое в дальнейшем Лизингодатель, в лице _________________________, действующего на основании Устава, с одной стороны, и ________________________________________, именуемое в дальнейшем Лизингополучатель, в лице ______________________, действующего на основании _______________________, с другой стороны, а вместе именуемые Стороны, заключили настоящий Договор о нижеследующем: 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ОПРЕДЕЛЕНИЯ: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Объект лизинга </w:t>
      </w:r>
      <w:r>
        <w:rPr>
          <w:sz w:val="28"/>
        </w:rPr>
        <w:t>- ______________________________________________, передаваемый в лизинг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Продавец</w:t>
      </w:r>
      <w:r>
        <w:rPr>
          <w:sz w:val="28"/>
        </w:rPr>
        <w:t xml:space="preserve"> - продавец оборудования _____________________________, у которого Лизингодатель приобретает объект лизинга с целью передачи его в лизинг Лизингополучател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Лизинговый платеж</w:t>
      </w:r>
      <w:r>
        <w:rPr>
          <w:sz w:val="28"/>
        </w:rPr>
        <w:t xml:space="preserve"> - периодический платеж Лизингополучателя Лизингодателю за пользование объектом лизинга, включающий в себя частичную оплату покупной стоимости объекта лизинга, выплату лизингового процента и оплату услуг Лизингодателя, предусмотренных настоящим договором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Лизинговый процент </w:t>
      </w:r>
      <w:r>
        <w:rPr>
          <w:sz w:val="28"/>
        </w:rPr>
        <w:t>- процент, начисляемый на неоплаченную часть покупной стоимости объекта лизинга с момента перечисления Лизингодателем первого платежа (всей суммы) по контрак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>Контракт</w:t>
      </w:r>
      <w:r>
        <w:rPr>
          <w:sz w:val="28"/>
        </w:rPr>
        <w:t xml:space="preserve"> - договор поставки объекта лизинга с Продавц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bCs/>
          <w:sz w:val="28"/>
        </w:rPr>
        <w:t xml:space="preserve">Специальный платеж </w:t>
      </w:r>
      <w:r>
        <w:rPr>
          <w:sz w:val="28"/>
        </w:rPr>
        <w:t>- денежная сумма, выплачиваемая Лизингополучателем Лизингодателю в счет причитающихся с него платежей по настоящему Договору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 ПРЕДМЕТ ДОГОВОР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142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Настоящий договор регулирует отношения сторон по вопросам приобретения Лизингодателем объекта лизинга с целью последующей передачи его за установленную плату в финансовую аренду (лизинг) Лизингополучателю.</w:t>
      </w:r>
    </w:p>
    <w:p>
      <w:pPr>
        <w:pStyle w:val="Normal"/>
        <w:tabs>
          <w:tab w:val="clear" w:pos="720"/>
          <w:tab w:val="left" w:pos="-142" w:leader="none"/>
        </w:tabs>
        <w:spacing w:lineRule="auto" w:line="360"/>
        <w:ind w:firstLine="851"/>
        <w:jc w:val="both"/>
        <w:rPr/>
      </w:pPr>
      <w:r>
        <w:rPr>
          <w:sz w:val="28"/>
        </w:rPr>
        <w:t>1.2. Объект лизинга подлежит поставке, и будет использоваться Лизингополучателем по адресу: _____________________________________________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.3. Объект подлежит постановке на баланс Лизингополучателя. К объекту лизинга применяется ускоренная амортизация с коэффициентом 3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2. ПРИЕМКА ОБЪЕКТА ЛИЗИНГА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Приемка объекта лизинга производится Лизингополучателем в месте поставки в присутствии представителя Лизингодател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Приемка объекта оформляется актом приема-сдачи, который подтверждает комплектность и отсутствие наружных дефектов поставки оборудования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Акт приема-сдачи подписывается представителями Лизингополучателя, Лизингодателя и Продавца в течение дня приемки объекта лизинг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Расходы, предусмотренные процедурой приемки, несет Лизингополучатель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 xml:space="preserve">Обнаруженные при приемке объекта дефекты отражаются в акте приема-сдачи. При этом Лизингодатель не несет ответственности за любые дефекты, связанные с качеством, комплектностью или пригодностью оборудования или любых его частей для эксплуатации. В этом случае Лизингодатель уступает право требования к Продавцу Лизингополучателю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851"/>
        <w:jc w:val="both"/>
        <w:rPr/>
      </w:pPr>
      <w:r>
        <w:rPr>
          <w:sz w:val="28"/>
        </w:rPr>
        <w:t>Лизингодатель не несет никакой ответственности за потери: ущерб или повреждения оборудования, независимо от того является ли такой дефект явным или скрытым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  <w:tab w:val="left" w:pos="1418" w:leader="none"/>
        </w:tabs>
        <w:spacing w:lineRule="auto" w:line="360"/>
        <w:ind w:left="0" w:firstLine="851"/>
        <w:jc w:val="both"/>
        <w:rPr/>
      </w:pPr>
      <w:r>
        <w:rPr>
          <w:sz w:val="28"/>
        </w:rPr>
        <w:t>С даты приемки оборудования Лизингополучатель отказывается от любых прямых и косвенных претензий к Лизингодателю по поводу качества оборудования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тороны считают, что имущество передано Лизингополучателю в том состоянии, в котором оно находилось в момент подписания акта приема-сдачи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2"/>
        <w:spacing w:lineRule="auto" w:line="360"/>
        <w:rPr/>
      </w:pPr>
      <w:r>
        <w:rPr/>
        <w:t>3. ПРАВА И ОБЯЗАННОСТИ СТОРОН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1. Лизингополучатель имеет право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1. Использовать объект лизинга в соответствии с его хозяйственным назначением в течение всего срока действия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2. Производить с письменного согласия Лизингодателя реконструкцию или модификацию объекта лизинга, не предусмотренную технической документацией, но не ухудшающую состояние объекта лизинга, за свой счёт.</w:t>
        <w:br/>
        <w:t>Любые улучшения объекта (независимо от того, согласен был на эти действия Лизингодатель или нет) считаются частью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1.3. По взаимной договоренности сторон Лизингополучатель имеет право приобрести в собственность объект лизинга до окончания срока действия настоящего Договора, выплатив всю необходимую для выкупа сумму лизинговых платежей в соответствии с Приложением №1 к настоящему Договору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2. Лизингополучатель обязан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1. Внести специальный и лизинговые платежи Лизингодателю в сроки и в порядке, предусмотренном настоящим Договором и Приложением №1 к нем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3.2.2. Лизингополучатель от даты приемки объекта лизинга принимает на себя риск случайной гибели или случайной порчи объекта лизинга, а именно все риски, связанные со злонамеренными действиями третьих лиц, разрушением или потерей, порчей, кражей, преждевременным износом и повреждением объекта лизинга, независимо от того исправим или не исправим ущерб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лучае порчи или повреждения объекта лизинга, Лизингополучатель обязуется за свой счёт и по своему усмотрению отремонтировать его или заменить аналогичным, приемлемым для Лизингодателя. При этом за Лизингополучателем остаётся обязанность выплаты лизинговых платежей в соответствии с Приложением №1 к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3. В течение срока Договора использовать объект лизинга в соответствии с рекомендациями производителя объекта лизинга по использованию, обслуживанию и содержанию объекта лизинга, обеспечивать его сохранность и производить необходимый ремонт и своевременное профилактическое обслуживание за свой счёт, принимать необходимые меры для предотвращения и уменьшения ущерба объекту лизинг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Лизингополучатель несёт все расходы по содержанию объекта лизинга, в том числе все затраты, связанные с доставкой, размещением, содержанием и использованием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4. Не закладывать, не сдавать в аренду и не отчуждать объект лизинга до момента его перехода в собственность Лизингополучателя, письменно информировать Лизингополучателя обо всех обстоятельствах, угрожающих сохранности и исправности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5. Нести ответственность за ущерб и все повреждения, причинённые как людям, так и имуществу, а равно окружающей среде, вследствие размещения, хранения, содержания и использования объекта лизинг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6. Лизингополучатель обязуется отвечать перед Лизингодателем в качестве Поручителя за исполнение Продавцом своих обязательств по контракту, а, равно как и за исполнение обязательств, третьими лицами, осуществляющими перевозку объекта лизинга в рамках контракта при исполнении Лизингодателем его обязательств по контракт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случае если Продавец или лицо, осуществляющее перевозку оборудования, не исполнят своих обязательств в течение установленного для исполнения обязательств срока, Лизингодатель имеет право потребовать от Лизингополучателя, выплаты всех сумм, затраченных Лизингодателем на покупку объекта лизинг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Все выплаты, указанные выше, должны быть произведены в течение десяти календарных дней с момента предъявления Лизингодателем требования об их выпла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7. Отражать в бухгалтерских документах факт собственности Лизингодателя на объект лизинга и до 30 числа месяца следующего за отчетным предоставлять информацию о налогах, перечисленных в бюджеты всех уровне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2.8. В случае, каких - либо изменений в названии, юридического адреса, банковских реквизитов, организационно - правовой формы, Лизингополучатель обязан в трёхдневный срок известить об этом Лизингодател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3. Лизингодатель имеет право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1. Уступить свои права по настоящему Договору полностью или частично третьему лицу без согласия Лизингополучателя, но с уведомлением его об эт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2. Незамедлительно вступать во владение объектом лизинга, уведомив об этом Лизингополучателя, если против последнего будет вынесено решение суда о банкротстве или, если на объект лизинга накладывается арест, а равно, если Лизингополучатель принудительно, либо добровольно ликвидирует своё предприятие. Договор в данном случае расторгается, и стороны в двухнедельный срок должны урегулировать все финансовые вопросы в соответствии с условиями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3. Входить на территорию (в помещение), где установлен объект лизинга, и проверять состояние объекта лизинга и условия его эксплуатации в любое удобное для него врем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3.4. Требовать у Лизингополучателя любую информацию о его финансовом положении, а также его взаимоотношениях с третьими лицами в части, относящейся к предмету настоящего Договора в любое время в течение срока действия договор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i/>
          <w:iCs/>
          <w:sz w:val="28"/>
        </w:rPr>
        <w:t>3.4. Лизингодатель обязан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3.4.1. Уведомить Продавца, что объект лизинга приобретается для последующей передачи Лизингополучателю, который имеет право предъявлений требований к Продавцу, вытекающих из контракта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4.2. Лизингодатель обязуется на период действия настоящего Договора не совершать какие-либо сделки с переданным Лизингополучателю объектом лизинга, в том числе использовать последний в качестве залога, при условии надлежащего исполнения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3.4.3. Лизингодатель обязуется по окончании срока действия Договора и в случае надлежащего исполнения обязательств по настоящему Договору передать объект лизинга в собственность Лизингополучател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TextBodyIndent"/>
        <w:ind w:right="-1" w:hanging="0"/>
        <w:rPr>
          <w:b/>
          <w:b/>
          <w:bCs/>
          <w:sz w:val="28"/>
        </w:rPr>
      </w:pPr>
      <w:r>
        <w:rPr>
          <w:sz w:val="28"/>
        </w:rPr>
        <w:t>4. ОБЯЗАННОСТИ СТОРОН, СВЯЗАННЫЕ СО СТРАХОВАНИЕМ ОБЪЕКТА ЛИЗИНГА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i/>
          <w:iCs/>
          <w:sz w:val="28"/>
        </w:rPr>
        <w:t>4.1. Лизингодатель обязан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1.1. В течение 3 (Трех) банковских дней с момента подписания акта приема-сдачи Лизингодатель  по своему усмотрению страхует имущество в выбранной им страховой компании за счет Лизингополучателя, но от своего имени и в свою пользу объект лизинга. Страховое обязательство имеет силу на протяжении всего срока действия настоящего догово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1.2. Лизингодатель должен по своему усмотрению определить риски, от которых имущество будет страховаться, а страховая сумма по величине должна быть достаточной для покрытия невыплаченной части амортизационных отчислений имуществ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4.1.3. Передать копии Заявления на страхование и Страхового полиса Лизингополучателю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</w:rPr>
        <w:t>4.2. Лизингополучатель при наступлении страхового случая обязан: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1. Принять необходимые меры для предотвращения и устранения причин, способствующих возникновению дополнительного ущерб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2. В течение 2-х рабочих дней с момента, когда у него появилась возможность о случившемся, сообщить об этом в соответствующие органы (ГАИ, ОВД, ОПО и т.п.) и получить от них необходимые документы, подтверждающие наступление страхового случая и его причи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3. Сообщить Лизингодателю о наступлении страхового случая в течение 24 часов с момента возникновения ущерба (исключая выходные и праздничные дн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4. Предоставить Лизингодателю всю необходимую информацию о происшедшем ущербе, а также документы для установления (подтверждения) факта страхового случая и определения размера ущерба, необходимые для составления Акта о страховом случа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2.5. Сохранить пострадавший объект лизинга до прибытия эксперта Страховщика в том виде, в каком оно оказалось после страхового случая, если это не противоречит соображениям безопасности, уменьшению размеров ущерб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6. Предъявить Страховщику поврежденный объект лизинга или его остатки для осмотра, за исключением случаев, когда объект лизинга полностью уничтожен без остатков, либо похищ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4.2.7. Предоставить возможность представителю Лизингодателя и Страховщику производить осмотр или обследование поврежденного Объекта лизинга, расследование в отношении причин и размера ущерб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4.2.8. В течение 3 (Трех) банковских дней с момента получения информации о похищенном объекте лизинга письменно известить Лизингодателя и Страховщика о месте нахождения утраченного объекта, если последний найден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5. ПЛАТА ЗА ПОЛЬЗОВАНИЕ ОБЪЕКТОМ ЛИЗИНГА И ДРУГИЕ РАСХОДЫ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1. В течение 5 (Пяти) календарных дней с момента заключения настоящего Договора Лизингополучатель выплачивает Лизингодателю специальный платеж в размере 10% от стоимости контракта, что составляет ___________________________________________________________________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2. Лизинговые платежи за пользование объектом лизинга устанавливаются и осуществляются в соответствии с графиком платежей, указанным в Приложении №1 к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Лизинговые платежи за пользование объектом лизинга устанавливаются на основании нижеизложенных принципов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>
          <w:sz w:val="28"/>
        </w:rPr>
      </w:pPr>
      <w:r>
        <w:rPr>
          <w:sz w:val="28"/>
        </w:rPr>
        <w:t xml:space="preserve">выплаты производятся  __________________________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на оприходованную Лизингодателем (в рублевом эквиваленте) стоимость объекта лизинга начисляется лизинговый процент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фактической датой лизингового платежа является день поступления денежных средств на расчетный счет Лизингодател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при начислении лизингового процента специальный платеж не учитываетс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</w:tabs>
        <w:spacing w:lineRule="auto" w:line="360"/>
        <w:ind w:left="284" w:firstLine="851"/>
        <w:jc w:val="both"/>
        <w:rPr/>
      </w:pPr>
      <w:r>
        <w:rPr>
          <w:sz w:val="28"/>
        </w:rPr>
        <w:t xml:space="preserve">специальный платеж учитывается в последних лизинговых платежах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5.3. Лизингодатель передает во временное владение и пользование Лизингополучателю объект лизинга под залог ______________________________ (Договор залога №___/__ от "_____" ____________ 2000 года).</w:t>
      </w:r>
    </w:p>
    <w:p>
      <w:pPr>
        <w:pStyle w:val="Normal"/>
        <w:spacing w:lineRule="auto" w:line="360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6. СРОК ДЕЙСТВИЯ НАСТОЯЩЕГО ДОГОВОРА И ПРАВО СОБСТВЕННОСТИ НА ПРЕДМЕТ ЛИЗИНГ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1. Договор вступает в силу с момента подписания и действует до момента надлежащего исполнения сторонами своих обязанностей по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2. Объект лизинга передается в пользование Лизингополучателю на ______________________ года с момента заключения настоящего Договора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3. Лизингополучатель признаёт, что объект лизинга является собственностью Лизингодателя, и это право будет оставаться у последнего до отчуждения этого права в пользу Лизингополучателя согласно настоящего Догов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6.4. Объект лизинга переходит в собственность Лизингополучателя, если он внёс Лизингодателю всю сумму причитающихся ему лизинговых платежей, при условии отсутствия иных финансовых претензий Лизингодателя, вытекающих из настоящего Договора.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7. САНКЦИИ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7.1. Лизингополучатель обязуется, в случае просрочки установленных Приложением №1 сроков лизинговых платежей или частичной оплаты установленной графиком платежей суммы, выплачивать Лизингодателю пени в размере 0.5% от суммы задолженности за каждый календарный день просроч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7.2. В случае наличия задолженности по лизинговым платежам на дату выплаты последнего платежа по графику, с Лизингополучателя взимается штраф в размере 0,7% от суммы задолженности за каждый день просроч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7.3. Штраф может взиматься по согласованию Сторон, как в течение срока действия Договора, так и на момент его окончания. Перечисления суммы штрафа должно быть произведено либо отдельным платежным поручением, либо выделено отдельной строкой в тексте платежного поручения. </w:t>
      </w:r>
    </w:p>
    <w:p>
      <w:pPr>
        <w:pStyle w:val="2"/>
        <w:spacing w:lineRule="auto" w:line="360"/>
        <w:rPr/>
      </w:pPr>
      <w:r>
        <w:rPr/>
        <w:t>8. РАСТОРЖЕНИЕ ДОГОВОРА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1. Настоящий Договор, может быть, расторгнут по соглашению сторо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 Лизингодатель имеет право немедленно расторгнуть Договор без возмещения Лизингополучателю каких-либо убытков, вызванных данным расторжением (в том числе всех выплаченных ранее лизинговых и специального платежей), в случае наступления следующих обстоятельств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1. Если Лизингополучатель не внёс специальный платёж, согласно п.5.1. настоящего Договора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8.2.2. Если задолженность Лизингополучателя по лизинговым платежам превысит 30 календарных дней;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8.2.3. В случае прекращения деятельности Лизингополучателя, либо банкротства, ликвидации Лизингополуча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4. Если на всё имущество Лизингополучателя в обеспечении покрытия долга наложен арест или, если есть судебное решение о ликвидации Лизингополучателя или в отношении Лизингополучателя судом вынесено решение, вступившее в силу, о взыскании с последнего сумм, которые Лизингополучатель не в состоянии покрыть ни своими денежными средствами, ни собственным имуществ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2.5. В случае неисполнения Лизингополучателем обязательств по настоящему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8.3. В вышеуказанных случаях Лизингодатель имеет право либо незамедлительно потребовать от Лизингополучателя оплатить всю оставшуюся неоплаченной сумму лизинговых платежей в 10-дневный срок с момента поступления требования, либо незамедлительно вступить во владение объектом лизинга и произвести его демонтаж и перевозку за счёт Лизингополучателя.</w:t>
        <w:br/>
        <w:t>Уполномоченные Лизингодателем лица вправе в течение рабочего времени с предъявлением и оформлением соответствующих документов, позволяющих установить личность и полномочия этих лиц, входить на территорию (в помещение), где установлен объект лизинга, для осуществления своего права демонтажа и вывоза объекта лизинга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9. ФОРС - МАЖОР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таких событий чрезвычайного характера, наступления которых Стороны не могли ни предвидеть, ни предотвратить разумными мерами. К обстоятельствам непреодолимой силы относятся события, на которые Стороны не могут оказать влияния и за возникновение которых они не несут ответственности, например, землетрясение, забастовка, наводнение, пожар, правительственные постанов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этом случае в установленные сроки по выполнению обязательств, указанные в Договоре, переносятся на срок, в течение которых действовали форс-мажорные обстоятель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2. Сторона, для которой создалась невозможность исполнения обязательств по Договору, обязана известить в письменной форме другую Сторону о наступлении и прекращении вышеуказанных обстоятельств не позднее десяти дней с момента их наступ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9.3. Если форс - мажорные обстоятельства будут длиться более 6-ти месяцев, Стороны встретятся, чтобы обсудить какие меры следует принят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Однако если в течение последующего месяца Стороны не смогут договорится, тогда каждая из Сторон вправе аннулировать Договор, при условии урегулировании материальных и финансовых условий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0. АРБИТРАЖНЫЙ СУД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0.1. В случае если Стороны не могут прийти к соглашению, все споры и разногласия, возникающие в результате исполнения настоящего Договора или в связи с ним, подлежат разрешению в Арбитражном суде 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spacing w:lineRule="auto" w:line="360"/>
        <w:rPr/>
      </w:pPr>
      <w:r>
        <w:rPr/>
        <w:t>11. ОБЩИЕ ПОЛОЖЕНИЯ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1. 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2. Любая договорённость между Сторонами, влекущая за собой новые обязательства, которые не вытекают из Договора, должны быть письменно подтверждены Сторонами в форме дополнения к Договор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3. После подписания настоящего Договора все предыдущие письменные и устные соглашения, переговоры и переписка между Сторонами, теряют силу, если в них отсутствует ссылка на Догово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4. Настоящий Договор составлен в двух экземплярах, имеющих одинаковую юридическую сил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5. Все приложения к настоящему Договору являются его неотъемлемой ча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11.6. Уведомления и корреспонденция, касающиеся условий Договора, будут считаться действительными, если они сделаны в письменной форме.</w:t>
      </w:r>
    </w:p>
    <w:p>
      <w:pPr>
        <w:pStyle w:val="Normal"/>
        <w:spacing w:lineRule="auto" w:line="360"/>
        <w:ind w:firstLine="851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/>
        <w:t>12. ЮРИДИЧЕСКИЕ АДРЕСА И РЕКВИЗИТЫ СТОРОН.</w:t>
      </w:r>
    </w:p>
    <w:tbl>
      <w:tblPr>
        <w:tblW w:w="96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71"/>
        <w:gridCol w:w="6868"/>
      </w:tblGrid>
      <w:tr>
        <w:trPr/>
        <w:tc>
          <w:tcPr>
            <w:tcW w:w="2771" w:type="dxa"/>
            <w:tcBorders>
              <w:bottom w:val="single" w:sz="12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Лизингодатель</w:t>
            </w:r>
          </w:p>
          <w:p>
            <w:pPr>
              <w:pStyle w:val="Heading4"/>
              <w:numPr>
                <w:ilvl w:val="0"/>
                <w:numId w:val="0"/>
              </w:numPr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  <w:t>ООО «Лизинг план»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Arial Unicode MS;Tahoma" w:cs="Times New Roman"/>
                <w:b/>
                <w:b/>
                <w:sz w:val="28"/>
                <w:szCs w:val="24"/>
              </w:rPr>
            </w:pPr>
            <w:r>
              <w:rPr>
                <w:rFonts w:eastAsia="Arial Unicode MS;Tahoma" w:cs="Times New Roman"/>
                <w:b/>
                <w:sz w:val="28"/>
                <w:szCs w:val="24"/>
              </w:rPr>
            </w:r>
          </w:p>
        </w:tc>
        <w:tc>
          <w:tcPr>
            <w:tcW w:w="68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TextBody"/>
              <w:spacing w:lineRule="auto" w:line="360"/>
              <w:ind w:firstLine="851"/>
              <w:rPr/>
            </w:pPr>
            <w:r>
              <w:rPr/>
              <w:t>Лизингополучатель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</w:tc>
      </w:tr>
      <w:tr>
        <w:trPr/>
        <w:tc>
          <w:tcPr>
            <w:tcW w:w="277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ind w:firstLine="113"/>
              <w:jc w:val="center"/>
              <w:rPr/>
            </w:pPr>
            <w:r>
              <w:rPr>
                <w:sz w:val="28"/>
              </w:rPr>
              <w:t>Юридический адрес: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Почтовый адре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р/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к/с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БИК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ИНН</w:t>
            </w:r>
          </w:p>
          <w:p>
            <w:pPr>
              <w:pStyle w:val="Normal"/>
              <w:spacing w:lineRule="auto" w:line="360"/>
              <w:ind w:firstLine="113"/>
              <w:jc w:val="center"/>
              <w:rPr>
                <w:sz w:val="28"/>
              </w:rPr>
            </w:pPr>
            <w:r>
              <w:rPr>
                <w:sz w:val="28"/>
              </w:rPr>
              <w:t>Телефон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rFonts w:eastAsia="Arial Unicode MS;Tahoma"/>
                <w:sz w:val="28"/>
              </w:rPr>
            </w:pPr>
            <w:r>
              <w:rPr>
                <w:rFonts w:eastAsia="Arial Unicode MS;Tahoma"/>
                <w:sz w:val="28"/>
              </w:rPr>
            </w:r>
          </w:p>
        </w:tc>
        <w:tc>
          <w:tcPr>
            <w:tcW w:w="68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Юридический адрес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Почтовый адрес: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/>
            </w:pPr>
            <w:r>
              <w:rPr>
                <w:sz w:val="28"/>
              </w:rPr>
              <w:t>р/с 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к/с __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 </w:t>
            </w: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sz w:val="28"/>
              </w:rPr>
            </w:pPr>
            <w:r>
              <w:rPr>
                <w:sz w:val="28"/>
              </w:rPr>
              <w:t>БИК __________________________________</w:t>
            </w:r>
          </w:p>
          <w:p>
            <w:pPr>
              <w:pStyle w:val="Normal"/>
              <w:spacing w:lineRule="auto" w:line="360"/>
              <w:ind w:firstLine="851"/>
              <w:jc w:val="center"/>
              <w:rPr>
                <w:sz w:val="28"/>
              </w:rPr>
            </w:pPr>
            <w:r>
              <w:rPr>
                <w:sz w:val="28"/>
              </w:rPr>
              <w:t>ИНН _____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sz w:val="28"/>
              </w:rPr>
            </w:pPr>
            <w:r>
              <w:rPr>
                <w:sz w:val="28"/>
              </w:rPr>
              <w:t>Телефон в_____________________________</w:t>
            </w:r>
          </w:p>
          <w:p>
            <w:pPr>
              <w:pStyle w:val="Normal"/>
              <w:spacing w:lineRule="auto" w:line="360"/>
              <w:ind w:firstLine="851"/>
              <w:rPr>
                <w:rFonts w:eastAsia="Arial Unicode MS;Tahoma"/>
                <w:sz w:val="28"/>
              </w:rPr>
            </w:pPr>
            <w:r>
              <w:rPr>
                <w:rFonts w:eastAsia="Arial Unicode MS;Tahoma"/>
                <w:sz w:val="28"/>
              </w:rPr>
              <w:t>_______________________________________</w:t>
            </w:r>
          </w:p>
        </w:tc>
      </w:tr>
      <w:tr>
        <w:trPr/>
        <w:tc>
          <w:tcPr>
            <w:tcW w:w="277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енеральный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директор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360"/>
              <w:jc w:val="center"/>
              <w:rPr>
                <w:rFonts w:eastAsia="Arial Unicode MS;Tahoma"/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6868" w:type="dxa"/>
            <w:tcBorders>
              <w:left w:val="single" w:sz="12" w:space="0" w:color="000000"/>
            </w:tcBorders>
            <w:vAlign w:val="center"/>
          </w:tcPr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>_______________________________________</w:t>
            </w:r>
          </w:p>
          <w:p>
            <w:pPr>
              <w:pStyle w:val="Web"/>
              <w:spacing w:lineRule="auto" w:line="360" w:before="0" w:after="0"/>
              <w:ind w:firstLine="851"/>
              <w:rPr>
                <w:sz w:val="28"/>
              </w:rPr>
            </w:pPr>
            <w:r>
              <w:rPr>
                <w:sz w:val="28"/>
              </w:rPr>
              <w:t xml:space="preserve">_____________________________________ </w:t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701" w:right="567" w:gutter="0" w:header="720" w:top="851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2"/>
        <w:spacing w:lineRule="auto" w:line="360"/>
        <w:rPr/>
      </w:pPr>
      <w:r>
        <w:rPr/>
        <w:t>Денежные потоки при кредите (нелинейная амортизация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26"/>
        <w:gridCol w:w="1134"/>
        <w:gridCol w:w="992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24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Меся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ыплата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ыплата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Экономия налога на прибы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Возмещение Н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Отток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</w:rPr>
            </w:pPr>
            <w:r>
              <w:rPr>
                <w:sz w:val="26"/>
              </w:rPr>
              <w:t>Дисконтированный отток денежных средст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0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8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11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78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8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09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9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54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449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8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8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6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69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4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2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8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1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9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5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7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8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5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7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3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6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9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7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9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57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6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3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2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0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0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7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85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6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67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4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4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8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32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14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5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97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7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8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80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63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46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3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1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97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7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8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4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65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5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9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3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18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9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89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80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87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0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9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77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4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8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8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…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9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4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1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-4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</w:rPr>
              <w:t>Итог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6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657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3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323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25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857601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851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Денежные потоки при лизинге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8"/>
        <w:gridCol w:w="1276"/>
        <w:gridCol w:w="1275"/>
        <w:gridCol w:w="1560"/>
        <w:gridCol w:w="1559"/>
        <w:gridCol w:w="1417"/>
      </w:tblGrid>
      <w:tr>
        <w:trPr>
          <w:tblHeader w:val="true"/>
          <w:trHeight w:val="25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еся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Лизинговый платеж 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ДС уплачен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Экономия налога на прибы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озмещение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ток денеж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Дисконтированный отток денежных средств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ава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0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47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23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99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75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5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29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0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8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62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41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19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98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77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5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3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96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7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57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37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18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81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63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45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2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09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9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75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8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4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24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08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9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76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60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45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29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1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88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7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7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97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99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53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06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324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06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28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57601</w:t>
            </w:r>
          </w:p>
        </w:tc>
      </w:tr>
    </w:tbl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PlainText"/>
        <w:spacing w:lineRule="auto" w:line="360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12"/>
      <w:type w:val="nextPage"/>
      <w:pgSz w:w="11906" w:h="16838"/>
      <w:pgMar w:left="1701" w:right="567" w:gutter="0" w:header="720" w:top="85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bullet"/>
      <w:lvlText w:val="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color w:val="auto"/>
      </w:r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2561"/>
        </w:tabs>
        <w:ind w:left="2561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561"/>
        </w:tabs>
        <w:ind w:left="2561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561"/>
        </w:tabs>
        <w:ind w:left="2561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561"/>
        </w:tabs>
        <w:ind w:left="2561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651"/>
        </w:tabs>
        <w:ind w:left="26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11"/>
        </w:tabs>
        <w:ind w:left="301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11"/>
        </w:tabs>
        <w:ind w:left="30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371"/>
        </w:tabs>
        <w:ind w:left="3371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sz w:val="28"/>
    </w:rPr>
  </w:style>
  <w:style w:type="character" w:styleId="WW8Num41z0">
    <w:name w:val="WW8Num41z0"/>
    <w:qFormat/>
    <w:rPr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12z0">
    <w:name w:val="WW8NumSt12z0"/>
    <w:qFormat/>
    <w:rPr>
      <w:rFonts w:ascii="Courier New" w:hAnsi="Courier New" w:cs="Courier New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Emphasis">
    <w:name w:val="Emphasis"/>
    <w:basedOn w:val="Style5"/>
    <w:qFormat/>
    <w:rPr>
      <w:i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1"/>
    <w:qFormat/>
    <w:pPr>
      <w:spacing w:before="0" w:after="0"/>
    </w:pPr>
    <w:rPr>
      <w:rFonts w:ascii="Courier New" w:hAnsi="Courier New" w:cs="Courier New"/>
      <w:sz w:val="20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uto" w:line="360"/>
      <w:ind w:firstLine="720"/>
      <w:jc w:val="center"/>
    </w:pPr>
    <w:rPr>
      <w:sz w:val="32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eader" Target="head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16:43:00Z</dcterms:created>
  <dc:creator>Ангеловский Сергей Иванович</dc:creator>
  <dc:description/>
  <dc:language>en-US</dc:language>
  <cp:lastModifiedBy>Ангеловский Сергей Иванович</cp:lastModifiedBy>
  <cp:lastPrinted>2002-06-15T11:44:00Z</cp:lastPrinted>
  <dcterms:modified xsi:type="dcterms:W3CDTF">2002-06-15T07:47:00Z</dcterms:modified>
  <cp:revision>28</cp:revision>
  <dc:subject/>
  <dc:title>ПРИЛОЖЕНИЕ  1</dc:title>
</cp:coreProperties>
</file>